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5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spacing w:lineRule="auto" w:line="360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частью 2 статьей 39, частью 3 статьей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в отношении участка, расположенного по адресу: Воронежская область, Лискинский район, г.Лиски, ул.Берёзовая, 28-а и следующие информационные материалы к проекту:</w:t>
      </w:r>
    </w:p>
    <w:p>
      <w:pPr>
        <w:pStyle w:val="ConsPlusNormal1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гр.Охапкиной Н.И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2.Публичные слушания провести с 07.06.2019 г. по 05.07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1.06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07.06.2019 г. по 05.07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 xml:space="preserve">» в отношении участка, расположенного по адресу: Воронежская область, Лискинский район, г.Лиски, ул.Берёзовая, 28-а </w:t>
      </w:r>
      <w:r>
        <w:rPr>
          <w:sz w:val="22"/>
          <w:szCs w:val="22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гр. Охапкиной Н.И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07.06.2019 г. по 05.07.2019 г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3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10.06.2019, 14.06.2019, 17.06.2019, 18.06.2019, 19.06.2019, 01.07.2019, 02.07.2019, 03.07.2019, 04.07.2019 с 13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05.07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МКУ «Служба городского управления» (по согласованию)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и архитектуре администрации городского поселения город Лиски;</w:t>
            </w:r>
          </w:p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ронежской области                   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pacing w:lineRule="auto" w:line="276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18"/>
          <w:szCs w:val="1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18"/>
          <w:szCs w:val="18"/>
          <w:lang w:eastAsia="ru-RU"/>
        </w:rPr>
      </w:pPr>
      <w:r>
        <w:rPr>
          <w:rFonts w:eastAsia="Calibri"/>
          <w:b/>
          <w:color w:val="000000"/>
          <w:spacing w:val="-4"/>
          <w:sz w:val="18"/>
          <w:szCs w:val="18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1 июня 2019 года № 46 (58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42:00Z</dcterms:created>
  <dc:creator>DENGER</dc:creator>
  <dc:description/>
  <dc:language>en-US</dc:language>
  <cp:lastModifiedBy>Наталья</cp:lastModifiedBy>
  <cp:lastPrinted>2019-07-05T16:39:00Z</cp:lastPrinted>
  <dcterms:modified xsi:type="dcterms:W3CDTF">2019-07-05T13:42:00Z</dcterms:modified>
  <cp:revision>2</cp:revision>
  <dc:subject/>
  <dc:title/>
</cp:coreProperties>
</file>