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  (56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  (56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/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 xml:space="preserve">от  « 22 » марта  2019 г.  №  146 -р  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проведении   аукцион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 продаже  земельного участ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соответствии со статьей 39.11 Зем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Провести  30.04.2019 года в 10 час. 00 мин. в здании администрации городского поселения  город  Лиски  Лискинского  района  Воронежской  области  (каб. 125) аукцион  по продаже земельного участка, категория земель: земли населенных пунктов, открытый по составу участников и по форме подачи предложений 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10"/>
        <w:gridCol w:w="1918"/>
        <w:gridCol w:w="1701"/>
        <w:gridCol w:w="1417"/>
        <w:gridCol w:w="1276"/>
      </w:tblGrid>
      <w:tr>
        <w:trPr>
          <w:trHeight w:val="2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движимост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shd w:fill="FEFEFE" w:val="clear"/>
              </w:rPr>
              <w:t>Начальная цена предмета аукциона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shd w:fill="FEFEFE" w:val="clear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адатка (100% от начальной цены предмета аукциона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 (3% от начальной цены предмета аукциона), руб.</w:t>
            </w:r>
          </w:p>
        </w:tc>
      </w:tr>
      <w:tr>
        <w:trPr>
          <w:trHeight w:val="2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лощадью - 6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36:14:0010901:12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ное использование: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Лискинский район, г. Лиски, ул. Коминтерна,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000,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shd w:fill="FEFEFE" w:val="clear"/>
              </w:rPr>
            </w:pPr>
            <w:r>
              <w:rPr>
                <w:sz w:val="18"/>
                <w:szCs w:val="18"/>
              </w:rPr>
              <w:t>Определена на основании отчета об оценке № 42/к/19 от 15.03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69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360"/>
        <w:ind w:left="644" w:hanging="2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ределить: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-142" w:firstLine="568"/>
        <w:rPr>
          <w:sz w:val="18"/>
          <w:szCs w:val="18"/>
        </w:rPr>
      </w:pPr>
      <w:r>
        <w:rPr>
          <w:sz w:val="18"/>
          <w:szCs w:val="18"/>
        </w:rPr>
        <w:t>Шаг аукциона – 3% от начальной цены предмета аукцион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-142" w:firstLine="568"/>
        <w:rPr>
          <w:sz w:val="18"/>
          <w:szCs w:val="18"/>
        </w:rPr>
      </w:pPr>
      <w:r>
        <w:rPr>
          <w:sz w:val="18"/>
          <w:szCs w:val="18"/>
        </w:rPr>
        <w:t>Размер задатка для участия в открытом аукционе – 100 % начальной цены предмета аукциона. Сумма задатка возвращается участникам аукциона, за исключением его победителя, в течение трех  дней, с  даты подведения итогов аукцион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>Порядок внесения задатка и реквизиты счета для внесения задатка –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 Воронеж, БИК 042007001. Документом, подтверждающим поступление задатка на счет организатора, является выписка с этого счета. Задаток должен быть внесен Претендентом и поступить на указанный счет не позднее даты окончания приема заявок на участие в аукционе. Данное сообщение является публичной офертой, а подача претендентом заявки и перечисление задатка являются акцептом такой оферт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>Утвердить прилагаемую документацию на участие в открытом аукционе по продаже земельных участк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-142" w:firstLine="568"/>
        <w:jc w:val="both"/>
        <w:rPr/>
      </w:pPr>
      <w:r>
        <w:rPr>
          <w:sz w:val="18"/>
          <w:szCs w:val="18"/>
        </w:rPr>
        <w:t xml:space="preserve">Для участия в торгах претендент представляет организатору торгов (лично или через своего представителя) по адресу: г. Лиски, проспект Ленина, 32, (каб. 125,136), ежедневно в рабочие дни в срок  </w:t>
      </w:r>
      <w:r>
        <w:rPr>
          <w:color w:val="000000"/>
          <w:sz w:val="18"/>
          <w:szCs w:val="18"/>
        </w:rPr>
        <w:t xml:space="preserve">с  26.03.2019 года по 23.04.2019 </w:t>
      </w:r>
      <w:r>
        <w:rPr>
          <w:sz w:val="18"/>
          <w:szCs w:val="18"/>
        </w:rPr>
        <w:t>года (включительно) с 08:00 до 17:00 заявку по форме, согласно           документации, платежный документ с отметкой банка, подтверждающий уплату претендентом задатка, копия паспорта (для физических лиц), копии учредительных документов (для юридических лиц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-142" w:firstLine="56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убликовать объявление о проведении открытого аукциона по продаже земельных участков на официальном сайте администрации городского поселения город Лиски, в газете « Официальный вестник города Лиски » и официальном сайте Российской Федерации в сети « Интернет » для размещения информации о проведении торгов (</w:t>
      </w:r>
      <w:r>
        <w:rPr>
          <w:sz w:val="18"/>
          <w:szCs w:val="18"/>
          <w:lang w:val="en-US"/>
        </w:rPr>
        <w:t>torg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Образовать комиссию по проведению открытого аукциона по продаже  муниципального имущества в составе: </w:t>
      </w:r>
    </w:p>
    <w:p>
      <w:pPr>
        <w:pStyle w:val="Normal"/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>- Чирков Виктор Николаевич - заместитель главы администрации городского поселения город Лиски  Лискинского муниципального района Воронежской области, председатель комиссии;</w:t>
      </w:r>
    </w:p>
    <w:p>
      <w:pPr>
        <w:pStyle w:val="Normal"/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>- Иванкин Иван Вячеславович –  начальник отдела по строительству и архитектуре – заместитель председателя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- Филиппова Татьяна Константин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, секретарь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-  Железнова Елена Виктор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.  </w:t>
      </w:r>
    </w:p>
    <w:p>
      <w:pPr>
        <w:pStyle w:val="Normal"/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>- Устименко Ольга Станиславовна – начальник юридического отдела Муниципального казанного учреждения городского поселения город Лиски Лискинского муниципального района Воронежской области «Служба городского управления»;</w:t>
      </w:r>
    </w:p>
    <w:p>
      <w:pPr>
        <w:pStyle w:val="Normal"/>
        <w:spacing w:lineRule="auto" w:line="360"/>
        <w:ind w:left="-142" w:firstLine="568"/>
        <w:jc w:val="both"/>
        <w:rPr>
          <w:sz w:val="18"/>
          <w:szCs w:val="18"/>
        </w:rPr>
      </w:pPr>
      <w:r>
        <w:rPr>
          <w:sz w:val="18"/>
          <w:szCs w:val="18"/>
        </w:rPr>
        <w:t>- Сенчихина Татьяна Дмитриевна – директор ООО «Терра» - член конкурсной комисси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Буканова Наталья Викторовна – главный специалист отдела планирования доходов, член конкурсной комисси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Ирхина Наталья Александровна – ведущий специалист по доходам финансового  отдела администрации городского поселения город Л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яющий обязан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ы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         В. Н. Чирк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rFonts w:ascii="Arial" w:hAnsi="Arial" w:cs="Arial"/>
          <w:b/>
          <w:b/>
          <w:bCs/>
          <w:spacing w:val="-15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rFonts w:ascii="Arial" w:hAnsi="Arial" w:cs="Arial"/>
          <w:b/>
          <w:b/>
          <w:bCs/>
          <w:spacing w:val="-15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rFonts w:ascii="Arial" w:hAnsi="Arial" w:cs="Arial"/>
          <w:b/>
          <w:b/>
          <w:bCs/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20"/>
          <w:szCs w:val="20"/>
          <w:lang w:eastAsia="ru-RU"/>
        </w:rPr>
      </w:r>
    </w:p>
    <w:p>
      <w:pPr>
        <w:pStyle w:val="ConsPlusNormal1"/>
        <w:ind w:hanging="0"/>
        <w:rPr>
          <w:rFonts w:ascii="Arial" w:hAnsi="Arial" w:cs="Arial"/>
          <w:b/>
          <w:b/>
          <w:bCs/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20"/>
          <w:szCs w:val="20"/>
          <w:lang w:eastAsia="ru-RU"/>
        </w:rPr>
      </w:r>
    </w:p>
    <w:tbl>
      <w:tblPr>
        <w:tblW w:w="10753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5"/>
        <w:gridCol w:w="511"/>
        <w:gridCol w:w="6427"/>
      </w:tblGrid>
      <w:tr>
        <w:trPr>
          <w:trHeight w:val="1500" w:hRule="atLeast"/>
        </w:trPr>
        <w:tc>
          <w:tcPr>
            <w:tcW w:w="432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ЕНО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ряжением администр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поселения город Лиск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№  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146 -  р     от  «22  » марта  2019 г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753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КУМЕНТАЦИЯ ОБ ОТКРЫТОМ АУКЦИ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РГАНИЗАТОР ОТКРЫТОГ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УКЦИОНА: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ДМЕТ ОТКРЫТОГО АУКЦИОН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ажа земельных участков, находящихся на территории городского поселения город Лиски</w:t>
            </w:r>
          </w:p>
        </w:tc>
      </w:tr>
      <w:tr>
        <w:trPr>
          <w:trHeight w:val="160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 1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- земельный участок из земель населенных пунктов,  площадью 600 кв.м. с кадастровым номером </w:t>
            </w:r>
            <w:r>
              <w:rPr>
                <w:sz w:val="20"/>
                <w:szCs w:val="20"/>
              </w:rPr>
              <w:t>36:14:0010901:1262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с видом разрешенного использования – для  </w:t>
            </w:r>
            <w:r>
              <w:rPr>
                <w:sz w:val="20"/>
                <w:szCs w:val="20"/>
              </w:rPr>
              <w:t>индивидуального жилищного строительства,</w:t>
            </w:r>
            <w:r>
              <w:rPr>
                <w:sz w:val="20"/>
                <w:szCs w:val="20"/>
                <w:lang w:eastAsia="ru-RU"/>
              </w:rPr>
              <w:t xml:space="preserve"> находящийся по адресу: Воронежская обл., Лискинский район, г. Лиски,                                     ул. Коминтерна, 168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>
          <w:rFonts w:ascii="Arial" w:hAnsi="Arial" w:eastAsia="Arial" w:cs="Arial"/>
          <w:b/>
          <w:b/>
          <w:bCs/>
          <w:spacing w:val="-15"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pacing w:val="-15"/>
          <w:kern w:val="2"/>
          <w:sz w:val="20"/>
          <w:szCs w:val="20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>
          <w:rFonts w:ascii="Arial" w:hAnsi="Arial" w:cs="Arial"/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20"/>
          <w:szCs w:val="20"/>
          <w:lang w:eastAsia="ru-RU"/>
        </w:rPr>
        <w:t>ГЛАВА I. ОБЩИЕ ПОЛОЖЕНИЯ</w:t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Arial" w:hAnsi="Arial"/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рганизатор открытого аукциона – </w:t>
      </w:r>
      <w:r>
        <w:rPr>
          <w:sz w:val="20"/>
          <w:szCs w:val="20"/>
          <w:lang w:eastAsia="ru-RU"/>
        </w:rPr>
        <w:t>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ткрытый аукцион – </w:t>
      </w:r>
      <w:r>
        <w:rPr>
          <w:sz w:val="20"/>
          <w:szCs w:val="20"/>
          <w:lang w:eastAsia="ru-RU"/>
        </w:rPr>
        <w:t>торги в форме аукциона, открытые по составу участников и форме подачи предложений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мет открытого аукциона –  </w:t>
      </w:r>
      <w:r>
        <w:rPr>
          <w:bCs/>
          <w:sz w:val="20"/>
          <w:szCs w:val="20"/>
          <w:lang w:eastAsia="ru-RU"/>
        </w:rPr>
        <w:t>продажа</w:t>
      </w:r>
      <w:r>
        <w:rPr>
          <w:b/>
          <w:b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  земельных участков,  находящихся на территории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Документация об открытом аукционе</w:t>
      </w:r>
      <w:r>
        <w:rPr>
          <w:sz w:val="20"/>
          <w:szCs w:val="20"/>
          <w:lang w:eastAsia="ru-RU"/>
        </w:rPr>
        <w:t> – комплект документов, разработанный и утвержденный организатором аукциона, и содержащий информацию о предмете открытого аукциона и определяющий основные правила проведения открытого аукциона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рядок оформления и подачи заявок на участие в открытом  аукцион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ребования к участник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продажи, заключаемого по результат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роки начала и окончания подачи заявок  и их рассмот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та проведения аукциона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ые правила и требования, устанавливаемые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Заявка на участие в открытом аукционе</w:t>
      </w:r>
      <w:r>
        <w:rPr>
          <w:sz w:val="20"/>
          <w:szCs w:val="20"/>
          <w:lang w:eastAsia="ru-RU"/>
        </w:rPr>
        <w:t> – комплект документов, содержащий письменное подтверждение заявителя  о его согласии участвовать в открытом аукционе на условиях, указанных в извещении о проведении открытого аукциона и документации об открытом аукционе, поданный в срок и по формам, установленным в документации об открытом аукционе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Шаг открытого аукциона</w:t>
      </w:r>
      <w:r>
        <w:rPr>
          <w:sz w:val="20"/>
          <w:szCs w:val="20"/>
          <w:lang w:eastAsia="ru-RU"/>
        </w:rPr>
        <w:t> – величина повышения начальной це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ная комиссия</w:t>
      </w:r>
      <w:r>
        <w:rPr>
          <w:sz w:val="20"/>
          <w:szCs w:val="20"/>
          <w:lang w:eastAsia="ru-RU"/>
        </w:rPr>
        <w:t> – коллегиальный орган, созданный организатором аукциона для проведения аукционных процедур в порядке, предусмотренном законодательством Российской Федераци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ист</w:t>
      </w:r>
      <w:r>
        <w:rPr>
          <w:sz w:val="20"/>
          <w:szCs w:val="20"/>
          <w:lang w:eastAsia="ru-RU"/>
        </w:rPr>
        <w:t> – член аукционной комиссии, избранный большинством голосов членов аукционной комиссии, присутствующих на заседании, путем открытого голос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Участник открытого аукциона – </w:t>
      </w:r>
      <w:r>
        <w:rPr>
          <w:sz w:val="20"/>
          <w:szCs w:val="20"/>
          <w:lang w:eastAsia="ru-RU"/>
        </w:rPr>
        <w:t>заявитель (лицо, подавшее заявку на участие в аукционе), допущенный аукционной комиссией к участию в открытом аукционе по результатам рассмотрения заявок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ставитель участника открытого аукциона</w:t>
      </w:r>
      <w:r>
        <w:rPr>
          <w:sz w:val="20"/>
          <w:szCs w:val="20"/>
          <w:lang w:eastAsia="ru-RU"/>
        </w:rPr>
        <w:t> – лицо, представляющее интересы участника открытого аукциона на основании документа, удостоверяющего личность (паспорта), а также доверенности (в случае участия лица, не уполномоченного действовать от имени участника аукциона без доверенности) или ее нотариально заверенной копии, принимающее непосредственное участие в процедуре открытого аукциона, зарегистрированное для этого и получившее карточку участника открытого аукциона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Нормативное правовое регулирование открытого аукциона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емельный кодекс Российской Федерации иные нормативные правовые акты Российской Федерации, Воронежской области и органов местного самоуправления городского поселения город Лиски Лискин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pacing w:val="-15"/>
          <w:kern w:val="2"/>
          <w:sz w:val="20"/>
          <w:szCs w:val="20"/>
          <w:lang w:eastAsia="ru-RU"/>
        </w:rPr>
      </w:pPr>
      <w:r>
        <w:rPr>
          <w:spacing w:val="-15"/>
          <w:kern w:val="2"/>
          <w:sz w:val="20"/>
          <w:szCs w:val="20"/>
          <w:lang w:eastAsia="ru-RU"/>
        </w:rPr>
        <w:t> </w:t>
      </w: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pacing w:val="-15"/>
          <w:kern w:val="2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 </w:t>
      </w:r>
      <w:r>
        <w:rPr>
          <w:b/>
          <w:bCs/>
          <w:spacing w:val="-15"/>
          <w:kern w:val="2"/>
          <w:sz w:val="20"/>
          <w:szCs w:val="20"/>
          <w:lang w:eastAsia="ru-RU"/>
        </w:rPr>
        <w:t>Глава II. Информационная карта</w:t>
      </w:r>
    </w:p>
    <w:tbl>
      <w:tblPr>
        <w:tblW w:w="9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70"/>
        <w:gridCol w:w="2774"/>
        <w:gridCol w:w="6165"/>
      </w:tblGrid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Раздел 1. Сведения об организаторе аукциона</w:t>
            </w:r>
          </w:p>
        </w:tc>
      </w:tr>
      <w:tr>
        <w:trPr/>
        <w:tc>
          <w:tcPr>
            <w:tcW w:w="277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рганизатора аукцио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ва Елена Викторовна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8 47391)  4-58-36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ga</w:t>
            </w:r>
            <w:r>
              <w:rPr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val="en-US" w:eastAsia="ru-RU"/>
              </w:rPr>
              <w:t>gk</w:t>
            </w:r>
            <w:r>
              <w:rPr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val="en-US" w:eastAsia="ru-RU"/>
              </w:rPr>
              <w:t>liski</w:t>
            </w:r>
            <w:r>
              <w:rPr>
                <w:sz w:val="20"/>
                <w:szCs w:val="20"/>
                <w:lang w:eastAsia="ru-RU"/>
              </w:rPr>
              <w:t>@</w:t>
            </w:r>
            <w:r>
              <w:rPr>
                <w:sz w:val="20"/>
                <w:szCs w:val="20"/>
                <w:lang w:val="en-US" w:eastAsia="ru-RU"/>
              </w:rPr>
              <w:t>mail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val="en-US" w:eastAsia="ru-RU"/>
              </w:rPr>
              <w:t>ru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2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Сведения о предмете открытого аукцион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  аукцио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дажа земельного участка, расположенного на территории городского поселения город Лиски Лискинского муниципального района Воронежской области </w:t>
            </w:r>
          </w:p>
        </w:tc>
      </w:tr>
      <w:tr>
        <w:trPr>
          <w:trHeight w:val="1712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положения, описание и характеристики земельного участк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Земельный участок площадью 600 кв.м., с кадастровым номером 36:14:0010901:1262, </w:t>
            </w:r>
          </w:p>
          <w:p>
            <w:pPr>
              <w:pStyle w:val="Normal"/>
              <w:ind w:right="274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категория земель - земли населенных пунктов, </w:t>
            </w:r>
          </w:p>
          <w:p>
            <w:pPr>
              <w:pStyle w:val="Normal"/>
              <w:ind w:right="274" w:hanging="0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вид разрешенного использования – </w:t>
            </w: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  <w:r>
              <w:rPr>
                <w:b/>
                <w:sz w:val="20"/>
                <w:szCs w:val="20"/>
                <w:lang w:eastAsia="ru-RU"/>
              </w:rPr>
              <w:t>, находящийся по адресу: Воронежская обл., Лискинский район, г. Лиски, ул. Коминтерна, 168</w:t>
            </w:r>
          </w:p>
          <w:p>
            <w:pPr>
              <w:pStyle w:val="Normal"/>
              <w:ind w:right="274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, время, график осмотра земельных участко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мотр земельного участка проводится организатором аукциона, по предварительной заявке заинтересованных лиц, каждую пятницу с даты размещения извещения о проведении аукциона в течении срока установленного на подачу заяв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, сроки и порядок оплаты по договору купли-продаж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цены продажи земельного участка, определенной по итогам аукциона, за вычетом суммы внесенного задатка производится покупателем единовременно в течение 2 (двух) дней со дня заключения договора- купли продажи земельного участка по следующим реквизитам: Получатель: УФК по Воронежской области (Отдел по финансам и бюджетной политике администрации Лискинского муниципального района Воронежской области) , ИНН 3652008576, КПП 365201001, р/сч 40101810500000010004, БИК 042007001, банк: Отделение Воронеж г.Воронеж, ОКТМО 20621101, КБК 927 114060 13 13 0000 430. Указать назначение платежа: «Оплата по договору купли-продажи земельного участка №, дата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осрочки оплаты суммы, указанной в договоре купли-продажи, покупатель уплачивает пени в размере 0,5 % от продажной цены объекта за каждый день просрочк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земельного участка и оформление права собственности на него осуществляется в соответствии с законодательством Российской Федерации и договором купли–продажи не позднее чем через тридцать дней после дня полной  оплаты за земельный участ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ая цена продажи земельного участк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1 223  000,00 ( один миллион двести двадцать три тысячи) руб. 00 коп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стоимость 1 кв.м –2038,33 руб.)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ание для установления начальной  цены предмета аукцион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EFEFE" w:val="clear"/>
              </w:rPr>
            </w:pPr>
            <w:r>
              <w:rPr>
                <w:color w:val="333333"/>
                <w:sz w:val="20"/>
                <w:szCs w:val="20"/>
                <w:shd w:fill="FEFEFE" w:val="clear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т об оценке № 42/к/19 от 15.03.2019 г.</w:t>
            </w:r>
          </w:p>
          <w:p>
            <w:pPr>
              <w:pStyle w:val="Normal"/>
              <w:spacing w:lineRule="auto" w:line="288"/>
              <w:ind w:firstLine="547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shd w:fill="FEFEFE" w:val="clear"/>
                <w:lang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EFEFE" w:val="clear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а повышения начальной цены («шаг аукциона»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% начальной цены предмета аукци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36690(тридцать шесть тысяч шестьсот девяносто) руб.00 коп.</w:t>
            </w:r>
          </w:p>
        </w:tc>
      </w:tr>
      <w:tr>
        <w:trPr>
          <w:trHeight w:val="140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задатк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% начальной цены предмета аукци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1 223  000,00 ( один миллион двести двадцать три тысячи) руб. 00 ко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ребования к участникам открытого аукциона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ники открытого аукцио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и физические лица, своевременно подавшие оформленные надлежащим  образом документы, необходимые для участия в аукционе, внесшие в установленном порядке задаток.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4. Требования к порядку подачи  и отзыва заявки на участие в открытом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одачи заявок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33, тел. 8 47391 4-58-36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подачи заявок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 марта 2019 год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подачи заявок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рабочие дни с 8 часов 00 минут  до 12 часов 00 минут и с 13 часов до 17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окончания подачи заявок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 апреля 2019 г. в 17 часов 00 минут местного времени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подачи заявок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аукционе подается заявителем либо его уполномоченным лицом  по адресу указанному в настоящей документации в срок и по форме, которые установлены настоящей документацией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итель вправе подать только одну заявку в отношении одного лот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содержанию, составу и форме заявки на участие в аукционе и инструкция по ее заполнению, документы, прилагаемые к заявке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документов, представляемых претенденто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заявка на участие в аукционе по установленной в документации об открытом аукционе форме с указанием банковских реквизитов счета для возврата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документ подтверждающий внесение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опись представленных документов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 также дополнительно: </w:t>
            </w:r>
            <w:r>
              <w:rPr>
                <w:b/>
                <w:bCs/>
                <w:sz w:val="20"/>
                <w:szCs w:val="20"/>
                <w:lang w:eastAsia="ru-RU"/>
              </w:rPr>
              <w:t>для юридических лиц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 </w:t>
            </w:r>
            <w:r>
              <w:rPr>
                <w:sz w:val="20"/>
                <w:szCs w:val="20"/>
                <w:lang w:eastAsia="ru-RU"/>
              </w:rPr>
              <w:t>копии учредительных документов и свидетельства о государственной регистрации юридического лиц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решение в письменной форме соответствующего органа управления о приобретении земельного участк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ля физических лиц</w:t>
            </w:r>
            <w:r>
              <w:rPr>
                <w:sz w:val="20"/>
                <w:szCs w:val="20"/>
                <w:lang w:eastAsia="ru-RU"/>
              </w:rPr>
              <w:t> – копия документа, удостоверяющего личность заявителя (все страницы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одачи заявки представителем претендента предъявляется надлежащим образом оформленная доверенность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ция по заполнению заявки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открытом аукционе должна быть заполнена на русском языке и удостоверена подписью заявителя (применение факсимильных подписей не допускается) и печатью (при наличии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ст заявки должен быть четко прописан и читаем. Исправления в документах не допускаются, за исключением исправлений, скрепленных печатью и заверенных подписью уполномоченного лица/нотариу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кументы, представляемые заявителем в составе заявки, предусмотренные настоящей документацией, должны быть заполнены по всем пунктам, </w:t>
            </w:r>
            <w:r>
              <w:rPr>
                <w:sz w:val="20"/>
                <w:szCs w:val="20"/>
                <w:u w:val="single"/>
                <w:lang w:eastAsia="ru-RU"/>
              </w:rPr>
              <w:t>прошиты, пронумерованы (вместе с описью и заявкой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пии документов, предоставляемых в составе заявки, должны быть удостоверены надлежащим образ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ь документов прилагаемых к заявке по форме установленной настоящей документацией (образец формы прилагается - приложение 3)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отзыва заявки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заявке, которая отозвана претендентом, организатором торгов делается надпись «Снято с рассмотрения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здел 5. ТРЕБОВАНИЯ К ПОРЯДКУ ВНЕСЕНИЯ ЗАДАТКА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адаток в размере 100% от 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й цены предмета аукциона</w:t>
            </w:r>
            <w:r>
              <w:rPr>
                <w:sz w:val="20"/>
                <w:szCs w:val="20"/>
                <w:lang w:eastAsia="ru-RU"/>
              </w:rPr>
              <w:t xml:space="preserve"> вносится в счет  обеспечения оплаты  приобретаемого  на аукционе земельного участка  по следующим реквизитам: </w:t>
            </w:r>
            <w:r>
              <w:rPr>
                <w:sz w:val="20"/>
                <w:szCs w:val="20"/>
              </w:rPr>
              <w:t>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,</w:t>
            </w:r>
            <w:r>
              <w:rPr>
                <w:sz w:val="20"/>
                <w:szCs w:val="20"/>
                <w:lang w:eastAsia="ru-RU"/>
              </w:rPr>
              <w:t>  в назначении платежа указать: задаток за участие в аукционе (указывается дата проведения аукциона) по продаже земельного участка (указывается лот). Датой внесения задатка считается дата поступления денежных средств на расчетный счет Продавца. Задаток должен быть внесен Претендентом и поступить на указанный счет не позднее даты окончания приема заявок на участие в аукционе. Данное сообщение является публичной офертой, а подача претендентом заявки и перечисление задатка являются акцептом такой оферты. Документом, подтверждающим поступление задатка на счет продавца, является выписка со счета продавца. Задаток возвращается претенденту в течение 3 банковских дней, в случаях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- </w:t>
            </w:r>
            <w:r>
              <w:rPr>
                <w:sz w:val="20"/>
                <w:szCs w:val="20"/>
                <w:lang w:eastAsia="ru-RU"/>
              </w:rPr>
              <w:t>отзыва принятой организатором торгов заявки до окончания срока приема заявок (основание - уведомление об отзыве заявки (в письменной форм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тзыва заявки претендентом позднее даты окончания приема заявок (основание - протокол об итогах аукциона)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епризнания претендента участником аукциона (основание – протокол о признании претендентов участниками аукциона или об отказе в допуске претендентов  к  участию в аукцион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претендент не признан победителем аукциона (основание - протокол об итогах аукциона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аукцион не состоялся (основание - протокол о признании аукциона не состоявшимся).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6.  ПОРЯДОК РАССМОТРЕНИЯ ЗАЯВОК НА УЧАСТИЕ В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смотрения заявок на участие в аукционе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начала рассмотрения заявок на участие в аукционе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color w:val="40404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404040"/>
                <w:sz w:val="20"/>
                <w:szCs w:val="20"/>
                <w:lang w:eastAsia="ru-RU"/>
              </w:rPr>
              <w:t>24 апреля 2019 г. в  14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рассмотрения заявок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ная комиссия рассматривает заявки на участие в аукционе на предмет соответствия их требованиям, установленным настоящей документацией, и соответствия заявителей требованиям, указанным в настоящей  документац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) не подтверждено поступление в установленный срок задатка на счет (счета), указанный в извещении о проведении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ы, признанные    участниками  аукциона,  и претенденты, не допущенные   к    участию   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7. ПОРЯДОК ПРОВЕДЕНИЯ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роведения аукцио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проведения аукцио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30 апреля 2019  года в 10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укцио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аукционе могут участвовать только заявители (либо их представители), признанные участниками аукц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Аукцион проводится путем повышения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го цены продажи</w:t>
            </w:r>
            <w:r>
              <w:rPr>
                <w:sz w:val="20"/>
                <w:szCs w:val="20"/>
                <w:lang w:eastAsia="ru-RU"/>
              </w:rPr>
              <w:t>, указанной в извещении о проведении  аукциона, на "шаг аукциона"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 проводится в следующем порядке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) аукцион начинается с объявления об открытии аукци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3) после открытия аукциона аукционистом оглашаются наименование лотов, основные характеристики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,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ая цена продажи</w:t>
            </w:r>
            <w:r>
              <w:rPr>
                <w:sz w:val="20"/>
                <w:szCs w:val="20"/>
                <w:lang w:eastAsia="ru-RU"/>
              </w:rPr>
              <w:t xml:space="preserve"> и «шаг  аукциона». «Шаг аукциона»  устанавливается продавцом в фиксированной сумме, составляющей 3 процентов от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>, и не изменяется в течении всего аукцион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4) после оглашения аукционистом н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 xml:space="preserve">ачальной цены продажи </w:t>
            </w:r>
            <w:r>
              <w:rPr>
                <w:sz w:val="20"/>
                <w:szCs w:val="20"/>
                <w:lang w:eastAsia="ru-RU"/>
              </w:rPr>
              <w:t xml:space="preserve"> участникам аукциона предлагается заявить эту цену путем поднятия карточ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5)после заявления участниками аукциона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</w:t>
            </w:r>
            <w:r>
              <w:rPr>
                <w:sz w:val="20"/>
                <w:szCs w:val="20"/>
                <w:lang w:eastAsia="ru-RU"/>
              </w:rPr>
              <w:t>, аукционист предлагает участникам аукциона заявлять свои предложения по цене, превышающей начальную цену. Каждая последующая цена, превышающая предыдущую цену на «шаг аукциона», заявляется 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) по завершении аукциона аукционист объявляет о продаже участк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) цена земельного участка, предложенная победителем аукциона, заносится в протокол об итогах аукциона, составляемый в 2-х экземплярах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окол об итогах аукциона, подписанный аукционистом, уполномоченным представителем продавца и победителем является документом, удостоверяющим право победителя на заключение договора купли-продажи  земельного участк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ли при проведении аукциона продавцом, участником аукциона проводились фотографирование, аудио- и (или) видеозапись, киносъемка, то об этом делается отметка в протоколе. В этом случае материалы фотографирования, аудио - и (или) видеозаписи, киносъемки прилагаются в течении суток к протоколу в соответствии с актом, подписываемым лицом, осуществлявшим фотографирование, аудио- и (или) видеозапись, киносъемку, аукционистом и уполномоченным представителем продав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9) если после троекратного объявления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 xml:space="preserve"> ни один из участников аукциона не поднял карточку, аукцион признается несостоявшим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изнания аукциона несостоявшимся продавец в тот же день составляет соответствующий протокол, подписываемый им (его уполномоченным представителем), а также аукционист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8. ЗАКЛЮЧЕНИЕ ДОГОВОРА ПО РЕЗУЛЬТАТАМ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заключения договор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9. ЗАКЛЮЧИТЕЛЬНЫЕ ПОЛОЖЕНИЯ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, место и порядок предоставления документации об аукционе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ящая документация об аукционе размещена на официальном сайте администрации городского поселения город Лиски. Любое лицо, заинтересованное в получении документации об аукционе не позднее трех дней до окончания срока подачи заявок на участие в аукционе вправе обратиться к организатору аукциона о предоставлении документации об аукционе, направив в адрес организатора аукциона письменное заявление с указанием адреса электронной почты на который необходимо направить документацию об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в течение трех дней со дня обращения направляет заявителю в электронной форме документацию об аукционе по адресу указанному в заявлен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предоставление документации об аукционе не взимается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яснения положений документации об аукционе и внесения в нее изменений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бое заинтересованное лицо вправе направить в письменной форме запрос о разъяснении положений настоящей документации об аукционе (образец формы прилагается – приложение 4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иду отсутствия легитимного электронного документооборота запрос о разъяснении положений настоящей документации  в электронной форме не допускает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об аукционе, если указанный запрос поступил к нему не позднее, чем за три рабочих дня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и одного дня с даты направления разъяснений положени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об аукционе не позднее, чем за пять дней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одного дня с даты принятия решения о внесении изменений в конкурсную документацию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, которым была предоставлена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аз от проведения аукцио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торгов вправе принять решение об отказе в проведении аукциона в любое время, но не позднее чем за три дня до наступления даты его проведен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Не позднее пяти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трех дней с даты принятия решения об отказе от проведения аукциона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ледствия признания аукциона не состоявшимся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аукцион признан несостоявшимся, организатор аукциона вправе объявить о проведении нового аукциона в установленном порядке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</w:t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 продажи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упли – продажи земельного участка №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Лиски, Воронежской области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bCs/>
          <w:i/>
          <w:iCs/>
          <w:sz w:val="20"/>
          <w:szCs w:val="20"/>
        </w:rPr>
        <w:t>Администрация городского поселения город Лиски Лискинского муниципального района Воронежской области,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в лице главы администрации городского поселения город Лиски Лискинского муниципального района Митюрёва Евгения Васильевича</w:t>
      </w:r>
      <w:r>
        <w:rPr>
          <w:sz w:val="20"/>
          <w:szCs w:val="20"/>
        </w:rPr>
        <w:t xml:space="preserve">, (свидетельство о государственной регистрации Устава муниципального образования зарегистрированного Главным управлением Министерства юстиции Российской Федерации по Центральному федеральному округу 16 декабря 2005 года №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365141012005001, действующего на основании Решения Совета народных депутатов городского поселения город Лиски Лискинского муниципального района Воронежской области № 13 от 13.11.2015г. «О назначении на должность главы администрации городского поселения город Лиски Лискинского муниципального района Воронежской области», фактический адрес: Воронежская область, Лискинский район, г.Лиски, проспект Ленина, дом 32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с одной стороны, 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</w:t>
      </w:r>
      <w:r>
        <w:rPr>
          <w:sz w:val="20"/>
          <w:szCs w:val="20"/>
        </w:rPr>
        <w:t xml:space="preserve">, ____________ г.р., паспорт серии ______ номер ________, выдан _________ г. _____________________________________, код подразделения: _______________, зарегистрирован по адресу: Воронежская область, ____________________________________________________________________, </w:t>
      </w:r>
      <w:r>
        <w:rPr>
          <w:bCs/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окупатель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с другой  стороны, на основании Протокола о проведении открытого аукциона № __ от _______ года по продаже права собственности земельного участка,  для _______________________________, заключили настоящий договор о нижеследующем:</w:t>
      </w:r>
    </w:p>
    <w:p>
      <w:pPr>
        <w:pStyle w:val="Normal"/>
        <w:ind w:firstLine="5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передает, 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плачивает и принимает в собственность земельный участок из категории </w:t>
      </w:r>
      <w:r>
        <w:rPr>
          <w:bCs/>
          <w:sz w:val="20"/>
          <w:szCs w:val="20"/>
        </w:rPr>
        <w:t>земель – земли населенных пунктов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ешенное использование _________________площадью ______________ квадратных метров, с кадастровым номером ______________________, расположенный по адресу: Воронежская область, Лискинский район, г.Лиски,  ______________, (далее по тексту именуемый –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)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предоставляется для _________________________________________. 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веденное описание целей использования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является окончательным и именуется в дальнейшем разрешенным использование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3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осмотрен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. Претензий к качеству и возможности использования участк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не имеет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гарантирует, что до подписания настоящего договор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икому не отчужден, не обещан быть подаренным, не заложен, в споре не состоит, в качестве вклада в уставной капитал юридических лиц не передан, иными правами третьих лиц не обременен, под арестом или запрещением не значится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5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приобретает право собственности (владения, распоряжения) на </w:t>
      </w:r>
      <w:r>
        <w:rPr>
          <w:b/>
          <w:bCs/>
          <w:sz w:val="20"/>
          <w:szCs w:val="20"/>
        </w:rPr>
        <w:t xml:space="preserve">«Участок», </w:t>
      </w:r>
      <w:r>
        <w:rPr>
          <w:sz w:val="20"/>
          <w:szCs w:val="20"/>
        </w:rPr>
        <w:t xml:space="preserve"> допустимыми законодательством после полной оплаты и государственной регистрации перехода права собственности в Лискинском отделе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ЦЕНА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1.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, указанного в пункте 1.1. настоящего договора, составляет ______________________________________рублей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 оплатить стоимость передаваемого земельного участка в течение 2 (двух) банковских дней с момента подписания настоящего договора обеими сторонами путем перечисления денежных средств по следующим реквизитам: 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0"/>
          <w:szCs w:val="20"/>
        </w:rPr>
        <w:t xml:space="preserve">Получатель: </w:t>
      </w:r>
      <w:r>
        <w:rPr>
          <w:sz w:val="20"/>
          <w:szCs w:val="20"/>
        </w:rPr>
        <w:t>УФК по Воронежской области (Отдел по финансам и бюджетной политике администрации Лискинского муниципального района Воронежской области р/сч 40101810500000010004, БИК 042007001, ИНН 3652008576, КПП 365201001 банк: Отделение Воронеж г. Воронеж, ОКТМО: 20621101, КБК 927 111406013 130000430, сумму с учетом ранее внесенного задатка для участия в открытом аукционе, стоимости приобретенного права собственности земельного участка, указанной в п.2.1. настоящего Договора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2. Расходы по регистрации перехода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сет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СТОРОН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1. Передать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в состоянии, пригодном для использования в соответствии с его назначением и свободным от инженерных коммуникаций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2. Передать </w:t>
      </w:r>
      <w:r>
        <w:rPr>
          <w:b/>
          <w:bCs/>
          <w:sz w:val="20"/>
          <w:szCs w:val="20"/>
        </w:rPr>
        <w:t>«Покупателю»</w:t>
      </w:r>
      <w:r>
        <w:rPr>
          <w:sz w:val="20"/>
          <w:szCs w:val="20"/>
        </w:rPr>
        <w:t xml:space="preserve"> всю имеющуюся документацию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1. Оплатить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в сроки, установленные настоящим договоро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3. Стороны обязуются обратиться в Лискинский отдел Управления Федеральной службы государственной регистрации кадастра и картографии по Воронежской области с заявлением о переходе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 позднее 30 календарных дней с момента оплаты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 стоимости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ЗАКЛЮЧИТЕЛЬНЫЕ ПОЛОЖЕНИЯ</w:t>
      </w:r>
    </w:p>
    <w:p>
      <w:pPr>
        <w:pStyle w:val="TextBodyIndent"/>
        <w:spacing w:before="0" w:after="0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  <w:t>4.1. Настоящий договор считается заключенным с момента подписания и действует до  полного исполнения сторонами своих обязательств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2. Неотъемлемым приложением к настоящему договору является передаточный акт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3. Договор составлен на русском языке в трех экземплярах, имеющих одинаковую юридическую силу, по одному экземпляру для каждой из сторон, третий экземпляр – в Лискинский отдел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ind w:left="420" w:hanging="420"/>
        <w:jc w:val="center"/>
        <w:rPr/>
      </w:pPr>
      <w:r>
        <w:rPr/>
        <w:t>5. РЕКВИЗИТЫ СТОРОН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715"/>
      </w:tblGrid>
      <w:tr>
        <w:trPr>
          <w:trHeight w:val="2812" w:hRule="atLeast"/>
        </w:trPr>
        <w:tc>
          <w:tcPr>
            <w:tcW w:w="517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Лискинского муниципального района,  397900, г.Лиски, проспект Ленина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Е.В.Митюрёв Глава администрации городского поселения город Лиски Лискинского муниципального район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 </w:t>
            </w:r>
            <w:r>
              <w:rPr>
                <w:b/>
                <w:sz w:val="20"/>
                <w:szCs w:val="20"/>
              </w:rPr>
              <w:t>___________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2</w:t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орма заявки на участие в аукционе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ля юридических лиц                                 Продавцу – Администрация городского поселения город Лиски Лискинского муниципального</w:t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района Воронежской области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    , именуемый далее Претендент,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лице_________________________________________________________________,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)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spacing w:lineRule="atLeast" w:line="270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пись уполномоченного лица Продавца:_________________________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ля физических  лиц                                                       Продавцу – Администрация городского поселения город Лиски Лискинского  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______________________________________________________________________    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статус (физ.лицо или  ИП), фамилия, имя, отчество, число, месяц год рождения и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 паспортные данные (№, дата выдачи, кем зарегистрирован), ИНН физического лица,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, именуемый далее Претендент,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ГРН индивидуального предпринимателя, подающего заявку)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spacing w:lineRule="atLeast" w:line="270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 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spacing w:lineRule="atLeast" w:line="27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пись уполномоченного лица Продавца:_______________________________________________</w:t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пись документов, прилагаемых к заявке: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___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/>
      </w:pPr>
      <w:r>
        <w:rPr>
          <w:sz w:val="20"/>
          <w:szCs w:val="20"/>
          <w:lang w:eastAsia="ru-RU"/>
        </w:rPr>
        <w:t xml:space="preserve">  </w:t>
      </w:r>
      <w:r>
        <w:rPr>
          <w:rFonts w:cs="Arial" w:ascii="Arial" w:hAnsi="Arial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Приложение 4</w:t>
      </w:r>
    </w:p>
    <w:p>
      <w:pPr>
        <w:pStyle w:val="Normal"/>
        <w:shd w:fill="FFFFFF" w:val="clear"/>
        <w:spacing w:lineRule="atLeast" w:line="27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ФОРМА ЗАПРОСА О РАЗЪЯСНЕНИИ ПОЛОЖЕНИЙ ДОКУМЕНТАЦИИ ОБ ОТКРЫТОМ АУКЦИОНЕ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ланк заявителя</w:t>
      </w:r>
    </w:p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(при наличии)</w:t>
      </w:r>
    </w:p>
    <w:tbl>
      <w:tblPr>
        <w:tblW w:w="9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  <w:gridCol w:w="3625"/>
      </w:tblGrid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у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___» __________ 20__ год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____</w:t>
              <w:br/>
            </w:r>
            <w:r>
              <w:rPr>
                <w:sz w:val="20"/>
                <w:szCs w:val="20"/>
                <w:vertAlign w:val="superscript"/>
                <w:lang w:eastAsia="ru-RU"/>
              </w:rPr>
              <w:t>(наименование организатора аукциона)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ЗАПРОС</w:t>
      </w:r>
    </w:p>
    <w:p>
      <w:pPr>
        <w:pStyle w:val="Normal"/>
        <w:shd w:fill="FFFFFF" w:val="clear"/>
        <w:spacing w:lineRule="atLeast" w:line="270"/>
        <w:jc w:val="cente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 РАЗЪЯСНЕНИИ ПОЛОЖЕНИЙ ДОКУМЕНТАЦИИ ОБ ОТКРЫТОМ АУКЦИОНЕ</w:t>
      </w:r>
    </w:p>
    <w:p>
      <w:pPr>
        <w:pStyle w:val="Normal"/>
        <w:shd w:fill="FFFFFF" w:val="clear"/>
        <w:spacing w:lineRule="atLeast" w:line="270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5"/>
        <w:gridCol w:w="4395"/>
      </w:tblGrid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Сведения о проводимом аукционе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 открытого аукциона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оведения открытого аукциона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Сведения о заявителе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(Фамилия, Имя, Отчество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 (Место жительства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 (при наличии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 Положения документации об открытом  аукционе (пункт, раздел), которые требуют разъяснения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прос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tbl>
      <w:tblPr>
        <w:tblW w:w="10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425"/>
        <w:gridCol w:w="2880"/>
        <w:gridCol w:w="1320"/>
        <w:gridCol w:w="2265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, печать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)</w:t>
            </w:r>
          </w:p>
        </w:tc>
      </w:tr>
    </w:tbl>
    <w:p>
      <w:pPr>
        <w:pStyle w:val="Normal"/>
        <w:shd w:fill="FFFFFF" w:val="clear"/>
        <w:spacing w:lineRule="atLeast" w:line="27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25  марта  2019 года № 18 (56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0-16T15:12:00Z</cp:lastPrinted>
  <dcterms:modified xsi:type="dcterms:W3CDTF">2019-03-25T13:12:00Z</dcterms:modified>
  <cp:revision>14</cp:revision>
  <dc:subject/>
  <dc:title/>
</cp:coreProperties>
</file>