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0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сен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0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ен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0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Коминтерна, 146, и следующие информационные материалы к проекту: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Скобцовой И.В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12.09.2019 г. по 11.10.2019 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11.10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12.09.2019 г. по 11.10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Коминтерна, 146,</w:t>
      </w:r>
      <w:r>
        <w:rPr>
          <w:sz w:val="22"/>
          <w:szCs w:val="22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Скобцовой Ирины Викторовны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16.09. г. по 10.10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16.09.2019 г. по 10.10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11.10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городского поселения город Лиски                                                               Э.В. Корышев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ен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1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49"/>
        <w:spacing w:lineRule="auto" w:line="360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2"/>
          <w:szCs w:val="22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Коминтерна, 145,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Юрк Л.А.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12.09.2019 г. по 11.10.2019 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11.10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12.09.2019 г. по 11.10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в отношении участка, расположенного по адресу: Воронежская область, Лискинский район, г.Лиски, ул.Коминтерна, 145,</w:t>
      </w:r>
      <w:r>
        <w:rPr>
          <w:sz w:val="22"/>
          <w:szCs w:val="22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явление Юрк Лидии Андреевне;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16.09. г. по 10.10.2019 г.г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16.09.2019 г. по 10.10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11.10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поселения город Лиски                                                                           Э.В. Корыше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18"/>
          <w:szCs w:val="1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 xml:space="preserve">      </w:t>
      </w:r>
    </w:p>
    <w:p>
      <w:pPr>
        <w:pStyle w:val="Normal"/>
        <w:shd w:fill="FFFFFF" w:val="clear"/>
        <w:spacing w:lineRule="auto" w:line="360" w:before="235" w:after="0"/>
        <w:rPr>
          <w:rFonts w:eastAsia="Calibri"/>
          <w:b/>
          <w:b/>
          <w:color w:val="000000"/>
          <w:spacing w:val="-4"/>
          <w:sz w:val="18"/>
          <w:szCs w:val="18"/>
          <w:lang w:eastAsia="ru-RU"/>
        </w:rPr>
      </w:pPr>
      <w:r>
        <w:rPr>
          <w:rFonts w:eastAsia="Calibri"/>
          <w:b/>
          <w:color w:val="000000"/>
          <w:spacing w:val="-4"/>
          <w:sz w:val="18"/>
          <w:szCs w:val="18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1сентября 2019 года № 67 (6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00:00Z</dcterms:created>
  <dc:creator>DENGER</dc:creator>
  <dc:description/>
  <dc:language>en-US</dc:language>
  <cp:lastModifiedBy>Наталья</cp:lastModifiedBy>
  <cp:lastPrinted>2019-10-18T12:58:00Z</cp:lastPrinted>
  <dcterms:modified xsi:type="dcterms:W3CDTF">2019-10-18T10:00:00Z</dcterms:modified>
  <cp:revision>2</cp:revision>
  <dc:subject/>
  <dc:title/>
</cp:coreProperties>
</file>