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7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7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76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 по рассмотрению проекта решения Совета народных депутатов городского поселения город Лиски Лискинского муниципального района Воронежской области «О внесении изменений и дополнений в Устав городского поселения город Лиски Лискинского муниципального района Воронежской области»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07 мая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07 мая 2019 года в 10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lineRule="auto" w:line="276" w:before="240" w:after="0"/>
        <w:ind w:firstLine="540"/>
        <w:jc w:val="both"/>
        <w:rPr/>
      </w:pPr>
      <w:r>
        <w:rPr>
          <w:sz w:val="22"/>
          <w:szCs w:val="22"/>
        </w:rPr>
        <w:t>В собрании приняло участие: 16 участников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07 мая 2019 года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время проведения публичных слушаний от участников публичных слушаний предложений и замечаний не поступало. 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) Одобрить без замечаний  проект решения Совета народных депутатов городского поселения город Лиски «О внесении изменений и дополнений в Устав городского поселения город Лиски Лискинского муниципального района Воронежской области</w:t>
      </w:r>
      <w:r>
        <w:rPr>
          <w:w w:val="107"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ConsPlusNormal1"/>
        <w:spacing w:lineRule="auto" w:line="276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3) Рекомендовать Совету народных депутатов городского поселения город Лиски утвердить решение Совета народных депутатов городского поселения город Лиски «О внесении изменений и дополнений в Устав городского поселения город Лиски Лискинского муниципального района Воронежской области</w:t>
      </w:r>
      <w:r>
        <w:rPr>
          <w:w w:val="107"/>
          <w:sz w:val="22"/>
          <w:szCs w:val="22"/>
        </w:rPr>
        <w:t>»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Настоящее заключение подлежит официальному опубликованию в газете «Официальный вестник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2"/>
          <w:szCs w:val="22"/>
        </w:rPr>
        <w:t xml:space="preserve">Председатель комиссии                                                    В.М. Блинов 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18"/>
          <w:szCs w:val="18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ма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51</w:t>
            </w:r>
          </w:p>
        </w:tc>
      </w:tr>
    </w:tbl>
    <w:p>
      <w:pPr>
        <w:pStyle w:val="Style49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before="321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частью 2 статьей 39, частью 3 статьей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ым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jc w:val="both"/>
        <w:rPr/>
      </w:pPr>
      <w:r>
        <w:rPr>
          <w:sz w:val="20"/>
          <w:szCs w:val="20"/>
        </w:rPr>
        <w:t xml:space="preserve">1.Вынести на публичные слушания проект Приказа департамента архитектуры и градостроительства Воронежской области «О предоставлении </w:t>
      </w:r>
      <w:r>
        <w:rPr>
          <w:w w:val="107"/>
          <w:sz w:val="20"/>
          <w:szCs w:val="20"/>
        </w:rPr>
        <w:t>разрешения на условно разрешенный вид использования земельного участка или объекта капитального строительства» в отношении участка, расположенного по адресу: Воронежская область, Лискинский район, г.Лиски, ул.Индустриальная, д.25-а и следующие информационные материалы к проекту:</w:t>
      </w:r>
    </w:p>
    <w:p>
      <w:pPr>
        <w:pStyle w:val="ConsPlusNormal1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Задирёвой Л.В.;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 xml:space="preserve">2) Проект Приказа Департамента архитектуры и строительства Воронежской области «О предоставлении </w:t>
      </w:r>
      <w:r>
        <w:rPr>
          <w:w w:val="107"/>
          <w:sz w:val="20"/>
          <w:szCs w:val="20"/>
        </w:rPr>
        <w:t>разрешения на условно разрешенный вид использования земельного участка или объекта капитального строительства»</w:t>
      </w:r>
      <w:r>
        <w:rPr>
          <w:sz w:val="20"/>
          <w:szCs w:val="20"/>
        </w:rPr>
        <w:t>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07.05.2019 г. по 07.06.2019 г.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>3.Собрание участников публичных слушаний назначить на 07.06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 xml:space="preserve">1. На публичные слушания, проводимые в срок с 07.05.2019 г. по 07.06.2019, выносится проект Приказа департамента архитектуры и градостроительства Воронежской области «О предоставлении </w:t>
      </w:r>
      <w:r>
        <w:rPr>
          <w:w w:val="107"/>
          <w:sz w:val="20"/>
          <w:szCs w:val="20"/>
        </w:rPr>
        <w:t xml:space="preserve">разрешения на отклонение от предельных параметров разрешенного строительства, реконструкции объектов капитального строительства» в отношении участка, расположенного по адресу: Воронежская область, Лискинский район, г.Лиски, ул.Индустриальная, 25-а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Задириёвой Л.В.;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13.05.2019 г. по 06.06.2019 г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3.00 до 16.00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30.05.2019, 31.05.2019, 03.06.2019, 04.06.2019, 05.06.2019, 06.06.2019 с 13.00 до 16.00.</w:t>
      </w:r>
    </w:p>
    <w:p>
      <w:pPr>
        <w:pStyle w:val="ConsPlusNormal1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07.06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ConsPlusNormal1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49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p>
      <w:pPr>
        <w:pStyle w:val="Style49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/>
            </w:pPr>
            <w:r>
              <w:rPr>
                <w:sz w:val="20"/>
                <w:szCs w:val="20"/>
              </w:rPr>
              <w:t>начальник юридического отдела МКУ «Служба городского управления» (по согласованию)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троительству и архитектуре администрации городского посе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49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лава городского поселения город Лиски                                               Э.В. Корышев</w:t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18"/>
          <w:szCs w:val="18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spacing w:lineRule="auto" w:line="276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а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2</w:t>
            </w:r>
          </w:p>
        </w:tc>
      </w:tr>
    </w:tbl>
    <w:p>
      <w:pPr>
        <w:pStyle w:val="Style49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before="321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частью 2 статьей 39, частью 3 статьей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ым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Style49"/>
        <w:spacing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</w:r>
    </w:p>
    <w:p>
      <w:pPr>
        <w:pStyle w:val="ConsPlusNormal1"/>
        <w:jc w:val="both"/>
        <w:rPr/>
      </w:pPr>
      <w:r>
        <w:rPr>
          <w:sz w:val="20"/>
          <w:szCs w:val="20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>» в отношении участка, расположенного по адресу: Воронежская область, Лискинский район, г.Лиски, ул.Большая Донецкая, 86 и следующие информационные материалы к проекту:</w:t>
      </w:r>
    </w:p>
    <w:p>
      <w:pPr>
        <w:pStyle w:val="ConsPlusNormal1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Волкова С.С.;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>»</w:t>
      </w:r>
      <w:r>
        <w:rPr>
          <w:sz w:val="20"/>
          <w:szCs w:val="20"/>
        </w:rPr>
        <w:t>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07.05.2019 г. по 07.06.2019 г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07.06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с 07.05.2019 г. по 07.06.2019 г., выносится проект Приказа департамента архитектуры и градостроительства Воронежской области «О предоставлении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 xml:space="preserve">» в отношении участка, расположенного по адресу: Воронежская область, Лискинский район, г.Лиски, ул.Большая Донецкая, 86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Волкова С.С.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13.05.2019 г. по 06.06.2019 г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3.00 до 16.00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30.05.2019, 31.05.2019, 03.06.2019, 04.06.2019, 05.06.2019, 06.06.2019 с 13.00 до 16.00.</w:t>
      </w:r>
    </w:p>
    <w:p>
      <w:pPr>
        <w:pStyle w:val="ConsPlusNormal1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07.06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4394"/>
        <w:gridCol w:w="314"/>
        <w:gridCol w:w="4789"/>
      </w:tblGrid>
      <w:tr>
        <w:trPr/>
        <w:tc>
          <w:tcPr>
            <w:tcW w:w="247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МКУ «Служба городского управления» (по согласованию)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троительству и архитектуре администрации городского посе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49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городского поселения город Лиски                                                                               Э.В. Корышев</w:t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18"/>
          <w:szCs w:val="18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spacing w:lineRule="auto" w:line="276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а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3</w:t>
            </w:r>
          </w:p>
        </w:tc>
      </w:tr>
    </w:tbl>
    <w:p>
      <w:pPr>
        <w:pStyle w:val="Style49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before="321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частью 2 статьей 39, частью 3 статьей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ым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Style49"/>
        <w:spacing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</w:r>
    </w:p>
    <w:p>
      <w:pPr>
        <w:pStyle w:val="ConsPlusNormal1"/>
        <w:jc w:val="both"/>
        <w:rPr/>
      </w:pPr>
      <w:r>
        <w:rPr>
          <w:sz w:val="20"/>
          <w:szCs w:val="20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>» в отношении участка, расположенного по адресу: Воронежская область, Лискинский район, г.Лиски, ул.Изумрудная, 12 и следующие информационные материалы к проекту:</w:t>
      </w:r>
    </w:p>
    <w:p>
      <w:pPr>
        <w:pStyle w:val="ConsPlusNormal1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Пивоварова Ю.В.;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>»</w:t>
      </w:r>
      <w:r>
        <w:rPr>
          <w:sz w:val="20"/>
          <w:szCs w:val="20"/>
        </w:rPr>
        <w:t>.</w:t>
      </w:r>
    </w:p>
    <w:p>
      <w:pPr>
        <w:pStyle w:val="ConsPlusNormal1"/>
        <w:ind w:firstLine="54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2.Публичные слушания провести с 07.05.2019 г. по 07.06.2019 г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07.06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с 07.05.2019 г. по 07.06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 xml:space="preserve">» в отношении участка, расположенного по адресу: Воронежская область, Лискинский район, г.Лиски, ул.Изумрудная, 12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 Пивоварова Ю.В.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13.05.2019 г. по 06.06.2019 г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3.00 до 16.00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30.05.2019, 31.05.2019, 03.06.2019, 04.06.2019, 05.06.2019, 06.06.2019 с 13.00 до 16.00.</w:t>
      </w:r>
    </w:p>
    <w:p>
      <w:pPr>
        <w:pStyle w:val="ConsPlusNormal1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07.06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p>
      <w:pPr>
        <w:pStyle w:val="Style49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4394"/>
        <w:gridCol w:w="314"/>
        <w:gridCol w:w="4789"/>
      </w:tblGrid>
      <w:tr>
        <w:trPr/>
        <w:tc>
          <w:tcPr>
            <w:tcW w:w="247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МКУ «Служба городского управления» (по согласованию)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троительству и архитектуре администрации городского посе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49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городского поселения город Лиски                                                      Э.В. Корышев</w:t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18"/>
          <w:szCs w:val="18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spacing w:lineRule="auto" w:line="276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а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4</w:t>
            </w:r>
          </w:p>
        </w:tc>
      </w:tr>
    </w:tbl>
    <w:p>
      <w:pPr>
        <w:pStyle w:val="Style49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before="321" w:after="0"/>
        <w:jc w:val="both"/>
        <w:rPr/>
      </w:pPr>
      <w:r>
        <w:rPr>
          <w:sz w:val="20"/>
          <w:szCs w:val="20"/>
        </w:rPr>
        <w:t xml:space="preserve">В соответствии частью 2 статьей 39, частью 3 статьей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ым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jc w:val="both"/>
        <w:rPr/>
      </w:pPr>
      <w:r>
        <w:rPr>
          <w:sz w:val="20"/>
          <w:szCs w:val="20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>» в отношении участка, расположенного по адресу: Воронежская область, Лискинский район, г.Лиски, ул.Карла Маркса, 55 и следующие информационные материалы к проекту:</w:t>
      </w:r>
    </w:p>
    <w:p>
      <w:pPr>
        <w:pStyle w:val="ConsPlusNormal1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Коваленко А.И.;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>»</w:t>
      </w:r>
      <w:r>
        <w:rPr>
          <w:sz w:val="20"/>
          <w:szCs w:val="20"/>
        </w:rPr>
        <w:t>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07.05.2019 г. по 07.06.2019 г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07.06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с 07.05.2019 г. по 07.06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 xml:space="preserve">» в отношении участка, расположенного по адресу: Воронежская область, Лискинский район, г.Лиски, ул.Карла Маркса, 55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 Коваленко А.И.;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13.05.2019 г. по 06.06.2019 г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3.00 до 16.00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30.05.2019, 31.05.2019, 03.06.2019, 04.06.2019, 05.06.2019, 06.06.2019 с 13.00 до 16.00.</w:t>
      </w:r>
    </w:p>
    <w:p>
      <w:pPr>
        <w:pStyle w:val="ConsPlusNormal1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07.06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Style49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p>
      <w:pPr>
        <w:pStyle w:val="Style49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МКУ «Служба городского управления» (по согласованию)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троительству и архитектуре администрации городского посе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49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городского поселения город Лиски                                                                               Э.В. Корыш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378460</wp:posOffset>
                </wp:positionV>
                <wp:extent cx="6075680" cy="923925"/>
                <wp:effectExtent l="29210" t="29210" r="2921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5720" cy="923760"/>
                          <a:chOff x="0" y="0"/>
                          <a:chExt cx="607572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572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44280"/>
                            <a:ext cx="599688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29.8pt;width:478.4pt;height:72.75pt" coordorigin="178,596" coordsize="9568,1455">
                <v:roundrect id="shape_0" fillcolor="white" stroked="t" o:allowincell="f" style="position:absolute;left:178;top:596;width:9567;height:1454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9;top:666;width:9443;height:13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07 мая  2019 года № 34 (57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46:00Z</dcterms:created>
  <dc:creator>DENGER</dc:creator>
  <dc:description/>
  <cp:keywords/>
  <dc:language>en-US</dc:language>
  <cp:lastModifiedBy>Наталья</cp:lastModifiedBy>
  <cp:lastPrinted>2019-06-13T17:50:00Z</cp:lastPrinted>
  <dcterms:modified xsi:type="dcterms:W3CDTF">2019-07-17T05:53:00Z</dcterms:modified>
  <cp:revision>10</cp:revision>
  <dc:subject/>
  <dc:title/>
</cp:coreProperties>
</file>