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9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пр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9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8"/>
          <w:szCs w:val="28"/>
        </w:rPr>
      </w:pPr>
      <w:r>
        <w:rPr>
          <w:b/>
          <w:bCs/>
          <w:smallCap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апре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8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30</w:t>
            </w:r>
          </w:p>
        </w:tc>
      </w:tr>
    </w:tbl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26"/>
        <w:gridCol w:w="2628"/>
      </w:tblGrid>
      <w:tr>
        <w:trPr/>
        <w:tc>
          <w:tcPr>
            <w:tcW w:w="6726" w:type="dxa"/>
            <w:tcBorders/>
          </w:tcPr>
          <w:p>
            <w:pPr>
              <w:pStyle w:val="Standard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присвоении наименования улице в городе Лиски</w:t>
            </w:r>
          </w:p>
        </w:tc>
        <w:tc>
          <w:tcPr>
            <w:tcW w:w="2628" w:type="dxa"/>
            <w:tcBorders/>
          </w:tcPr>
          <w:p>
            <w:pPr>
              <w:pStyle w:val="Style32"/>
              <w:snapToGrid w:val="false"/>
              <w:spacing w:lineRule="auto" w:line="276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 xml:space="preserve">На основании обращения Совета народных депутатов Лискинского муниципального района Воронежской области, учитывая, что в 2018 году исполняется 80 лет со дня рождения Голиусова Анатолия Семеновича (1938-2016), </w:t>
      </w:r>
      <w:r>
        <w:rPr>
          <w:sz w:val="20"/>
          <w:szCs w:val="20"/>
        </w:rPr>
        <w:t xml:space="preserve">Почетного железнодорожника, заслуженного работника транспорта Российской Федерации, Почётного гражданина г. Воронежа, </w:t>
      </w:r>
      <w:r>
        <w:rPr>
          <w:bCs/>
          <w:sz w:val="20"/>
          <w:szCs w:val="20"/>
        </w:rPr>
        <w:t>Почетного гражданина города Лиски и Лискинского района, в соответствии с Уставом городского поселения город Лиски, Совет народных депутатов городского поселения город Лиски</w:t>
      </w:r>
      <w:r>
        <w:rPr>
          <w:sz w:val="20"/>
          <w:szCs w:val="20"/>
        </w:rPr>
        <w:t xml:space="preserve"> Лискинского муниципального района Воронежской области</w:t>
      </w:r>
    </w:p>
    <w:p>
      <w:pPr>
        <w:pStyle w:val="Standard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Standard"/>
        <w:spacing w:lineRule="auto" w:line="276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1.Присвоить вновь образуемой улице в восточной части города Лиски  наименование:  улица Голиусова.</w:t>
      </w:r>
    </w:p>
    <w:p>
      <w:pPr>
        <w:pStyle w:val="Standard"/>
        <w:spacing w:lineRule="auto" w:line="276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Поручить администрации городского поселения город Лиски установить на вновь названной улице памятную доску, посвященную А.С.Голиусову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Опубликовать настоящее решение в газетах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andard"/>
        <w:spacing w:lineRule="auto" w:line="276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4.Настоящее решение вступает в силу с момента опубликования.</w:t>
      </w:r>
    </w:p>
    <w:p>
      <w:pPr>
        <w:pStyle w:val="Standard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4170"/>
      </w:tblGrid>
      <w:tr>
        <w:trPr>
          <w:trHeight w:val="519" w:hRule="atLeast"/>
        </w:trPr>
        <w:tc>
          <w:tcPr>
            <w:tcW w:w="5394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Глава городского поселения город Лиски</w:t>
            </w:r>
          </w:p>
        </w:tc>
        <w:tc>
          <w:tcPr>
            <w:tcW w:w="4170" w:type="dxa"/>
            <w:tcBorders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16"/>
        <w:gridCol w:w="528"/>
        <w:gridCol w:w="239"/>
        <w:gridCol w:w="1914"/>
        <w:gridCol w:w="1005"/>
        <w:gridCol w:w="620"/>
        <w:gridCol w:w="555"/>
        <w:gridCol w:w="560"/>
        <w:gridCol w:w="4216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пре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8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1</w:t>
            </w:r>
          </w:p>
        </w:tc>
        <w:tc>
          <w:tcPr>
            <w:tcW w:w="4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37" w:type="dxa"/>
            <w:gridSpan w:val="8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ыдвижении кандидатур в составы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ковых избирательных комиссий 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  <w:bCs/>
          <w:kern w:val="2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уководствуясь п. 4, ст. 27 Федерального закона от 12.06.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0"/>
          <w:szCs w:val="20"/>
        </w:rPr>
        <w:t>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752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Р Е Ш И Л: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Рекомендовать Территориальной избирательной комиссии Лискинского района кандидатуры для включения в составы участковых избирательных комиссий членов комиссий с правом решающего голоса согласно приложению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Поручить консультанту администрации городского поселения город Лиски Суворовой Н.И. передать в ТИК Лискинского района документы для включения в составы УИК выдвинутых кандидатов в соответствии с требованиями законодательств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rFonts w:eastAsia="Arial Unicode MS"/>
          <w:sz w:val="20"/>
          <w:szCs w:val="20"/>
          <w:lang w:eastAsia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rFonts w:eastAsia="Arial Unicode MS"/>
          <w:sz w:val="20"/>
          <w:szCs w:val="20"/>
          <w:lang w:eastAsia="ru-RU"/>
        </w:rPr>
      </w:pPr>
      <w:r>
        <w:rPr>
          <w:rFonts w:eastAsia="Arial Unicode MS"/>
          <w:sz w:val="20"/>
          <w:szCs w:val="20"/>
          <w:lang w:eastAsia="ru-RU"/>
        </w:rPr>
      </w:r>
    </w:p>
    <w:tbl>
      <w:tblPr>
        <w:tblW w:w="102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3"/>
        <w:gridCol w:w="4330"/>
        <w:gridCol w:w="480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kern w:val="2"/>
          <w:sz w:val="20"/>
          <w:szCs w:val="20"/>
          <w:lang w:eastAsia="ru-RU"/>
        </w:rPr>
      </w:pPr>
      <w:r>
        <w:rPr>
          <w:rFonts w:eastAsia="Arial Unicode MS"/>
          <w:b/>
          <w:kern w:val="2"/>
          <w:sz w:val="20"/>
          <w:szCs w:val="20"/>
          <w:lang w:eastAsia="ru-RU"/>
        </w:rPr>
        <w:t xml:space="preserve">Кандидатуры для назначения в составы участковых избирательных комиссий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276"/>
        <w:gridCol w:w="52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 У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3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аботы, </w:t>
            </w:r>
          </w:p>
          <w:p>
            <w:pPr>
              <w:pStyle w:val="Normal"/>
              <w:widowControl w:val="false"/>
              <w:ind w:right="-1083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р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УОЦ-2, ведущий бухгалт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рюченских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№ 9, учитель</w:t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вле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№ 9, уч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№ 4, уч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мыков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2, уч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х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Лискинского муниципального района, методист ИМ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Б ВО ЛАТТ, преподав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он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ГЧ, эконом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Лискинская горэлектросеть», контрол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БПОУ ВО ЛПТТ им. А.К. Лысенко, преподав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т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ЧДЭ-2, эконом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ьк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Лискинского муниципального района, метод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ех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Б ВО ЛАТТ, преподав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ляхин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, главный специал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Центр информационного обслуживания АПК, системный администра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 Аркадьевна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№ 2, зав. учебной част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олодежный центр «Озаренье», дирек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гак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технического обеспечения», старший эконом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2, уч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чихин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Терра», дирек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вор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ород Лиски, консуль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лиг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УВО «УСЗН Лискинского района», начальник общего отде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гуджие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школа искусств, зам. директора по У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овская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Б ВО ЛАТТ, преподав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ун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У «МФЦ» г.Лиски, администра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ховских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ДО «ДЮСШ «Восточная», трен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ясе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№ 2, уч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юк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оммунальное хозяйство», старший инжен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це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№ 11, педагог -  психоло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ОГУ «Роспотребнадзор», ведущий специал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, начальник юридического отде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уп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2, уч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йволов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городского управления», главный инспектор по учету и распределению, приватизации жилой площад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рко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«Детский сад № 10», воспит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/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цева 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финансам и бюджетной политике администрации Лискинского муниципального района, ведущий экономист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16"/>
        <w:gridCol w:w="528"/>
        <w:gridCol w:w="239"/>
        <w:gridCol w:w="1914"/>
        <w:gridCol w:w="1005"/>
        <w:gridCol w:w="620"/>
        <w:gridCol w:w="555"/>
        <w:gridCol w:w="1835"/>
        <w:gridCol w:w="294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пре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8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2</w:t>
            </w:r>
          </w:p>
        </w:tc>
        <w:tc>
          <w:tcPr>
            <w:tcW w:w="4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12" w:type="dxa"/>
            <w:gridSpan w:val="8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3.10.2017 №81 «Об утверждении Положения о порядке учета и оформления в муниципальную собственность выморочного имущества в виде жилых помещений и долей в них, земельных участков, а также расположенных на них зданий, сооружений, иных объектов недвижимого имущества, долей в праве общей долевой собственности на них, принадлежавшим гражданам на праве собственности и освободившиеся после их смерти»</w:t>
            </w:r>
          </w:p>
          <w:p>
            <w:pPr>
              <w:pStyle w:val="ConsPlusTitle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2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20"/>
              </w:rPr>
            </w:r>
          </w:p>
        </w:tc>
      </w:tr>
    </w:tbl>
    <w:p>
      <w:pPr>
        <w:pStyle w:val="Style34"/>
        <w:spacing w:lineRule="auto" w:line="276" w:before="0" w:after="0"/>
        <w:jc w:val="both"/>
        <w:rPr/>
      </w:pPr>
      <w:r>
        <w:rPr>
          <w:sz w:val="20"/>
          <w:szCs w:val="20"/>
          <w:lang w:eastAsia="ar-SA"/>
        </w:rPr>
        <w:t xml:space="preserve">   </w:t>
      </w:r>
      <w:r>
        <w:rPr>
          <w:color w:val="000000"/>
          <w:spacing w:val="-4"/>
          <w:sz w:val="20"/>
          <w:szCs w:val="20"/>
        </w:rPr>
        <w:t xml:space="preserve">      </w:t>
      </w:r>
      <w:r>
        <w:rPr>
          <w:color w:val="000000"/>
          <w:spacing w:val="-4"/>
          <w:sz w:val="20"/>
          <w:szCs w:val="20"/>
        </w:rPr>
        <w:t xml:space="preserve">В связи с заключением Соглашения о сотрудничестве между администрацией городского поселения город Лиски и организациями, осуществляющими обслуживание и эксплуатацию жилищного фонда,  в целях приведения нормативно- правового акта в соответствие действующему законодательству, на основании Устава городского поселения город Лиски, </w:t>
      </w:r>
      <w:r>
        <w:rPr>
          <w:sz w:val="20"/>
          <w:szCs w:val="20"/>
        </w:rPr>
        <w:t xml:space="preserve">Совет народных депутатов городского поселения город Лиски Лискинского муниципального района Воронежской области </w:t>
      </w:r>
    </w:p>
    <w:p>
      <w:pPr>
        <w:pStyle w:val="Style34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lang w:eastAsia="ru-RU"/>
        </w:rPr>
        <w:t xml:space="preserve">1. 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3.07.2017 №81 «Об утверждении </w:t>
      </w:r>
      <w:r>
        <w:rPr>
          <w:rFonts w:cs="Times New Roman" w:ascii="Times New Roman" w:hAnsi="Times New Roman"/>
          <w:b w:val="false"/>
        </w:rPr>
        <w:t>Положения о порядке учета и оформления в муниципальную собственность выморочного имущества в виде жилых помещений и долей в них, земельных участков, а также расположенных на них зданий, сооружений, иных объектов недвижимого имущества, долей в праве общей долевой собственности на них, принадлежавшим гражданам на праве собственности и освободившиеся после их смерти», изложив п.2.1 и п.2.2 в новой редакции: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«2.1 Организации, осуществляющие обслуживание и эксплуатацию жилищного фонда и управляющие компании, в случае выявления факта смерти гражданина (либо когда такой факт стал известен, либо имеются обоснованные предположения о наступлении такого факта)- собственника жилого помещения, указанного в пункте 1.1 настоящего Положения, в том числе при отсутствии у умершего гражданина наследников, направляют письменное уведомление (заявление) по данному факту в администрацию городского поселения город Лиски. </w:t>
      </w:r>
    </w:p>
    <w:p>
      <w:pPr>
        <w:pStyle w:val="ConsPlusNormal1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ые лица вправе информировать орган местного самоуправления о фактах выявления выморочного имущества.</w:t>
      </w:r>
    </w:p>
    <w:p>
      <w:pPr>
        <w:pStyle w:val="ConsPlusNormal1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Организация, осуществляющая обслуживание и эксплуатацию жилищного фонда, управляющие компании и представитель администрации городского поселения город Лиски при выявлении выморочного имущества с целью обеспечения его сохранности в присутствии сотрудников органов внутренних дел производят его опечатывание»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2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Э.В. Корышев</w:t>
            </w:r>
          </w:p>
        </w:tc>
      </w:tr>
    </w:tbl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16"/>
        <w:gridCol w:w="528"/>
        <w:gridCol w:w="239"/>
        <w:gridCol w:w="1914"/>
        <w:gridCol w:w="1005"/>
        <w:gridCol w:w="620"/>
        <w:gridCol w:w="555"/>
        <w:gridCol w:w="1410"/>
        <w:gridCol w:w="3366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пре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8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3</w:t>
            </w:r>
          </w:p>
        </w:tc>
        <w:tc>
          <w:tcPr>
            <w:tcW w:w="4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87" w:type="dxa"/>
            <w:gridSpan w:val="8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Методики расчё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ого фонда по договорам социального найма на территории городского поселения город Лиски на 2018 год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Style34"/>
        <w:spacing w:before="280" w:after="0"/>
        <w:jc w:val="both"/>
        <w:rPr/>
      </w:pPr>
      <w:r>
        <w:rPr>
          <w:sz w:val="20"/>
          <w:szCs w:val="20"/>
          <w:lang w:eastAsia="ar-SA"/>
        </w:rPr>
        <w:t xml:space="preserve">   </w:t>
      </w:r>
      <w:r>
        <w:rPr>
          <w:color w:val="000000"/>
          <w:spacing w:val="-4"/>
          <w:sz w:val="20"/>
          <w:szCs w:val="20"/>
        </w:rPr>
        <w:t xml:space="preserve">       </w:t>
      </w:r>
      <w:r>
        <w:rPr>
          <w:color w:val="000000"/>
          <w:spacing w:val="-4"/>
          <w:sz w:val="20"/>
          <w:szCs w:val="20"/>
        </w:rPr>
        <w:t>В соответствии со статьей 14 Жилищного кодекса Российской Федерации и Законом Воронежской области от 30.11.2005 № 72-ОЗ «</w:t>
      </w:r>
      <w:r>
        <w:rPr>
          <w:sz w:val="20"/>
          <w:szCs w:val="20"/>
        </w:rPr>
        <w:t xml:space="preserve">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" Совет народных депутатов городского поселения город Лиски Лискинского муниципального района Воронежской области </w:t>
      </w:r>
    </w:p>
    <w:p>
      <w:pPr>
        <w:pStyle w:val="Style34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suppressAutoHyphens w:val="false"/>
        <w:spacing w:before="28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городского поселения город Лиски на 2018 год согласно приложению.</w:t>
      </w:r>
    </w:p>
    <w:p>
      <w:pPr>
        <w:pStyle w:val="Normal"/>
        <w:jc w:val="both"/>
        <w:rPr>
          <w:rFonts w:eastAsia="Arial Unicode MS"/>
          <w:kern w:val="2"/>
          <w:sz w:val="20"/>
          <w:szCs w:val="20"/>
          <w:lang w:eastAsia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Признать утратившим силу решение Совета народных депутатов городского поселения город Лиски от 13.07.2017 №82 «Об у</w:t>
      </w:r>
      <w:r>
        <w:rPr>
          <w:sz w:val="20"/>
          <w:szCs w:val="20"/>
          <w:lang w:eastAsia="ru-RU"/>
        </w:rPr>
        <w:t>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городского поселения город Лиски в 2017 год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96"/>
        <w:gridCol w:w="4357"/>
        <w:gridCol w:w="64"/>
      </w:tblGrid>
      <w:tr>
        <w:trPr>
          <w:trHeight w:val="1021" w:hRule="atLeast"/>
        </w:trPr>
        <w:tc>
          <w:tcPr>
            <w:tcW w:w="5432" w:type="dxa"/>
            <w:gridSpan w:val="2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435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Э.В. Корыше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91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Решению </w:t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А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ого фонда по договорам социального найма на территории городского поселения город Лиски на 2018 год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ороговое значение стоимости имущества (ПС)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(СЖ) и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 = СЖ = НП x РЦ x К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0"/>
          <w:szCs w:val="20"/>
        </w:rPr>
        <w:t>где: НП - норма предоставления площади жилого помещения по договору социального найма в городском поселении город Лиски, равная 14 кв. м общей площади на одного человека (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Решение</w:t>
        </w:r>
      </w:hyperlink>
      <w:r>
        <w:rPr>
          <w:color w:val="000000"/>
          <w:sz w:val="20"/>
          <w:szCs w:val="20"/>
        </w:rPr>
        <w:t xml:space="preserve"> Совета народных депутатов городского поселения город Лиски от 29.09.2006 № 68 «Об установлении учетной нормы и нормы предоставления площади жилого помещения»)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Ц - средняя рыночная стоимость одного квадратного метра общей площади жилья, установленная Министерством строительства и жилищно-коммунального хозяйства Российской Федерации на I квартал рассматриваемого года по Воронежской обла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- количество членов семь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0"/>
          <w:szCs w:val="20"/>
        </w:rPr>
        <w:t xml:space="preserve">Учитывая, что </w:t>
      </w: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Приказом</w:t>
        </w:r>
      </w:hyperlink>
      <w:r>
        <w:rPr>
          <w:color w:val="000000"/>
          <w:sz w:val="20"/>
          <w:szCs w:val="20"/>
        </w:rPr>
        <w:t xml:space="preserve"> Министерства строительства и жилищно-коммунального хозяйства Российской Федерации от 20.12.2017 №1691/пр «О нормативе стоимости одного квадратного метра общей площади жилого помещения по Российской Федерации на перв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квартал 2018 года» стоимость одного квадратного метра общей площади жилого помещения по Воронежской области установлена на I квартал 2018 года в размере 33411 рублей, формула порогового значения стоимости имущества на территории городского поселения город Лиски приводится к виду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 = СЖ = 14 x 33411 x К = 467754 x К (рублей)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ороговое значение размера среднедушевого дохода (ПД) рассчитывается по формуле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Д = ПМ + СЖ / (ПН x К) - И / (ПН x К)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0"/>
          <w:szCs w:val="20"/>
        </w:rPr>
        <w:t xml:space="preserve">где: ПМ - величина прожиточного минимума на душу населения, установленная правительством Воронежской области на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 квартал года, предшествующего рассматриваемому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Ж - расчетный показатель рыночной стоимости приобретения жилого помещения по норме предоставления жилого помещения по договору социального найма, определяется согласно формуле, принятой для расчета порога стоимости имуществ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0"/>
          <w:szCs w:val="20"/>
        </w:rPr>
        <w:t xml:space="preserve">ПН - установленный период накоплений (в месяцах). В соответствии с Методическими </w:t>
      </w: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рекомендациями</w:t>
        </w:r>
      </w:hyperlink>
      <w:r>
        <w:rPr>
          <w:color w:val="000000"/>
          <w:sz w:val="20"/>
          <w:szCs w:val="20"/>
        </w:rPr>
        <w:t xml:space="preserve"> (Приказ Минрегионразвития Российской Федерации от 25.02.2005 №17) ПН принимается равным 120 месяцам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- размер стоимости имущества, принадлежащего семье гражданина-заявителя, подлежащего налогообложению и учитываемого при отнесении граждан к категории малоимущих в целях постановки на учет и предоставления им жилых помещений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- количество членов семь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0"/>
          <w:szCs w:val="20"/>
        </w:rPr>
        <w:t xml:space="preserve">Учитывая, что </w:t>
      </w: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постановлением</w:t>
        </w:r>
      </w:hyperlink>
      <w:r>
        <w:rPr>
          <w:color w:val="000000"/>
          <w:sz w:val="20"/>
          <w:szCs w:val="20"/>
        </w:rPr>
        <w:t xml:space="preserve"> правительства Воронежской области от 31.01.2018 №74 «Об установлении величины прожиточного минимума на душу населения и по основным социально- демографическим группам населения в Воронежской области за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 квартал 2017 года» величина прожиточного минимума в расчете на душу населения в целом по Воронежской области за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 квартал 2017 года установлена в размере 8034 рубля, а расчетный показатель рыночной стоимости приобретения жилого помещения по норме предоставления жилого помещения по договору социального найма (СЖ) согласно проведенным выше вычислениям равен 467754 x К (рублей), формула порогового значения размера среднемесячного совокупного дохода, приходящегося на каждого члена семьи на территории городского поселения город Лиски на 2018 год, приводится к виду: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Д = 8034 + (467754 x К) / (120 x К) - И / (120 x К) = 11932 - И / (120 x К) рублей.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5апреля 2018 года № 21 (49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consultantplus://offline/ref=2DE4BE40E861678209457090C610957C40E578462B561F1DBE4B29028A06FF29S2sEN" TargetMode="External"/><Relationship Id="rId8" Type="http://schemas.openxmlformats.org/officeDocument/2006/relationships/hyperlink" Target="consultantplus://offline/ref=2DE4BE40E861678209456E9DD07CCA7943EF274A2E511042E414725FDDS0sFN" TargetMode="External"/><Relationship Id="rId9" Type="http://schemas.openxmlformats.org/officeDocument/2006/relationships/hyperlink" Target="consultantplus://offline/ref=2DE4BE40E861678209456E9DD07CCA7944EA214A29584D48EC4D7E5DDA00AA696EAD7AA7848F89SBsFN" TargetMode="External"/><Relationship Id="rId10" Type="http://schemas.openxmlformats.org/officeDocument/2006/relationships/hyperlink" Target="consultantplus://offline/ref=2DE4BE40E861678209457090C610957C40E578462D551B12BA4B29028A06FF29S2sEN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37:00Z</dcterms:created>
  <dc:creator>DENGER</dc:creator>
  <dc:description/>
  <cp:keywords/>
  <dc:language>en-US</dc:language>
  <cp:lastModifiedBy>Наталья</cp:lastModifiedBy>
  <cp:lastPrinted>2018-03-26T09:25:00Z</cp:lastPrinted>
  <dcterms:modified xsi:type="dcterms:W3CDTF">2018-04-27T12:50:00Z</dcterms:modified>
  <cp:revision>4</cp:revision>
  <dc:subject/>
  <dc:title/>
</cp:coreProperties>
</file>