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8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8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8"/>
          <w:szCs w:val="28"/>
        </w:rPr>
      </w:pPr>
      <w:r>
        <w:rPr>
          <w:b/>
          <w:bCs/>
          <w:smallCap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07</w:t>
            </w:r>
          </w:p>
        </w:tc>
      </w:tr>
    </w:tbl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 работе администрации городского                   поселения </w:t>
            </w:r>
            <w:r>
              <w:rPr>
                <w:b/>
                <w:sz w:val="20"/>
                <w:szCs w:val="20"/>
              </w:rPr>
              <w:t>город Лиски за 2017 го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Заслушав информацию Чиркова В.Н., заместителя главы администрации городского поселения город Лиски Лискинского муниципального района Воронежской области, в соответствии со статьей 36 Федерального закона от 06.10.2003 года №131-ФЗ «Об общих принципах организации местного самоуправления в Российской Федерации», Уставом городского поселения город Лиски, Совет народных депутатов городского поселения город Лиски Лискинского муниципального района  Воронежской области                     </w:t>
      </w:r>
      <w:r>
        <w:rPr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211"/>
        <w:spacing w:before="280" w:after="280"/>
        <w:ind w:left="-170" w:right="-113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</w:t>
      </w:r>
      <w:r>
        <w:rPr>
          <w:b w:val="false"/>
          <w:i w:val="false"/>
          <w:sz w:val="20"/>
          <w:szCs w:val="20"/>
        </w:rPr>
        <w:t xml:space="preserve">1.Принять информацию заместителя главы администрации городского поселения город Лиски Лискинского муниципального района Воронежской области Чиркова В.Н. «О работе администрации городского поселения город Лиски за 2017 год» к сведению.                                                                                           </w:t>
      </w:r>
    </w:p>
    <w:p>
      <w:pPr>
        <w:pStyle w:val="211"/>
        <w:spacing w:before="280" w:after="280"/>
        <w:ind w:left="-170" w:right="-113" w:hanging="0"/>
        <w:jc w:val="both"/>
        <w:rPr/>
      </w:pPr>
      <w:r>
        <w:rPr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pacing w:val="-4"/>
          <w:kern w:val="2"/>
          <w:sz w:val="20"/>
          <w:szCs w:val="20"/>
        </w:rPr>
        <w:t xml:space="preserve">2.Признать работу администрации городского поселения город Лиски за 2017 год удовлетворительной.                                                                                           </w:t>
      </w:r>
    </w:p>
    <w:p>
      <w:pPr>
        <w:pStyle w:val="211"/>
        <w:spacing w:before="280" w:after="280"/>
        <w:ind w:left="-170" w:right="-113" w:hanging="0"/>
        <w:jc w:val="both"/>
        <w:rPr>
          <w:b w:val="false"/>
          <w:b w:val="false"/>
          <w:i w:val="false"/>
          <w:i w:val="false"/>
          <w:spacing w:val="-4"/>
          <w:kern w:val="2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3.Настоящее Решение вступает в силу с момента его официального опубликования.</w:t>
      </w:r>
    </w:p>
    <w:p>
      <w:pPr>
        <w:pStyle w:val="Normal"/>
        <w:spacing w:before="280" w:after="280"/>
        <w:ind w:left="-170" w:right="-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08</w:t>
            </w:r>
          </w:p>
        </w:tc>
      </w:tr>
    </w:tbl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82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5"/>
        <w:gridCol w:w="6096"/>
        <w:gridCol w:w="6096"/>
        <w:gridCol w:w="3541"/>
      </w:tblGrid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отчета об исполнении бюджета городского поселения город Лиски Лискинского муниципального района Воронежской области за  2017 год</w:t>
            </w:r>
          </w:p>
        </w:tc>
        <w:tc>
          <w:tcPr>
            <w:tcW w:w="6096" w:type="dxa"/>
            <w:tcBorders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541" w:type="dxa"/>
            <w:tcBorders/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Style32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Style32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541" w:type="dxa"/>
            <w:tcBorders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 соответствии со статьями 264.1 и 264.2 Бюджетного кодекса Российской Федерации, Решением Совета народных депутатов городского поселения город  Лиски Лискинского муниципального района Воронежской области от  27.05.2016 г. № 39 «</w:t>
      </w:r>
      <w:r>
        <w:rPr>
          <w:rFonts w:eastAsia="Lucida Sans Unicode" w:cs="Tahoma"/>
          <w:sz w:val="20"/>
          <w:szCs w:val="20"/>
        </w:rPr>
        <w:t>Об утверждении Положения о бюджетном процессе в городском поселении город Лиски Лискинского муниципального района Воронежской области</w:t>
      </w:r>
      <w:r>
        <w:rPr>
          <w:sz w:val="20"/>
          <w:szCs w:val="20"/>
        </w:rPr>
        <w:t>,  Совет народных  депутатов городского поселения город  Лиски Лискинского муниципального района Воронежской области</w:t>
      </w:r>
      <w:r>
        <w:rPr>
          <w:kern w:val="2"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Информацию об итогах исполнения бюджета городского поселения город Лиски Лискинского муниципального района Воронежской области за 2017 год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Утвердить отчет об исполнении бюджета городского поселения город Лиски Лискинского муниципального района Воронежской области за 2017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городского поселения город  Лиски </w:t>
      </w:r>
    </w:p>
    <w:p>
      <w:pPr>
        <w:pStyle w:val="Normal"/>
        <w:jc w:val="center"/>
        <w:rPr/>
      </w:pPr>
      <w:r>
        <w:rPr/>
        <w:t xml:space="preserve">Лискинского муниципального района Воронежской области по доходам </w:t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60"/>
        <w:gridCol w:w="1417"/>
        <w:gridCol w:w="4252"/>
        <w:gridCol w:w="1242"/>
        <w:gridCol w:w="317"/>
      </w:tblGrid>
      <w:tr>
        <w:trPr>
          <w:trHeight w:val="31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1.2018 г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00 00 0000 00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981,2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 414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01 0000 11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 715,7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0001 0000 11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647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1001 0000 11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13 0000 11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589,6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00 0000 11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2 461,7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566,2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1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3 0000 12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031,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13 0000 12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3513 0000 12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3 0</w:t>
            </w:r>
            <w:r>
              <w:rPr>
                <w:sz w:val="20"/>
                <w:szCs w:val="20"/>
                <w:lang w:val="en-US"/>
              </w:rPr>
              <w:t>1995</w:t>
            </w:r>
            <w:r>
              <w:rPr>
                <w:sz w:val="20"/>
                <w:szCs w:val="20"/>
              </w:rPr>
              <w:t>13 0000 130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507,7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4  02053  13  0000 41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63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4 06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3 0000 42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848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7 0505013 0000 18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0,7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207 0500013 0000 18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14,1</w:t>
            </w:r>
          </w:p>
        </w:tc>
      </w:tr>
      <w:tr>
        <w:trPr>
          <w:trHeight w:val="362" w:hRule="atLeast"/>
        </w:trPr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69005013 0000 140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административной комисс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4</w:t>
            </w:r>
          </w:p>
        </w:tc>
      </w:tr>
      <w:tr>
        <w:trPr>
          <w:trHeight w:val="362" w:hRule="atLeast"/>
        </w:trPr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 927,2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 02 15001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65,0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2 02 15002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193,0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2 02  20216 13 0000 151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 876,1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 20041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 208,2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 02  20077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8 829,2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 02  25555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 957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2 02 45160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9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 02 40014 13 0000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15,0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 02 29999 13 0000 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193,3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19  60010 13 0000  151</w:t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30 721,5</w:t>
            </w:r>
          </w:p>
        </w:tc>
      </w:tr>
      <w:tr>
        <w:trPr/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 186,9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бюджета городского поселения город Лиски Лискинского муниципального района Воронежской области за  201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eastAsia="Arial Unicode MS"/>
          <w:sz w:val="20"/>
          <w:szCs w:val="20"/>
          <w:lang w:eastAsia="ru-RU"/>
        </w:rPr>
      </w:pPr>
      <w:r>
        <w:rPr>
          <w:rFonts w:eastAsia="Arial Unicode MS"/>
          <w:sz w:val="20"/>
          <w:szCs w:val="20"/>
          <w:lang w:eastAsia="ru-RU"/>
        </w:rPr>
        <w:t>сумма ( тыс.руб.)</w:t>
      </w:r>
    </w:p>
    <w:tbl>
      <w:tblPr>
        <w:tblW w:w="103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6"/>
        <w:gridCol w:w="850"/>
        <w:gridCol w:w="567"/>
        <w:gridCol w:w="1558"/>
        <w:gridCol w:w="567"/>
        <w:gridCol w:w="1276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 493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530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95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95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ункционирование глав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34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34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админист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920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334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60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60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78,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248,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950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50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50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50,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704,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5,6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485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Муниципальное управление и гражданское общество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85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85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85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286,3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98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12,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12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городского поселения город Лиски </w:t>
            </w:r>
            <w:r>
              <w:rPr>
                <w:sz w:val="20"/>
                <w:szCs w:val="20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12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Гражданская защита и пожарная безопасность населения и территории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12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67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077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47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 1 02 914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5,3</w:t>
            </w:r>
          </w:p>
        </w:tc>
      </w:tr>
      <w:tr>
        <w:trPr>
          <w:trHeight w:val="2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592,9</w:t>
            </w:r>
          </w:p>
        </w:tc>
      </w:tr>
      <w:tr>
        <w:trPr>
          <w:trHeight w:val="269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7 769,1</w:t>
            </w:r>
          </w:p>
        </w:tc>
      </w:tr>
      <w:tr>
        <w:trPr>
          <w:trHeight w:val="2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городского поселения город Лиски «Развитие транспорт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7 769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5 887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 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 178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02,7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 876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208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98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208,7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0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4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 099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788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 208,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496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395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9 304,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 687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387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617,6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в границах поселения в рамках муниципальной программы «Развитие  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2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867,6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 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2 9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3 912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городском поселении город Лиски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77,5</w:t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метка дорожного полотна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133,2</w:t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ую разметку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1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133,2</w:t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44,3</w:t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дорожных знак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91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44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становка светофоров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3 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823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Развитие территории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230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230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230,7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10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90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320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градостроительной деятельност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1 90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 130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8 331,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 «Энергоэффективность и развитие энерге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27,8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62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62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7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82,6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986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480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987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9 404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627,6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647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647,5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180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3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180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42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42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42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троительству и ремонту водопроводных и канализационных сетей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33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03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03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157,6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057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7 6 01 </w:t>
            </w: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9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01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общественных территорий городского поселения город Лиск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 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7 6 02 </w:t>
            </w: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02 910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4 798,9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4 485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4 485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2 9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 655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2 78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8 829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качественными услугами ЖКХ в  городском поселении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256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256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Развитие и сохранение культуры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256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256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86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491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Иные бюджетные ассигнования)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705,4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858,7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46,7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85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аздничных мероприятий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85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аздничных мероприятий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48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1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Социальная поддержка граждан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4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904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Доступная сред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914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325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275,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275,2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275,2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и обеспечение деятельности учреждений физической культуры и массового спорта городского поселения город Л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 434,4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772,5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434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0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98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0,8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5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поселения город Лиск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стойчивости бюджета поселени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муниципальным долгом городского поселения город Лиск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978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29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ndale Sans UI;Times New Roman"/>
          <w:b/>
          <w:b/>
          <w:sz w:val="20"/>
          <w:szCs w:val="20"/>
          <w:lang w:eastAsia="ru-RU"/>
        </w:rPr>
      </w:pPr>
      <w:r>
        <w:rPr>
          <w:rFonts w:eastAsia="Andale Sans UI;Times New Roman"/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>
          <w:rFonts w:eastAsia="Andale Sans UI;Times New Roman"/>
          <w:b/>
          <w:b/>
          <w:sz w:val="20"/>
          <w:szCs w:val="20"/>
        </w:rPr>
      </w:pPr>
      <w:r>
        <w:rPr>
          <w:rFonts w:eastAsia="Andale Sans UI;Times New Roman"/>
          <w:b/>
          <w:sz w:val="20"/>
          <w:szCs w:val="20"/>
        </w:rPr>
        <w:t xml:space="preserve">Лискинского муниципального района Воронежской области </w:t>
      </w:r>
      <w:r>
        <w:rPr>
          <w:b/>
          <w:sz w:val="20"/>
          <w:szCs w:val="20"/>
        </w:rPr>
        <w:t>за 2017 год</w:t>
      </w:r>
    </w:p>
    <w:p>
      <w:pPr>
        <w:pStyle w:val="Normal"/>
        <w:jc w:val="center"/>
        <w:rPr>
          <w:rFonts w:eastAsia="Andale Sans UI;Times New Roman"/>
          <w:b/>
          <w:b/>
          <w:sz w:val="20"/>
          <w:szCs w:val="20"/>
        </w:rPr>
      </w:pPr>
      <w:r>
        <w:rPr>
          <w:rFonts w:eastAsia="Andale Sans UI;Times New Roman"/>
          <w:b/>
          <w:sz w:val="20"/>
          <w:szCs w:val="20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78"/>
        <w:gridCol w:w="1706"/>
        <w:gridCol w:w="2835"/>
        <w:gridCol w:w="1035"/>
        <w:gridCol w:w="525"/>
      </w:tblGrid>
      <w:tr>
        <w:trPr>
          <w:trHeight w:val="62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06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06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473 186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473 186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 493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 493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55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целевых программ,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7 год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>
          <w:b/>
          <w:sz w:val="20"/>
          <w:szCs w:val="20"/>
        </w:rPr>
        <w:tab/>
      </w:r>
      <w:r>
        <w:rPr/>
        <w:t>(тыс.рублей)</w:t>
      </w:r>
    </w:p>
    <w:tbl>
      <w:tblPr>
        <w:tblW w:w="1034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"/>
        <w:gridCol w:w="816"/>
        <w:gridCol w:w="3403"/>
        <w:gridCol w:w="1701"/>
        <w:gridCol w:w="1272"/>
        <w:gridCol w:w="709"/>
        <w:gridCol w:w="567"/>
        <w:gridCol w:w="567"/>
        <w:gridCol w:w="760"/>
        <w:gridCol w:w="515"/>
      </w:tblGrid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 493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Доплата к пенсиям муниципальных служащи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(Социальное обеспечение и иные выплаты населе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9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Доступная сре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борудование муниципальных учреждений сооружениями и приспособлениями, обеспечивающими доступ инвалидов в здание и передвижение внутр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9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12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Гражданская защита и пожарная безопасность населения и территории Лискинского муниципального района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12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КУ «Гражданская защит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 067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077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(Закупка товаров, работ и услуг для муниципальных  нужд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47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(Иные бюджетные ассигно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1.2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убсидия городского поселения город Лиски ООО «ВДПО» на содержание ДПК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5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и на содержание  ДП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5,3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ранспортной системы»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 769,1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троительство, реконструкция и капитальный ремонт дорог с асфальтобетонным покрытием на территории городского поселения город Лиски» 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887,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дорог, тротуаров, дворовых территорий и проездов к дворовым территориям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 178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02,7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 876,1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 208,7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(дорожный фонд)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986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208,7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3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Изъятие земельных участков для муниципальных нужд под строительство автодороги, путем выкуп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1 04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4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4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</w:t>
            </w:r>
            <w:r>
              <w:rPr>
                <w:b/>
                <w:i/>
                <w:color w:val="000000"/>
                <w:sz w:val="20"/>
                <w:szCs w:val="20"/>
              </w:rPr>
              <w:t>Проектирование, реконструкция и новое строительство участков улично-дорожной сети на подходах к автодорожному тоннелю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 099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троительство </w:t>
            </w:r>
            <w:r>
              <w:rPr>
                <w:color w:val="000000"/>
                <w:sz w:val="20"/>
                <w:szCs w:val="20"/>
              </w:rPr>
              <w:t>участков улично-дорожной сети на подходах к автодорожному тоннелю</w:t>
            </w:r>
            <w:r>
              <w:rPr>
                <w:sz w:val="20"/>
                <w:szCs w:val="20"/>
              </w:rPr>
              <w:t xml:space="preserve">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78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 208,2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496,3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05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395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содержанию и ремонту дорог общего пользования в границах территор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304,6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 687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387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автомобильных дорог общего пользования в границах посел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86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2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 617,6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867,6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в границах поселения в рамках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2 98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3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2 03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ехни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03 912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28,5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безопасности дорожного движения в городском поселении город Лиски» 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7,5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3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азметка дорожного полотн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3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33,2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1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133,2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3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становка и замена знаков дорожного движен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4,3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91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44,3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3.3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становка светофоров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светофоров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03 913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256,8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рганизация досуга и обеспечение жителей поселения услугами организаций культуры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256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МЦ «Озарени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86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491,3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казенного учреждения культуры городского поселения город Лиски «Дворец культуры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 1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 705,4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858,7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46,7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3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Организация и проведение праздничных мероприяти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5,9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аздничных мероприятий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48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85,9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аздничных мероприятий (Иные бюджетные ассигнования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48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4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ализация муниципального задания автономному учреждению городского поселения город Лиски «Городской парк культуры и отдых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1 04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779,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927,8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Энергосбережение и повышение энергетической эффективности в системах наружного освещения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8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Поставка электроэнергии для нужд  уличного освещения городского поселения город Лиск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 762,8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7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82,6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7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480,2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2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Приобретение и замена ламп накаливания на энергосберегающие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9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2.2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электрических сетей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 2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02 986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325,2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275,2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.1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новное мероприятие «Содержание и обеспечение деятельности учреждений физической культуры и массового спорта городского поселения город Лиски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 434,4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772,5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434,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 (Иные бюджетные ассигно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.1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 по ФК и спорту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1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,8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98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0,8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0,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.2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ализация муниципального задания автономному учреждению городского поселения город Лиски «Кристалл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5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50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50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.1.1.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мероприятие «Финансовое обеспечение деятельности финансового отдела администрации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 950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704,6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9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5,6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Повышение устойчивости бюджета поселения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.2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резервным фондом администрации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 (Иные бюджетные ассигнования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905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.2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Управление муниципальным долгом городского поселения город Лиски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(Обслуживание муниципального долг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80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Функционирование главы администрац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34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.1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главы администраци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 334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админист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920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334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760,9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.2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обеспечение деятельности местной администраци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760,9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78,6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Закупка товаров, работ и услуг для муниципальных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248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485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.3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 3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 485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286,3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(Закупка товаров, работ и услуг для муниципальных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98,7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 796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627,6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1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Мероприятия по благоустройству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 647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1 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647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1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Коммунальное хозяйств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80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2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1.3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1 03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180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180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542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 542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42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97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3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ализация муниципального задания бюджетному учреждению городского поселения город Лиски «Благоустройство город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697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1 005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697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 631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Реконструкция, строительство, капитальный и текущий ремонт изношенных водопроводных и канализационных сетей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6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троительству и ремонту водопроводных и канализационных сетей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4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троительство водозаборного сооружения х.Никольский Лискинского муниципального района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 485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(Закупка товаров, работ и услуг для мун.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2 900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 655,8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2 7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8 829,2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3,3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Текущий ремонт мемориальных сооружени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1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и благоустройство городских кладбищ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03,3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2 9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03,3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57,6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 (Благоустройство придомовых территорий городского поселения город Лиски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6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057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.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6 01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7,5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6 01 </w:t>
            </w:r>
            <w:r>
              <w:rPr>
                <w:color w:val="000000"/>
                <w:sz w:val="20"/>
                <w:szCs w:val="20"/>
                <w:lang w:val="en-US"/>
              </w:rPr>
              <w:t>910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6.2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Формирование современной городской среды на территории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6 02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100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6 02 </w:t>
            </w:r>
            <w:r>
              <w:rPr>
                <w:color w:val="000000"/>
                <w:sz w:val="20"/>
                <w:szCs w:val="20"/>
                <w:lang w:val="en-US"/>
              </w:rPr>
              <w:t>L55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6 02 </w:t>
            </w:r>
            <w:r>
              <w:rPr>
                <w:color w:val="000000"/>
                <w:sz w:val="20"/>
                <w:szCs w:val="20"/>
                <w:lang w:val="en-US"/>
              </w:rPr>
              <w:t>910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азвитие градостроительной деятельности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8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Подготовка документов по территориальному планированию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 8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ланировке и уточнению границ муниципального образования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1 90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оздание условий для обеспечения качественными услугами ЖКХ в  городском поселении город Лиски»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9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Капитальный ремонт многоквартирных домов и сетей коммуникаций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6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сетей коммуникаций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1 91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9.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3,9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муниципального жилого фонда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02 915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и поселен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30,7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 и озеленение парков и скверов городского поселения город Лиски» 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 00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30,7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.1</w:t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 «Благоустройство  и озеленение парков и скверов городского поселения город Лиски»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 1 01 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 230,7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785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10,7</w:t>
            </w:r>
          </w:p>
        </w:tc>
      </w:tr>
      <w:tr>
        <w:trPr>
          <w:trHeight w:val="269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(Закупка товаров, работ и услуг для муниципальных  нужд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905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320,0</w:t>
            </w:r>
          </w:p>
        </w:tc>
      </w:tr>
      <w:tr>
        <w:trPr/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576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Лискинского муниципального района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7 год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5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58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 258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 дорог, тротуаров, дворовых территорий и проездов к дворовым территориям, дорожный фонд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208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кущий ремонт автомобильных дорог общего пользования в границах поселени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дорог общего пользования в границах поселени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50,0</w:t>
            </w:r>
          </w:p>
        </w:tc>
      </w:tr>
    </w:tbl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kern w:val="2"/>
        </w:rPr>
      </w:pPr>
      <w:r>
        <w:rPr>
          <w:rFonts w:eastAsia="Times New Roman" w:cs="Times New Roman" w:ascii="Times New Roman" w:hAnsi="Times New Roman"/>
          <w:b w:val="false"/>
          <w:kern w:val="2"/>
        </w:rPr>
      </w:r>
    </w:p>
    <w:p>
      <w:pPr>
        <w:pStyle w:val="Normal"/>
        <w:shd w:fill="FFFFFF" w:val="clear"/>
        <w:ind w:left="57" w:hanging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/>
          <w:b/>
          <w:kern w:val="2"/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7февраля 2018 года № 7 (48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5:00Z</dcterms:created>
  <dc:creator>DENGER</dc:creator>
  <dc:description/>
  <dc:language>en-US</dc:language>
  <cp:lastModifiedBy>Наталья</cp:lastModifiedBy>
  <cp:lastPrinted>2018-03-26T09:25:00Z</cp:lastPrinted>
  <dcterms:modified xsi:type="dcterms:W3CDTF">2018-04-04T06:25:00Z</dcterms:modified>
  <cp:revision>2</cp:revision>
  <dc:subject/>
  <dc:title/>
</cp:coreProperties>
</file>