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7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7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Heading1"/>
        <w:ind w:left="0" w:firstLine="540"/>
        <w:rPr>
          <w:b w:val="false"/>
          <w:b w:val="false"/>
          <w:smallCaps/>
          <w:color w:val="000000"/>
          <w:spacing w:val="4"/>
          <w:sz w:val="22"/>
          <w:szCs w:val="22"/>
        </w:rPr>
      </w:pPr>
      <w:r>
        <w:rPr>
          <w:b w:val="false"/>
          <w:smallCaps/>
          <w:color w:val="000000"/>
          <w:spacing w:val="4"/>
          <w:sz w:val="22"/>
          <w:szCs w:val="22"/>
        </w:rPr>
      </w:r>
    </w:p>
    <w:p>
      <w:pPr>
        <w:pStyle w:val="Heading1"/>
        <w:spacing w:lineRule="auto" w:line="276"/>
        <w:ind w:left="0" w:firstLine="540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договора аренды земельного участка, находящегося в собственности Воронежской области, расположенного по адресу: Воронежская область, Лискинский район, г. Лиски, ул. Воронежская, 33А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2018 - 11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Основание проведения аукциона: приказ уполномоченного органа - департамента имущественных и земельных отношений Воронежской области от 05.02.2018 № 210 «О проведении открытого аукциона на право заключения договора аренды земельного участка, находящегося в собственности Воронежской области, расположенного по адресу: Воронежская область, Лискинский район, г. Лиски, ул. Воронежская, 33А»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– КУ ВО «Фонд госимущества Воронежской области»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начала приема заявок – «07» февраля 2018 г. 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приема заявок – «16» марта 2018 г. 11:00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ремя и место приема заявок: по рабочим дням с 10:00 до 13:00 и с 14:00 до 16:00 по адресу: г. Воронеж, ул. Средне-Московская, 12, к. 207, контактный тел. 212-70-01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заявок – «19» марта 2018 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Дата, время и место проведения аукциона – «21» марта 2018 г. в 09:30 по адресу: г. Воронеж, ул. Средне - Московская, 12, 2 этаж, зал проведения аукционов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смотра земельного участка на местности – устанавливается Организатором аукциона на основании письменных заявлений от заинтересованных лиц, поступивших Организатору аукциона не позднее, чем за 5 дней до даты окончания приема заявок на участие в аукционе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</w:t>
      </w:r>
    </w:p>
    <w:p>
      <w:pPr>
        <w:pStyle w:val="Normal"/>
        <w:spacing w:lineRule="auto" w:line="27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едмет аукциона – земельный участок, расположенный по адресу: Воронежская область, Лискинский район, г. Лиски, ул. Воронежская, 33А.</w:t>
      </w:r>
    </w:p>
    <w:p>
      <w:pPr>
        <w:pStyle w:val="Normal"/>
        <w:spacing w:lineRule="auto" w:line="27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лощадь – 55 720 кв.м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2"/>
          <w:szCs w:val="22"/>
        </w:rPr>
        <w:t xml:space="preserve">Кадастровый номер – </w:t>
      </w:r>
      <w:r>
        <w:rPr>
          <w:bCs/>
          <w:sz w:val="22"/>
          <w:szCs w:val="22"/>
        </w:rPr>
        <w:t>36:14:0014301:445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– Воронежская область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 – не зарегистрированы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2"/>
          <w:szCs w:val="22"/>
        </w:rPr>
        <w:t>Ограничения – охранные зоны сетей инженерно-технического обеспечения общей площадью                            3 374 кв. м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 – земли населенных пунктов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зрешенное использование – для размещения производственной базы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Параметры разрешенного строительства объекта капитального строительства определяются в соответствии с решением Совета народных депутатов городского поселения город Лиски Лискинского муниципального района Воронежской области от 30.06.2011 № 66 «Об утверждении Правил землепользования и застройки городского поселения город Лиски Лискинского муниципального района Воронежской области» (Зона П 2 – «Зона размещения объектов промышленных и сельскохозяйственных предприятий»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Информация о допустимых параметрах разрешенного строительства объекта капитального строительства изложена в градостроительном плане земельного участка № RU-36-14-001-2017-000000012, утвержденному постановлением администрации городского поселения город Лиски Лискинского муниципального района Воронежской области от 25.09.2017 № 644 (далее – ГПЗУ)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мальные отступы от границ земельного участка в целях определения мест допустимого размещения зданий, строений, сооружений за пределами которых запрещено строительство зданий, строений, сооружений </w:t>
        <w:noBreakHyphen/>
        <w:t xml:space="preserve"> 6 м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ельное количество этажей и (или) предельная высота зданий, строений, сооружений – макс. 50 м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процент застройки в границах земельного участка, определяемый как отношений суммарной площади земельного участка, которая может быть застроена, ко всей площади земельного участка – макс. 80%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 ГПЗУ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ровень озелененности территории промплощадки 10-15 %, размещать деревья не ближе 5 м от зданий и сооружений; не применять хвойные и другие легковоспламеняющиеся деревья и кустарники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целью снижения вредного влияния на окружающую среду предусмотреть на предприятиях следующие технологические мероприятия: применение бессточной производственной технология, максимальную утилизацию различных компонентов сырья и побочных продуктов производства, сокращение водопотребления и водоотведения путем внедрения системы оборотного водоснабжения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се загрязненные воды поверхностного стока с территории промплощадки направляются на очистные сооружения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тепловодоснабжение: возможность подключения объекта к сетям газораспределения ОАО «Газпром газораспределение Воронеж»; возможность подключения объекта к сетям МУП «Водоканал» г. Лиски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водоотведение: возможность подключения объекта к системе водоотведения МУП «Водоканал»        г. Лиски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и действия технических условий подключения (технологического присоединения) объекта капитального строительства к сетям инженерно-технического обеспечения, а также сроки подключения объекта капитального строительства к сетям инженерно-технического обеспечения устанавливаются организациями, осуществляющими эксплуатацию сетей инженерно-технического обеспечения, в соответствии с законодательством Российской Федерации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 за подключение определяется действующими тарифами соответствующих эксплуатирующих организаций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sz w:val="22"/>
          <w:szCs w:val="22"/>
        </w:rPr>
        <w:t>Начальная цена предмета аукциона (начальный размер ежегодной арендной платы) –                         6 798 850 (шесть миллионов семьсот девяносто восемь тысяч восемьсот пятьдесят) рублей 00 копеек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– 100 % от начальной цены предмета аукциона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личина повышения начальной цены предмета аукциона («шаг аукциона») - 3% (три процента) от начальной цены предмета аукциона.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аренды земельного участка - 7 (семь) лет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ыми сведениями о предмете аукциона, ГПЗУ претенденты могут ознакомиться по месту приема заявок.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22"/>
          <w:szCs w:val="22"/>
        </w:rPr>
        <w:t>Условия участия в аукционе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) заявка на участие в аукционе по установленной в извещении о проведении аукциона форме (Приложение № 1 к настоящему извещению) с указанием банковских реквизитов счета для возврата задатка (2 экз.)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) копии документов, удостоверяющих личность заявителя (для граждан)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)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) документы, подтверждающие внесение задатка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и возврата задатка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ток вносится заявителем лично единым платежом в валюте Российской Федерации на счет Организатора аукцион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Получатель – ДФ ВО (КУ ВО «Фонд госимущества Воронежской области»); ИНН 3666026938; КПП 366601001; р/с 40302810420074000204 в отделении Воронеж г. Воронеж, БИК 042007001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поступить на указанный счет не позднее даты рассмотрения заявок на участие в аукцион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>Назначение платежа: задаток за участие в аукционе на право заключения договора аренды земельного участка, находящегося в собственности Воронежской области, реестровый номер торгов: 2018 – 11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 этого счета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ток возвращается заявителю в следующих случаях и порядке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отказа в проведении аукциона, в течение 3 (трех) дней со дня принятия решения об отказе в проведении аукциона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отзыва заявки заявителем до окончания срока приема заявок, в течение 3 (трех) рабочих дней со дня поступления Организатору аукциона уведомления об отзыве заявки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если заявитель не допущен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ях отзыва заявки заявителем позднее даты окончания приема заявок, в течение 3 (трех) рабочих дней со дня подписания протокола о результатах аукциона;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если участник аукциона не признан победителем, в течение 3 (трех) рабочих дней со дня подписания протокола о результатах аукциона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1"/>
        <w:rPr/>
      </w:pPr>
      <w:r>
        <w:rPr>
          <w:bCs/>
          <w:sz w:val="22"/>
          <w:szCs w:val="22"/>
        </w:rPr>
        <w:t xml:space="preserve">Задаток, внесенный лицом, признанным </w:t>
      </w:r>
      <w:r>
        <w:rPr>
          <w:sz w:val="22"/>
          <w:szCs w:val="22"/>
        </w:rPr>
        <w:t xml:space="preserve">победителем аукциона, </w:t>
      </w:r>
      <w:r>
        <w:rPr>
          <w:rFonts w:eastAsia="Calibri"/>
          <w:sz w:val="22"/>
          <w:szCs w:val="22"/>
        </w:rPr>
        <w:t>задаток, внесенный единственным участником, принявшим участие в аукционе, либо единственным заявителем, подавшим единственную заявку, соответствующую всем требованиям и указанным в извещении о проведении аукциона условиям аукциона, а также единственным заявителем, признанным участником аукциона, засчитываются в счет арендной платы. Задатки, внесенные этими лицами, не заключившими в установленном порядке договор аренды земельного участка, находящегося в собственности Воронежской области (далее – договор аренды), вследствие уклонения от заключения указанного договора, не возвращаются.</w:t>
      </w:r>
    </w:p>
    <w:p>
      <w:pPr>
        <w:pStyle w:val="Normal"/>
        <w:spacing w:lineRule="auto" w:line="276"/>
        <w:ind w:firstLine="42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и приема заявок на участие в аукционе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дин заявитель имеет право подать только одну заявку на участие в аукционе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, начиная с даты начала приема заявок до даты окончания приема заявок, указанных в настоящем извещении, путем вручения их Организатору аукциона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а, поступившая по истечении срока приема, возвращается в день ее поступления заявителю или его уполномоченному представителю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аукци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день, время и в месте, указанном в настоящем извещении. При проведении аукциона Организатор аукциона вправе осуществлять аудио- и видеозапись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укционе могут участвовать только заявители, признанные участниками аукцион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Организатором аукциона в присутствии членов аукционной комиссии и участников аукциона или их представи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путем повышения начальной цены предмета аукциона, указанной в настоящем извещении, на «шаг аукцион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ведет аукционис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ледующем порядке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) аукцион начинается с оглашения аукционистом основных характеристик земельного участка, начальной цены предмета аукциона, «шага аукциона» и правил проведения аукциона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) после объявления аукционистом начальной  цены предмета аукциона и цены предмета аукциона, увеличенной в соответствии с «шагом аукциона», участник аукциона поднимает карточку, в случае если он согласен заключить договор аренды по объявленной цене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) аукционист объявляет номер карточки участника аукциона, который первым поднял карточку после объявления аукционистом начальной цены предмета аукциона и цены предмета аукциона, увеличенной в соответствии с «шагом аукциона», а также новую цену предмета аукциона, увеличенную в соответствии с «шагом аукцион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) аукцион считается оконченным, если после троекратного объявления аукционистом последнего предложения о цене предмета аукциона ни один участник аукциона не поднял карточку.</w:t>
      </w:r>
    </w:p>
    <w:p>
      <w:pPr>
        <w:pStyle w:val="ConsPlusNormal1"/>
        <w:widowControl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об окончании аукциона, о последнем и предпоследнем предложениях о цене предмета аукциона (размере ежегодной арендной платы), наименование и место нахождения (для юридического лица), фамилию, имя, отчество (при наличии), место жительства (для гражданина) победителя аукциона и иного участника аукциона, который сделал предпоследнее предложение о цене предмета аукцио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</w:rPr>
        <w:t>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В соответствии с п. 7 ст. 448 Гражданского кодекса Российской Федерации </w:t>
      </w:r>
      <w:r>
        <w:rPr>
          <w:rFonts w:eastAsia="Calibri"/>
          <w:sz w:val="22"/>
          <w:szCs w:val="22"/>
        </w:rPr>
        <w:t>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аукциона оформляются протоколом, который составляет Организатор аукциона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2"/>
          <w:szCs w:val="22"/>
        </w:rPr>
        <w:t xml:space="preserve">Протокол о результатах аукциона размещается в сети «Интернет» на сайте 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в течение одного рабочего дня со дня подписания данного протокол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Проекты договоров аренды включены в состав извещения о проведении данного аукциона, размещенного в сети Интернет на сайтах </w:t>
      </w:r>
      <w:hyperlink r:id="rId4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www.dizovo.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sz w:val="22"/>
            <w:szCs w:val="22"/>
          </w:rPr>
          <w:t>www.fgivo.ru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извещению о проведении открытого аукциона </w:t>
      </w:r>
    </w:p>
    <w:p>
      <w:pPr>
        <w:pStyle w:val="Normal"/>
        <w:ind w:left="1332" w:firstLine="50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32" w:firstLine="50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____</w:t>
        <w:tab/>
        <w:tab/>
        <w:tab/>
        <w:tab/>
        <w:t xml:space="preserve">                                     КУ ВО «Фонд госимущества</w:t>
      </w:r>
    </w:p>
    <w:p>
      <w:pPr>
        <w:pStyle w:val="Normal"/>
        <w:rPr/>
      </w:pPr>
      <w:r>
        <w:rPr>
          <w:b/>
          <w:sz w:val="22"/>
          <w:szCs w:val="22"/>
        </w:rPr>
        <w:t>«_____»___________2018 г.</w:t>
        <w:tab/>
        <w:tab/>
        <w:tab/>
        <w:t xml:space="preserve">                                        Воронежской облас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_____час. ____ми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договора аренды земельного участк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егося в собственности Воронежской област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Реестровый номер торгов 2018 - ______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т____________________________________________________________________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ДЛЯ ФИЗИЧЕСКОГО ЛИЦА: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паспорт серия ________ №_____________ выдан_________________________________  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место регистрации: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чтовый адрес: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телефон: 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ДЛЯ ЮРИДИЧЕСКОГО ЛИЦА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ОГРН________________________________, ИНН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ведения (ФИО, должность, ИНН)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 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_________________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 лице _____________________________, действующего на основании 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.07.2006 № 152-ФЗ "О персональных данных" в целях обеспечения соблюдения положений Земельного кодекса Российской Федерац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материалами извещения о проведении открытого аукциона на право заключения договора аренды земельного участка, находящегося в собственности Воронежской области, расположенного по адресу: ________________________________________________, документацией по предмету аукциона, земельным участком на местности и условиями его использования, желаю заключить договор аренды земельного участка, находящегося в собственности Воронежской области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ом договора аренды земельного участка, находящегося в собственности Воронежской области ознакомлен, с условиями согласе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тежные реквизиты, на которые следует перечислить подлежащую возврату сумму задатка: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______________________________________________________________________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:                                                                Принято: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                            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дпись/ФИО                                                должность, подпись, ФИО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______________2018 г.                                «____»______________2018 г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6 февраля 2018 года № 3 (47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dizovo.ru/" TargetMode="External"/><Relationship Id="rId6" Type="http://schemas.openxmlformats.org/officeDocument/2006/relationships/hyperlink" Target="http://www.fgivo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3:00Z</dcterms:created>
  <dc:creator>DENGER</dc:creator>
  <dc:description/>
  <dc:language>en-US</dc:language>
  <cp:lastModifiedBy>Наталья</cp:lastModifiedBy>
  <cp:lastPrinted>2017-12-12T10:14:00Z</cp:lastPrinted>
  <dcterms:modified xsi:type="dcterms:W3CDTF">2018-02-07T06:03:00Z</dcterms:modified>
  <cp:revision>2</cp:revision>
  <dc:subject/>
  <dc:title/>
</cp:coreProperties>
</file>