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6  (53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6  (53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mallCaps/>
          <w:color w:val="000000"/>
          <w:spacing w:val="4"/>
          <w:sz w:val="28"/>
          <w:szCs w:val="28"/>
          <w:lang w:val="en-US" w:eastAsia="en-US"/>
        </w:rPr>
      </w:pPr>
      <w:r>
        <w:rPr>
          <w:smallCap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Воронежской области сообщает о проведении « 26 » декабря 2018 г. в 10-00 ч. (по московскому времени) аукциона на право заключения договора аренды земельного участка расположенного по адресу: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Максима Горького, 52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,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заключения договора аренды земельного участка  расположенного 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Максима Горького, 52а, площадью 319 кв. м, из земель населенных пунктов, ограничения (обременение) – не зарегистрированы, с кадастровым номером 36:14:0000000:12802 с разрешенным использованием: магазины продовольственные и промтоварные торговой площадью не более 50 кв. м; аптеки, аптечные пункты; парикмахерские, косметические салоны, салоны красо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 16 ноября 2018 г. № 468-р «О проведении аукциона на право заключения договора аренды земельного участка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308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триста восемь тысяч) </w:t>
      </w:r>
      <w:r>
        <w:rPr>
          <w:bCs/>
          <w:sz w:val="20"/>
          <w:szCs w:val="20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 равен  3%  начальной цены предмета торгов –  9 240,00</w:t>
      </w:r>
      <w:r>
        <w:rPr>
          <w:b/>
          <w:sz w:val="20"/>
          <w:szCs w:val="20"/>
        </w:rPr>
        <w:t xml:space="preserve"> (девять тысяч двести сорок)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10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308 000,00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триста восемь тысяч)</w:t>
      </w:r>
      <w:r>
        <w:rPr>
          <w:b/>
          <w:sz w:val="20"/>
          <w:szCs w:val="20"/>
        </w:rPr>
        <w:t xml:space="preserve"> рублей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Задаток вносится на расчетный счет организатора торгов в срок до 20.12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 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аренды земельного участка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26.11.2018 г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20.12.2018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24.12</w:t>
      </w:r>
      <w:r>
        <w:rPr>
          <w:color w:val="000000"/>
          <w:sz w:val="20"/>
          <w:szCs w:val="20"/>
        </w:rPr>
        <w:t>.2018 г. в 9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аренды 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аренды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       </w:t>
      </w:r>
    </w:p>
    <w:p>
      <w:pPr>
        <w:pStyle w:val="ConsPlusNormal1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Лискинского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3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Лискинского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3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 26 ноября  2018 года № 56 (53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>DENGER</dc:creator>
  <dc:description/>
  <cp:keywords/>
  <dc:language>en-US</dc:language>
  <cp:lastModifiedBy>архитектура</cp:lastModifiedBy>
  <cp:lastPrinted>2018-11-23T14:30:00Z</cp:lastPrinted>
  <dcterms:modified xsi:type="dcterms:W3CDTF">2018-11-23T11:32:00Z</dcterms:modified>
  <cp:revision>14</cp:revision>
  <dc:subject/>
  <dc:title/>
</cp:coreProperties>
</file>