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8 (5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4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8 (5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 25 » сентября 2018 г. в 10-00 ч. (по московскому времени) аукциона на права собственности земельных участков расположенных по адресам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3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ых участков  расположенных по адрес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Коминтерна, 141, площадью 600 кв.м., из земель населенных пунктов, ограничения (обременение) – не зарегистрированы, с кадастровым номером 36:14:0010901:814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Коминтерна, 143, площадью 600 кв.м., из земель населенных пунктов, ограничения (обременение) – не зарегистрированы, с кадастровым номером 36:14:0010901:819 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3 </w:t>
      </w:r>
      <w:r>
        <w:rPr>
          <w:sz w:val="20"/>
          <w:szCs w:val="20"/>
        </w:rPr>
        <w:t>– Воронежская область, Лискинский район, г. Лиски, ул. Коминтерна, 145,  площадью 600 кв.м., из земель населенных пунктов, ограничения (обременение) – не зарегистрированы, с кадастровым номером 36:14:0010901:820 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4 </w:t>
      </w:r>
      <w:r>
        <w:rPr>
          <w:sz w:val="20"/>
          <w:szCs w:val="20"/>
        </w:rPr>
        <w:t>– Воронежская область, Лискинский район, г. Лиски, ул. Коминтерна, 153, площадью 600 кв.м., из земель населенных пунктов, ограничения (обременение) – не зарегистрированы, с кадастровым номером 36:14:0010901:542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 22 августа  2018 г. № 302 -р «О проведении аукциона по продаже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7.09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7.09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3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7.09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4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7.09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24.08.2018 г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17.09.2018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 xml:space="preserve">. Определение участников состоится </w:t>
      </w:r>
      <w:r>
        <w:rPr>
          <w:color w:val="000000"/>
          <w:sz w:val="20"/>
          <w:szCs w:val="20"/>
        </w:rPr>
        <w:t>20.09.2018 г. в 15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4 августа  2018 года № 38 (5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46:00Z</dcterms:created>
  <dc:creator>DENGER</dc:creator>
  <dc:description/>
  <cp:keywords/>
  <dc:language>en-US</dc:language>
  <cp:lastModifiedBy>архитектура</cp:lastModifiedBy>
  <cp:lastPrinted>2018-05-24T16:00:00Z</cp:lastPrinted>
  <dcterms:modified xsi:type="dcterms:W3CDTF">2018-08-23T08:12:00Z</dcterms:modified>
  <cp:revision>4</cp:revision>
  <dc:subject/>
  <dc:title/>
</cp:coreProperties>
</file>