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3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3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5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567"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итогам проведения публичных слушаний в городском поселении город Лиски </w:t>
      </w:r>
    </w:p>
    <w:p>
      <w:pPr>
        <w:pStyle w:val="Normal"/>
        <w:autoSpaceDE w:val="false"/>
        <w:spacing w:lineRule="auto" w:line="360"/>
        <w:ind w:firstLine="142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>проекту изменений в Правила благоустройства территории городского поселения город Лиски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142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 17 дека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4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судив вопрос о</w:t>
      </w:r>
      <w:r>
        <w:rPr>
          <w:w w:val="107"/>
          <w:sz w:val="22"/>
          <w:szCs w:val="22"/>
        </w:rPr>
        <w:t xml:space="preserve"> </w:t>
      </w:r>
      <w:r>
        <w:rPr>
          <w:sz w:val="22"/>
          <w:szCs w:val="22"/>
        </w:rPr>
        <w:t>проекте изменений в Правила благоустройства территории городского поселения город Лиски Лискинского муниципального района Воронежской области</w:t>
      </w:r>
      <w:r>
        <w:rPr>
          <w:w w:val="107"/>
          <w:sz w:val="22"/>
          <w:szCs w:val="22"/>
        </w:rPr>
        <w:t>,</w:t>
      </w:r>
      <w:r>
        <w:rPr>
          <w:sz w:val="22"/>
          <w:szCs w:val="22"/>
        </w:rPr>
        <w:t xml:space="preserve"> участники публичных слушаний   </w:t>
      </w:r>
    </w:p>
    <w:p>
      <w:pPr>
        <w:pStyle w:val="Normal"/>
        <w:spacing w:lineRule="auto" w:line="360"/>
        <w:ind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Рекомендовать Совету народных депутатов городского поселения город Лиски утвердить проект изменений в Правила благоустройства территории городского поселения город Лиски Лискинского муниципального района Воронежской области.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публичных слушаний                                                В.Н.Чирков </w:t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                                                                                     Н.И.Суворова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i/>
          <w:iCs/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16205</wp:posOffset>
                </wp:positionV>
                <wp:extent cx="683768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840" cy="914400"/>
                          <a:chOff x="0" y="0"/>
                          <a:chExt cx="6837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78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4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9.15pt;width:538.4pt;height:72pt" coordorigin="-115,183" coordsize="10768,1440">
                <v:roundrect id="shape_0" fillcolor="white" stroked="t" o:allowincell="f" style="position:absolute;left:-115;top:183;width:10767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6;top:253;width:10627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</w:t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8.12.2018 года  № 61 (53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8.12.2018 года  № 61 (53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Headerusername">
    <w:name w:val="header-user-name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4:00Z</dcterms:created>
  <dc:creator>DENGER</dc:creator>
  <dc:description/>
  <dc:language>en-US</dc:language>
  <cp:lastModifiedBy>Наталья</cp:lastModifiedBy>
  <cp:lastPrinted>2018-03-26T09:25:00Z</cp:lastPrinted>
  <dcterms:modified xsi:type="dcterms:W3CDTF">2019-01-15T07:54:00Z</dcterms:modified>
  <cp:revision>3</cp:revision>
  <dc:subject/>
  <dc:title/>
</cp:coreProperties>
</file>