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 (5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 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 (50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26» июня 2018 г. в 10-00 ч. (по московскому времени) аукциона на права собственности земельных участков расположенных по адресам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2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146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157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161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ул. Коминтерна, 163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ых участков  расположенных по адрес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Коминтерна, 140, площадью 600 кв.м., из земель населенных пунктов, ограничения (обременение) – не зарегистрированы, с кадастровым номером 36:14:0010901:512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Коминтерна, 142, площадью 600 кв.м., из земель населенных пунктов, ограничения (обременение) – не зарегистрированы, с кадастровым номером 36:14:0010901:511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3 </w:t>
      </w:r>
      <w:r>
        <w:rPr>
          <w:sz w:val="20"/>
          <w:szCs w:val="20"/>
        </w:rPr>
        <w:t>– Воронежская область, Лискинский район, г. Лиски, ул. Коминтерна, 146, площадью 600 кв.м., из земель населенных пунктов, ограничения (обременение) – не зарегистрированы, с кадастровым номером 36:14:0010901:525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4 </w:t>
      </w:r>
      <w:r>
        <w:rPr>
          <w:sz w:val="20"/>
          <w:szCs w:val="20"/>
        </w:rPr>
        <w:t>– Воронежская область, Лискинский район, г. Лиски, ул. Коминтерна, 157, площадью 600 кв.м., из земель населенных пунктов, ограничения (обременение) – не зарегистрированы, с кадастровым номером 36:14:0010901:535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5 </w:t>
      </w:r>
      <w:r>
        <w:rPr>
          <w:sz w:val="20"/>
          <w:szCs w:val="20"/>
        </w:rPr>
        <w:t>– Воронежская область, Лискинский район, г. Лиски, ул. Коминтерна, 161, площадью 600 кв.м., из земель населенных пунктов, ограничения (обременение) – не зарегистрированы, с кадастровым номером 36:14:0010901:537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6 </w:t>
      </w:r>
      <w:r>
        <w:rPr>
          <w:sz w:val="20"/>
          <w:szCs w:val="20"/>
        </w:rPr>
        <w:t>– Воронежская область, Лискинский район, г. Лиски, ул. Коминтерна, 163, площадью 600 кв.м., из земель населенных пунктов, ограничения (обременение) – не зарегистрированы, с кадастровым номером 36:14:0010901:540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 22 мая   2018 г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№ 177 «О проведении аукциона по продаже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3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4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5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6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9.06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25.05.2018 г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19.06.2018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22.06.2018 г. в 9-00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5 мая  2018 года № 25 (50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34:00Z</dcterms:created>
  <dc:creator>DENGER</dc:creator>
  <dc:description/>
  <cp:keywords/>
  <dc:language>en-US</dc:language>
  <cp:lastModifiedBy>архитектура</cp:lastModifiedBy>
  <cp:lastPrinted>2018-05-24T16:00:00Z</cp:lastPrinted>
  <dcterms:modified xsi:type="dcterms:W3CDTF">2018-06-13T06:56:00Z</dcterms:modified>
  <cp:revision>60</cp:revision>
  <dc:subject/>
  <dc:title/>
</cp:coreProperties>
</file>