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Р Е Ш Е Н И Е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ок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7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84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3400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 </w:t>
            </w:r>
          </w:p>
        </w:tc>
        <w:tc>
          <w:tcPr>
            <w:tcW w:w="3400" w:type="dxa"/>
            <w:tcBorders/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 Федерации»,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городского поселения город  Лиски Лискинского муниципального района от 27.05.2016 г. № 39 «Об утверждении Положения о бюджетном процессе в городском поселении город Лиски Лискинского муниципального района Воронежской области» и на основании Устава городского поселения город Лиски Лискинского муниципального района Воронежской области, Совет народных депутатов городского поселения город Лиски Лискинского муниципального района Воронежской области  </w:t>
      </w:r>
    </w:p>
    <w:p>
      <w:pPr>
        <w:pStyle w:val="Normal"/>
        <w:ind w:firstLine="426"/>
        <w:rPr/>
      </w:pPr>
      <w:r>
        <w:rPr>
          <w:b/>
          <w:sz w:val="20"/>
          <w:szCs w:val="20"/>
        </w:rPr>
        <w:t>Р Е Ш И Л 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Внести в Решение Совета народных депутатов городского поселения город Лиски Лискинского муниципального района Воронежской области от               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7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7 год:                   </w:t>
      </w:r>
    </w:p>
    <w:p>
      <w:pPr>
        <w:pStyle w:val="Style34"/>
        <w:numPr>
          <w:ilvl w:val="0"/>
          <w:numId w:val="4"/>
        </w:numPr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>прогнозируемый общий объем доходов бюджета городского поселения в сумме 369 198,4 тысяч рублей, в том числе безвозмездные поступления из бюджета субъекта РФ 48 368,7 тыс.руб., из бюджета Лискинского муниципального района 59 924,9 тыс.рублей, из них объем межбюджетных трансфертов 5 115,0 тыс.руб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ий объем расходов бюджета городского поселения в сумме 399 221,8 тысяч рубле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нозируемый  дефицит  бюджета  городского  поселения город Лиски в сумме 30 023,4 тысяч рублей.;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.2. Приложение № 1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1 к настоящему Решению.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. Приложение № 2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4. Приложение № 7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5. Приложение № 9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6. Приложение № 11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7. Приложение № 15 к  Решению Совета народных депутатов городского поселения город Лиски Лискинского муниципального района Воронежской области от 15.11.2016 г. № 63 «О бюджете городского поселения город Лиски Лискинского муниципального района Воронежской области на 2017 год и на плановый период 2018 и 2019 годов»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городского поселения город Лис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скинского    муниципального   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ой области                                                                          Э.В.Коры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на 2017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плановый период 2018 и 2019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13"/>
        <w:gridCol w:w="430"/>
        <w:gridCol w:w="2410"/>
        <w:gridCol w:w="1276"/>
        <w:gridCol w:w="1276"/>
        <w:gridCol w:w="1129"/>
        <w:gridCol w:w="146"/>
      </w:tblGrid>
      <w:tr>
        <w:trPr>
          <w:trHeight w:val="286" w:hRule="exac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1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2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21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ами городских  поселений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3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Ф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3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3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7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391 6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42 24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47 96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3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391 6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42 24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47 96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0 2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 24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7 96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3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0 2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 24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7 96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упление доходов бюджета городского поселения город Лиски Лискинского муниципального района Воронежской области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2864"/>
        <w:gridCol w:w="919"/>
        <w:gridCol w:w="3992"/>
        <w:gridCol w:w="1553"/>
        <w:gridCol w:w="300"/>
      </w:tblGrid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показателя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P1013"/>
            <w:bookmarkEnd w:id="0"/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8 50 00000 00 0000 00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9 198,4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2 698, 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 595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1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4 505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2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3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3 00000 00 0000 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994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3 0200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994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3 0223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318 ,3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3 0224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ru-RU"/>
              </w:rPr>
              <w:t>18 ,3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3 02250 01 0000 110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 657,4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3010  01 0000 11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 672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3 0000 11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3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00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3 0000 11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7 800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3 0000 11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8 272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0000 00 0000 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 346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3 0000 12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 938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13 0000 12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 265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5 13 0000 12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725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3 0000 13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1995 13 0002 13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отдела по делам молодежи, спорту и туризму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600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1995 13 0003 13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825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13 01995 13 0004 13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аварийно-спасательных служ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300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863,5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0000 43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Style3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0 114 02053 13 0000 41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Style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63,5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3 0000 14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7 00000 00 0000 00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3 0000 18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6 500,4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4 338,8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00 2 02 15001 13 0000 151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 365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3 0000 151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7 730,5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40014 13 0000 151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 115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3 0000 151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6 591,1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 202 20041 13 0000 151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7 458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  202 20216 13 0000 151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8 885,9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3 0000 151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 193,3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7 00000 00 0000 18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161,6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20 13 0000 18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sz w:val="20"/>
                <w:szCs w:val="20"/>
              </w:rPr>
              <w:t>000 2 07 05030 13 0000 180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 151,6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9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5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7 год</w:t>
      </w:r>
    </w:p>
    <w:tbl>
      <w:tblPr>
        <w:tblW w:w="10314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3990"/>
        <w:gridCol w:w="972"/>
        <w:gridCol w:w="708"/>
        <w:gridCol w:w="426"/>
        <w:gridCol w:w="567"/>
        <w:gridCol w:w="1559"/>
        <w:gridCol w:w="567"/>
        <w:gridCol w:w="1276"/>
        <w:gridCol w:w="88"/>
      </w:tblGrid>
      <w:tr>
        <w:trPr/>
        <w:tc>
          <w:tcPr>
            <w:tcW w:w="161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 221,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44 117,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91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568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568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  <w:p>
            <w:pPr>
              <w:pStyle w:val="Style32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71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683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стойчивости бюджета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32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97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186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186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40,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87,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103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5,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5,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 872,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 272,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7 308,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422,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85,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970,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970,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 593,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строительство</w:t>
            </w:r>
            <w:r>
              <w:rPr>
                <w:color w:val="000000"/>
                <w:sz w:val="20"/>
                <w:szCs w:val="20"/>
              </w:rPr>
              <w:t xml:space="preserve"> 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78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 458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строительство</w:t>
            </w:r>
            <w:r>
              <w:rPr>
                <w:color w:val="000000"/>
                <w:sz w:val="20"/>
                <w:szCs w:val="20"/>
              </w:rPr>
              <w:t xml:space="preserve"> 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485,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проектирование и оформление документов</w:t>
            </w:r>
            <w:r>
              <w:rPr>
                <w:color w:val="000000"/>
                <w:sz w:val="20"/>
                <w:szCs w:val="20"/>
              </w:rPr>
              <w:t xml:space="preserve"> 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0 8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.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.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20,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20,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20,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,7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09,7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90,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2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2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2,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42,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7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808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52,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52,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52,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44,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 (Благоустройство придомовых территорий городского поселения город Лис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44,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44,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00,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2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00,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596,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596,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78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91,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00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9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8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0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3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3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3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8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68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6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6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6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и сохранение культуры на территории городского поселения г.Лиски»  </w:t>
            </w:r>
          </w:p>
        </w:tc>
        <w:tc>
          <w:tcPr>
            <w:tcW w:w="708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kern w:val="2"/>
                <w:sz w:val="20"/>
                <w:szCs w:val="20"/>
              </w:rPr>
              <w:t>«Организация досуга и обеспечение жителей поселения услугами организаци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63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3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2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2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2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97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97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97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1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61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7 год</w:t>
      </w:r>
    </w:p>
    <w:tbl>
      <w:tblPr>
        <w:tblW w:w="10314" w:type="dxa"/>
        <w:jc w:val="left"/>
        <w:tblInd w:w="-1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1"/>
        <w:gridCol w:w="1520"/>
        <w:gridCol w:w="425"/>
        <w:gridCol w:w="567"/>
        <w:gridCol w:w="1559"/>
        <w:gridCol w:w="567"/>
        <w:gridCol w:w="1276"/>
        <w:gridCol w:w="230"/>
        <w:gridCol w:w="19"/>
      </w:tblGrid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 221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3 19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9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9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568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568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1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683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42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6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29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32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97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1"/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 1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1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186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40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40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87,8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103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5,2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5,2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5,2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9 193,3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 872,9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 872,9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 272,9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7 308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422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788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85,9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970,6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970,6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 593,9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7884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 458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485,9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проектирование и оформление документов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 8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1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6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20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20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20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20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10,7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609,7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2 033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9 037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90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22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22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82,6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42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5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5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7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5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 446,9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969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652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652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1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1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 62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 62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 62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69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69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697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244,5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 (Благоустройство придомовых территорий городского поселения город Лиск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44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44,4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00,1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2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00,1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 996,1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 596,1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 596,1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7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591,1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 00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0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679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4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88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40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42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75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751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4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 76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1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695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2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5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  <w:tc>
          <w:tcPr>
            <w:tcW w:w="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15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616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7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10367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709"/>
        <w:gridCol w:w="3281"/>
        <w:gridCol w:w="1680"/>
        <w:gridCol w:w="1560"/>
        <w:gridCol w:w="567"/>
        <w:gridCol w:w="567"/>
        <w:gridCol w:w="567"/>
        <w:gridCol w:w="1222"/>
        <w:gridCol w:w="53"/>
      </w:tblGrid>
      <w:tr>
        <w:trPr/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 221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.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.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 1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Гражданская защита и пожарная безопасность населения и территории Лискинского муниципальн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 1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.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1 740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87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10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.1.2.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445,2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2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0 872,9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Строительство, реконструкция и капитальный ремонт дорог с асфальтобетонным покрытием на территории городского поселения город Лиски»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7 272,9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7 308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422,5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78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85,9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9 970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970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3.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4.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8 062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78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 45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485,9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проектирование и оформление документов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.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Комплекс работ по содержанию и ремонту дорог общего пользования в границах территории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 8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0 4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1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 4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6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Обеспечение безопасности дорожного движения в городском поселении город Лиски»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8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01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«Организация досуга и обеспечение жителей поселения услугами организаций культуры»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 01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67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4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2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4 88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40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42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75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1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590,5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Энергосбережение и повышение энергетической эффективности в системах наружного освещения»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22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8 22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82,6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42,4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65,5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2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65,5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5,5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 762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5 712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1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66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66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4 73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1560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66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2" w:space="0" w:color="0066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69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b/>
                <w:i/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 05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2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05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 586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686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1.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4 686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 42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66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Повышение устойчивости бюджета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8 204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Функционирование главы администрации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 344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2 344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 568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2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  <w:p>
            <w:pPr>
              <w:pStyle w:val="Style32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2 568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  <w:p>
            <w:pPr>
              <w:pStyle w:val="Style32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1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683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 292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3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3 292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972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64 243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4 969,4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7 652,4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652,4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0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317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3 621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 621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21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697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3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697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97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2 746,1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92 596,1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591,1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7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 00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6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72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 244,5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6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 (Благоустройство придомовых территорий городского поселения город Лис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 144,4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44,4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6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 100,1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2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00,1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Развитие градостроительной деятельности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8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Создание условий для обеспечения качественными услугами ЖКХ в  городском поселении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535,4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Благоустройство  и озеленение парков и скверов городского поселения город Лис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535,4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7 535,4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10,7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624,7</w:t>
            </w:r>
          </w:p>
        </w:tc>
      </w:tr>
      <w:tr>
        <w:trPr>
          <w:trHeight w:val="249" w:hRule="atLeast"/>
        </w:trPr>
        <w:tc>
          <w:tcPr>
            <w:tcW w:w="41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61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рожный фонд городского поселения город Лиски 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7 год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83"/>
        <w:gridCol w:w="17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(тыс.руб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  <w:p>
            <w:pPr>
              <w:pStyle w:val="Normal"/>
              <w:ind w:right="56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 04 09 00 0 00 0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22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4 04 09 10 0 00 0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 22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 04 09 10 1 00 0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97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4 04 09 10 1 02 0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 97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04 09 10 1 02 98650 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 04 09 10 2 00 0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4 04 09 10 2 01 0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04 09 10 1 02 98650 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4 04 09 10 2 01 0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75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04 09 10 1 02 98650 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3 октября 2017 года № 36  (45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Arial Unicode M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59:00Z</dcterms:created>
  <dc:creator>DENGER</dc:creator>
  <dc:description/>
  <dc:language>en-US</dc:language>
  <cp:lastModifiedBy>Наталья</cp:lastModifiedBy>
  <cp:lastPrinted>2017-02-27T12:46:00Z</cp:lastPrinted>
  <dcterms:modified xsi:type="dcterms:W3CDTF">2017-10-25T11:59:00Z</dcterms:modified>
  <cp:revision>2</cp:revision>
  <dc:subject/>
  <dc:title/>
</cp:coreProperties>
</file>