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1120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44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ию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44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Р Е Ш Е Н И Е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tbl>
      <w:tblPr>
        <w:tblW w:w="5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555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июл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tLeast" w:line="100" w:before="235" w:after="0"/>
              <w:rPr/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2017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80</w:t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9779" w:leader="none"/>
        </w:tabs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37"/>
        <w:gridCol w:w="3400"/>
      </w:tblGrid>
      <w:tr>
        <w:trPr/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63 от 15.11.2016 г. «О бюджете городского поселения город Лиски Лискинского муниципального района Воронежской области на 2017 год и на плановый период 2018 и 2019 годов» </w:t>
            </w:r>
          </w:p>
        </w:tc>
        <w:tc>
          <w:tcPr>
            <w:tcW w:w="3400" w:type="dxa"/>
            <w:tcBorders/>
          </w:tcPr>
          <w:p>
            <w:pPr>
              <w:pStyle w:val="Style3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3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400" w:type="dxa"/>
            <w:tcBorders/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 Федерации», Федеральным законом от 08.05.2010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ешением Совета народных депутатов городского поселения город  Лиски Лискинского муниципального района от 27.05.2016 г. № 39 «Об утверждении Положения о бюджетном процессе в городском поселении город Лиски Лискинского муниципального района Воронежской области» и на основании Устава городского поселения город Лиски Лискинского муниципального района Воронежской области, Совет народных депутатов городского поселения город Лиски Лискинского муниципального района Воронежской области  </w:t>
      </w:r>
    </w:p>
    <w:p>
      <w:pPr>
        <w:pStyle w:val="Normal"/>
        <w:ind w:firstLine="426"/>
        <w:rPr/>
      </w:pPr>
      <w:r>
        <w:rPr>
          <w:b/>
          <w:sz w:val="20"/>
          <w:szCs w:val="20"/>
        </w:rPr>
        <w:t>Р Е Ш И Л 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Внести в Решение Совета народных депутатов городского поселения город Лиски Лискинского муниципального района Воронежской области от                15.11.2016 г. № 63 «О бюджете городского поселения город Лиски Лискинского муниципального района Воронежской области на 2017 год и на плановый период 2018 и 2019 годов» следующие изменения и дополн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.1 Статью 1 п.1 изложить в новой редакции: </w:t>
      </w:r>
    </w:p>
    <w:p>
      <w:pPr>
        <w:pStyle w:val="Normal"/>
        <w:jc w:val="both"/>
        <w:rPr/>
      </w:pPr>
      <w:r>
        <w:rPr>
          <w:sz w:val="20"/>
          <w:szCs w:val="20"/>
        </w:rPr>
        <w:t>«</w:t>
      </w:r>
      <w:r>
        <w:rPr>
          <w:b/>
          <w:bCs/>
          <w:sz w:val="20"/>
          <w:szCs w:val="20"/>
        </w:rPr>
        <w:t>Статья    1.</w:t>
      </w:r>
      <w:r>
        <w:rPr>
          <w:sz w:val="20"/>
          <w:szCs w:val="20"/>
        </w:rPr>
        <w:t xml:space="preserve">   Основные характеристики бюджета городского поселения город Лиски Лискинского муниципального района на 2017 го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. Утвердить основные характеристики бюджета городского поселения город  Лиски Лискинского муниципального района на 2017 год:                   </w:t>
      </w:r>
    </w:p>
    <w:p>
      <w:pPr>
        <w:pStyle w:val="Style33"/>
        <w:numPr>
          <w:ilvl w:val="0"/>
          <w:numId w:val="4"/>
        </w:numPr>
        <w:spacing w:before="280" w:after="0"/>
        <w:jc w:val="both"/>
        <w:rPr>
          <w:sz w:val="20"/>
          <w:szCs w:val="20"/>
        </w:rPr>
      </w:pPr>
      <w:r>
        <w:rPr>
          <w:sz w:val="20"/>
          <w:szCs w:val="20"/>
        </w:rPr>
        <w:t>прогнозируемый общий объем доходов бюджета городского поселения в сумме 346 577,7 тысяч рублей, в том числе безвозмездные поступления из бюджета субъекта РФ 48 368,7 тыс.руб., из бюджета Лискинского муниципального района 59 924,9 тыс.рублей, из них объем межбюджетных трансфертов 5 115,0 тыс.руб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щий объем расходов бюджета городского поселения в сумме 355 101,1 тысяч руб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) прогнозируемый  дефицит  бюджета  городского  поселения город Лиски в сумме 8 523,4 тысяч рублей или 3,6 % к утвержденному общему годовому объему доходов бюджета городского поселения без учета утвержденного объема безвозмездных поступлений из областного и районного бюджетов.;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1.2. Приложение № 1 к  Решению Совета народных депутатов городского поселения город Лиски Лискинского муниципального района Воронежской области от 15.11.2016 г. № 63 «О бюджете городского поселения город Лиски Лискинского муниципального района Воронежской области на 2017 год и на плановый период 2018 и 2019 годов» изложить в новой редакции согласно приложению № 1 к настоящему Решению.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3. Приложение № 2 к  Решению Совета народных депутатов городского поселения город Лиски Лискинского муниципального района Воронежской области от 15.11.2016 г. № 63 «О бюджете городского поселения город Лиски Лискинского муниципального района Воронежской области на 2017 год и на плановый период 2018 и 2019 годов» изложить в новой редакции согласно приложению № 2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4. Приложение № 7 к  Решению Совета народных депутатов городского поселения город Лиски Лискинского муниципального района Воронежской области от 15.11.2016 г. № 63 «О бюджете городского поселения город Лиски Лискинского муниципального района Воронежской области на 2017 год и на плановый период 2018 и 2019 годов» изложить в новой редакции согласно приложению № 3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5. Приложение № 9 к  Решению Совета народных депутатов городского поселения город Лиски Лискинского муниципального района Воронежской области от 15.11.2016 г. № 63 «О бюджете городского поселения город Лиски Лискинского муниципального района Воронежской области на 2017 год и на плановый период 2018 и 2019 годов» изложить в новой редакции согласно приложению № 4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6. Приложение № 11 к  Решению Совета народных депутатов городского поселения город Лиски Лискинского муниципального района Воронежской области от 15.11.2016 г. № 63 «О бюджете городского поселения город Лиски Лискинского муниципального района Воронежской области на 2017 год и на плановый период 2018 и 2019 годов» изложить в новой редакции согласно приложению № 5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3. Опубликовать настоящее Решение в газете «Официальный вестник городского поселения город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color w:val="000000"/>
          <w:spacing w:val="-4"/>
          <w:sz w:val="20"/>
          <w:szCs w:val="20"/>
        </w:rPr>
        <w:t xml:space="preserve">4. Контроль за выполнением настоящего решения </w:t>
      </w:r>
      <w:r>
        <w:rPr>
          <w:spacing w:val="-4"/>
          <w:sz w:val="20"/>
          <w:szCs w:val="20"/>
        </w:rPr>
        <w:t xml:space="preserve"> возложить на постоянную комиссию по финансовым ресурсам, муниципальной собственности, налогам и ценам, земельным вопросам (пред. Блинов В.М.)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-4"/>
          <w:sz w:val="20"/>
          <w:szCs w:val="20"/>
        </w:rPr>
        <w:t xml:space="preserve">Глава городского поселения город Лиски                                                                              </w:t>
      </w:r>
      <w:r>
        <w:rPr/>
        <w:t>Э.В.Корыше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точники внутреннего финансирования дефицита бюджета городского поселения город Лиски Лискинского муниципального района Воронежской област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17 год и плановый период 2018 и 2019 годов</w:t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(тыс.рублей)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159"/>
        <w:gridCol w:w="2693"/>
        <w:gridCol w:w="1276"/>
        <w:gridCol w:w="1276"/>
        <w:gridCol w:w="1275"/>
      </w:tblGrid>
      <w:tr>
        <w:trPr>
          <w:trHeight w:val="286" w:hRule="exac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 классификаци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5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юджетные кредиты от других бюджетов бюджетной системы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3 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00 0000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Ф бюджетами поселений в валюте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10 0000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00 0000 800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Ф бюджетами поселений в валюте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10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6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347 5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35 6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42 964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01 1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347 5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35 6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42 964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56 1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35 6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2 964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а муниципального райо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01 1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56 1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35 6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2 964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6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6 04 00 00 000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в валюте Российской  Федерации в случае, если исполнение гарантом муниципальных гарантий ведет к возникновению права регрессного требования гаранта к принципа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6 04 00 10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21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2</w:t>
            </w:r>
          </w:p>
        </w:tc>
      </w:tr>
    </w:tbl>
    <w:p>
      <w:pPr>
        <w:pStyle w:val="ConsPlusNormal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упление доходов бюджет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поселения город Лиски Лискинского муниципального района Воронежской области по кодам видов доходов, подвидов доходов на 2017 год</w:t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"/>
        <w:gridCol w:w="2284"/>
        <w:gridCol w:w="1076"/>
        <w:gridCol w:w="4413"/>
        <w:gridCol w:w="1553"/>
        <w:gridCol w:w="302"/>
      </w:tblGrid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д показателя</w:t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bookmarkStart w:id="0" w:name="P1013"/>
            <w:bookmarkEnd w:id="0"/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8 50 00000 00 0000 000</w:t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46 577,7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000 1 00 00000 00 0000 000</w:t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21 095, 0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01 02000 01 0000 110</w:t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5 595,0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00 1 01 02010 01 0000 110</w:t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4 505,0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00 1 01 02020 01 0000 110</w:t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40,0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00 1 01 02030 01 0000 110</w:t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000 1 03 00000 00 0000 00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 994,0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00 1 03 02000 01 0000 110</w:t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 994,0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ru-RU"/>
              </w:rPr>
              <w:t>000 1 03 02230 01 0000 110</w:t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 318 ,3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ru-RU"/>
              </w:rPr>
              <w:t>000 1 03 02240 01 0000 110</w:t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8 ,3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00 1 03 02250 01 0000 110</w:t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7 657,4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05 00000 00 0000 000</w:t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 03010  01 0000 110</w:t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06 00000 00 0000 000</w:t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102 300,0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30 13 0000 110</w:t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500,0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5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33 13 0000 110</w:t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77 800,0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43 13 0000 110</w:t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8 000,0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1 00000 00 0000 00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 165,0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3 13 0000 120</w:t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7 310,0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25 13 0000 120</w:t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 790,0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7015 13 0000 120</w:t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3 00000 00 0000 000</w:t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 725,0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ConsPlusNormal1"/>
              <w:ind w:hanging="0"/>
              <w:rPr/>
            </w:pPr>
            <w:r>
              <w:rPr>
                <w:sz w:val="20"/>
                <w:szCs w:val="20"/>
              </w:rPr>
              <w:t>000 1 13 01995 13 0000 130</w:t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 01995 13 0002 130</w:t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ые услуги, оказываемые учреждениями отдела по делам молодежи, спорту и туризму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 600,0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 01995 13 0003 130</w:t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ые услуги, оказываемые учреждениями культур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 825,0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 01995 13 0004 130</w:t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ые услуги, оказываемые учреждениями аварийно-спасательных служ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 300,0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4 00000 00 0000 000</w:t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863,5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ConsPlusNormal1"/>
              <w:ind w:hanging="0"/>
              <w:rPr/>
            </w:pPr>
            <w:r>
              <w:rPr>
                <w:sz w:val="20"/>
                <w:szCs w:val="20"/>
              </w:rPr>
              <w:t>000 1 14 06013 13 0000 430</w:t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 500,0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14 02053 13 0000 410</w:t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Style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63,5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000 1 16 00000 00 0000 000</w:t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90050 13 0000 140</w:t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7 00000 00 0000 000</w:t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46,5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3 0000 180</w:t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46,5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2 00 00000 00 0000 000</w:t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5 482,7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2 02 00000 00 0000 000</w:t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8 293,6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000 2 02 15001 13 0000 151</w:t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5 365,0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2 13 0000 151</w:t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9 957,5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56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14 13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5 115,0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77 13 0000 151</w:t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5 085,9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00 202 20041 13 0000 151</w:t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46 458,0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00  202 20216 13 0000 151</w:t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3 118,9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3 0000 151</w:t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 193,3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2 07 00000 00 0000 180</w:t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 189,1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5020 13 0000 180</w:t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553,2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5030 13 0000 180</w:t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6 635,9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351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2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3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едомственная структура расходов бюджета городского поселения город Лиск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муниципального района Воронежской области на 2017 год</w:t>
      </w:r>
    </w:p>
    <w:tbl>
      <w:tblPr>
        <w:tblW w:w="100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7"/>
        <w:gridCol w:w="709"/>
        <w:gridCol w:w="425"/>
        <w:gridCol w:w="425"/>
        <w:gridCol w:w="1418"/>
        <w:gridCol w:w="567"/>
        <w:gridCol w:w="1134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5 101,1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городского поселения город Лиски Лискинского муниципального район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00 050,1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</w:rPr>
              <w:t>«Муниципальное управление и гражданское общество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 512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ункционирование главы администрации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>
                <w:kern w:val="2"/>
                <w:sz w:val="20"/>
                <w:szCs w:val="20"/>
              </w:rPr>
              <w:t>16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34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главы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34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главы  администрации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01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344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в сфере функций органов администрации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2 168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местной администраци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2 168,0</w:t>
            </w:r>
          </w:p>
        </w:tc>
      </w:tr>
      <w:tr>
        <w:trPr/>
        <w:tc>
          <w:tcPr>
            <w:tcW w:w="53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9 7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283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5,0</w:t>
            </w:r>
          </w:p>
        </w:tc>
      </w:tr>
      <w:tr>
        <w:trPr>
          <w:trHeight w:val="269" w:hRule="atLeast"/>
        </w:trPr>
        <w:tc>
          <w:tcPr>
            <w:tcW w:w="53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Повышение устойчивости бюджета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правление резервным фондом администрации городского поселения город Лиски Лискинского муниципального района Воронежской област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3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 (Иные бюджетные ассигнования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905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</w:rPr>
              <w:t>«Муниципальное управление и гражданское общество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 292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дпрограмма «Обеспечение реализации муниципальной программы администрации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6 3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 292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Финансовое обеспечение деятельности подведомственных учреждений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 292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3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97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 186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Гражданская защита и пожарная безопасность населения и территории Лискинского муниципального район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 186,0</w:t>
            </w:r>
          </w:p>
        </w:tc>
      </w:tr>
      <w:tr>
        <w:trPr/>
        <w:tc>
          <w:tcPr>
            <w:tcW w:w="5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МКУ «Гражданская защита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 740,8</w:t>
            </w:r>
          </w:p>
        </w:tc>
      </w:tr>
      <w:tr>
        <w:trPr/>
        <w:tc>
          <w:tcPr>
            <w:tcW w:w="5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287,8</w:t>
            </w:r>
          </w:p>
        </w:tc>
      </w:tr>
      <w:tr>
        <w:trPr/>
        <w:tc>
          <w:tcPr>
            <w:tcW w:w="5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403,0</w:t>
            </w:r>
          </w:p>
        </w:tc>
      </w:tr>
      <w:tr>
        <w:trPr/>
        <w:tc>
          <w:tcPr>
            <w:tcW w:w="53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(Иные бюджетные ассигнования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/>
            </w:pPr>
            <w:r>
              <w:rPr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убсидия городского поселения город Лиски ООО «ВДПО» на содержание ДП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 1 02 9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4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сходы на предоставление субсидии на содержание  ДП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 1 02 9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4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городского поселения город Лиски «Развитие транспортной систе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7 241,8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троительство, реконструкция и капитальный ремонт дорог с асфальтобетонным покрытием на территории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6 841,8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Капитальный ремонт дорог, тротуаров, дворовых территорий и проездов к дворовым территориям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 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541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1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541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Капитальный ремонт дорог, тротуаров, дворовых территорий и проездов к дворовым территориям, дорожный фон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 73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(дорожный фонд)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2 98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 73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Изъятие земельных участков для муниципальных нужд под строительство автодороги, путем выкуп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4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4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color w:val="000000"/>
                <w:sz w:val="20"/>
                <w:szCs w:val="20"/>
              </w:rPr>
              <w:t>Проектирование, реконструкция и новое строительство участков улично-дорожной сети на подходах к автодорожному тоннелю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5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9 16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строительство</w:t>
            </w:r>
            <w:r>
              <w:rPr>
                <w:color w:val="000000"/>
                <w:sz w:val="20"/>
                <w:szCs w:val="20"/>
              </w:rPr>
              <w:t xml:space="preserve"> участков улично-дорожной сети на подходах к автодорожному тоннелю</w:t>
            </w:r>
            <w:r>
              <w:rPr>
                <w:sz w:val="20"/>
                <w:szCs w:val="20"/>
                <w:lang w:eastAsia="ru-RU"/>
              </w:rPr>
              <w:t xml:space="preserve">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5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7 51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проектирование и оформление документов</w:t>
            </w:r>
            <w:r>
              <w:rPr>
                <w:color w:val="000000"/>
                <w:sz w:val="20"/>
                <w:szCs w:val="20"/>
              </w:rPr>
              <w:t xml:space="preserve"> участков улично-дорожной сети на подходах к автодорожному тоннелю</w:t>
            </w:r>
            <w:r>
              <w:rPr>
                <w:sz w:val="20"/>
                <w:szCs w:val="20"/>
                <w:lang w:eastAsia="ru-RU"/>
              </w:rPr>
              <w:t xml:space="preserve">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5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650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Комплекс работ по содержанию и ремонту дорог общего пользования в границах территории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7 500,0</w:t>
            </w:r>
          </w:p>
        </w:tc>
      </w:tr>
      <w:tr>
        <w:trPr/>
        <w:tc>
          <w:tcPr>
            <w:tcW w:w="53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Текущий ремонт автомобильных дорог общего пользования в границах поселения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текущий ремонт автомобильных дорог общего пользования в границах поселения (Закупка товаров, работ и услуг для муниц.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01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Содержание дорог общего пользования в границах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держание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02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Обеспечение безопасности дорожного движения в городском поселении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азметка дорожного полот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дорожную разметку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01 9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Установка и замена знаков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установку дорожных знаков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02 9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«Развитие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5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Благоустройство  и озеленение парков и скверов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5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Благоустройство  и озеленение парков и скверов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55,4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01 785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0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01 9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4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градостроительной деятельности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  <w:szCs w:val="20"/>
              </w:rPr>
              <w:t>17 8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одготовка документов по территориальному планированию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планировке и уточнению границ муниципального образования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1 908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 «</w:t>
            </w:r>
            <w:r>
              <w:rPr>
                <w:sz w:val="20"/>
                <w:szCs w:val="20"/>
              </w:rPr>
              <w:t>Энергоэффективность и развитие энергетики</w:t>
            </w:r>
            <w:r>
              <w:rPr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9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дпрограмма «Энергосбережение и повышение энергетической эффективности в системах наружного освещ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2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оставка электроэнергии для нужд  уличного освещения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2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01 7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01 9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42,4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риобретение и замена ламп накаливания на энергосберегающ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5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1 987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226,4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 работ по благоустройству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74,6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 по благоустройству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74,6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1 91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74,6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конструкция и строительство сетей объектов водоснабжения и водоотведения в  городе 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конструкция, строительство, капитальный и текущий ремонт изношенных водопроводных и канализационных сетей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Комплекс мероприятий по строительству и ремонту водопроводных и канализационных сете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1 91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анитарная очистка и благоустройство мест захоронения на территории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Текущий ремонт мемориальных сооруж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1 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благоустройство городских кладбищ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2 91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Благоустройство придомовых территорий 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844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ормирование современной городской среды на территории городского поселения город Лиски» (Благоустройство придомовых территорий городского поселения город Лис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4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1 98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4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ормирование современной городской среды на территории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0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2 98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00,1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конструкция и строительство сетей объектов водоснабжения и водоотведения в  городе 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907,3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троительство водозаборного сооружения х.Никольский Лискинского муниципального район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907,3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2 78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8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2 9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821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Создание условий для обеспечения качественными услугами ЖКХ в  городском поселении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муниципального жилого фонд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содержанию муниципального жилого фонда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2 915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Муниципальная программа городского поселения город Лиски «Развитие и сохранение культуры на территории городского поселения город Лиски» 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61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программа «Организация досуга и обеспечение жителей поселения услугами организаций культуры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6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казенного учреждения культуры городского поселения город Лиски МЦ «Озар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1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7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казенного учреждения культуры городского поселения город Лиски «Дворец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88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2" w:space="0" w:color="0066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01,0</w:t>
            </w:r>
          </w:p>
        </w:tc>
      </w:tr>
      <w:tr>
        <w:trPr/>
        <w:tc>
          <w:tcPr>
            <w:tcW w:w="5387" w:type="dxa"/>
            <w:tcBorders>
              <w:top w:val="single" w:sz="2" w:space="0" w:color="0066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2 00590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2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проведение праздничных мероприятий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3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праздничных мероприят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3 9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праздничных мероприятий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3 948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«Социальная поддержка граждан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Доплата к пенсиям муниципальных служащих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(Социальное обеспечение и иные выплаты населению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1 904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казание социальной помощи гражданам, оказавшимся в трудной жизненной ситуаци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2 904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«Доступная сред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орудование муниципальных учреждений сооружениями и приспособлениями, обеспечивающими доступ инвалидов в здание и передвижение внутр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01 9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униципальная программа городского поселения город Лиски 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7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дпрограмма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7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sz w:val="20"/>
                <w:szCs w:val="20"/>
              </w:rPr>
              <w:t>Содержание и обеспечение деятельности учреждений физической культуры и массового спорта городского поселения город Лиски»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7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(Расходы на выплаты персоналу в целях обеспечения выполнения функций муниципальными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 75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9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2" w:space="0" w:color="0066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</w:t>
            </w:r>
            <w:r>
              <w:rPr>
                <w:kern w:val="2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/>
        <w:tc>
          <w:tcPr>
            <w:tcW w:w="5387" w:type="dxa"/>
            <w:tcBorders>
              <w:top w:val="single" w:sz="2" w:space="0" w:color="0066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709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</w:rPr>
              <w:t>Подпрограмма «Повышение устойчивости бюджета поселения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Управление муниципальным долгом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</w:t>
            </w:r>
            <w:r>
              <w:rPr>
                <w:sz w:val="20"/>
                <w:szCs w:val="20"/>
                <w:lang w:eastAsia="ru-RU"/>
              </w:rPr>
              <w:t>(Обслуживание муниципального долга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02 978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нансовый отдел администрации городского поселения город Лиски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480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8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8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Финансовое обеспечение деятельности финансового отдела администрации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86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92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9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>Подпрограмма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9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сновное мероприятие «Расходы на </w:t>
            </w:r>
            <w:r>
              <w:rPr>
                <w:kern w:val="2"/>
                <w:sz w:val="20"/>
                <w:szCs w:val="20"/>
              </w:rPr>
              <w:t>осуществление части полномочий, передаваемых в бюджет муниципального района в соответствии с заключенными соглашениями по ФК и спорт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9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2 98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2 98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1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2" w:space="0" w:color="0066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У «Городской парк культуры и отдых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86,0</w:t>
            </w:r>
          </w:p>
        </w:tc>
      </w:tr>
      <w:tr>
        <w:trPr/>
        <w:tc>
          <w:tcPr>
            <w:tcW w:w="5387" w:type="dxa"/>
            <w:tcBorders>
              <w:top w:val="single" w:sz="2" w:space="0" w:color="0066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Муниципальная программа «Развитие и сохранение культуры на территории городского поселения город Лиски»  </w:t>
            </w:r>
          </w:p>
        </w:tc>
        <w:tc>
          <w:tcPr>
            <w:tcW w:w="709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kern w:val="2"/>
                <w:sz w:val="20"/>
                <w:szCs w:val="20"/>
              </w:rPr>
              <w:t>«Организация досуга и обеспечение жителей поселения услугами организаций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6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автономному учреждению городского поселения город Лиски «Городской парк культуры и отдых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4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6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4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6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У «Коммунальное хозяйство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000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городского поселения город Лиски 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sz w:val="20"/>
                <w:szCs w:val="20"/>
              </w:rPr>
              <w:t>«Комплекс работ по благоустройству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Коммунальное хозяйство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2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</w:t>
            </w:r>
          </w:p>
        </w:tc>
      </w:tr>
      <w:tr>
        <w:trPr>
          <w:trHeight w:val="2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БУ «Благоустройство гор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 03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городского поселения город Лиски 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03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sz w:val="20"/>
                <w:szCs w:val="20"/>
              </w:rPr>
              <w:t>«Комплекс работ по благоустройству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17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2" w:space="0" w:color="0066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sz w:val="20"/>
                <w:szCs w:val="20"/>
              </w:rPr>
              <w:t>«Комплекс работ по организации сбора и вывоза бытовых отходов и мусора с территории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621,0</w:t>
            </w:r>
          </w:p>
        </w:tc>
      </w:tr>
      <w:tr>
        <w:trPr/>
        <w:tc>
          <w:tcPr>
            <w:tcW w:w="5387" w:type="dxa"/>
            <w:tcBorders>
              <w:top w:val="single" w:sz="2" w:space="0" w:color="0066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709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1 00000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621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62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sz w:val="20"/>
                <w:szCs w:val="20"/>
              </w:rPr>
              <w:t>«Комплекс работ по озеленению и содержанию газонно-цветниковых зон на территории 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97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97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97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 «Кристалл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50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Муниципальная программа «Развитие физической культуры и спорта» 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0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</w:t>
            </w:r>
            <w:r>
              <w:rPr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0"/>
                <w:szCs w:val="20"/>
              </w:rPr>
              <w:t>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0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автономному учреждению городского поселения город Лиски «Кристалл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14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163"/>
      </w:tblGrid>
      <w:tr>
        <w:trPr>
          <w:trHeight w:val="233" w:hRule="atLeast"/>
        </w:trPr>
        <w:tc>
          <w:tcPr>
            <w:tcW w:w="4151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4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(муниципальным программам  и непрограммным направлениям деятельности), группам видов расходов классификации расходов бюджета городского поселения город Лиск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Лискинского муниципального района Воронежской области на 2017 год</w:t>
      </w:r>
    </w:p>
    <w:p>
      <w:pPr>
        <w:pStyle w:val="Normal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tbl>
      <w:tblPr>
        <w:tblW w:w="10314" w:type="dxa"/>
        <w:jc w:val="left"/>
        <w:tblInd w:w="-1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51"/>
        <w:gridCol w:w="1520"/>
        <w:gridCol w:w="425"/>
        <w:gridCol w:w="567"/>
        <w:gridCol w:w="1559"/>
        <w:gridCol w:w="567"/>
        <w:gridCol w:w="1276"/>
        <w:gridCol w:w="230"/>
        <w:gridCol w:w="19"/>
      </w:tblGrid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5 101,1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32 79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4 512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</w:rPr>
              <w:t>«Муниципальное управление и гражданское общество городского поселения город Лиск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kern w:val="2"/>
                <w:sz w:val="20"/>
                <w:szCs w:val="20"/>
              </w:rPr>
              <w:t>14 512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ункционирование главы администрации городского поселения город Лиск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344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главы администрац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344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главы  администрации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01 920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344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в сфере функций органов администрации городского поселения город Лиск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 168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местной администраци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 168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71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283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5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686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6600"/>
            </w:tcBorders>
          </w:tcPr>
          <w:p>
            <w:pPr>
              <w:pStyle w:val="Style31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686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66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25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686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Финансовое обеспечение деятельности финансового отдела администрации городского поселения город Лиск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686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92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42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92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66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Повышение устойчивости бюджета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правление резервным фондом администрации городского поселения город Лиски Лискинского муниципального района Воронежской област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 (Иные бюджетные ассигнования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905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 292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</w:rPr>
              <w:t>«Муниципальное управление и гражданское общество городского поселения город Лиски»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 292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реализации муниципальной программы администрации городского поселения город Лиск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 292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Финансовое обеспечение деятельности подведомственных учрежд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6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 292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32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66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5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972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66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1" w:name="RANGE!A152"/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  <w:bookmarkEnd w:id="1"/>
          </w:p>
        </w:tc>
        <w:tc>
          <w:tcPr>
            <w:tcW w:w="425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 186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66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 186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66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Гражданская защита и пожарная безопасность населения и территории Лискинского муниципального района»</w:t>
            </w:r>
          </w:p>
        </w:tc>
        <w:tc>
          <w:tcPr>
            <w:tcW w:w="425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 00000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 186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 740,8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МКУ «Гражданская защита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 740,8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287,8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(Закупка товаров, работ и услуг для муниципальных  нужд)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403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(Иные бюджетные ассигнования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45,2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сновное мероприятие «Субсидия городского поселения город Лиски ООО «ВДПО» на содержание ДПК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 1 02 9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45,2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субсидии на содержание  ДП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 1 02 9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45,2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5 897,2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7 241,8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городского поселения город Лиски «Развитие транспортной системы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7 241,8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троительство, реконструкция и капитальный ремонт дорог с асфальтобетонным покрытием на территории городского поселения город Лиск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6 841,8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Капитальный ремонт дорог, тротуаров, дворовых территорий и проездов к дворовым территориям»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 01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541,4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капитальны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1 912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541,4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Капитальный ремонт дорог, тротуаров, дворовых территорий и проездов к дворовым территориям, дорожный фонд»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2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 737,6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(дорожный фонд)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2 986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 737,6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Изъятие земельных участков для муниципальных нужд под строительство автодороги, путем выкупа»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4 912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4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66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color w:val="000000"/>
                <w:sz w:val="20"/>
                <w:szCs w:val="20"/>
              </w:rPr>
              <w:t>Проектирование, реконструкция и новое строительство участков улично-дорожной сети на подходах к автодорожному тоннелю»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5 912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9 162,8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66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строительство </w:t>
            </w:r>
            <w:r>
              <w:rPr>
                <w:color w:val="000000"/>
                <w:sz w:val="20"/>
                <w:szCs w:val="20"/>
              </w:rPr>
              <w:t>участков улично-дорожной сети на подходах к автодорожному тоннелю</w:t>
            </w:r>
            <w:r>
              <w:rPr>
                <w:sz w:val="20"/>
                <w:szCs w:val="20"/>
                <w:lang w:eastAsia="ru-RU"/>
              </w:rPr>
              <w:t xml:space="preserve">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5 91290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7 512,8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66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проектирование и оформление документов </w:t>
            </w:r>
            <w:r>
              <w:rPr>
                <w:color w:val="000000"/>
                <w:sz w:val="20"/>
                <w:szCs w:val="20"/>
              </w:rPr>
              <w:t>участков улично-дорожной сети на подходах к автодорожному тоннелю</w:t>
            </w:r>
            <w:r>
              <w:rPr>
                <w:sz w:val="20"/>
                <w:szCs w:val="20"/>
                <w:lang w:eastAsia="ru-RU"/>
              </w:rPr>
              <w:t xml:space="preserve">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5 91290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65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Комплекс работ по содержанию и ремонту дорог общего пользования в границах территории городского поселения город Лиск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7 5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Текущий ремонт автомобильных дорог общего пользования в границах поселения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 1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текущи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01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 1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Содержание дорог общего пользования в границах поселения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4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держание автомобильных дорог общего пользования в границах поселения в рамках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02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4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Обеспечение безопасности дорожного движения в городском поселении город Лиск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9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азметка дорожного полот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4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дорожную разметку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01 913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4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Установка и замена знаков дорожного движ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установку дорожных знаков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02 9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655,4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«Развитие территории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/>
            </w:pPr>
            <w:r>
              <w:rPr>
                <w:kern w:val="2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855,4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Благоустройство  и озеленение парков и скверов городского поселения город Лиск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855,4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Благоустройство  и озеленение парков и скверов городского поселения город Лиски»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/>
            </w:pPr>
            <w:r>
              <w:rPr>
                <w:kern w:val="2"/>
                <w:sz w:val="20"/>
                <w:szCs w:val="20"/>
              </w:rPr>
              <w:t>19 1 01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855,4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01 78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910,7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01 9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944,7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градостроительной деятельности городского поселения город Лиск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66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одготовка документов по территориальному планированию»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1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66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планировке и уточнению границ муниципального образования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1 90850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9 561,9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6 944,6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 «</w:t>
            </w:r>
            <w:r>
              <w:rPr>
                <w:sz w:val="20"/>
                <w:szCs w:val="20"/>
              </w:rPr>
              <w:t>Энергоэффективность и развитие энергетики</w:t>
            </w:r>
            <w:r>
              <w:rPr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590,5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дпрограмма «Энергосбережение и повышение энергетической эффективности в системах наружного освещения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225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оставка электроэнергии для нужд  уличного освещения городского поселения город Лиск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2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225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01 786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282,6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01 986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942,4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65,5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риобретение и замена ламп накаливания на энергосберегающие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65,5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1 98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65,5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8 354,1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 работ по благоустройству городского поселения город Лиск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 891,6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 по благоустройству городского поселения город Лиски»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1 01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574,6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1 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574,6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Коммунальное хозяйство»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2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0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0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66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3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317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66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3 00590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317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sz w:val="20"/>
                <w:szCs w:val="20"/>
              </w:rPr>
              <w:t>«Комплекс работ по организации сбора и вывоза бытовых отходов и мусора с территории городского поселения город Лиск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17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621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621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621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sz w:val="20"/>
                <w:szCs w:val="20"/>
              </w:rPr>
              <w:t>«Комплекс работ по озеленению и содержанию газонно-цветниковых зон на территории  городского поселения город Лиск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097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097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097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конструкция и строительство сетей объектов водоснабжения и водоотведения в  городе  Лиск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конструкция, строительство, капитальный и текущий ремонт изношенных водопроводных и канализационных сетей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строительству и ремонту водопроводных и канализационных сете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1 91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анитарная очистка и благоустройство мест захоронения на территории городского поселения город Лиск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5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Текущий ремонт мемориальных сооружений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05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1 91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благоустройство городских кладбищ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05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2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66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2 910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2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66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Благоустройство придомовых территорий  городского поселения город Лиски»</w:t>
            </w:r>
          </w:p>
        </w:tc>
        <w:tc>
          <w:tcPr>
            <w:tcW w:w="425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0 00000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844,5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ормирование современной городской среды на территории городского поселения город Лиски» (Благоустройство придомовых территорий городского поселения город Лиски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 744,4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1 98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 744,4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ормирование современной городской среды на территории городского поселения город Лиск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100,1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2 98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100,1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2 617,3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конструкция и строительство сетей объектов водоснабжения и водоотведения в  городе  Лиск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1 907,3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троительство водозаборного сооружения х.Никольский Лиски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1 907,3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2 7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085,9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2 9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6 821,4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1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Создание условий для обеспечения качественными услугами ЖКХ в  городском поселении город Лиск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1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муниципального жилого фонда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1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содержанию муниципального жилого фонда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2 915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1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0 747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 747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Муниципальная программа городского поселения город Лиски «Развитие и сохранение культуры на территории городского поселения город Лиски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kern w:val="2"/>
                <w:sz w:val="20"/>
                <w:szCs w:val="20"/>
              </w:rPr>
              <w:t>20 747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программа «Организация досуга и обеспечение жителей поселения услугами организаций куль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 747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казенного учреждения культуры городского поселения город Лиски МЦ «Озарение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1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679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645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031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66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66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казенного учреждения культуры городского поселения город Лиски «Дворец культуры»</w:t>
            </w:r>
          </w:p>
        </w:tc>
        <w:tc>
          <w:tcPr>
            <w:tcW w:w="425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1 1 02 00000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 882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2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401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421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проведение праздничных мероприятий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3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праздничных мероприят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3 948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праздничных мероприятий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3 948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автономному учреждению городского поселения город Лиски «Городской парк культуры и отдыха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4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486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4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486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45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«Социальная поддержка граждан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10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Доплата к пенсиям муниципальных служащих»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1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1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казание социальной помощи гражданам, оказавшимся в трудной жизненной ситуаци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2 9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«Доступная сред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орудование муниципальных учреждений сооружениями и приспособлениями, обеспечивающими доступ инвалидов в здание и передвижение внутр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(Закупка товаров, работ и услуг для муницип.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01 9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3 574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 712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униципальная программа городского поселения город Лиски  «Развитие физической культуры и спорта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 712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66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дпрограмма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 712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66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sz w:val="20"/>
                <w:szCs w:val="20"/>
              </w:rPr>
              <w:t>Содержание и обеспечение деятельности учреждений физической культуры и массового спорта городского поселения город Лиски»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425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000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 73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(Расходы на выплаты персоналу в целях обеспечения выполнения функций муниципальными казенными учрежд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755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695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</w:t>
            </w:r>
            <w:r>
              <w:rPr>
                <w:kern w:val="2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8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сновное мероприятие «Расходы на </w:t>
            </w:r>
            <w:r>
              <w:rPr>
                <w:kern w:val="2"/>
                <w:sz w:val="20"/>
                <w:szCs w:val="20"/>
              </w:rPr>
              <w:t>осуществление части полномочий, передаваемых в бюджет муниципального района в соответствии с заключенными соглашениями по ФК и спорту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82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2 98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82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 физической культуры и спорт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862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Муниципальная программа «Развитие физической культуры и спорта» 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05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</w:t>
            </w:r>
            <w:r>
              <w:rPr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0"/>
                <w:szCs w:val="20"/>
              </w:rPr>
              <w:t>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05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автономному учреждению городского поселения город Лиски «Кристалл»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1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05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05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2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812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сновное мероприятие «Расходы на </w:t>
            </w:r>
            <w:r>
              <w:rPr>
                <w:kern w:val="2"/>
                <w:sz w:val="20"/>
                <w:szCs w:val="20"/>
              </w:rPr>
              <w:t>осуществление части полномочий, передаваемых в бюджет муниципального района в соответствии с заключенными соглашениями по ФК и спорту»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2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812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2 985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812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1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</w:rPr>
              <w:t>Подпрограмма «Повышение устойчивости бюджета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Управление муниципальным долгом городского поселения город Лиски»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02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</w:t>
            </w:r>
            <w:r>
              <w:rPr>
                <w:sz w:val="20"/>
                <w:szCs w:val="20"/>
                <w:lang w:eastAsia="ru-RU"/>
              </w:rPr>
              <w:t>(Обслуживание муниципального долг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02 97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415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163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5</w:t>
            </w:r>
          </w:p>
        </w:tc>
      </w:tr>
    </w:tbl>
    <w:p>
      <w:pPr>
        <w:pStyle w:val="Normal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jc w:val="center"/>
        <w:rPr/>
      </w:pPr>
      <w:r>
        <w:rPr/>
        <w:t>Распределение бюджетных ассигнований по целевым статьям (государственным программам Воронежской области и непрограммным направлениям деятельности), группам видов расходов, разделам, подразделам классификации расходов областного бюджета на 2017 год</w:t>
      </w:r>
    </w:p>
    <w:tbl>
      <w:tblPr>
        <w:tblW w:w="1020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4961"/>
        <w:gridCol w:w="1560"/>
        <w:gridCol w:w="567"/>
        <w:gridCol w:w="567"/>
        <w:gridCol w:w="567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№ </w:t>
            </w:r>
            <w:r>
              <w:rPr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 101,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9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.1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Развитие мер социальной поддержки отдельных категорий граждан»</w:t>
            </w:r>
            <w:r>
              <w:rPr>
                <w:b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3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9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1.1.1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Доплата к пенсиям муниципальных служащих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03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(Социальное обеспечение и иные выплаты населению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1 904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Оказание социальной помощи гражданам, оказавшимся в трудной жизненной ситуации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03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2 904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Доступная среда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Подпрограмма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2.1.1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Оборудование муниципальных учреждений сооружениями и приспособлениями, обеспечивающими доступ инвалидов в здание и передвижение внутри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01 914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 186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Подпрограмма «Гражданская защита и пожарная безопасность населения и территории Лискинского муниципального район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 186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3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одержание и обеспечение деятельности МКУ «Гражданская защи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11 740,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287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(Закупка товаров, работ и услуг для муниципальных  нужд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40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3.1.2.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убсидия городского поселения город Лиски ООО «ВДПО» на содержание ДПК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05 1 02 914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445,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сходы на предоставление субсидии на содержание  ДП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 1 02 914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445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7 241,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 xml:space="preserve">«Строительство, реконструкция и капитальный ремонт дорог с асфальтобетонным покрытием на территории городского поселения город Лиски»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6 841,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1.1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Капитальный ремонт дорог, тротуаров, дворовых территорий и проездов к дворовым территориям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0 1 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21 541,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капитальны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1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541,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1.2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Капитальный ремонт дорог, тротуаров, дворовых территорий и проездов к дворовым территориям, дорожный фонд»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0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5 737,6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(дорожный фонд) 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2 986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 737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1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Изъятие земельных участков для муниципальных нужд под строительство автодороги, путем выкуп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0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4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1.4.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b/>
                <w:i/>
                <w:color w:val="000000"/>
                <w:sz w:val="20"/>
                <w:szCs w:val="20"/>
              </w:rPr>
              <w:t>Проектирование, реконструкция и новое строительство участков улично-дорожной сети на подходах к автодорожному тоннелю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0 1 05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59 162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строительство </w:t>
            </w:r>
            <w:r>
              <w:rPr>
                <w:color w:val="000000"/>
                <w:sz w:val="20"/>
                <w:szCs w:val="20"/>
              </w:rPr>
              <w:t>участков улично-дорожной сети на подходах к автодорожному тоннелю</w:t>
            </w:r>
            <w:r>
              <w:rPr>
                <w:sz w:val="20"/>
                <w:szCs w:val="20"/>
                <w:lang w:eastAsia="ru-RU"/>
              </w:rPr>
              <w:t xml:space="preserve"> 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5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7 512,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проектирование и оформление документов </w:t>
            </w:r>
            <w:r>
              <w:rPr>
                <w:color w:val="000000"/>
                <w:sz w:val="20"/>
                <w:szCs w:val="20"/>
              </w:rPr>
              <w:t>участков улично-дорожной сети на подходах к автодорожному тоннелю</w:t>
            </w:r>
            <w:r>
              <w:rPr>
                <w:sz w:val="20"/>
                <w:szCs w:val="20"/>
                <w:lang w:eastAsia="ru-RU"/>
              </w:rPr>
              <w:t xml:space="preserve"> (Закупка товаров, работ и услуг для муниципальных нужд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5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6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 xml:space="preserve">«Комплекс работ по содержанию и ремонту дорог общего пользования в границах территории городского поселения город Лиск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7 5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Текущий ремонт автомобильных дорог общего пользования в границах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7 10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текущи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01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 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2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Содержание дорог общего пользования в границах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0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0 4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держание автомобильных дорог общего пользования в границах поселения в рамках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02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40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3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 xml:space="preserve">«Обеспечение безопасности дорожного движения в городском поселении город Лиски» 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 90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4.3.1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Разметка дорожного полотна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0 3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2 4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01 9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40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4.3.2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Установка и замена знаков дорожного движения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02 913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и сохранение культуры на территории городского поселения город Лиски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0 747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«Организация досуга и обеспечение жителей поселения услугами организаций культуры»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0 747,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.1.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одержание и обеспечение деятельности казенного учреждения культуры городского поселения город Лиски МЦ «Озарение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1 1 01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2 679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64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03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.1.2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одержание и обеспечение деятельности казенного учреждения культуры городского поселения город Лиски «Дворец культуры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1 1 02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4 88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40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421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2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.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Организация и проведение праздничных мероприят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1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70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праздничных мероприят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3 948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праздничных мероприятий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3 948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.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Реализация муниципального задания автономному учреждению городского поселения город Лиски «Городской парк культуры и отдых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 486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4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6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 590,5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.1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 xml:space="preserve">«Энергосбережение и повышение энергетической эффективности в системах наружного освещения»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 225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6.1.1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Поставка электроэнергии для нужд  уличного освещения городского поселения город Лиски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2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8 225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01 786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282,6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01 9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942,4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.2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 xml:space="preserve">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365,5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6.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Приобретение и замена ламп накаливания на энергосберегающ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365,5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1 986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65,5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3 574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.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Подпрограмма «</w:t>
            </w:r>
            <w:r>
              <w:rPr>
                <w:b/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b/>
                <w:kern w:val="2"/>
                <w:sz w:val="20"/>
                <w:szCs w:val="20"/>
              </w:rPr>
              <w:t xml:space="preserve">»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1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8 524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66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7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b/>
                <w:i/>
                <w:sz w:val="20"/>
                <w:szCs w:val="20"/>
              </w:rPr>
              <w:t>Содержание и обеспечение деятельности учреждений физической культуры и массового спорта городского поселения город Лиски»</w:t>
            </w:r>
            <w:r>
              <w:rPr>
                <w:b/>
                <w:i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66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4 730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2" w:space="0" w:color="0066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(Расходы на выплаты персоналу в целях обеспечения выполнения функций муниципальными казенными учреждениями</w:t>
            </w:r>
          </w:p>
        </w:tc>
        <w:tc>
          <w:tcPr>
            <w:tcW w:w="1560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755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695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</w:t>
            </w:r>
            <w:r>
              <w:rPr>
                <w:kern w:val="2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80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7.1.2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 xml:space="preserve">Основное мероприятие «Расходы на </w:t>
            </w:r>
            <w:r>
              <w:rPr>
                <w:b/>
                <w:i/>
                <w:kern w:val="2"/>
                <w:sz w:val="20"/>
                <w:szCs w:val="20"/>
              </w:rPr>
              <w:t>осуществление части полномочий, передаваемых в бюджет муниципального района в соответствии с заключенными соглашениями по ФК и спорту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3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</w:rPr>
              <w:t>3 794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2 98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982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2 98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 812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.2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ru-RU"/>
              </w:rPr>
              <w:t>Подпрограмма «</w:t>
            </w:r>
            <w:r>
              <w:rPr>
                <w:b/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b/>
                <w:kern w:val="2"/>
                <w:sz w:val="20"/>
                <w:szCs w:val="20"/>
              </w:rPr>
              <w:t xml:space="preserve">»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5 050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7.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Реализация муниципального задания автономному учреждению городского поселения город Лиски «Кристалл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 050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0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</w:t>
            </w:r>
            <w:r>
              <w:rPr>
                <w:b/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. финансами, повышение устойчивости бюджета городского поселения город Лиски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5 086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 686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8.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Основное мероприятие «Финансовое обеспечение деятельности финансового отдела администрации городского поселения город Лис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4 686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4 420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66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Подпрограмма «Повышение устойчивости бюджета поселения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00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8.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Управление резервным фондом администрации городского поселения город Лиски Лискинского муниципального района Воронеж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 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9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8.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Управление муниципальным долгом городского поселения город Лис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5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</w:t>
            </w:r>
            <w:r>
              <w:rPr>
                <w:sz w:val="20"/>
                <w:szCs w:val="20"/>
                <w:lang w:eastAsia="ru-RU"/>
              </w:rPr>
              <w:t>(Обслуживание муниципального дол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02 97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Муниципальное управление и гражданское общество городского поселения город Лис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7 804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Функционирование главы администрации городского поселения город Лиск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 344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9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одержание и обеспечение деятельности главы администрац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2 344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главы  администрации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01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344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2 168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9.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одержание и обеспечение деятельности местной администрац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2 168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710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283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5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3 292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9.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Финансовое обеспечение деятельности подведомственных учрежден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13 292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 320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972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на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21 771,4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благоустройству городского поселения город Лиск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3 891,6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10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Мероприятия по благоустройству городского поселения город Лис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7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6 574,6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1 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574,6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10.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 000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10.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317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7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 работ по организации сбора и вывоза бытовых отходов и мусора с территории городского поселения город Лис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1 621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 621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621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озеленению и содержанию газонно-цветниковых зон на территории  городского поселения город Лиски»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 097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 097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97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Реконструкция и строительство сетей объектов водоснабжения и водоотведения в  городе  Лиск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/>
            </w:pPr>
            <w:r>
              <w:rPr>
                <w:b/>
                <w:kern w:val="2"/>
                <w:sz w:val="20"/>
                <w:szCs w:val="20"/>
              </w:rPr>
              <w:t>52 057,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Реконструкция, строительство, капитальный и текущий ремонт изношенных водопроводных и канализационных сет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50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строительству и ремонту водопроводных и канализационных сете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1 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0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4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троительство водозаборного сооружения х.Никольский Лискинского муниципальн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51 907,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2 7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 085,9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2 9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6 821,4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Санитарная очистка и благоустройство мест захоронения на территории городского поселения город Лиск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750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5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Текущий ремонт мемориальных сооружен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1 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5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одержание и благоустройство городских кладбищ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5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720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2 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20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Благоустройство придомовых территорий  городского поселения город Лиск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1 844,5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6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Формирование современной городской среды на территории городского поселения город Лиски» (Благоустройство придомовых территорий городского поселения город Лиски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1 744,4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1 98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 744,4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6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Формирование современной городской среды на территории городского поселения город Лиски»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6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0 100,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2 98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100,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Модернизация объектов и сетей инженерной инфраструктуры газоснабжения на территории городского поселения город Лиск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Подпрограмма «Развитие градостроительной деятельности городского поселения город Лиск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800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8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Подготовка документов по территориальному планированию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7 8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800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планировке и уточнению границ муниципального образования 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1 9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Подпрограмма «Создание условий для обеспечения качественными услугами ЖКХ в  городском поселении город Лиск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710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9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Капитальный ремонт многоквартирных домов и сетей коммуникац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7 9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9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одержание муниципального жилого фон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9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710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содержанию муниципального жилого фонда 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2 91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10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Развитие территории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7 855,4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Подпрограмма «Благоустройство  и озеленение парков и скверов городского поселения город Лиск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7 855,4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Благоустройство  и озеленение парков и скверов городского поселения город Лис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7 855,4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01 78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910,7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01 9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944,7</w:t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9779" w:leader="none"/>
        </w:tabs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</w:t>
      </w: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41325" cy="5321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Р Е Ш Е Н И Е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555"/>
        <w:gridCol w:w="1801"/>
        <w:gridCol w:w="2941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июл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17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81</w:t>
            </w:r>
          </w:p>
        </w:tc>
        <w:tc>
          <w:tcPr>
            <w:tcW w:w="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12" w:type="dxa"/>
            <w:gridSpan w:val="8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Положения о порядке учета и оформления в муниципальную собственность выморочного имущества в виде жилых помещений и долей в них, земельных участков, а также расположенных на низ зданий, сооружений, иных объектов недвижимого имущества, долей в праве общей долевой собственности на них, принадлежавшим гражданам на праве собственности и освободившиеся после их смерти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Style33"/>
        <w:spacing w:before="280" w:after="0"/>
        <w:jc w:val="both"/>
        <w:rPr>
          <w:sz w:val="20"/>
          <w:szCs w:val="20"/>
        </w:rPr>
      </w:pPr>
      <w:r>
        <w:rPr>
          <w:sz w:val="20"/>
          <w:szCs w:val="20"/>
          <w:lang w:eastAsia="ar-SA"/>
        </w:rPr>
        <w:t xml:space="preserve">   </w:t>
      </w:r>
      <w:r>
        <w:rPr>
          <w:color w:val="000000"/>
          <w:spacing w:val="-4"/>
          <w:sz w:val="20"/>
          <w:szCs w:val="20"/>
        </w:rPr>
        <w:t xml:space="preserve">      </w:t>
      </w:r>
      <w:r>
        <w:rPr>
          <w:color w:val="000000"/>
          <w:spacing w:val="-4"/>
          <w:sz w:val="20"/>
          <w:szCs w:val="20"/>
        </w:rPr>
        <w:t xml:space="preserve">В соответствии со </w:t>
      </w:r>
      <w:hyperlink r:id="rId5">
        <w:r>
          <w:rPr>
            <w:rStyle w:val="InternetLink"/>
            <w:sz w:val="20"/>
            <w:szCs w:val="20"/>
          </w:rPr>
          <w:t>ст.ст.125, 1151</w:t>
        </w:r>
      </w:hyperlink>
      <w:r>
        <w:rPr>
          <w:sz w:val="20"/>
          <w:szCs w:val="20"/>
        </w:rPr>
        <w:t xml:space="preserve"> Гражданского кодекса Российской Федерации, Федеральным законом от 06.10.2003 №</w:t>
      </w:r>
      <w:hyperlink r:id="rId6">
        <w:r>
          <w:rPr>
            <w:rStyle w:val="InternetLink"/>
            <w:sz w:val="20"/>
            <w:szCs w:val="20"/>
          </w:rPr>
          <w:t>131-ФЗ</w:t>
        </w:r>
      </w:hyperlink>
      <w:r>
        <w:rPr>
          <w:sz w:val="20"/>
          <w:szCs w:val="20"/>
        </w:rPr>
        <w:t xml:space="preserve"> «Об общих принципах организации местного самоуправления в Российской Федерации», в целях определения порядка учета и оформления, осуществления контроля за выявленными жилыми помещениями, освободившимися за выбытием граждан в связи со смертью - собственников жилых помещений, и иными объектами имущества, долей в праве общей собственности на них, переходящими в порядке наследования в собственность городского поселения город Лиски Лискинского муниципального района Воронежской области Совет народных депутатов городского поселения город Лиски Лискинского муниципального района Воронежской области       </w:t>
      </w:r>
      <w:r>
        <w:rPr>
          <w:b/>
          <w:sz w:val="20"/>
          <w:szCs w:val="20"/>
        </w:rPr>
        <w:t>Р Е Ш И Л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eastAsia="ru-RU"/>
        </w:rPr>
        <w:t xml:space="preserve">1. Утвердить </w:t>
      </w:r>
      <w:r>
        <w:rPr>
          <w:rFonts w:cs="Times New Roman" w:ascii="Times New Roman" w:hAnsi="Times New Roman"/>
          <w:b w:val="false"/>
        </w:rPr>
        <w:t xml:space="preserve">Положения о порядке учета и оформления в муниципальную собственность выморочного имущества в виде жилых помещений и долей в них, земельных участков, а также расположенных на низ зданий, сооружений, иных объектов недвижимого имущества, долей в праве общей долевой собственности на них, принадлежавшим гражданам на праве собственности и освободившиеся после их смерти </w:t>
      </w:r>
      <w:r>
        <w:rPr>
          <w:rFonts w:cs="Times New Roman" w:ascii="Times New Roman" w:hAnsi="Times New Roman"/>
          <w:b w:val="false"/>
          <w:lang w:eastAsia="ru-RU"/>
        </w:rPr>
        <w:t>согласно приложению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Опубликовать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suppressAutoHyphens w:val="false"/>
        <w:spacing w:before="280" w:after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3. Решение вступает в силу со дня его официального опубликования.</w:t>
      </w:r>
    </w:p>
    <w:p>
      <w:pPr>
        <w:pStyle w:val="Normal"/>
        <w:suppressAutoHyphens w:val="false"/>
        <w:spacing w:before="280" w:after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/>
        <w:t>Глава городского поселения город Лиски                                                                       Э.В.Корышев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4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к Решению </w:t>
            </w:r>
          </w:p>
        </w:tc>
      </w:tr>
    </w:tbl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ПОРЯДКЕ УЧЕТА И ОФОРМЛЕНИЯ В МУНИЦИПАЛЬНУЮ СОБСТВЕННОСТЬ ВЫМОРОЧНОГО ИМУЩЕСТВА В ВИДЕ ЖИЛЫХ ПОМЕЩЕНИЙ И ДОЛЕЙ В НИХ, ЗЕМЕЛЬНЫХ УЧАСТКОВ, А ТАКЖЕ РАСПОЛОЖЕННЫХ НА НИХ ЗДАНИЙ, СООРУЖЕНИЙ, ИНЫХ ОБЪЕКТОВ НЕДВИЖИМОГО ИМУЩЕСТВА, ДОЛЕЙ В ПРАВЕ ОБЩЕЙ ДОЛЕВОЙ СОБСТВЕННОСТИ НА НИХ, ПРИНАДЛЕЖАВШИХ ГРАЖДАНАМ НА ПРАВЕ СОБСТВЕННОСТИ И ОСВОБОДИВШИЕСЯ ПОСЛЕ ИХ СМЕРТИ 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1. Общие положения</w:t>
      </w:r>
    </w:p>
    <w:p>
      <w:pPr>
        <w:pStyle w:val="ConsPlusNormal1"/>
        <w:ind w:firstLine="540"/>
        <w:jc w:val="both"/>
        <w:rPr/>
      </w:pPr>
      <w:r>
        <w:rPr>
          <w:sz w:val="20"/>
          <w:szCs w:val="20"/>
        </w:rPr>
        <w:t xml:space="preserve">Настоящее Положение разработано на основании </w:t>
      </w:r>
      <w:hyperlink r:id="rId7">
        <w:r>
          <w:rPr>
            <w:rStyle w:val="InternetLink"/>
            <w:sz w:val="20"/>
            <w:szCs w:val="20"/>
          </w:rPr>
          <w:t>статьи 125, 1151</w:t>
        </w:r>
      </w:hyperlink>
      <w:r>
        <w:rPr>
          <w:sz w:val="20"/>
          <w:szCs w:val="20"/>
        </w:rPr>
        <w:t xml:space="preserve"> Гражданского кодекса Российской Федерации, Федерального закона от 06.10.2003 №</w:t>
      </w:r>
      <w:hyperlink r:id="rId8">
        <w:r>
          <w:rPr>
            <w:rStyle w:val="InternetLink"/>
            <w:sz w:val="20"/>
            <w:szCs w:val="20"/>
          </w:rPr>
          <w:t>131-ФЗ</w:t>
        </w:r>
      </w:hyperlink>
      <w:r>
        <w:rPr>
          <w:sz w:val="20"/>
          <w:szCs w:val="20"/>
        </w:rPr>
        <w:t xml:space="preserve"> «Об общих принципах организации местного самоуправления в Российской Федерации», в целях определения порядка учета и оформления, осуществления контроля за выявленными жилыми помещениями, освободившимися за выбытием граждан в связи со смертью - собственников жилых помещений, и иными объектами имущества, долей в праве общей собственности на них, переходящими в порядке наследования в собственность городского поселения город Лиски Лискинского муниципального района Воронежской области (далее – городское поселение город Лиски), сохранностью и оформления права собственности городского поселения город Лиски на указанное имущество.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bookmarkStart w:id="2" w:name="P48"/>
      <w:bookmarkEnd w:id="2"/>
      <w:r>
        <w:rPr>
          <w:sz w:val="20"/>
          <w:szCs w:val="20"/>
        </w:rPr>
        <w:t>1.1. Положение распространяется на имущество (далее по тексту - выморочное имущество), находящееся в территориальных границах городского поселения город Лиски, а именно: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bookmarkStart w:id="3" w:name="P49"/>
      <w:bookmarkEnd w:id="3"/>
      <w:r>
        <w:rPr>
          <w:sz w:val="20"/>
          <w:szCs w:val="20"/>
        </w:rPr>
        <w:t>1.1.1. Жилые помещения, в том числе отдельные квартиры, комнаты в коммунальных квартирах, жилые дома (части жилых домов) и доли в праве общей долевой собственности на них, переходящие по праву наследования к городскому поселению и подлежащие передаче в собственность городского поселения город Лиски.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bookmarkStart w:id="4" w:name="P50"/>
      <w:bookmarkEnd w:id="4"/>
      <w:r>
        <w:rPr>
          <w:sz w:val="20"/>
          <w:szCs w:val="20"/>
        </w:rPr>
        <w:t>1.1.2. Земельные участки и доли в праве общей долевой собственности на них, переходящие по праву наследования к городскому поселению и подлежащие передаче в собственность городского поселения город Лиски.</w:t>
      </w:r>
    </w:p>
    <w:p>
      <w:pPr>
        <w:pStyle w:val="ConsPlusNormal1"/>
        <w:ind w:firstLine="540"/>
        <w:jc w:val="both"/>
        <w:rPr/>
      </w:pPr>
      <w:bookmarkStart w:id="5" w:name="P51"/>
      <w:bookmarkEnd w:id="5"/>
      <w:r>
        <w:rPr>
          <w:sz w:val="20"/>
          <w:szCs w:val="20"/>
        </w:rPr>
        <w:t xml:space="preserve">1.1.3. Здания, сооружения, иные объекты недвижимого имущества и доли в праве общей долевой собственности на указанные объекты недвижимого имущества, расположенные на земельных участках, указанных в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../../AppData/Local/Temp/%D0%9F%D0%9E%D0%9B%D0%9E%D0%96%D0%95%D0%9D%D0%98%D0%95%20%D0%BE%20%D0%B2%D1%8B%D0%BC%D0%BE%D1%80%D0%BE%D1%87%D0%BD%D0%BE%D0%BC%20%D0%B8%D0%BC%D1%83%D1%89%D0%B5%D1%81%D1%82%D0%B2%D0%B5.docx" \l "P50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пункте 1.1.2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.  настоящего Положения, переходящие по праву наследования в собственность городского поселения город Лиски и подлежащие передаче в собственность городского поселения город Лиски.</w:t>
      </w:r>
    </w:p>
    <w:p>
      <w:pPr>
        <w:pStyle w:val="ConsPlusNormal1"/>
        <w:ind w:firstLine="540"/>
        <w:jc w:val="both"/>
        <w:rPr/>
      </w:pPr>
      <w:r>
        <w:rPr>
          <w:sz w:val="20"/>
          <w:szCs w:val="20"/>
        </w:rPr>
        <w:t xml:space="preserve">1.2. </w:t>
      </w:r>
      <w:r>
        <w:rPr>
          <w:rFonts w:eastAsia="Calibri"/>
          <w:sz w:val="20"/>
          <w:szCs w:val="20"/>
          <w:lang w:eastAsia="en-US"/>
        </w:rPr>
        <w:t xml:space="preserve">Имущество умершего считается выморочным, в случае, если отсутствуют наследники как по закону, так и по завещанию, либо никто из наследников не имеет права наследовать или все наследники отстранены от наследования </w:t>
      </w:r>
      <w:hyperlink r:id="rId9">
        <w:r>
          <w:rPr>
            <w:rStyle w:val="InternetLink"/>
            <w:rFonts w:eastAsia="Calibri"/>
            <w:sz w:val="20"/>
            <w:szCs w:val="20"/>
            <w:lang w:eastAsia="en-US"/>
          </w:rPr>
          <w:t>(статья 1117 ГК РФ)</w:t>
        </w:r>
      </w:hyperlink>
      <w:r>
        <w:rPr>
          <w:rFonts w:eastAsia="Calibri"/>
          <w:sz w:val="20"/>
          <w:szCs w:val="20"/>
          <w:lang w:eastAsia="en-US"/>
        </w:rPr>
        <w:t xml:space="preserve">, либо никто из наследников не принял наследства, либо все наследники отказались от наследства и при этом никто из них не указал, что отказывается в пользу другого наследника </w:t>
      </w:r>
      <w:hyperlink r:id="rId10">
        <w:r>
          <w:rPr>
            <w:rStyle w:val="InternetLink"/>
            <w:rFonts w:eastAsia="Calibri"/>
            <w:sz w:val="20"/>
            <w:szCs w:val="20"/>
            <w:lang w:eastAsia="en-US"/>
          </w:rPr>
          <w:t>(статья 1158 ГК РФ)</w:t>
        </w:r>
      </w:hyperlink>
      <w:r>
        <w:rPr>
          <w:rFonts w:eastAsia="Calibri"/>
          <w:sz w:val="20"/>
          <w:szCs w:val="20"/>
          <w:lang w:eastAsia="en-US"/>
        </w:rPr>
        <w:t>.</w:t>
      </w:r>
    </w:p>
    <w:p>
      <w:pPr>
        <w:pStyle w:val="ConsPlusNormal1"/>
        <w:ind w:firstLine="540"/>
        <w:jc w:val="both"/>
        <w:rPr>
          <w:sz w:val="20"/>
          <w:szCs w:val="20"/>
          <w:lang w:eastAsia="ru-RU"/>
        </w:rPr>
      </w:pPr>
      <w:r>
        <w:rPr>
          <w:sz w:val="20"/>
          <w:szCs w:val="20"/>
        </w:rPr>
        <w:t>1.3. При отсутствии данных о наследниках администрация городского поселения город Лиски (в 30-дневный срок со дня получения письменной информации по запросам ) принимает меры по установлению наследников на предполагаемое выморочное имущество, в том числе: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обеспечивает размещение в средствах массовой информации городского поселения город Лиски и на официальном сайте администрации городского поселения город Лиски объявления о необходимости явки лица, считающего себя наследником или имеющим на него права, в течение 1 (одного) месяца со дня публикации объявления с предупреждением о том, что в случае неявки вызываемого лица в отношении указанного объекта будут приняты меры по обращению его в муниципальную собственность;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обеспечивает получение выписки из Единого государственного реестра недвижимости  о зарегистрированных правах на объект недвижимого имущества и земельный участок, на котором расположен такой объект;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обеспечивает получение выписки из реестровой книги, выданной органом, осуществляющим технический учет объектов недвижимости, о зарегистрированных правах на объект недвижимого имущества и земельный участок, на котором расположен такой объект;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принимает меры к получению сведений из Государственного кадастра недвижимости в виде кадастрового паспорта объекта недвижимого имущества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Порядок принятия, учета и оформления документов на жилые помещения, переходящие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порядке наследования в собственность городского поселения город Лиски</w:t>
      </w:r>
    </w:p>
    <w:p>
      <w:pPr>
        <w:pStyle w:val="ConsPlusNormal1"/>
        <w:ind w:firstLine="540"/>
        <w:jc w:val="both"/>
        <w:rPr/>
      </w:pPr>
      <w:r>
        <w:rPr>
          <w:sz w:val="20"/>
          <w:szCs w:val="20"/>
        </w:rPr>
        <w:t xml:space="preserve">2.1. Организации, осуществляющие обслуживание и эксплуатацию жилищного фонда,  управляющие компании, иные органы или организации, а также физические лица, в случае выявления факта смерти гражданина (либо когда такой факт стал известен, либо имеются обоснованные предположения о наступлении такого факта) - собственника жилого помещения, указанного в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../../AppData/Local/Temp/%D0%9F%D0%9E%D0%9B%D0%9E%D0%96%D0%95%D0%9D%D0%98%D0%95%20%D0%BE%20%D0%B2%D1%8B%D0%BC%D0%BE%D1%80%D0%BE%D1%87%D0%BD%D0%BE%D0%BC%20%D0%B8%D0%BC%D1%83%D1%89%D0%B5%D1%81%D1%82%D0%B2%D0%B5.docx" \l "P48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пункте 1.1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настоящего Положения, в том числе при отсутствии у умершего гражданина наследников, направляют письменное уведомление (заявление) по данному факту в администрацию городского поселения город Лиски.</w:t>
      </w:r>
    </w:p>
    <w:p>
      <w:pPr>
        <w:pStyle w:val="ConsPlusNormal1"/>
        <w:ind w:firstLine="540"/>
        <w:jc w:val="both"/>
        <w:rPr/>
      </w:pPr>
      <w:r>
        <w:rPr>
          <w:sz w:val="20"/>
          <w:szCs w:val="20"/>
        </w:rPr>
        <w:t xml:space="preserve">2.2. Организация, осуществляющая обслуживание и эксплуатацию жилищного фонда, управляющая компания, иные органы или организации при получении сведений о смерти гражданина (граждан) - собственника (сособственников) жилого помещения, указанного в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../../AppData/Local/Temp/%D0%9F%D0%9E%D0%9B%D0%9E%D0%96%D0%95%D0%9D%D0%98%D0%95%20%D0%BE%20%D0%B2%D1%8B%D0%BC%D0%BE%D1%80%D0%BE%D1%87%D0%BD%D0%BE%D0%BC%20%D0%B8%D0%BC%D1%83%D1%89%D0%B5%D1%81%D1%82%D0%B2%D0%B5.docx" \l "P4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пункте 1.1.1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настоящего Положения, принимают меры по его сохранению и контролю за недопущением его незаконного использования.</w:t>
      </w:r>
    </w:p>
    <w:p>
      <w:pPr>
        <w:pStyle w:val="ConsPlusNormal1"/>
        <w:ind w:firstLine="540"/>
        <w:jc w:val="both"/>
        <w:rPr/>
      </w:pPr>
      <w:bookmarkStart w:id="6" w:name="P60"/>
      <w:bookmarkEnd w:id="6"/>
      <w:r>
        <w:rPr>
          <w:sz w:val="20"/>
          <w:szCs w:val="20"/>
        </w:rPr>
        <w:t xml:space="preserve">2.3. Для получения свидетельства о праве на наследство на жилое помещение, указанное в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../../AppData/Local/Temp/%D0%9F%D0%9E%D0%9B%D0%9E%D0%96%D0%95%D0%9D%D0%98%D0%95%20%D0%BE%20%D0%B2%D1%8B%D0%BC%D0%BE%D1%80%D0%BE%D1%87%D0%BD%D0%BE%D0%BC%20%D0%B8%D0%BC%D1%83%D1%89%D0%B5%D1%81%D1%82%D0%B2%D0%B5.docx" \l "P4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пункте 1.1.1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настоящего Положения, администрация городского поселения город Лиски в течение тридцати  рабочих дней с даты поступления письменного уведомления (заявления) в администрацию городского поселения город Лиски, организует сбор следующих документов, в том числе, направляя запросы в соответствующие государственные и иные органы (организации):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3.1. Свидетельства (справки) о смерти гражданина, выданные органами ЗАГС.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3.2. Выписки из домовой книги.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3.3. Справки о последнем постоянном месте жительства умершего гражданина и о составе граждан (лиц), которые проживали вместе с ним с указанием (при наличии) родственных отношений.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3.4. Выписки из Единого государственного реестра недвижимости, удостоверяющая наличие в ЕГРН записи о праве собственности (доли в праве общей долевой собственности) умершего гражданина на жилое помещение.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3.5. Кадастрового паспорта на жилое помещение.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3.6. Технического паспорта на жилое помещение.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3.7. Правоустанавливающих документов, подтверждающих возникновение права собственности (доли в праве общей долевой собственности) умершего гражданина на жилое помещение.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3.8. Сведений об инвентаризационной стоимости жилого помещения на день смерти гражданина (кадастровой справки о кадастровой стоимости на день смерти гражданина), выданных уполномоченным органом (организацией).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3.9. Иного документа, необходимость в предоставлении которого возникла при открытии наследства у нотариуса.</w:t>
      </w:r>
    </w:p>
    <w:p>
      <w:pPr>
        <w:pStyle w:val="ConsPlusNormal1"/>
        <w:ind w:firstLine="540"/>
        <w:jc w:val="both"/>
        <w:rPr/>
      </w:pPr>
      <w:r>
        <w:rPr>
          <w:sz w:val="20"/>
          <w:szCs w:val="20"/>
        </w:rPr>
        <w:t xml:space="preserve">2.4. Документы, указанные в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../../AppData/Local/Temp/%D0%9F%D0%9E%D0%9B%D0%9E%D0%96%D0%95%D0%9D%D0%98%D0%95%20%D0%BE%20%D0%B2%D1%8B%D0%BC%D0%BE%D1%80%D0%BE%D1%87%D0%BD%D0%BE%D0%BC%20%D0%B8%D0%BC%D1%83%D1%89%D0%B5%D1%81%D1%82%D0%B2%D0%B5.docx" \l "P60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пункте 2.3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настоящего Положения, не ранее 6 месяцев со дня смерти собственника имущества и не позднее семи календарных дней с момента формирования полного пакета направляются нотариусу для оформления свидетельства о праве на наследство.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bookmarkStart w:id="7" w:name="P72"/>
      <w:bookmarkEnd w:id="7"/>
      <w:r>
        <w:rPr>
          <w:sz w:val="20"/>
          <w:szCs w:val="20"/>
        </w:rPr>
        <w:t>2.5. В случае отказа в выдаче свидетельства о праве на наследство по закону, в том числе по причине отсутствия (не предоставления) необходимых документов, администрация городского поселения город Лиски не позднее пятнадцати календарных дней с даты получения соответствующего отказа нотариуса, обращается с исковым заявлением в суд о признании права собственности городского поселения город Лиски на выморочное имущество либо с иным заявлением (например, об обжаловании действий (бездействия) нотариуса).</w:t>
      </w:r>
    </w:p>
    <w:p>
      <w:pPr>
        <w:pStyle w:val="ConsPlusNormal1"/>
        <w:ind w:firstLine="540"/>
        <w:jc w:val="both"/>
        <w:rPr/>
      </w:pPr>
      <w:r>
        <w:rPr>
          <w:sz w:val="20"/>
          <w:szCs w:val="20"/>
        </w:rPr>
        <w:t xml:space="preserve">2.6. Администрация городского поселения город Лиски не позднее десяти календарных дней с даты получения свидетельства о праве на наследство на жилое помещение, указанное в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../../AppData/Local/Temp/%D0%9F%D0%9E%D0%9B%D0%9E%D0%96%D0%95%D0%9D%D0%98%D0%95%20%D0%BE%20%D0%B2%D1%8B%D0%BC%D0%BE%D1%80%D0%BE%D1%87%D0%BD%D0%BE%D0%BC%20%D0%B8%D0%BC%D1%83%D1%89%D0%B5%D1%81%D1%82%D0%B2%D0%B5.docx" \l "P4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пункте 1.1.1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настоящего Положения, или получения вступившего в законную силу решения суда о признании права собственности (доли в праве общей долевой собственности) городского поселения город Лиски на выморочное имущество осуществляет: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6.1. Подготовку проекта постановления администрации городского поселения город Лиски о принятии в собственность городского поселения город Лиски и включении в состав имущества муниципальной казны жилого помещения и внесении (при получении свидетельства о праве на наследство на жилое помещение) в реестр объектов муниципальной собственности.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6.2. Подачу заявления и иных необходимых документов в орган, осуществляющий государственную регистрацию прав на недвижимое имущество и сделок с ним, для государственной регистрации права собственности (доли в праве общей долевой собственности) городского поселения город Лиски на жилое помещение.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7. Администрация городского поселения город Лиски не позднее десяти календарных дней с даты получения свидетельства о государственной регистрации права собственности (доли в праве общей долевой собственности) либо не позднее тридцати дней с даты внесения сведений в ЕГРН о государственной регистрации права собственности (доли в праве общей долевой собственности) городского поселения город Лиски на жилое помещение осуществляет подготовку проекта постановления администрации городского поселения город Лиски о внесении сведений о жилом помещении в реестр объектов муниципальной собственности и включении его в соответствующий жилищный фонд социального использования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b/>
          <w:sz w:val="20"/>
          <w:szCs w:val="20"/>
        </w:rPr>
        <w:t>3. Порядок принятия, учета и оформления документов на земельные участки, здания, сооружения или иные объекты недвижимого имущества, расположенные на них, переходящие</w:t>
      </w:r>
    </w:p>
    <w:p>
      <w:pPr>
        <w:pStyle w:val="ConsPlusNormal1"/>
        <w:jc w:val="center"/>
        <w:rPr/>
      </w:pPr>
      <w:r>
        <w:rPr>
          <w:b/>
          <w:sz w:val="20"/>
          <w:szCs w:val="20"/>
        </w:rPr>
        <w:t>в порядке наследования в собственность городского поселения город Лиски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1. При выявлении факта смерти гражданина, являвшегося на дату своей смерти правообладателем земельного участка, здания, сооружения и иного объекта недвижимого имущества (доли в праве общей долевой собственности на объект недвижимого имущества), расположенного на нем и находящегося в территориальных границах городского поселения город Лиски (далее - имущество), при отсутствии у умершего гражданина наследников администрацией городского поселения город Лиски осуществляются мероприятия, направленные на отнесение и признание указанного имущества выморочным.</w:t>
      </w:r>
    </w:p>
    <w:p>
      <w:pPr>
        <w:pStyle w:val="ConsPlusNormal1"/>
        <w:ind w:firstLine="540"/>
        <w:jc w:val="both"/>
        <w:rPr/>
      </w:pPr>
      <w:r>
        <w:rPr>
          <w:sz w:val="20"/>
          <w:szCs w:val="20"/>
        </w:rPr>
        <w:t xml:space="preserve">3.2. Администрация городского поселения город Лиски принимает меры по сохранению имущества, указанного в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../../AppData/Local/Temp/%D0%9F%D0%9E%D0%9B%D0%9E%D0%96%D0%95%D0%9D%D0%98%D0%95%20%D0%BE%20%D0%B2%D1%8B%D0%BC%D0%BE%D1%80%D0%BE%D1%87%D0%BD%D0%BE%D0%BC%20%D0%B8%D0%BC%D1%83%D1%89%D0%B5%D1%81%D1%82%D0%B2%D0%B5.docx" \l "P50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пункте 1.1.2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и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../../AppData/Local/Temp/%D0%9F%D0%9E%D0%9B%D0%9E%D0%96%D0%95%D0%9D%D0%98%D0%95%20%D0%BE%20%D0%B2%D1%8B%D0%BC%D0%BE%D1%80%D0%BE%D1%87%D0%BD%D0%BE%D0%BC%20%D0%B8%D0%BC%D1%83%D1%89%D0%B5%D1%81%D1%82%D0%B2%D0%B5.docx" \l "P51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1.1.3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настоящего Положения, и контролю за недопущением его незаконного использования.</w:t>
      </w:r>
    </w:p>
    <w:p>
      <w:pPr>
        <w:pStyle w:val="ConsPlusNormal1"/>
        <w:ind w:firstLine="540"/>
        <w:jc w:val="both"/>
        <w:rPr/>
      </w:pPr>
      <w:r>
        <w:rPr>
          <w:sz w:val="20"/>
          <w:szCs w:val="20"/>
        </w:rPr>
        <w:t xml:space="preserve">3.3. Для получения свидетельства о праве на наследство на имущество, указанное в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../../AppData/Local/Temp/%D0%9F%D0%9E%D0%9B%D0%9E%D0%96%D0%95%D0%9D%D0%98%D0%95%20%D0%BE%20%D0%B2%D1%8B%D0%BC%D0%BE%D1%80%D0%BE%D1%87%D0%BD%D0%BE%D0%BC%20%D0%B8%D0%BC%D1%83%D1%89%D0%B5%D1%81%D1%82%D0%B2%D0%B5.docx" \l "P50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пункте 1.1.2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и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../../AppData/Local/Temp/%D0%9F%D0%9E%D0%9B%D0%9E%D0%96%D0%95%D0%9D%D0%98%D0%95%20%D0%BE%20%D0%B2%D1%8B%D0%BC%D0%BE%D1%80%D0%BE%D1%87%D0%BD%D0%BE%D0%BC%20%D0%B8%D0%BC%D1%83%D1%89%D0%B5%D1%81%D1%82%D0%B2%D0%B5.docx" \l "P51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1.1.3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настоящего Положения, администрация городского поселения город Лиски организует сбор документов, в том числе направляет запросы в соответствующие государственные и иные органы (организации) для получения документов, указанных в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../../AppData/Local/Temp/%D0%9F%D0%9E%D0%9B%D0%9E%D0%96%D0%95%D0%9D%D0%98%D0%95%20%D0%BE%20%D0%B2%D1%8B%D0%BC%D0%BE%D1%80%D0%BE%D1%87%D0%BD%D0%BE%D0%BC%20%D0%B8%D0%BC%D1%83%D1%89%D0%B5%D1%81%D1%82%D0%B2%D0%B5.docx" \l "P60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пункте 2.3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настоящего Положения.</w:t>
      </w:r>
    </w:p>
    <w:p>
      <w:pPr>
        <w:pStyle w:val="ConsPlusNormal1"/>
        <w:ind w:firstLine="540"/>
        <w:jc w:val="both"/>
        <w:rPr/>
      </w:pPr>
      <w:r>
        <w:rPr>
          <w:sz w:val="20"/>
          <w:szCs w:val="20"/>
        </w:rPr>
        <w:t xml:space="preserve">3.4. Документы, указанные в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../../AppData/Local/Temp/%D0%9F%D0%9E%D0%9B%D0%9E%D0%96%D0%95%D0%9D%D0%98%D0%95%20%D0%BE%20%D0%B2%D1%8B%D0%BC%D0%BE%D1%80%D0%BE%D1%87%D0%BD%D0%BE%D0%BC%20%D0%B8%D0%BC%D1%83%D1%89%D0%B5%D1%81%D1%82%D0%B2%D0%B5.docx" \l "P60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пункте 2.3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настоящего Положения, не позднее семи календарных дней с момента формирования полного пакета направляются нотариусу для оформления свидетельства о праве на наследство.</w:t>
      </w:r>
    </w:p>
    <w:p>
      <w:pPr>
        <w:pStyle w:val="ConsPlusNormal1"/>
        <w:ind w:firstLine="540"/>
        <w:jc w:val="both"/>
        <w:rPr/>
      </w:pPr>
      <w:r>
        <w:rPr>
          <w:sz w:val="20"/>
          <w:szCs w:val="20"/>
        </w:rPr>
        <w:t xml:space="preserve">3.5. В случае отказа выдачи свидетельства о праве на наследство по закону администрация городского поселения город Лиски осуществляет действия, указанные в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../../AppData/Local/Temp/%D0%9F%D0%9E%D0%9B%D0%9E%D0%96%D0%95%D0%9D%D0%98%D0%95%20%D0%BE%20%D0%B2%D1%8B%D0%BC%D0%BE%D1%80%D0%BE%D1%87%D0%BD%D0%BE%D0%BC%20%D0%B8%D0%BC%D1%83%D1%89%D0%B5%D1%81%D1%82%D0%B2%D0%B5.docx" \l "P72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пункте 2.5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настоящего Положения.</w:t>
      </w:r>
    </w:p>
    <w:p>
      <w:pPr>
        <w:pStyle w:val="ConsPlusNormal1"/>
        <w:ind w:firstLine="540"/>
        <w:jc w:val="both"/>
        <w:rPr/>
      </w:pPr>
      <w:r>
        <w:rPr>
          <w:sz w:val="20"/>
          <w:szCs w:val="20"/>
        </w:rPr>
        <w:t xml:space="preserve">3.6. Администрация городского поселения город Лиски не позднее десяти календарных дней с даты получения свидетельства о праве на наследство на имущество, указанное в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../../AppData/Local/Temp/%D0%9F%D0%9E%D0%9B%D0%9E%D0%96%D0%95%D0%9D%D0%98%D0%95%20%D0%BE%20%D0%B2%D1%8B%D0%BC%D0%BE%D1%80%D0%BE%D1%87%D0%BD%D0%BE%D0%BC%20%D0%B8%D0%BC%D1%83%D1%89%D0%B5%D1%81%D1%82%D0%B2%D0%B5.docx" \l "P50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пункте 1.1.2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и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../../AppData/Local/Temp/%D0%9F%D0%9E%D0%9B%D0%9E%D0%96%D0%95%D0%9D%D0%98%D0%95%20%D0%BE%20%D0%B2%D1%8B%D0%BC%D0%BE%D1%80%D0%BE%D1%87%D0%BD%D0%BE%D0%BC%20%D0%B8%D0%BC%D1%83%D1%89%D0%B5%D1%81%D1%82%D0%B2%D0%B5.docx" \l "P51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1.1.3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настоящего Положения, или получения вступившего в законную силу решения суда о признании права собственности (доли в праве общей долевой собственности) городского поселения город Лиски на выморочное имущество осуществляет: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6.1. Подготовку проекта постановления администрации городского поселения город Лиски о принятии в собственность городского поселения город Лиски и включении в состав имущества муниципальной казны имущества и внесении (при получении свидетельства о праве на наследство на имущество) в реестр объектов муниципальной собственности.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6.2. Подачу заявления и иных необходимых документов в орган, осуществляющий государственную регистрацию прав на недвижимое имущество и сделок с ним, для государственной регистрации права собственности (доли в праве общей долевой собственности) городского поселения город Лиски на имущество.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7. Администрация городского поселения город Лиски не позднее десяти календарных  дней с даты получения свидетельства о государственной регистрации права собственности (доли в праве общей долевой собственности) либо не позднее тридцати дней с даты внесения сведений в ЕГРН о государственной регистрации права собственности (доли в праве общей долевой собственности) городского поселения город Лиски на имущество, осуществляет подготовку проекта постановления администрации городского поселения город Лиски о внесении сведений об имуществе в реестр объектов муниципальной собственности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Заключительные положения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1. Сведения по объекту недвижимого имущества, право собственности (доля в праве общей долевой собственности) на который зарегистрировано в Едином государственном реестре недвижимости  за городским поселением город Лиски, а также иная необходимая документация, связанная с указанным объектом недвижимости, являющимся выморочным, поступают на ответственное хранение в администрацию городского поселения город Лиски.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2. Администрация городского поселения город Лиски не позднее тридцати календарных дней с даты принятия акта о внесении сведений о выморочном имуществе в реестр объектов муниципальной собственности направляют главе городского поселения город Лиски предложения по дальнейшему использования указанного имущества.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3. Администрация городского поселения город Лиски организует необходимые мероприятия, направленные на сохранность и контроль за недопущением незаконного использования выморочного имущества.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4. Оплата расходов, связанных с принятием выморочного имущества в собственность городского поселения город Лиски и его сохранностью, предусматривается из средств бюджета городского поселения город Лиски.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5. Отношения, не урегулированные настоящим Положением, регулируются в порядке и на условиях, установленных действующим законодательством РФ.</w:t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5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555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июл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tLeast" w:line="100" w:before="235" w:after="0"/>
              <w:rPr/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2017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82</w:t>
            </w:r>
          </w:p>
        </w:tc>
      </w:tr>
    </w:tbl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6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 утверждении Методики расчёта пороговых значений стоимости имущества и среднедушевого дохода в целях признания граждан малоимущими для предоставления им жилых помещений муниципального жилого фонда по договорам социального найма на территории городского поселения город Лиски в 2017 году</w:t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33"/>
        <w:spacing w:before="280" w:after="0"/>
        <w:jc w:val="both"/>
        <w:rPr/>
      </w:pPr>
      <w:r>
        <w:rPr>
          <w:sz w:val="20"/>
          <w:szCs w:val="20"/>
          <w:lang w:eastAsia="ar-SA"/>
        </w:rPr>
        <w:t xml:space="preserve">   </w:t>
      </w:r>
      <w:r>
        <w:rPr>
          <w:color w:val="000000"/>
          <w:spacing w:val="-4"/>
          <w:sz w:val="20"/>
          <w:szCs w:val="20"/>
        </w:rPr>
        <w:t xml:space="preserve">       </w:t>
      </w:r>
      <w:r>
        <w:rPr>
          <w:color w:val="000000"/>
          <w:spacing w:val="-4"/>
          <w:sz w:val="20"/>
          <w:szCs w:val="20"/>
        </w:rPr>
        <w:t>В соответствии со статьей 14 Жилищного кодекса Российской Федерации и Законом Воронежской области от 30.11.2005 № 72-ОЗ «</w:t>
      </w:r>
      <w:r>
        <w:rPr>
          <w:sz w:val="20"/>
          <w:szCs w:val="20"/>
        </w:rPr>
        <w:t xml:space="preserve">О порядке признания граждан малоимущими в целях предоставления им жилых помещений муниципального жилищного фонда по договорам социального найма в Воронежской области" Совет народных депутатов городского поселения город Лиски Лискинского муниципального района Воронежской области </w:t>
      </w:r>
    </w:p>
    <w:p>
      <w:pPr>
        <w:pStyle w:val="Style33"/>
        <w:spacing w:before="28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И Л:</w:t>
      </w:r>
    </w:p>
    <w:p>
      <w:pPr>
        <w:pStyle w:val="Normal"/>
        <w:suppressAutoHyphens w:val="false"/>
        <w:spacing w:before="280" w:after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1. Утвердить Методику расчета пороговых значений стоимости имущества и среднедушевого дохода в целях признания граждан малоимущими для предоставления им жилых помещений муниципального жилищного фонда по договорам социального найма на территории городского поселения город Лиски на 2017 год согласно прилож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Опубликовать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suppressAutoHyphens w:val="false"/>
        <w:spacing w:before="280" w:after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3. Решение вступает в силу со дня его официального опубликования.</w:t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4330"/>
      </w:tblGrid>
      <w:tr>
        <w:trPr>
          <w:trHeight w:val="359" w:hRule="atLeast"/>
        </w:trPr>
        <w:tc>
          <w:tcPr>
            <w:tcW w:w="5399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городского поселения город Лиски </w:t>
            </w:r>
          </w:p>
        </w:tc>
        <w:tc>
          <w:tcPr>
            <w:tcW w:w="4330" w:type="dxa"/>
            <w:tcBorders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Э.В.Корыше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7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к Решению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А ПОРОГОВЫХ ЗНАЧЕНИЙ СТОИМОСТИ ИМУЩЕСТВ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РЕДНЕДУШЕВОГО ДОХОДА В ЦЕЛЯХ ПРИЗНАНИЯ ГРАЖДАН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ОИМУЩИМИ ДЛЯ ПРЕДОСТАВЛЕНИЯ ИМ ЖИЛЫХ ПОМЕЩЕНИЙ МУНИЦИПАЛЬНОГО ЖИЛИЩНОГО ФОНДА ПО ДОГОВОРАМ СОЦИАЛЬНОГО НАЙМА НА ТЕРРИТОРИИ ГОРОДСКОГО ПОСЕЛЕНИЯ ГОРОД ЛИСКИ В 2017 ГОДУ</w:t>
      </w:r>
    </w:p>
    <w:p>
      <w:pPr>
        <w:pStyle w:val="ConsPlusNormal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 Пороговое значение стоимости имущества (ПС) принимается равным расчетному показателю рыночной стоимости приобретения жилого помещения по норме предоставления жилого помещения по договору социального найма (СЖ) и рассчитывается по формуле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С = СЖ = НП x РЦ x К,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где: НП - норма предоставления площади жилого помещения по договору социального найма в городском поселении город Лиски, равная 14 кв. м общей площади на одного человека (</w:t>
      </w:r>
      <w:hyperlink r:id="rId12">
        <w:r>
          <w:rPr>
            <w:rStyle w:val="InternetLink"/>
            <w:sz w:val="20"/>
            <w:szCs w:val="20"/>
          </w:rPr>
          <w:t>Решение</w:t>
        </w:r>
      </w:hyperlink>
      <w:r>
        <w:rPr>
          <w:sz w:val="20"/>
          <w:szCs w:val="20"/>
        </w:rPr>
        <w:t xml:space="preserve"> Совета народных депутатов городского поселения город Лиски от 29.09.2006 № 68 «Об установлении учетной нормы и нормы предоставления площади жилого помещения»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Ц - средняя рыночная стоимость одного квадратного метра общей площади жилья, установленная Министерством строительства и жилищно-коммунального хозяйства Российской Федерации на I квартал рассматриваемого года по Воронежской област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 - количество членов семь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Учитывая, что </w:t>
      </w:r>
      <w:hyperlink r:id="rId13">
        <w:r>
          <w:rPr>
            <w:rStyle w:val="InternetLink"/>
            <w:sz w:val="20"/>
            <w:szCs w:val="20"/>
          </w:rPr>
          <w:t>Приказом</w:t>
        </w:r>
      </w:hyperlink>
      <w:r>
        <w:rPr>
          <w:sz w:val="20"/>
          <w:szCs w:val="20"/>
        </w:rPr>
        <w:t xml:space="preserve"> Министерства строительства и жилищно-коммунального хозяйства Российской Федерации от 13.04.2017 №708/пр стоимость одного квадратного метра общей площади жилого помещения по Воронежской области установлена на I квартал 2017 года в размере 32565 рублей, формула порогового значения стоимости имущества на территории городского поселения город Лиски приводится к виду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С = СЖ = 14 x 32565 x К = 455910 x К (рублей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Пороговое значение размера среднедушевого дохода (ПД) рассчитывается по формуле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Д = ПМ + СЖ / (ПН x К) - И / (ПН x К),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де: ПМ - величина прожиточного минимума на душу населения, установленная правительством Воронежской области на I квартал рассматриваемого год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Ж - расчетный показатель рыночной стоимости приобретения жилого помещения по норме предоставления жилого помещения по договору социального найма, определяется согласно формуле, принятой для расчета порога стоимости имуще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ПН - установленный период накоплений (в месяцах). В соответствии с Методическими </w:t>
      </w:r>
      <w:hyperlink r:id="rId14">
        <w:r>
          <w:rPr>
            <w:rStyle w:val="InternetLink"/>
            <w:sz w:val="20"/>
            <w:szCs w:val="20"/>
          </w:rPr>
          <w:t>рекомендациями</w:t>
        </w:r>
      </w:hyperlink>
      <w:r>
        <w:rPr>
          <w:sz w:val="20"/>
          <w:szCs w:val="20"/>
        </w:rPr>
        <w:t xml:space="preserve"> (Приказ Минрегионразвития Российской Федерации от 25.02.2005 №17) ПН принимается равным 120 месяцам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 - размер стоимости имущества, принадлежащего семье гражданина-заявителя, подлежащего налогообложению и учитываемого при отнесении граждан к категории малоимущих в целях постановки на учет и предоставления жилых помещений муниципального жилищного фонда по договорам социального найм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 - количество членов семь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Учитывая, что </w:t>
      </w:r>
      <w:hyperlink r:id="rId15">
        <w:r>
          <w:rPr>
            <w:rStyle w:val="InternetLink"/>
            <w:sz w:val="20"/>
            <w:szCs w:val="20"/>
          </w:rPr>
          <w:t>постановлением</w:t>
        </w:r>
      </w:hyperlink>
      <w:r>
        <w:rPr>
          <w:sz w:val="20"/>
          <w:szCs w:val="20"/>
        </w:rPr>
        <w:t xml:space="preserve"> правительства Воронежской области от 02.05.2017 №350 величина прожиточного минимума на душу населения в целом по Воронежской области за I квартал 2017 года установлена в размере 8278 рубля, а расчетный показатель рыночной стоимости приобретения жилого помещения по норме предоставления жилого помещения по договору социального найма (СЖ) согласно проведенным выше вычислениям равен 455910 x К (рублей), формула порогового значения размера среднемесячного совокупного дохода, приходящегося на каждого члена семьи на территории городского поселения город Лиски на 2017 год, приводится к виду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Д = 8278 + (455910 x К) / (120 x К) - И / (120 x К) = 12077 - И / (120 x К) рублей.</w:t>
      </w:r>
    </w:p>
    <w:p>
      <w:pPr>
        <w:pStyle w:val="Normal"/>
        <w:shd w:fill="FFFFFF" w:val="clear"/>
        <w:tabs>
          <w:tab w:val="clear" w:pos="708"/>
          <w:tab w:val="right" w:pos="9779" w:leader="none"/>
        </w:tabs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ab/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5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555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июл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tLeast" w:line="100" w:before="235" w:after="0"/>
              <w:rPr/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2017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83</w:t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9779" w:leader="none"/>
        </w:tabs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2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 порядке ведения перечня видов муниципального контроля и органов местного самоуправления городского поселения город Лиски Лискинского муниципального района Воронежской области,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уполномоченных на их осуществление</w:t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5"/>
        <w:shd w:fill="auto" w:val="clear"/>
        <w:spacing w:lineRule="auto" w:line="240" w:before="0" w:after="0"/>
        <w:ind w:left="40" w:right="5" w:firstLine="7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соответствии со ст. 6 Федерального закона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городского поселения город Лиски Лискинского муниципального района Воронежской области, Совет народных депутатов городского поселения город Лиски Лискинского муниципального района Воронежской области      </w:t>
      </w:r>
      <w:r>
        <w:rPr>
          <w:b/>
          <w:color w:val="000000"/>
          <w:sz w:val="20"/>
          <w:szCs w:val="20"/>
        </w:rPr>
        <w:t>Р Е Ш И Л:</w:t>
      </w:r>
    </w:p>
    <w:p>
      <w:pPr>
        <w:pStyle w:val="25"/>
        <w:shd w:fill="auto" w:val="clear"/>
        <w:tabs>
          <w:tab w:val="clear" w:pos="708"/>
          <w:tab w:val="left" w:pos="1225" w:leader="none"/>
        </w:tabs>
        <w:spacing w:lineRule="auto" w:line="240" w:before="0" w:after="0"/>
        <w:ind w:right="5" w:hanging="0"/>
        <w:rPr/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1.Утвердить Порядок ведения перечня видов муниципального контроля и органов местного самоуправления городского поселения город Лиски Лискинского муниципального района Воронежской области, уполномоченных на их осуществление согласно приложению № 1 к настоящему решению.</w:t>
      </w:r>
    </w:p>
    <w:p>
      <w:pPr>
        <w:pStyle w:val="25"/>
        <w:shd w:fill="auto" w:val="clear"/>
        <w:tabs>
          <w:tab w:val="clear" w:pos="708"/>
          <w:tab w:val="left" w:pos="1225" w:leader="none"/>
        </w:tabs>
        <w:spacing w:lineRule="auto" w:line="240" w:before="0" w:after="0"/>
        <w:ind w:right="5" w:hanging="0"/>
        <w:rPr/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 xml:space="preserve">2.Утвердить форму перечня видов муниципального контроля и органов местного самоуправления городского поселения город Лиски Лискинского муниципального района Воронежской области, уполномоченных на их осуществление согласно приложению № 2 к настоящему решению. </w:t>
      </w:r>
    </w:p>
    <w:p>
      <w:pPr>
        <w:pStyle w:val="25"/>
        <w:shd w:fill="auto" w:val="clear"/>
        <w:tabs>
          <w:tab w:val="clear" w:pos="708"/>
          <w:tab w:val="left" w:pos="1225" w:leader="none"/>
        </w:tabs>
        <w:spacing w:lineRule="auto" w:line="240" w:before="0" w:after="0"/>
        <w:ind w:right="5" w:hanging="0"/>
        <w:rPr/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3.Опубликовать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25"/>
        <w:shd w:fill="auto" w:val="clear"/>
        <w:tabs>
          <w:tab w:val="clear" w:pos="708"/>
          <w:tab w:val="left" w:pos="1178" w:leader="none"/>
          <w:tab w:val="left" w:pos="2205" w:leader="underscore"/>
        </w:tabs>
        <w:spacing w:lineRule="auto" w:line="240" w:before="0" w:after="0"/>
        <w:ind w:right="5" w:hanging="0"/>
        <w:rPr/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 xml:space="preserve">4.Настоящее решение вступает в силу после его опубликования. </w:t>
      </w:r>
    </w:p>
    <w:p>
      <w:pPr>
        <w:pStyle w:val="25"/>
        <w:shd w:fill="auto" w:val="clear"/>
        <w:tabs>
          <w:tab w:val="clear" w:pos="708"/>
          <w:tab w:val="left" w:pos="1178" w:leader="none"/>
          <w:tab w:val="left" w:pos="2205" w:leader="underscore"/>
        </w:tabs>
        <w:spacing w:lineRule="auto" w:line="240" w:before="0" w:after="0"/>
        <w:ind w:right="5" w:hanging="0"/>
        <w:rPr/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5.Контроль за исполнением настоящего решения возложить на администрацию городского поселения город Лиски Лискинского</w:t>
      </w:r>
      <w:r>
        <w:rPr>
          <w:sz w:val="20"/>
          <w:szCs w:val="20"/>
        </w:rPr>
        <w:t xml:space="preserve"> муниципального района Воронежской области.  </w:t>
      </w:r>
    </w:p>
    <w:p>
      <w:pPr>
        <w:pStyle w:val="25"/>
        <w:shd w:fill="auto" w:val="clear"/>
        <w:tabs>
          <w:tab w:val="clear" w:pos="708"/>
          <w:tab w:val="left" w:pos="1178" w:leader="none"/>
          <w:tab w:val="left" w:pos="2205" w:leader="underscore"/>
        </w:tabs>
        <w:spacing w:lineRule="auto" w:line="240" w:before="0" w:after="0"/>
        <w:ind w:right="5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63"/>
        <w:gridCol w:w="4330"/>
        <w:gridCol w:w="124"/>
      </w:tblGrid>
      <w:tr>
        <w:trPr/>
        <w:tc>
          <w:tcPr>
            <w:tcW w:w="5399" w:type="dxa"/>
            <w:gridSpan w:val="2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городского поселения город Лиски 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ConsPlusNormal1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Э.В.Корышев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ложение № 1 к Решению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 О Р Я Д О К </w:t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ведения Перечня видов муниципального контроля и органов </w:t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местного самоуправления городского поселения город Лиски </w:t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Лискинского муниципального района Воронежской области, уполномоченных на их осуществление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pacing w:val="-6"/>
          <w:sz w:val="20"/>
          <w:szCs w:val="20"/>
        </w:rPr>
        <w:t xml:space="preserve">1. Настоящий Порядок регулирует отношения в сфере ведения перечня видов муниципального контроля и </w:t>
      </w:r>
      <w:r>
        <w:rPr>
          <w:color w:val="000000"/>
          <w:spacing w:val="-6"/>
          <w:sz w:val="20"/>
          <w:szCs w:val="20"/>
        </w:rPr>
        <w:t>органов местного самоуправления городского поселения город Лиски Лискинского муниципального района Воронежской области, уполномоченных на их осуществление</w:t>
      </w:r>
      <w:r>
        <w:rPr>
          <w:bCs/>
          <w:color w:val="000000"/>
          <w:spacing w:val="-6"/>
          <w:sz w:val="20"/>
          <w:szCs w:val="20"/>
        </w:rPr>
        <w:t xml:space="preserve"> (далее именуется - Перечень)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pacing w:val="-6"/>
          <w:sz w:val="20"/>
          <w:szCs w:val="20"/>
        </w:rPr>
        <w:t xml:space="preserve">2. Ведение Перечня осуществляется администрацией </w:t>
      </w:r>
      <w:r>
        <w:rPr>
          <w:color w:val="000000"/>
          <w:spacing w:val="-6"/>
          <w:sz w:val="20"/>
          <w:szCs w:val="20"/>
        </w:rPr>
        <w:t>городского поселения город Лиски Лискинского муниципального района Воронежской области</w:t>
      </w:r>
      <w:r>
        <w:rPr>
          <w:bCs/>
          <w:color w:val="000000"/>
          <w:spacing w:val="-6"/>
          <w:sz w:val="20"/>
          <w:szCs w:val="20"/>
        </w:rPr>
        <w:t xml:space="preserve">. </w:t>
      </w:r>
    </w:p>
    <w:p>
      <w:pPr>
        <w:pStyle w:val="Normal"/>
        <w:autoSpaceDE w:val="false"/>
        <w:ind w:firstLine="708"/>
        <w:jc w:val="both"/>
        <w:rPr>
          <w:bCs/>
          <w:color w:val="000000"/>
          <w:spacing w:val="-6"/>
          <w:sz w:val="20"/>
          <w:szCs w:val="20"/>
        </w:rPr>
      </w:pPr>
      <w:r>
        <w:rPr>
          <w:bCs/>
          <w:color w:val="000000"/>
          <w:spacing w:val="-6"/>
          <w:sz w:val="20"/>
          <w:szCs w:val="20"/>
        </w:rPr>
        <w:t>3. Перечень должен включать в себя следующие сведения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pacing w:val="-6"/>
          <w:sz w:val="20"/>
          <w:szCs w:val="20"/>
        </w:rPr>
        <w:t xml:space="preserve">о видах муниципального контроля, осуществляемого органами </w:t>
      </w:r>
      <w:r>
        <w:rPr>
          <w:color w:val="000000"/>
          <w:spacing w:val="-6"/>
          <w:sz w:val="20"/>
          <w:szCs w:val="20"/>
        </w:rPr>
        <w:t>местного самоуправления городского поселения город Лиски Лискинского муниципального района Воронежской области</w:t>
      </w:r>
      <w:r>
        <w:rPr>
          <w:bCs/>
          <w:color w:val="000000"/>
          <w:spacing w:val="-6"/>
          <w:sz w:val="20"/>
          <w:szCs w:val="20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pacing w:val="-6"/>
          <w:sz w:val="20"/>
          <w:szCs w:val="20"/>
        </w:rPr>
        <w:t xml:space="preserve">о наименованиях органов </w:t>
      </w:r>
      <w:r>
        <w:rPr>
          <w:color w:val="000000"/>
          <w:spacing w:val="-6"/>
          <w:sz w:val="20"/>
          <w:szCs w:val="20"/>
        </w:rPr>
        <w:t>местного самоуправления городского поселения город Лиски Лискинского муниципального района Воронежской области</w:t>
      </w:r>
      <w:r>
        <w:rPr>
          <w:bCs/>
          <w:color w:val="000000"/>
          <w:spacing w:val="-6"/>
          <w:sz w:val="20"/>
          <w:szCs w:val="20"/>
        </w:rPr>
        <w:t xml:space="preserve">, уполномоченных на осуществление соответствующих видов муниципального контроля;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pacing w:val="-6"/>
          <w:sz w:val="20"/>
          <w:szCs w:val="20"/>
        </w:rPr>
        <w:t xml:space="preserve">о реквизитах муниципальных нормативных правовых актов </w:t>
      </w:r>
      <w:r>
        <w:rPr>
          <w:color w:val="000000"/>
          <w:spacing w:val="-6"/>
          <w:sz w:val="20"/>
          <w:szCs w:val="20"/>
        </w:rPr>
        <w:t>городского поселения город Лиски Лискинского муниципального района Воронежской области</w:t>
      </w:r>
      <w:r>
        <w:rPr>
          <w:bCs/>
          <w:color w:val="000000"/>
          <w:spacing w:val="-6"/>
          <w:sz w:val="20"/>
          <w:szCs w:val="20"/>
        </w:rPr>
        <w:t xml:space="preserve"> о наделении соответствующих органов местного самоуправления полномочиями по осуществлению муниципального контроля. </w:t>
      </w:r>
    </w:p>
    <w:p>
      <w:pPr>
        <w:pStyle w:val="Normal"/>
        <w:autoSpaceDE w:val="false"/>
        <w:ind w:firstLine="708"/>
        <w:jc w:val="both"/>
        <w:rPr>
          <w:bCs/>
          <w:color w:val="000000"/>
          <w:spacing w:val="-6"/>
          <w:sz w:val="20"/>
          <w:szCs w:val="20"/>
        </w:rPr>
      </w:pPr>
      <w:r>
        <w:rPr>
          <w:bCs/>
          <w:color w:val="000000"/>
          <w:spacing w:val="-6"/>
          <w:sz w:val="20"/>
          <w:szCs w:val="20"/>
        </w:rPr>
        <w:t>4. Ведение Перечня включает в себя следующие процедуры:</w:t>
      </w:r>
    </w:p>
    <w:p>
      <w:pPr>
        <w:pStyle w:val="Normal"/>
        <w:autoSpaceDE w:val="false"/>
        <w:ind w:firstLine="708"/>
        <w:jc w:val="both"/>
        <w:rPr>
          <w:bCs/>
          <w:color w:val="000000"/>
          <w:spacing w:val="-6"/>
          <w:sz w:val="20"/>
          <w:szCs w:val="20"/>
        </w:rPr>
      </w:pPr>
      <w:r>
        <w:rPr>
          <w:bCs/>
          <w:color w:val="000000"/>
          <w:spacing w:val="-6"/>
          <w:sz w:val="20"/>
          <w:szCs w:val="20"/>
        </w:rPr>
        <w:t>включение сведений в Перечень;</w:t>
      </w:r>
    </w:p>
    <w:p>
      <w:pPr>
        <w:pStyle w:val="Normal"/>
        <w:autoSpaceDE w:val="false"/>
        <w:ind w:firstLine="708"/>
        <w:jc w:val="both"/>
        <w:rPr>
          <w:bCs/>
          <w:color w:val="000000"/>
          <w:spacing w:val="-6"/>
          <w:sz w:val="20"/>
          <w:szCs w:val="20"/>
        </w:rPr>
      </w:pPr>
      <w:r>
        <w:rPr>
          <w:bCs/>
          <w:color w:val="000000"/>
          <w:spacing w:val="-6"/>
          <w:sz w:val="20"/>
          <w:szCs w:val="20"/>
        </w:rPr>
        <w:t>внесение изменений в сведения, содержащиеся в Перечне.</w:t>
      </w:r>
    </w:p>
    <w:p>
      <w:pPr>
        <w:pStyle w:val="Normal"/>
        <w:autoSpaceDE w:val="false"/>
        <w:ind w:firstLine="708"/>
        <w:jc w:val="both"/>
        <w:rPr>
          <w:bCs/>
          <w:color w:val="000000"/>
          <w:spacing w:val="-6"/>
          <w:sz w:val="20"/>
          <w:szCs w:val="20"/>
        </w:rPr>
      </w:pPr>
      <w:r>
        <w:rPr>
          <w:bCs/>
          <w:color w:val="000000"/>
          <w:spacing w:val="-6"/>
          <w:sz w:val="20"/>
          <w:szCs w:val="20"/>
        </w:rPr>
        <w:t xml:space="preserve">5. Утверждение Перечня, внесение в него изменений осуществляется путем принятия администрацией </w:t>
      </w:r>
      <w:r>
        <w:rPr>
          <w:color w:val="000000"/>
          <w:spacing w:val="-6"/>
          <w:sz w:val="20"/>
          <w:szCs w:val="20"/>
        </w:rPr>
        <w:t>городского поселения город Лиски</w:t>
      </w:r>
      <w:r>
        <w:rPr>
          <w:bCs/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 xml:space="preserve">Лискинского муниципального района Воронежской области правового акта в форме постановления.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pacing w:val="-6"/>
          <w:sz w:val="20"/>
          <w:szCs w:val="20"/>
        </w:rPr>
        <w:t xml:space="preserve">6. Основанием для включения сведений в Перечень является нормативный правовой акт администрации </w:t>
      </w:r>
      <w:r>
        <w:rPr>
          <w:color w:val="000000"/>
          <w:spacing w:val="-6"/>
          <w:sz w:val="20"/>
          <w:szCs w:val="20"/>
        </w:rPr>
        <w:t>городского поселения город Лиски Лискинского муниципального района Воронежской области</w:t>
      </w:r>
      <w:r>
        <w:rPr>
          <w:bCs/>
          <w:color w:val="000000"/>
          <w:spacing w:val="-6"/>
          <w:sz w:val="20"/>
          <w:szCs w:val="20"/>
        </w:rPr>
        <w:t xml:space="preserve"> о наделении соответствующего органа местного самоуправления полномочиями по осуществлению муниципального контроля. </w:t>
      </w:r>
    </w:p>
    <w:p>
      <w:pPr>
        <w:pStyle w:val="Normal"/>
        <w:autoSpaceDE w:val="false"/>
        <w:ind w:firstLine="708"/>
        <w:jc w:val="both"/>
        <w:rPr>
          <w:bCs/>
          <w:color w:val="000000"/>
          <w:spacing w:val="-6"/>
          <w:sz w:val="20"/>
          <w:szCs w:val="20"/>
        </w:rPr>
      </w:pPr>
      <w:r>
        <w:rPr>
          <w:bCs/>
          <w:color w:val="000000"/>
          <w:spacing w:val="-6"/>
          <w:sz w:val="20"/>
          <w:szCs w:val="20"/>
        </w:rPr>
        <w:t>7. Основаниями для внесения изменений в сведения, содержащиеся в Перечне, являются:</w:t>
      </w:r>
    </w:p>
    <w:p>
      <w:pPr>
        <w:pStyle w:val="Normal"/>
        <w:autoSpaceDE w:val="false"/>
        <w:ind w:firstLine="708"/>
        <w:jc w:val="both"/>
        <w:rPr>
          <w:bCs/>
          <w:color w:val="000000"/>
          <w:spacing w:val="-6"/>
          <w:sz w:val="20"/>
          <w:szCs w:val="20"/>
        </w:rPr>
      </w:pPr>
      <w:r>
        <w:rPr>
          <w:bCs/>
          <w:color w:val="000000"/>
          <w:spacing w:val="-6"/>
          <w:sz w:val="20"/>
          <w:szCs w:val="20"/>
        </w:rPr>
        <w:t>изменение наименования вида муниципального контроля;</w:t>
      </w:r>
    </w:p>
    <w:p>
      <w:pPr>
        <w:pStyle w:val="Normal"/>
        <w:autoSpaceDE w:val="false"/>
        <w:ind w:firstLine="708"/>
        <w:jc w:val="both"/>
        <w:rPr>
          <w:bCs/>
          <w:color w:val="000000"/>
          <w:spacing w:val="-6"/>
          <w:sz w:val="20"/>
          <w:szCs w:val="20"/>
        </w:rPr>
      </w:pPr>
      <w:r>
        <w:rPr>
          <w:bCs/>
          <w:color w:val="000000"/>
          <w:spacing w:val="-6"/>
          <w:sz w:val="20"/>
          <w:szCs w:val="20"/>
        </w:rPr>
        <w:t>изменение наименования органа местного самоуправления, уполномоченного на осуществление муниципального контроля;</w:t>
      </w:r>
    </w:p>
    <w:p>
      <w:pPr>
        <w:pStyle w:val="Normal"/>
        <w:autoSpaceDE w:val="false"/>
        <w:ind w:firstLine="708"/>
        <w:jc w:val="both"/>
        <w:rPr>
          <w:bCs/>
          <w:color w:val="000000"/>
          <w:spacing w:val="-6"/>
          <w:sz w:val="20"/>
          <w:szCs w:val="20"/>
        </w:rPr>
      </w:pPr>
      <w:r>
        <w:rPr>
          <w:bCs/>
          <w:color w:val="000000"/>
          <w:spacing w:val="-6"/>
          <w:sz w:val="20"/>
          <w:szCs w:val="20"/>
        </w:rPr>
        <w:t>признание утратившим силу муниципального нормативного правового акта о наделении соответствующего органа местного самоуправления полномочиями по осуществлению муниципального контроля;</w:t>
      </w:r>
    </w:p>
    <w:p>
      <w:pPr>
        <w:pStyle w:val="Normal"/>
        <w:autoSpaceDE w:val="false"/>
        <w:ind w:firstLine="708"/>
        <w:jc w:val="both"/>
        <w:rPr>
          <w:bCs/>
          <w:color w:val="000000"/>
          <w:spacing w:val="-6"/>
          <w:sz w:val="20"/>
          <w:szCs w:val="20"/>
        </w:rPr>
      </w:pPr>
      <w:r>
        <w:rPr>
          <w:bCs/>
          <w:color w:val="000000"/>
          <w:spacing w:val="-6"/>
          <w:sz w:val="20"/>
          <w:szCs w:val="20"/>
        </w:rPr>
        <w:t>издание муниципального нормативного правового акта о наделении иного органа местного самоуправления полномочиями по осуществлению муниципального контроля;</w:t>
      </w:r>
    </w:p>
    <w:p>
      <w:pPr>
        <w:pStyle w:val="Normal"/>
        <w:autoSpaceDE w:val="false"/>
        <w:ind w:firstLine="708"/>
        <w:jc w:val="both"/>
        <w:rPr>
          <w:bCs/>
          <w:color w:val="000000"/>
          <w:spacing w:val="-6"/>
          <w:sz w:val="20"/>
          <w:szCs w:val="20"/>
        </w:rPr>
      </w:pPr>
      <w:r>
        <w:rPr>
          <w:bCs/>
          <w:color w:val="000000"/>
          <w:spacing w:val="-6"/>
          <w:sz w:val="20"/>
          <w:szCs w:val="20"/>
        </w:rPr>
        <w:t xml:space="preserve">прекращение полномочий органа местного самоуправления по осуществлению муниципального контроля. </w:t>
      </w:r>
    </w:p>
    <w:p>
      <w:pPr>
        <w:pStyle w:val="Normal"/>
        <w:autoSpaceDE w:val="false"/>
        <w:ind w:firstLine="72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8. Включение сведений в перечень, изменения в него вносятся администрацией городского поселения город Лиски Лискинского муниципального района Воронежской области в течение пяти рабочих дней со дня возникновения указанных в пунктах 6, 7 настоящего Порядка оснований для внесения изменений в сведения, содержащиеся в Перечне.</w:t>
      </w:r>
    </w:p>
    <w:p>
      <w:pPr>
        <w:pStyle w:val="Normal"/>
        <w:autoSpaceDE w:val="false"/>
        <w:ind w:firstLine="72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9. Перечень размещается на официальном сайте администрации городского поселения город Лиски Лискин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7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2 к Решению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ЕРЕЧЕНЬ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видов муниципального контроля и органов местного самоуправления городского поселения город Лиски Лискинского муниципального района Воронежской области, уполномоченных на их осуществление 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75"/>
        <w:gridCol w:w="3121"/>
        <w:gridCol w:w="368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360" w:after="0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360" w:after="0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360" w:after="0"/>
              <w:jc w:val="center"/>
              <w:outlineLvl w:val="1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Вид муниципального контроля, осуществляемого органом </w:t>
            </w:r>
            <w:r>
              <w:rPr>
                <w:color w:val="000000"/>
                <w:sz w:val="20"/>
                <w:szCs w:val="20"/>
              </w:rPr>
              <w:t>местного самоуправле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360" w:after="0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аименование органа </w:t>
            </w:r>
            <w:r>
              <w:rPr>
                <w:color w:val="000000"/>
                <w:sz w:val="20"/>
                <w:szCs w:val="20"/>
              </w:rPr>
              <w:t>местного самоуправления</w:t>
            </w:r>
            <w:r>
              <w:rPr>
                <w:bCs/>
                <w:color w:val="000000"/>
                <w:sz w:val="20"/>
                <w:szCs w:val="20"/>
              </w:rPr>
              <w:t>, уполномоченного на осуществление соответствующего вида муниципального контроля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360" w:after="0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квизиты нормативного правового акта о наделении соответствующего органа местного самоуправления полномочиями по осуществлению муниципального контроля</w:t>
            </w:r>
          </w:p>
        </w:tc>
      </w:tr>
      <w:tr>
        <w:trPr>
          <w:trHeight w:val="3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360" w:after="0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360" w:after="0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360" w:after="0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360" w:after="0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spacing w:before="360" w:after="0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spacing w:before="360" w:after="0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spacing w:before="360" w:after="0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spacing w:before="360" w:after="0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25"/>
        <w:shd w:fill="auto" w:val="clear"/>
        <w:tabs>
          <w:tab w:val="clear" w:pos="708"/>
          <w:tab w:val="left" w:pos="1178" w:leader="none"/>
          <w:tab w:val="left" w:pos="2205" w:leader="underscore"/>
        </w:tabs>
        <w:spacing w:lineRule="auto" w:line="360" w:before="0" w:after="0"/>
        <w:ind w:right="5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right" w:pos="9779" w:leader="none"/>
        </w:tabs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0355</wp:posOffset>
                </wp:positionH>
                <wp:positionV relativeFrom="paragraph">
                  <wp:posOffset>27940</wp:posOffset>
                </wp:positionV>
                <wp:extent cx="6929120" cy="914400"/>
                <wp:effectExtent l="28575" t="28575" r="29210" b="2921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9280" cy="914400"/>
                          <a:chOff x="0" y="0"/>
                          <a:chExt cx="69292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92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4280"/>
                            <a:ext cx="683964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ind w:right="342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2.2pt;width:545.6pt;height:72pt" coordorigin="-473,44" coordsize="10912,1440">
                <v:roundrect id="shape_0" fillcolor="white" stroked="t" o:allowincell="f" style="position:absolute;left:-473;top:44;width:10911;height:1439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04;top:114;width:10770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tabs>
                            <w:tab w:val="left" w:pos="5387" w:leader="none"/>
                          </w:tabs>
                          <w:overflowPunct w:val="false"/>
                          <w:bidi w:val="0"/>
                          <w:ind w:right="3422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pacing w:val="-4"/>
          <w:sz w:val="22"/>
          <w:szCs w:val="22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vanish/>
          <w:sz w:val="20"/>
          <w:szCs w:val="20"/>
        </w:rPr>
      </w:pPr>
      <w:r>
        <w:rPr>
          <w:i/>
          <w:iCs/>
          <w:sz w:val="22"/>
          <w:szCs w:val="22"/>
        </w:rPr>
        <w:t xml:space="preserve">                                                      </w:t>
      </w:r>
      <w:bookmarkStart w:id="8" w:name="_PictureBullets"/>
      <w:bookmarkEnd w:id="8"/>
    </w:p>
    <w:sectPr>
      <w:headerReference w:type="default" r:id="rId17"/>
      <w:footerReference w:type="default" r:id="rId18"/>
      <w:type w:val="nextPage"/>
      <w:pgSz w:w="11906" w:h="16838"/>
      <w:pgMar w:left="1134" w:right="992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---- от 13 июля 2017 года № 21 (44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Verdana" w:hAnsi="Verdana" w:cs="Verdana"/>
      <w:spacing w:val="-17"/>
      <w:sz w:val="20"/>
      <w:szCs w:val="20"/>
    </w:rPr>
  </w:style>
  <w:style w:type="character" w:styleId="WW8Num6z0">
    <w:name w:val="WW8Num6z0"/>
    <w:qFormat/>
    <w:rPr>
      <w:rFonts w:ascii="Verdana" w:hAnsi="Verdana" w:cs="Verdana"/>
      <w:spacing w:val="-15"/>
      <w:sz w:val="20"/>
      <w:szCs w:val="20"/>
    </w:rPr>
  </w:style>
  <w:style w:type="character" w:styleId="WW8Num9z0">
    <w:name w:val="WW8Num9z0"/>
    <w:qFormat/>
    <w:rPr>
      <w:rFonts w:ascii="Lucida Console" w:hAnsi="Lucida Console" w:cs="Lucida Console"/>
      <w:spacing w:val="-1"/>
      <w:sz w:val="20"/>
      <w:szCs w:val="20"/>
    </w:rPr>
  </w:style>
  <w:style w:type="character" w:styleId="WW8Num10z0">
    <w:name w:val="WW8Num10z0"/>
    <w:qFormat/>
    <w:rPr>
      <w:rFonts w:ascii="Verdana" w:hAnsi="Verdana" w:cs="Verdana"/>
      <w:spacing w:val="-16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Arial Unicode MS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eastAsia="Calibri"/>
      <w:color w:val="00000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St41z0">
    <w:name w:val="WW8NumSt41z0"/>
    <w:qFormat/>
    <w:rPr>
      <w:rFonts w:ascii="Verdana" w:hAnsi="Verdana" w:cs="Verdana"/>
      <w:spacing w:val="-16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6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Style25">
    <w:name w:val="Основной текст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6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9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9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0">
    <w:name w:val="Содержимое врезки"/>
    <w:basedOn w:val="TextBody"/>
    <w:qFormat/>
    <w:pPr/>
    <w:rPr/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0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7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8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39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0">
    <w:name w:val="Параграф"/>
    <w:basedOn w:val="Style39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1">
    <w:name w:val="пунк"/>
    <w:basedOn w:val="Style39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2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1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3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5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2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3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6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7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49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4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0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5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6">
    <w:name w:val="нум список 1"/>
    <w:basedOn w:val="115"/>
    <w:qFormat/>
    <w:pPr/>
    <w:rPr/>
  </w:style>
  <w:style w:type="paragraph" w:styleId="117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118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12">
    <w:name w:val="Style 1"/>
    <w:basedOn w:val="Normal"/>
    <w:qFormat/>
    <w:pPr>
      <w:widowControl w:val="false"/>
      <w:suppressAutoHyphens w:val="false"/>
      <w:autoSpaceDE w:val="false"/>
    </w:pPr>
    <w:rPr>
      <w:sz w:val="20"/>
      <w:szCs w:val="20"/>
    </w:rPr>
  </w:style>
  <w:style w:type="paragraph" w:styleId="25">
    <w:name w:val="Основной текст2"/>
    <w:basedOn w:val="Normal"/>
    <w:qFormat/>
    <w:pPr>
      <w:shd w:fill="FFFFFF" w:val="clear"/>
      <w:suppressAutoHyphens w:val="false"/>
      <w:spacing w:lineRule="exact" w:line="278" w:before="660" w:after="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consultantplus://offline/ref=74FC28A816C5EBBA0B3C99A9FF8B7F87023023B3506DB350A8D6741F7E60FB743C2DD97C8DAAC30FW4t6H" TargetMode="External"/><Relationship Id="rId6" Type="http://schemas.openxmlformats.org/officeDocument/2006/relationships/hyperlink" Target="consultantplus://offline/ref=74FC28A816C5EBBA0B3C99A9FF8B7F87013826BA5063B350A8D6741F7EW6t0H" TargetMode="External"/><Relationship Id="rId7" Type="http://schemas.openxmlformats.org/officeDocument/2006/relationships/hyperlink" Target="consultantplus://offline/ref=74FC28A816C5EBBA0B3C99A9FF8B7F87023023B3506DB350A8D6741F7E60FB743C2DD97C8DAAC30FW4t6H" TargetMode="External"/><Relationship Id="rId8" Type="http://schemas.openxmlformats.org/officeDocument/2006/relationships/hyperlink" Target="consultantplus://offline/ref=74FC28A816C5EBBA0B3C99A9FF8B7F87013826BA5063B350A8D6741F7EW6t0H" TargetMode="External"/><Relationship Id="rId9" Type="http://schemas.openxmlformats.org/officeDocument/2006/relationships/hyperlink" Target="consultantplus://offline/ref=02E108E5C6BD20224CDED00AF11E377EFEF687FDBF26261BF62CB9C217787DC567CA3669D2FB859CMFHAF" TargetMode="External"/><Relationship Id="rId10" Type="http://schemas.openxmlformats.org/officeDocument/2006/relationships/hyperlink" Target="consultantplus://offline/ref=02E108E5C6BD20224CDED00AF11E377EFEF687FDBF26261BF62CB9C217787DC567CA3669D2FB879AMFH3F" TargetMode="External"/><Relationship Id="rId11" Type="http://schemas.openxmlformats.org/officeDocument/2006/relationships/image" Target="media/image1.png"/><Relationship Id="rId12" Type="http://schemas.openxmlformats.org/officeDocument/2006/relationships/hyperlink" Target="consultantplus://offline/ref=2DE4BE40E861678209457090C610957C40E578462B561F1DBE4B29028A06FF29S2sEN" TargetMode="External"/><Relationship Id="rId13" Type="http://schemas.openxmlformats.org/officeDocument/2006/relationships/hyperlink" Target="consultantplus://offline/ref=2DE4BE40E861678209456E9DD07CCA7943EF274A2E511042E414725FDDS0sFN" TargetMode="External"/><Relationship Id="rId14" Type="http://schemas.openxmlformats.org/officeDocument/2006/relationships/hyperlink" Target="consultantplus://offline/ref=2DE4BE40E861678209456E9DD07CCA7944EA214A29584D48EC4D7E5DDA00AA696EAD7AA7848F89SBsFN" TargetMode="External"/><Relationship Id="rId15" Type="http://schemas.openxmlformats.org/officeDocument/2006/relationships/hyperlink" Target="consultantplus://offline/ref=2DE4BE40E861678209457090C610957C40E578462D551B12BA4B29028A06FF29S2sEN" TargetMode="External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0:46:00Z</dcterms:created>
  <dc:creator>DENGER</dc:creator>
  <dc:description/>
  <dc:language>en-US</dc:language>
  <cp:lastModifiedBy>Наталья</cp:lastModifiedBy>
  <cp:lastPrinted>2017-02-27T12:46:00Z</cp:lastPrinted>
  <dcterms:modified xsi:type="dcterms:W3CDTF">2017-09-11T10:46:00Z</dcterms:modified>
  <cp:revision>2</cp:revision>
  <dc:subject/>
  <dc:title/>
</cp:coreProperties>
</file>