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43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ию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43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З А К Л Ю Ч Е Н И Е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по итогам проведения публичных слушаний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в городском поселении город Лиски Лискинского муниципального района Воронежской области           по вопросу  «Об </w:t>
      </w:r>
      <w:r>
        <w:rPr>
          <w:rFonts w:cs="Times New Roman CYR" w:ascii="Times New Roman CYR" w:hAnsi="Times New Roman CYR"/>
          <w:b/>
          <w:bCs/>
          <w:color w:val="29352C"/>
          <w:w w:val="107"/>
          <w:sz w:val="22"/>
          <w:szCs w:val="22"/>
        </w:rPr>
        <w:t xml:space="preserve">изменении вида разрешенного использования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земельного участка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т 10 июля  2017 года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судив вопрос о</w:t>
      </w:r>
      <w:r>
        <w:rPr>
          <w:color w:val="29352C"/>
          <w:w w:val="107"/>
          <w:sz w:val="22"/>
          <w:szCs w:val="22"/>
        </w:rPr>
        <w:t xml:space="preserve">б изменении вида разрешенного использования </w:t>
      </w:r>
      <w:r>
        <w:rPr>
          <w:sz w:val="22"/>
          <w:szCs w:val="22"/>
        </w:rPr>
        <w:t xml:space="preserve">земельного участка, принадлежащего на праве собственности Муратовой Светлане Алексеевне, площадью 190,0 кв.м., с кадастровым номером 36:14:0017002:1491, расположенного по адресу: Воронежская область, г. Лиски, ул. Трудовые Резервы, 87б, в зоне Ж2 «Зона застройки жилыми домами малой и средней этажности», с разрешенного вида использования земельного участка «для строительства хореографической школы» на условно разрешенный вид использования в данной зоне «центры общения и досуговых занятий, залы встреч, собраний, занятий детей и молодежи, взрослых многоцелевого и специализированного назначения», участники публичных слушаний       </w:t>
      </w:r>
      <w:r>
        <w:rPr>
          <w:b/>
          <w:sz w:val="22"/>
          <w:szCs w:val="22"/>
        </w:rPr>
        <w:t>Р Е Ш И Л 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Рекомендовать администрации городского поселения город Лиски принять решение о</w:t>
      </w:r>
      <w:r>
        <w:rPr>
          <w:color w:val="29352C"/>
          <w:w w:val="107"/>
          <w:sz w:val="22"/>
          <w:szCs w:val="22"/>
        </w:rPr>
        <w:t xml:space="preserve">б изменении вида разрешенного использования </w:t>
      </w:r>
      <w:r>
        <w:rPr>
          <w:sz w:val="22"/>
          <w:szCs w:val="22"/>
        </w:rPr>
        <w:t>земельного участка, площадью 190,0 кв.м., с кадастровым номером 36:14:0017002:1491, расположенного по адресу: Воронежская область, г. Лиски, ул. Трудовые Резервы, 87б, в зоне Ж2 «Зона застройки жилыми домами малой и средней этажности», с разрешенного вида использования земельного участка «для строительства хореографической школы» на условно разрешенный вид использования в данной зоне «центры общения и досуговых занятий, залы встреч, собраний, занятий детей и молодежи, взрослых многоцелевого и специализированного назначения»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Опубликовать данное решение публичных слушаний в газете «Официальный вестник города Лиски»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Председатель публичных слушаний                                                 Чирков В.Н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Суворова Н.И.</w:t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З А К Л Ю Ч Е Н И Е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по итогам проведения публичных слушаний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в городском поселении город Лиски Лискинского муниципального района Воронежской области           по вопросу  «Об </w:t>
      </w:r>
      <w:r>
        <w:rPr>
          <w:rFonts w:cs="Times New Roman CYR" w:ascii="Times New Roman CYR" w:hAnsi="Times New Roman CYR"/>
          <w:b/>
          <w:bCs/>
          <w:color w:val="29352C"/>
          <w:w w:val="107"/>
          <w:sz w:val="22"/>
          <w:szCs w:val="22"/>
        </w:rPr>
        <w:t xml:space="preserve">изменении вида разрешенного использования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земельного участка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т 10 июля  2017 года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w w:val="107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судив вопрос о</w:t>
      </w:r>
      <w:r>
        <w:rPr>
          <w:color w:val="29352C"/>
          <w:w w:val="107"/>
          <w:sz w:val="22"/>
          <w:szCs w:val="22"/>
        </w:rPr>
        <w:t xml:space="preserve">б изменении вида разрешенного использования </w:t>
      </w:r>
      <w:r>
        <w:rPr>
          <w:sz w:val="22"/>
          <w:szCs w:val="22"/>
        </w:rPr>
        <w:t xml:space="preserve">земельного участка, принадлежащего на праве собственности Поташову Владимиру Васильевичу, площадью 1092,0 кв.м., с кадастровым номером 36:14:0018901:16, расположенного по адресу: Воронежская область, г. Лиски, ул. Индустриальная, 1-е/2, в зоне ПЗп «Зона планируемого размещения объектов промышленных и сельскохозяйственных предприятий», с  разрешенного вида использования земельного участка «для размещения производственной базы» на  условно разрешенный вид использования в данной зоне «Автомойка», участники публичных слушаний        </w:t>
      </w:r>
      <w:r>
        <w:rPr>
          <w:b/>
          <w:sz w:val="22"/>
          <w:szCs w:val="22"/>
        </w:rPr>
        <w:t>Р Е Ш И Л И:</w:t>
      </w:r>
    </w:p>
    <w:p>
      <w:pPr>
        <w:pStyle w:val="Normal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</w:r>
    </w:p>
    <w:p>
      <w:pPr>
        <w:pStyle w:val="Normal"/>
        <w:spacing w:lineRule="auto" w:line="360"/>
        <w:jc w:val="both"/>
        <w:rPr>
          <w:w w:val="107"/>
          <w:sz w:val="22"/>
          <w:szCs w:val="22"/>
        </w:rPr>
      </w:pPr>
      <w:r>
        <w:rPr>
          <w:sz w:val="22"/>
          <w:szCs w:val="22"/>
        </w:rPr>
        <w:t>1.Рекомендовать администрации городского поселения город Лиски принять решение о</w:t>
      </w:r>
      <w:r>
        <w:rPr>
          <w:color w:val="29352C"/>
          <w:w w:val="107"/>
          <w:sz w:val="22"/>
          <w:szCs w:val="22"/>
        </w:rPr>
        <w:t xml:space="preserve">б изменении вида разрешенного использования </w:t>
      </w:r>
      <w:r>
        <w:rPr>
          <w:sz w:val="22"/>
          <w:szCs w:val="22"/>
        </w:rPr>
        <w:t>земельного участка, площадью 1092,0 кв.м., с кадастровым номером 36:14:0018901:16, расположенного по адресу: Воронежская область, г. Лиски, ул. Индустриальная, 1-е/2, в зоне ПЗп «Зона планируемого размещения объектов промышленных и сельскохозяйственных предприятий», с  разрешенного вида использования земельного участка «для размещения производственной базы» на  условно разрешенный вид использования в данной зоне «Автомойка»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Опубликовать данное решение публичных слушаний в газете «Официальный вестник города Лиски» в информационно-телекоммуникационной сети «Интернет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публичных слушаний                                             Чирков В.Н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Суворова Н.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mallCaps/>
          <w:color w:val="000000"/>
          <w:spacing w:val="-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-4"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10 июля 2017 года № 18 (43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Verdana" w:hAnsi="Verdana" w:cs="Verdana"/>
      <w:spacing w:val="-17"/>
      <w:sz w:val="20"/>
      <w:szCs w:val="20"/>
    </w:rPr>
  </w:style>
  <w:style w:type="character" w:styleId="WW8Num6z0">
    <w:name w:val="WW8Num6z0"/>
    <w:qFormat/>
    <w:rPr>
      <w:rFonts w:ascii="Verdana" w:hAnsi="Verdana" w:cs="Verdana"/>
      <w:spacing w:val="-15"/>
      <w:sz w:val="20"/>
      <w:szCs w:val="20"/>
    </w:rPr>
  </w:style>
  <w:style w:type="character" w:styleId="WW8Num9z0">
    <w:name w:val="WW8Num9z0"/>
    <w:qFormat/>
    <w:rPr>
      <w:rFonts w:ascii="Lucida Console" w:hAnsi="Lucida Console" w:cs="Lucida Console"/>
      <w:spacing w:val="-1"/>
      <w:sz w:val="20"/>
      <w:szCs w:val="20"/>
    </w:rPr>
  </w:style>
  <w:style w:type="character" w:styleId="WW8Num10z0">
    <w:name w:val="WW8Num10z0"/>
    <w:qFormat/>
    <w:rPr>
      <w:rFonts w:ascii="Verdana" w:hAnsi="Verdana" w:cs="Verdana"/>
      <w:spacing w:val="-16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Arial Unicode MS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eastAsia="Calibri"/>
      <w:color w:val="00000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St41z0">
    <w:name w:val="WW8NumSt41z0"/>
    <w:qFormat/>
    <w:rPr>
      <w:rFonts w:ascii="Verdana" w:hAnsi="Verdana" w:cs="Verdana"/>
      <w:spacing w:val="-16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9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1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2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3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5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6">
    <w:name w:val="нум список 1"/>
    <w:basedOn w:val="115"/>
    <w:qFormat/>
    <w:pPr/>
    <w:rPr/>
  </w:style>
  <w:style w:type="paragraph" w:styleId="117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8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01:00Z</dcterms:created>
  <dc:creator>DENGER</dc:creator>
  <dc:description/>
  <dc:language>en-US</dc:language>
  <cp:lastModifiedBy>Наталья</cp:lastModifiedBy>
  <cp:lastPrinted>2017-02-27T12:46:00Z</cp:lastPrinted>
  <dcterms:modified xsi:type="dcterms:W3CDTF">2017-07-18T11:01:00Z</dcterms:modified>
  <cp:revision>2</cp:revision>
  <dc:subject/>
  <dc:title/>
</cp:coreProperties>
</file>