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07975</wp:posOffset>
                </wp:positionV>
                <wp:extent cx="880745" cy="1333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333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</w:rPr>
                              <w:t>46 (41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05pt;mso-wrap-distance-left:9.05pt;mso-wrap-distance-right:9.05pt;mso-wrap-distance-top:0pt;mso-wrap-distance-bottom:0pt;margin-top:-24.2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но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 xml:space="preserve">№ </w:t>
                      </w:r>
                      <w:r>
                        <w:rPr>
                          <w:b/>
                          <w:i/>
                        </w:rPr>
                        <w:t>46 (41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  <w:lang w:val="en-US" w:eastAsia="en-US"/>
        </w:rPr>
        <w:t>______________________________________________________________________________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6265"/>
      </w:tblGrid>
      <w:tr>
        <w:trPr/>
        <w:tc>
          <w:tcPr>
            <w:tcW w:w="3515" w:type="dxa"/>
            <w:tcBorders/>
          </w:tcPr>
          <w:p>
            <w:pPr>
              <w:pStyle w:val="Normal"/>
              <w:suppressAutoHyphens w:val="false"/>
              <w:rPr>
                <w:kern w:val="2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mallCaps/>
                <w:color w:val="000000"/>
                <w:spacing w:val="4"/>
                <w:sz w:val="20"/>
                <w:szCs w:val="20"/>
                <w:lang w:val="en-US" w:eastAsia="en-US"/>
              </w:rPr>
              <w:t xml:space="preserve">         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mallCaps/>
          <w:color w:val="000000"/>
          <w:spacing w:val="4"/>
          <w:sz w:val="20"/>
          <w:szCs w:val="20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5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432"/>
        <w:gridCol w:w="289"/>
        <w:gridCol w:w="1010"/>
        <w:gridCol w:w="865"/>
        <w:gridCol w:w="433"/>
        <w:gridCol w:w="1731"/>
      </w:tblGrid>
      <w:tr>
        <w:trPr>
          <w:trHeight w:val="602" w:hRule="atLeast"/>
        </w:trPr>
        <w:tc>
          <w:tcPr>
            <w:tcW w:w="275" w:type="dxa"/>
            <w:tcBorders/>
          </w:tcPr>
          <w:p>
            <w:pPr>
              <w:pStyle w:val="Normal"/>
              <w:spacing w:before="235" w:after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15</w:t>
            </w:r>
          </w:p>
        </w:tc>
        <w:tc>
          <w:tcPr>
            <w:tcW w:w="28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 xml:space="preserve">  </w:t>
            </w:r>
            <w:r>
              <w:rPr>
                <w:color w:val="000000"/>
                <w:spacing w:val="-4"/>
                <w:sz w:val="20"/>
                <w:szCs w:val="20"/>
                <w:u w:val="single"/>
              </w:rPr>
              <w:t xml:space="preserve">ноября     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235" w:after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2016 г.</w:t>
            </w:r>
          </w:p>
        </w:tc>
        <w:tc>
          <w:tcPr>
            <w:tcW w:w="433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54</w:t>
            </w:r>
          </w:p>
        </w:tc>
      </w:tr>
    </w:tbl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4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22 от 13.11.2015 г. «О бюджете городского поселения город Лиски Лискинского муниципального района Воронежской области на 2016 год»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В соответствии с Бюджетным кодексом РФ, Федеральным законом от 06.10.2003 № 131-ФЗ «Об общих принципах организации местного самоуправления в Российской  Федерации», Федеральным законом от 08.05.2010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городского поселения город Лиски Лискинского муниципального района Воронежской области, Положения «О бюджетном процессе в городском поселении город Лиски Лискинского муниципального района Воронежской области», утверждённого Решением Совета народных депутатов городского поселения город  Лиски Лискинского муниципального района № 122 от 20 февраля 2008 г., в целях осуществления бюджетного процесса городского поселения город  Лиски Лискинского муниципального района в 2016 году, Совет народных депутатов городского поселения город Лиски Лискинского муниципального района Воронежской области  </w:t>
      </w:r>
      <w:r>
        <w:rPr>
          <w:kern w:val="2"/>
          <w:sz w:val="20"/>
          <w:szCs w:val="20"/>
        </w:rPr>
        <w:t xml:space="preserve">   </w:t>
      </w:r>
    </w:p>
    <w:p>
      <w:pPr>
        <w:pStyle w:val="Normal"/>
        <w:ind w:firstLine="56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ind w:firstLine="567"/>
        <w:jc w:val="both"/>
        <w:rPr>
          <w:kern w:val="2"/>
          <w:sz w:val="20"/>
          <w:szCs w:val="20"/>
        </w:rPr>
      </w:pPr>
      <w:r>
        <w:rPr>
          <w:b/>
          <w:sz w:val="20"/>
          <w:szCs w:val="20"/>
        </w:rPr>
        <w:t>Р Е Ш И Л :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 Внести в Решение Совета народных депутатов городского поселения город Лиски Лискинского муниципального района Воронежской области от                13.11.2015 г. № 22 «О бюджете городского поселения город Лиски Лискинского муниципального района Воронежской области на 2016 год» следующие изменения и дополн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1 Статью 1 п.1 изложить в новой редакции: </w:t>
      </w:r>
    </w:p>
    <w:p>
      <w:pPr>
        <w:pStyle w:val="Normal"/>
        <w:jc w:val="both"/>
        <w:rPr/>
      </w:pPr>
      <w:r>
        <w:rPr>
          <w:sz w:val="20"/>
          <w:szCs w:val="20"/>
        </w:rPr>
        <w:t>«</w:t>
      </w:r>
      <w:r>
        <w:rPr>
          <w:b/>
          <w:bCs/>
          <w:sz w:val="20"/>
          <w:szCs w:val="20"/>
        </w:rPr>
        <w:t>Статья    1.</w:t>
      </w:r>
      <w:r>
        <w:rPr>
          <w:sz w:val="20"/>
          <w:szCs w:val="20"/>
        </w:rPr>
        <w:t xml:space="preserve">   Основные характеристики бюджета городского поселения город Лиски Лискинского муниципального района на 2016 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 Утвердить основные характеристики бюджета городского поселения город  Лиски Лискинского муниципального района на 2016 год:                           </w:t>
      </w:r>
    </w:p>
    <w:p>
      <w:pPr>
        <w:pStyle w:val="Style35"/>
        <w:spacing w:before="28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) прогнозируемый общий объем доходов бюджета городского поселения в сумме 868 949,0 тысяч рублей, в том числе безвозмездные поступления из бюджета Лискинского муниципального района  186 864,8 тыс.руб., в том числе межбюджетных трансфертов 5 076,0 тыс.руб.; межбюджетные трансферты из федерального бюджета 370 000,0 тыс.руб., из областного бюджета 60 820,8 тыс.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)  общий объем расходов бюджета городского поселения в сумме 894 319,0 тыс.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) прогнозируемый  дефицит  бюджета  городского  поселения город Лиски в сумме 25 370,0 тыс.руб. или 10 % к утвержденному общему годовому объему доходов бюджета городского поселения без учета утвержденного объема безвозмездных поступлений из областного и районного бюджетов.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1.2. Приложение № 1 к  Решению Совета народных депутатов городского поселения город Лиски Лискинского муниципального района Воронежской области от 13.11.2015 г. № 22 «О бюджете городского поселения город Лиски Лискинского муниципального района Воронежской области на 2016 год» изложить в новой редакции согласно приложению № 1 к настоящему Решению .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3. Приложение № 6 к  Решению Совета народных депутатов городского поселения город Лиски Лискинского муниципального района Воронежской области от 13.11.2015 г. № 22 «О бюджете городского поселения город Лиски Лискинского муниципального района Воронежской области на 2016 год»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4. Приложение № 7 к  Решению Совета народных депутатов городского поселения город Лиски Лискинского муниципального района Воронежской области от 13.11.2015 г. № 22 «О бюджете городского поселения город Лиски Лискинского муниципального района Воронежской области на 2016 год» изложить в новой редакции согласно приложению № 3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5. Приложение № 8 к  Решению Совета народных депутатов городского поселения город Лиски Лискинского муниципального района Воронежской области от 13.11.2015 г. № 22 «О бюджете городского поселения город Лиски Лискинского муниципального района Воронежской области на 2016 год» изложить в новой редакции согласно приложению № 4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 Опубликовать настоящее Решение в газете «Официальный вестник городского поселения город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color w:val="000000"/>
          <w:spacing w:val="-4"/>
          <w:sz w:val="20"/>
          <w:szCs w:val="20"/>
        </w:rPr>
        <w:t xml:space="preserve">4. Контроль за выполнением настоящего решения </w:t>
      </w:r>
      <w:r>
        <w:rPr>
          <w:spacing w:val="-4"/>
          <w:sz w:val="20"/>
          <w:szCs w:val="20"/>
        </w:rPr>
        <w:t xml:space="preserve"> возложить на постоянную комиссию по финансовым ресурсам, муниципальной собственности, налогам и ценам, земельным вопросам (пред. Блинов В.М.)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tbl>
      <w:tblPr>
        <w:tblW w:w="948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811"/>
      </w:tblGrid>
      <w:tr>
        <w:trPr/>
        <w:tc>
          <w:tcPr>
            <w:tcW w:w="5669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Э.В.Корыше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2"/>
      </w:tblGrid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2" w:type="dxa"/>
            <w:tcBorders/>
          </w:tcPr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ородского поселения город Лиски Лискинского муниципального района Воронежской области на 2016 год </w:t>
      </w:r>
      <w:r>
        <w:rPr>
          <w:sz w:val="20"/>
          <w:szCs w:val="20"/>
        </w:rPr>
        <w:t xml:space="preserve">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721"/>
        <w:gridCol w:w="2273"/>
        <w:gridCol w:w="2410"/>
        <w:gridCol w:w="809"/>
        <w:gridCol w:w="466"/>
      </w:tblGrid>
      <w:tr>
        <w:trPr>
          <w:trHeight w:val="286" w:hRule="exac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 классифика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8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0 00 00 00 000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37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3 00 00 00 000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0 0000 7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бюджетами поселений в валюте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10 0000 7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0 0000 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бюджетами поселений в валюте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10 0000 8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370,0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0 00 00 0000 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868 949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10 0000 5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868 949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0 00 00 0000 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94 319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а муниципального райо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10 0000 6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94 319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6 00 00 00 000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6 04 00 00 0000 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 Федерации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6 04 00 10 0000 8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492" w:type="dxa"/>
            <w:gridSpan w:val="3"/>
            <w:tcBorders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2 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Style3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едомственная структура расходов бюджета </w:t>
      </w:r>
    </w:p>
    <w:p>
      <w:pPr>
        <w:pStyle w:val="Style36"/>
        <w:jc w:val="center"/>
        <w:rPr/>
      </w:pPr>
      <w:r>
        <w:rPr/>
        <w:t>городского поселения город Лиски Лискинского муниципального района Воронежской области на 2016 год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111"/>
        <w:gridCol w:w="1418"/>
        <w:gridCol w:w="708"/>
        <w:gridCol w:w="426"/>
        <w:gridCol w:w="567"/>
        <w:gridCol w:w="1559"/>
        <w:gridCol w:w="567"/>
        <w:gridCol w:w="316"/>
        <w:gridCol w:w="960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4 31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ского поселения город Лиски Лискинского муниципального район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43 41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</w:rPr>
              <w:t>«Муниципальное управление и гражданское общество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4 13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ункционирование главы администрации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 34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главы администраци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 34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главы  администрации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1 920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34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в сфере функций органов администрации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79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местной администраци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79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 7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98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Повышение устойчивости бюджета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правление резервным фондом администрации городского поселения город Лиски Лискинского муниципального района Воронеж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9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</w:rPr>
              <w:t>«Муниципальное управление и гражданское общество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 75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 администрации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 75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Финансовое обеспечение деятельности подведомственных учреждений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 75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3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43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010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Гражданская защита и пожарная безопасность населения и территории Лискинского муниципального района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010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МКУ «Гражданская защита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010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9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(Закупка товаров, работ и услуг для муниципальных  нужд) 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529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(Иные бюджетные ассигнования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сновное мероприятие «Субсидия городского поселения город Лиски ООО «ВДПО» на содержание ДПК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 1 02 914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45,3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сходы на предоставление субсидии на содержание  ДП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 1 02 914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45,3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городского поселения город Лиски «Развитие транспортной системы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535 676,3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троительство, реконструкция и капитальный ремонт дорог с асфальтобетонным покрытием на территории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504 033,4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 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36 156,3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1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36 156,3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, дорожный фонд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 327,1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(дорожный фонд)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rFonts w:cs="Times New Roman"/>
                <w:kern w:val="2"/>
                <w:sz w:val="20"/>
                <w:szCs w:val="20"/>
              </w:rPr>
              <w:t>10 1 02 986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 327,1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троительство автодорожного транспортного тоннеля под железнодорожными путями в г.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rFonts w:cs="Times New Roman"/>
                <w:kern w:val="2"/>
                <w:sz w:val="20"/>
                <w:szCs w:val="20"/>
              </w:rPr>
              <w:t>410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Расходы на строительство автодорожного транспортного тоннеля (Закупка товаров, работ и услуг для мун.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3 54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rFonts w:cs="Times New Roman"/>
                <w:kern w:val="2"/>
                <w:sz w:val="20"/>
                <w:szCs w:val="20"/>
              </w:rPr>
              <w:t>410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Изъятие земельных участков для муниципальных нужд под строительство автодороги, путем выкупа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4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5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4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5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color w:val="000000"/>
                <w:sz w:val="20"/>
                <w:szCs w:val="20"/>
              </w:rPr>
              <w:t>Проектирование, реконструкция и новое строительство участков улично-дорожной сети на подходах к автодорожному тоннелю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rFonts w:cs="Times New Roman"/>
                <w:kern w:val="2"/>
                <w:sz w:val="20"/>
                <w:szCs w:val="20"/>
              </w:rPr>
              <w:t>44 9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Расходы на строительство</w:t>
            </w:r>
            <w:r>
              <w:rPr>
                <w:color w:val="000000"/>
                <w:sz w:val="20"/>
                <w:szCs w:val="20"/>
              </w:rPr>
              <w:t xml:space="preserve"> участков улично-дорожной сети на подходах к автодорожному тоннелю</w:t>
            </w:r>
            <w:r>
              <w:rPr>
                <w:sz w:val="20"/>
                <w:szCs w:val="20"/>
                <w:lang w:eastAsia="ru-RU"/>
              </w:rPr>
              <w:t xml:space="preserve">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rFonts w:cs="Times New Roman"/>
                <w:kern w:val="2"/>
                <w:sz w:val="20"/>
                <w:szCs w:val="20"/>
              </w:rPr>
              <w:t>40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ектиров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rFonts w:cs="Times New Roman"/>
                <w:kern w:val="2"/>
                <w:sz w:val="20"/>
                <w:szCs w:val="20"/>
              </w:rPr>
              <w:t>4 1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ектиров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rFonts w:cs="Times New Roman"/>
                <w:kern w:val="2"/>
                <w:sz w:val="20"/>
                <w:szCs w:val="20"/>
              </w:rPr>
              <w:t>8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Комплекс работ по содержанию и ремонту дорог общего пользования в границах территории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8 942,9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Текущий ремонт автомобильных дорог общего пользования в границах поселения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6 362,9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текущи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1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6 362,9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одержание дорог общего пользования в границах поселения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9 0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2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9 0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риобретение коммунальной специализированной техни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3 5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приобретение техники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3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3 5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Обеспечение безопасности дорожного движения в городском поселении город Лис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 7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азметка дорожного полот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дорожную разметку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rFonts w:cs="Times New Roman"/>
                <w:kern w:val="2"/>
                <w:sz w:val="20"/>
                <w:szCs w:val="20"/>
              </w:rPr>
              <w:t>10 3 01 913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Установка и замена знаков дорожного движения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установку дорожных знаков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2 913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Установка светофоров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установку светофоров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3 913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Развитие территории поселения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6 179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Благоустройство  и озеленение парков и скверов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6 179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Благоустройство  и озеленение парков и скверов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3 367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1 01 785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733,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1 01 905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 634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новное мероприятие «Изготовление и установку стелы «Населенный пункт воинской доблести» 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 812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изготовление и установку стелы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1 02 987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 812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градостроительной деятельности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одготовка документов по территориальному планированию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планировке и уточнению границ муниципального образования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1 908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 «</w:t>
            </w:r>
            <w:r>
              <w:rPr>
                <w:sz w:val="20"/>
                <w:szCs w:val="20"/>
              </w:rPr>
              <w:t>Энергоэффективность и развитие энергетики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 496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дпрограмма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8 346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оставка электроэнергии для нужд  уличного освещения городского поселения город Лис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346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1 7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376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1 9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9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 1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риобретение и замена ламп накаливания на энергосберегающ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4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1 98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 4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sz w:val="20"/>
                <w:szCs w:val="20"/>
              </w:rPr>
              <w:t>Реконструкция, строительство, капитальный и текущий ремонт изношенных электрических сетей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7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2 98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7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7 771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 работ по благоустройству городского поселения город Лис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272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благоустройству городского поселения город Лис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272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1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272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конструкция и строительство сетей объектов водоснабжения и водоотведения в  городе 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 040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конструкция, строительство, капитальный и текущий ремонт изношенных водопроводных и канализационных сетей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040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плекс мероприятий по строительству и ремонту водопроводных и канализационных сете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1 910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040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анитарная очистка и благоустройство мест захоронения на территории городского поселения город Лиски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Текущий ремонт мемориальных сооружений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1 910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благоустройство городских кладбищ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2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2 910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лагоустройство придомовых территорий  городского поселения город Лиски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 14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придомовых территорий городского поселения город Лиски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 14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786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180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17 6 01 986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963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конструкция и строительство сетей объектов водоснабжения и водоотведения в  городе  Лиски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5 134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водозаборного сооружения х.Никольский Лискинского муниципального района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5 134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900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5 134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Создание условий для обеспечения качественными услугами ЖКХ в  городском поселении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муниципального жилого фонда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содержанию муниципального жилого фонда (Закупка товаров, работ и услуг для муниципальных  нужд)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2 915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городского поселения город Лиски «Развитие и сохранение культуры на территории городского поселения город Лиски»  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 76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Организация досуга и обеспечение жителей поселения услугами организаций культуры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 76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казенного учреждения культуры городского поселения город Лиски МЦ «Озарение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67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1 64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3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казенного учреждения культуры городского поселения город Лиски «Дворец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43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40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89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праздничных мероприят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11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праздничных мероприят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9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праздничных мероприятий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9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Доплата к пенсиям муниципальных служащи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(Социальное обеспечение и иные выплаты населению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1 904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2 9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Доступная сре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орудование муниципальных учреждений сооружениями и приспособлениями, обеспечивающими доступ инвалидов в здание и передвижение внутр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1 9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>Муниципальная программа городского поселения город Лиски  «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7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7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sz w:val="20"/>
                <w:szCs w:val="20"/>
              </w:rPr>
              <w:t>Содержание и обеспечение деятельности учреждений физической культуры и массового спорта городского поселения город Лиски»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7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75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75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</w:t>
            </w:r>
            <w:r>
              <w:rPr>
                <w:kern w:val="2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2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Повышение устойчивости бюджета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Управление муниципальным долгом городского поселения город Лис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</w:t>
            </w:r>
            <w:r>
              <w:rPr>
                <w:sz w:val="20"/>
                <w:szCs w:val="20"/>
                <w:lang w:eastAsia="ru-RU"/>
              </w:rPr>
              <w:t>(Обслуживание муниципального долга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2 978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нансовый отдел администрации городского поселения город Лис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 63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6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6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Финансовое обеспечение деятельности финансового отдела администрации городского поселения город Лис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6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4 4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9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>Подпрограмма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>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9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новное мероприятие «Расходы на </w:t>
            </w:r>
            <w:r>
              <w:rPr>
                <w:kern w:val="2"/>
                <w:sz w:val="20"/>
                <w:szCs w:val="20"/>
              </w:rPr>
              <w:t>осуществление части полномочий, передаваемых в бюджет муниципального района в соответствии с заключенными соглашениями по ФК и спорту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9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2 98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982,0</w:t>
            </w:r>
          </w:p>
        </w:tc>
      </w:tr>
      <w:tr>
        <w:trPr>
          <w:trHeight w:val="1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МАУ «Городской парк культуры и отдыха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«Развитие и сохранение культуры на территории городского поселения город Лиски»  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kern w:val="2"/>
                <w:sz w:val="20"/>
                <w:szCs w:val="20"/>
              </w:rPr>
              <w:t>«Организация досуга и обеспечение жителей поселения услугами организаций культуры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Городской парк культуры и отдыха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4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4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 «Коммунальное хозяй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городского поселения город Лиски 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«Комплекс работ по благоустройству городского поселения город Лис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Коммунальное хозяй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2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БУ «Благоустройство гор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98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 63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городского поселения город Лиски 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63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«Комплекс работ по благоустройству городского поселения город Лис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3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«Комплекс работ по организации сбора и вывоза бытовых отходов и мусора с территории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«Комплекс работ по озеленению и содержанию газонно-цветниковых зон на территории  городского поселения город Лиски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17 3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 «Кристалл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5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«Развитие физической культуры и спорта»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 5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Кристалл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80,0</w:t>
            </w:r>
          </w:p>
        </w:tc>
      </w:tr>
      <w:tr>
        <w:trPr>
          <w:trHeight w:val="164" w:hRule="atLeast"/>
        </w:trPr>
        <w:tc>
          <w:tcPr>
            <w:tcW w:w="42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6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видов расходов классификации расходов бюджета городского поселения город Лиски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 Воронежской области на 2016 год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53"/>
        <w:gridCol w:w="1417"/>
        <w:gridCol w:w="567"/>
        <w:gridCol w:w="709"/>
        <w:gridCol w:w="1418"/>
        <w:gridCol w:w="708"/>
        <w:gridCol w:w="673"/>
        <w:gridCol w:w="745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4 31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31 84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4 13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</w:rPr>
              <w:t>«Муниципальное управление и гражданское общество городского поселения город Лиски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4 13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ункционирование главы администрации городского поселения город Лиски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34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главы администрации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34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главы  администрации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1 9203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34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в сфере функций органов администрации городского поселения город Лиски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79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местной администрации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79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7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98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6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6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6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Финансовое обеспечение деятельности финансового отдела администрации городского поселения город Лиски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6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4 4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вышение устойчивости бюджета поселения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правление резервным фондом администрации городского поселения город Лиски Лискинского муниципального района Воронеж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 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9057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 75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</w:rPr>
              <w:t>«Муниципальное управление и гражданское общество городского поселения город Лиски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 75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 администрации городского поселения город Лиски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 75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Финансовое обеспечение деятельности подведомственных учреждений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 75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3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43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A152"/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  <w:bookmarkEnd w:id="0"/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 010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010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010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Гражданская защита и пожарная безопасность населения и территории Лискинского муниципального района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05 1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010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МКУ «Гражданская защита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010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9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(Закупка товаров, работ и услуг для муниципальных  нужд)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52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сновное мероприятие «Субсидия городского поселения город Лиски ООО «ВДПО» на содержание ДПК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 1 02 9144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45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сходы на предоставление субсидии на содержание  ДП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 1 02 9144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45,3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552 056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535 676,3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городского поселения город Лиски «Развитие транспортной систем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535 676,3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троительство, реконструкция и капитальный ремонт дорог с асфальтобетонным покрытием на территории городского поселения город Лиски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504 033,4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 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36 156,3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капитальны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1 912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36 156,3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, дорожный фонд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2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 327,1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(дорожный фонд)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2 986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 327,1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троительство автодорожного транспортного тоннеля под железнодорожными путями в г.Лис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rFonts w:cs="Times New Roman"/>
                <w:kern w:val="2"/>
                <w:sz w:val="20"/>
                <w:szCs w:val="20"/>
              </w:rPr>
              <w:t>410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троительство автодорожного транспортного тоннеля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3 54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rFonts w:cs="Times New Roman"/>
                <w:kern w:val="2"/>
                <w:sz w:val="20"/>
                <w:szCs w:val="20"/>
              </w:rPr>
              <w:t>410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Изъятие земельных участков для муниципальных нужд под строительство автодороги, путем выкупа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4 912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5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4 912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5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color w:val="000000"/>
                <w:sz w:val="20"/>
                <w:szCs w:val="20"/>
              </w:rPr>
              <w:t>Проектирование, реконструкция и новое строительство участков улично-дорожной сети на подходах к автодорожному тоннелю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rFonts w:cs="Times New Roman"/>
                <w:kern w:val="2"/>
                <w:sz w:val="20"/>
                <w:szCs w:val="20"/>
              </w:rPr>
              <w:t>44 9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строительство </w:t>
            </w:r>
            <w:r>
              <w:rPr>
                <w:color w:val="000000"/>
                <w:sz w:val="20"/>
                <w:szCs w:val="20"/>
              </w:rPr>
              <w:t>участков улично-дорожной сети на подходах к автодорожному тоннелю</w:t>
            </w:r>
            <w:r>
              <w:rPr>
                <w:sz w:val="20"/>
                <w:szCs w:val="20"/>
                <w:lang w:eastAsia="ru-RU"/>
              </w:rPr>
              <w:t xml:space="preserve">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rFonts w:cs="Times New Roman"/>
                <w:kern w:val="2"/>
                <w:sz w:val="20"/>
                <w:szCs w:val="20"/>
              </w:rPr>
              <w:t>40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ектиров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3 912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rFonts w:cs="Times New Roman"/>
                <w:kern w:val="2"/>
                <w:sz w:val="20"/>
                <w:szCs w:val="20"/>
              </w:rPr>
              <w:t>4 1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ектиров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3 912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rFonts w:cs="Times New Roman"/>
                <w:kern w:val="2"/>
                <w:sz w:val="20"/>
                <w:szCs w:val="20"/>
              </w:rPr>
              <w:t>8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Комплекс работ по содержанию и ремонту дорог общего пользования в границах территории городского поселения город Лиски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8 942,9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Текущий ремонт автомобильных дорог общего пользования в границах поселения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6 362,9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текущи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1 912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6 362,9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одержание дорог общего пользования в границах поселения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2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9 05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автомобильных дорог общего пользования в границах поселения в рамках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2 912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9 05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риобретение коммунальной специализированной техн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3 9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3 53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приобретение техники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3 912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3 53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Обеспечение безопасности дорожного движения в городском поселении город Лиски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 7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азметка дорожного полотна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дорожную разметку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1 9138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 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Установка и замена знаков дорожного движения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2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5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установку дорожных знаков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2 9138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5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Установка светофоров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3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установку светофоров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3 9138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6 379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Развитие территории поселения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6 179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Благоустройство  и озеленение парков и скверов городского поселения город Лиски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1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6 179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Благоустройство  и озеленение парков и скверов городского поселения город Лиски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1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3 367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1 01 7852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733,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1 01 9052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 634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новное мероприятие «Изготовление и установку стелы «Населенный пункт воинской доблести»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1 02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 812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изготовление и установку стелы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1 02 987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 812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градостроительной деятельности городского поселения город Лиски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одготовка документов по территориальному планированию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планировке и уточнению границ муниципального образования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1 908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59 902,7</w:t>
            </w:r>
          </w:p>
        </w:tc>
      </w:tr>
      <w:tr>
        <w:trPr>
          <w:trHeight w:val="20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4 117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 «</w:t>
            </w:r>
            <w:r>
              <w:rPr>
                <w:sz w:val="20"/>
                <w:szCs w:val="20"/>
              </w:rPr>
              <w:t>Энергоэффективность и развитие энергетики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 496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дпрограмма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8 346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оставка электроэнергии для нужд  уличного освещения городского поселения город Лис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346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1 7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376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1 9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9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1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риобретение и замена ламп накаливания на энергосберегающ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4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1 98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4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sz w:val="20"/>
                <w:szCs w:val="20"/>
              </w:rPr>
              <w:t>Реконструкция, строительство, капитальный и текущий ремонт изношенных электрических сетей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7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2 98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7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1 621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 работ по благоустройству городского поселения город Лис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339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благоустройству городского поселения город Лис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272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1 9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272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Коммунальное хозяй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«Комплекс работ по организации сбора и вывоза бытовых отходов и мусора с территории городского поселения город Лис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«Комплекс работ по озеленению и содержанию газонно-цветниковых зон на территории  городского поселения город Лис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конструкция и строительство сетей объектов водоснабжения и водоотведения в  городе  Лис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040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конструкция, строительство, капитальный и текущий ремонт изношенных водопроводных и канализацион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040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строительству и ремонту водопроводных и канализационных сете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1 9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040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анитарная очистка и благоустройство мест захоронения на территории городского поселения город Лис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Текущий ремонт мемориальных сооруж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1 9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благоустройство городских кладбищ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2 9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лагоустройство придомовых территорий  городского поселения город Лис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 14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придомовых территорий городского поселения город Лис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 14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78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180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98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963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5 784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конструкция и строительство сетей объектов водоснабжения и водоотведения в  городе  Лиски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5 134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водозаборного сооружения х.Никольский Лискинского муниципального района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5 134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900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5 134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Создание условий для обеспечения качественными услугами ЖКХ в  городском поселении город Лиски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муниципального жилого фонда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2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содержанию муниципального жилого фонда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2 9156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8 82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 82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городского поселения город Лиски «Развитие и сохранение культуры на территории городского поселения город Лиски» 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 82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Организация досуга и обеспечение жителей поселения услугами организаций культур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 82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казенного учреждения культуры городского поселения город Лиски МЦ «Озарение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 1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67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4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3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казенного учреждения культуры городского поселения город Лиски «Дворец культур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 1 02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43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40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89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праздничных мероприятий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праздничных мероприят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9486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праздничных мероприятий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94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Городской парк культуры и отдыха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4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4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9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Доплата к пенсиям муниципальных служащ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1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2 9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Доступная сре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орудование муниципальных учреждений сооружениями и приспособлениями, обеспечивающими доступ инвалидов в здание и передвижение внутр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1 91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 29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71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>Муниципальная программа городского поселения город Лиски 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71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71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sz w:val="20"/>
                <w:szCs w:val="20"/>
              </w:rPr>
              <w:t>Содержание и обеспечение деятельности учреждений физической культуры и массового спорта городского поселения город Лиски»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7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75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75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</w:t>
            </w:r>
            <w:r>
              <w:rPr>
                <w:kern w:val="2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2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новное мероприятие «Расходы на </w:t>
            </w:r>
            <w:r>
              <w:rPr>
                <w:kern w:val="2"/>
                <w:sz w:val="20"/>
                <w:szCs w:val="20"/>
              </w:rPr>
              <w:t>осуществление части полномочий, передаваемых в бюджет муниципального района в соответствии с заключенными соглашениями по ФК и спорт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9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2 9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9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 физической культуры и спорт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5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«Развитие физической культуры и спорта» 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Кристал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1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>Подпрограмма «Повышение устойчивости бюджета поселения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Управление муниципальным долгом городского поселения город Лиски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2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</w:t>
            </w:r>
            <w:r>
              <w:rPr>
                <w:sz w:val="20"/>
                <w:szCs w:val="20"/>
                <w:lang w:eastAsia="ru-RU"/>
              </w:rPr>
              <w:t>(Обслуживание муниципального долга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2 9788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3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49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 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/>
      </w:pPr>
      <w:r>
        <w:rPr/>
        <w:t>Распределение бюджетных ассигнований по целевым статьям (государственным программам Воронежской области и непрограммным направлениям деятельности), группам видов расходов, разделам, подразделам классификации расходов областного бюджета на 2016 год</w:t>
      </w:r>
    </w:p>
    <w:tbl>
      <w:tblPr>
        <w:tblW w:w="102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5386"/>
        <w:gridCol w:w="1276"/>
        <w:gridCol w:w="567"/>
        <w:gridCol w:w="567"/>
        <w:gridCol w:w="567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№ </w:t>
            </w:r>
            <w:r>
              <w:rPr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4 319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.1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Развитие мер социальной поддержки отдельных категорий граждан»</w:t>
            </w:r>
            <w:r>
              <w:rPr>
                <w:b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.1.1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Доплата к пенсиям муниципальных служащих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(Социальное обеспечение и иные выплаты населению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1 904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03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2 904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Доступная среда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.1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программа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2.1.1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Оборудование муниципальных учреждений сооружениями и приспособлениями, обеспечивающими доступ инвалидов в здание и передвижение внутр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1 914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 010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программа «Гражданская защита и пожарная безопасность населения и территории Лискинского муниципального район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 010,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3.1.1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обеспечение деятельности МКУ «Гражданская защита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0 010,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986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(Закупка товаров, работ и услуг для муниципальных  нужд)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529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(Иные бюджетные ассигнования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3.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убсидия городского поселения город Лиски ООО «ВДПО» на содержание ДПК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05 1 02 914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445,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сходы на предоставление субсидии на содержание  ДП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 1 02 914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45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транспортной систе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35 676,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 xml:space="preserve">«Строительство, реконструкция и капитальный ремонт дорог с асфальтобетонным покрытием на территории городского поселения город Лиски»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04 033,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.1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0 1 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36 156,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капитальны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1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36 156,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.2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, дорожный фонд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0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2 32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(дорожный фонд)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2 986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 32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.3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Строительство автодорожного транспортного тоннеля под железнодорожными путями в г.Лиск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0 1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/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410 0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троительство автотранспортного тоннеля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3 54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/>
            </w:pPr>
            <w:r>
              <w:rPr>
                <w:rFonts w:cs="Times New Roman"/>
                <w:kern w:val="2"/>
                <w:sz w:val="20"/>
                <w:szCs w:val="20"/>
              </w:rPr>
              <w:t>410 0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Изъятие земельных участков для муниципальных нужд под строительство автодороги, путем выкупа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0 1 04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65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4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5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b/>
                <w:i/>
                <w:color w:val="000000"/>
                <w:sz w:val="20"/>
                <w:szCs w:val="20"/>
              </w:rPr>
              <w:t>Проектирование, реконструкция и новое строительство участков улично-дорожной сети на подходах к автодорожному тоннелю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0 1 05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/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44 9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строительство </w:t>
            </w:r>
            <w:r>
              <w:rPr>
                <w:color w:val="000000"/>
                <w:sz w:val="20"/>
                <w:szCs w:val="20"/>
              </w:rPr>
              <w:t>участков улично-дорожной сети на подходах к автодорожному тоннелю</w:t>
            </w:r>
            <w:r>
              <w:rPr>
                <w:sz w:val="20"/>
                <w:szCs w:val="20"/>
                <w:lang w:eastAsia="ru-RU"/>
              </w:rPr>
              <w:t xml:space="preserve">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/>
            </w:pPr>
            <w:r>
              <w:rPr>
                <w:rFonts w:cs="Times New Roman"/>
                <w:kern w:val="2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ектиров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3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/>
            </w:pPr>
            <w:r>
              <w:rPr>
                <w:rFonts w:cs="Times New Roman"/>
                <w:kern w:val="2"/>
                <w:sz w:val="20"/>
                <w:szCs w:val="20"/>
              </w:rPr>
              <w:t>4 1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ектиров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1 03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/>
            </w:pPr>
            <w:r>
              <w:rPr>
                <w:rFonts w:cs="Times New Roman"/>
                <w:kern w:val="2"/>
                <w:sz w:val="20"/>
                <w:szCs w:val="20"/>
              </w:rPr>
              <w:t>8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 xml:space="preserve">«Комплекс работ по содержанию и ремонту дорог общего пользования в границах территории городского поселения город Лиски»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8 942,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2.1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Текущий ремонт автомобильных дорог общего пользования в границах поселения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6 362,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текущи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1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6 362,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Содержание дорог общего пользования в границах поселения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0 2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9 05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автомобильных дорог общего пользования в границах поселения в рамках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2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9 05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Приобретение коммунальной специализированной техник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0 2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3 53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приобретение техники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2 03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3 53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 xml:space="preserve">«Обеспечение безопасности дорожного движения в городском поселении город Лиски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 7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4.3.1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азметка дорожного полотна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0 3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2 0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1 913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 0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4.3.2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Установка и замена знаков дорожного движения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2 913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4.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Установка светофоров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0 3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установку светофоров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 3 03 913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и сохранение культуры на территории городского поселения город Лиск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8 822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«Организация досуга и обеспечение жителей поселения услугами организаций культуры»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8 822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1.1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обеспечение деятельности казенного учреждения культуры городского поселения город Лиски МЦ «Озарение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1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2 679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45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31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1.2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обеспечение деятельности казенного учреждения культуры городского поселения город Лиски «Дворец культуры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1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5 437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401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896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1.3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Организация и проведение праздничных мероприятий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1 1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65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праздничных мероприят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948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праздничных мероприятий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948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1.4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Городской парк культуры и отдыха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1 1 04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6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4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2 496,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.1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 xml:space="preserve">«Энергосбережение и повышение энергетической эффективности в системах наружного освещения»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 346,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6.1.1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Поставка электроэнергии для нужд  уличного освещения городского поселения город Лиск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2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8 346,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1 786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376,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1 786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97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.2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 xml:space="preserve">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15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6.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Приобретение и замена ламп накаливания на энергосберегающ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2 4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1 9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4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6.2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b/>
                <w:i/>
                <w:sz w:val="20"/>
                <w:szCs w:val="20"/>
              </w:rPr>
              <w:t>Реконструкция, строительство, капитальный и текущий ремонт изношенных электрических сетей</w:t>
            </w:r>
            <w:r>
              <w:rPr>
                <w:b/>
                <w:i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2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 75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2 9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75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1 292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1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Подпрограмма «</w:t>
            </w:r>
            <w:r>
              <w:rPr>
                <w:b/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b/>
                <w:kern w:val="2"/>
                <w:sz w:val="20"/>
                <w:szCs w:val="20"/>
              </w:rPr>
              <w:t xml:space="preserve">»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5 712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7.1.1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b/>
                <w:i/>
                <w:sz w:val="20"/>
                <w:szCs w:val="20"/>
              </w:rPr>
              <w:t>Содержание и обеспечение деятельности учреждений физической культуры и массового спорта городского поселения город Лиски»</w:t>
            </w:r>
            <w:r>
              <w:rPr>
                <w:b/>
                <w:i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3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4 73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755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755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</w:t>
            </w:r>
            <w:r>
              <w:rPr>
                <w:kern w:val="2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22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7.1.2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 xml:space="preserve">Основное мероприятие «Расходы на </w:t>
            </w:r>
            <w:r>
              <w:rPr>
                <w:b/>
                <w:i/>
                <w:kern w:val="2"/>
                <w:sz w:val="20"/>
                <w:szCs w:val="20"/>
              </w:rPr>
              <w:t>осуществление части полномочий, передаваемых в бюджет муниципального района в соответствии с заключенными соглашениями по ФК и спорту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3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</w:rPr>
              <w:t>982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2 98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982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2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ru-RU"/>
              </w:rPr>
              <w:t>Подпрограмма «</w:t>
            </w:r>
            <w:r>
              <w:rPr>
                <w:b/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b/>
                <w:kern w:val="2"/>
                <w:sz w:val="20"/>
                <w:szCs w:val="20"/>
              </w:rPr>
              <w:t xml:space="preserve">»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 58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7.2.1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Кристалл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3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 58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8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</w:t>
            </w:r>
            <w:r>
              <w:rPr>
                <w:b/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 05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65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8.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Основное мероприятие «Финансовое обеспечение деятельности финансового отдела администрации городского поселения город Лиск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4 65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4 42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3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2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программа «Повышение устойчивости бюджета поселения»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8.2.1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Управление резервным фондом администрации городского поселения город Лиски Лискинского муниципального района Воронежской област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 (Иные бюджетные ассигнования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905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8.2.2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Управление муниципальным долгом городского поселения город Лиск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5 2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</w:t>
            </w:r>
            <w:r>
              <w:rPr>
                <w:sz w:val="20"/>
                <w:szCs w:val="20"/>
                <w:lang w:eastAsia="ru-RU"/>
              </w:rPr>
              <w:t>(Обслуживание муниципального долга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2 978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униципальное управление и гражданское общество городского поселения город Лиск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6 891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1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Функционирование главы администрации городского поселения город Лиски»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 344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9.1.1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обеспечение деятельности главы администраци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6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2 344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главы  администрации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1 920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344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2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1 79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9.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обеспечение деятельности местной админист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1 79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7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98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3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3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2 757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9.3.1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Финансовое обеспечение деятельности подведомственных учреждений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 3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2 757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32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437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47 606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.1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благоустройству городского поселения город Лиски»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1 339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0.1.1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Мероприятия по благоустройству городского поселения город Лиск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7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3 272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1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272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0.1.2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Коммунальное хозяйство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 0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2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0.1.3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1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067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3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7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организации сбора и вывоза бытовых отходов и мусора с территории городского поселения город Лиск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7 0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1 471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 471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71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3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озеленению и содержанию газонно-цветниковых зон на территории  городского поселения город Лиски»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7 03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0 097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3.1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 097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7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Реконструкция и строительство сетей объектов водоснабжения и водоотведения в  городе  Лиск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7 0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94 175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4.1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Реконструкция, строительство, капитальный и текущий ремонт изношенных водопроводных и канализационных сетей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9 040,2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строительству и ремонту водопроводных и канализационных сете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1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040,2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4.2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троительство водозаборного сооружения х.Никольский Лискинского муниципального района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4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85 134,8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900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5 134,8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5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Санитарная очистка и благоустройство мест захоронения на территории городского поселения город Лиски»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7 5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530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5.1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Текущий ремонт мемориальных сооружений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5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1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5.2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благоустройство городских кладбищ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5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500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2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Благоустройство придомовых территорий  городского поселения город Лиск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7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9 144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6.1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Благоустройство придомовых территорий городского поселения город Лиск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6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9 144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786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180,2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986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963,2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7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Модернизация объектов и сетей инженерной инфраструктуры газоснабжения на территории городского поселения город Лиски»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7 7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8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программа «Развитие градостроительной деятельности городского поселения город Лиски»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7 8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8.1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Подготовка документов по территориальному планированию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7 8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планировке и уточнению границ муниципального образования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1 908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9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программа «Создание условий для обеспечения качественными услугами ЖКХ в  городском поселении город Лиски»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7 9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650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9.1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Капитальный ремонт многоквартирных домов и сетей коммуникаций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7 9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1 96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капитальный ремонт сетей коммуникаций (Закупка товаров, работ и услуг для муниципальных  нужд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1 911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9.2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муниципального жилого фонда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9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650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содержанию муниципального жилого фонда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2 915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50,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Развитие территории поселения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6 179,7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программа «Благоустройство  и озеленение парков и скверов городского поселения город Лиск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  <w:t>16 179,7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.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Благоустройство  и озеленение парков и скверов городского поселения город Лис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3 367,5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1 01 78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733,4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1 01 9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3 367,5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.1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 xml:space="preserve">Основное мероприятие «Изготовление и установку стелы «Населенный пункт воинской доблест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9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2 812,2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изготовление и установку стелы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9 1 02 98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 812,2</w:t>
            </w:r>
          </w:p>
        </w:tc>
      </w:tr>
    </w:tbl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Arial Unicode MS"/>
          <w:sz w:val="20"/>
          <w:szCs w:val="20"/>
          <w:lang w:eastAsia="en-US"/>
        </w:rPr>
      </w:pPr>
      <w:r>
        <w:rPr>
          <w:rFonts w:eastAsia="Arial Unicode MS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Arial Unicode MS"/>
          <w:b/>
          <w:b/>
          <w:color w:val="000000"/>
          <w:spacing w:val="-4"/>
          <w:sz w:val="20"/>
          <w:szCs w:val="20"/>
          <w:lang w:val="en-US" w:eastAsia="en-US"/>
        </w:rPr>
      </w:pPr>
      <w:r>
        <w:rPr>
          <w:rFonts w:eastAsia="Arial Unicode MS"/>
          <w:b/>
          <w:color w:val="000000"/>
          <w:spacing w:val="-4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750</wp:posOffset>
                </wp:positionH>
                <wp:positionV relativeFrom="paragraph">
                  <wp:posOffset>89535</wp:posOffset>
                </wp:positionV>
                <wp:extent cx="6835140" cy="1379855"/>
                <wp:effectExtent l="28575" t="29210" r="29210" b="285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5320" cy="1379880"/>
                          <a:chOff x="0" y="0"/>
                          <a:chExt cx="6835320" cy="137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35320" cy="137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66600"/>
                            <a:ext cx="6746400" cy="12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right="2909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4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5pt;margin-top:7.05pt;width:538.2pt;height:108.65pt" coordorigin="-450,141" coordsize="10764,2173">
                <v:roundrect id="shape_0" fillcolor="white" stroked="t" o:allowincell="f" style="position:absolute;left:-450;top:141;width:10763;height:2172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81;top:246;width:10623;height:19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right="2909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4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4330"/>
      </w:tblGrid>
      <w:tr>
        <w:trPr/>
        <w:tc>
          <w:tcPr>
            <w:tcW w:w="5399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235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4"/>
      <w:footerReference w:type="default" r:id="rId5"/>
      <w:type w:val="nextPage"/>
      <w:pgSz w:w="11906" w:h="16838"/>
      <w:pgMar w:left="1134" w:right="992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16.11.2016 года № 46 (413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eastAsia="Arial Unicode MS" w:cs="Times New Roman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eastAsia="Calibri"/>
      <w:color w:val="00000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25">
    <w:name w:val="Текст примечания Знак"/>
    <w:basedOn w:val="Style5"/>
    <w:qFormat/>
    <w:rPr/>
  </w:style>
  <w:style w:type="character" w:styleId="16">
    <w:name w:val="Текст примечания Знак1"/>
    <w:basedOn w:val="Style5"/>
    <w:qFormat/>
    <w:rPr/>
  </w:style>
  <w:style w:type="character" w:styleId="17">
    <w:name w:val="Верх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18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Style26">
    <w:name w:val="Тема примечания Знак"/>
    <w:basedOn w:val="Style25"/>
    <w:qFormat/>
    <w:rPr>
      <w:b/>
      <w:bCs/>
    </w:rPr>
  </w:style>
  <w:style w:type="character" w:styleId="19">
    <w:name w:val="Тема примечания Знак1"/>
    <w:basedOn w:val="16"/>
    <w:qFormat/>
    <w:rPr>
      <w:b/>
      <w:bCs/>
    </w:rPr>
  </w:style>
  <w:style w:type="character" w:styleId="110">
    <w:name w:val="Текст выноски Знак1"/>
    <w:basedOn w:val="Style5"/>
    <w:qFormat/>
    <w:rPr>
      <w:rFonts w:ascii="Tahoma" w:hAnsi="Tahoma" w:eastAsia="Arial Unicode MS" w:cs="Tahoma"/>
      <w:kern w:val="2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27">
    <w:name w:val="Основной текст_"/>
    <w:basedOn w:val="Style5"/>
    <w:qFormat/>
    <w:rPr>
      <w:sz w:val="27"/>
      <w:szCs w:val="27"/>
      <w:shd w:fill="FFFFFF" w:val="clear"/>
    </w:rPr>
  </w:style>
  <w:style w:type="character" w:styleId="111">
    <w:name w:val="Основной текст1"/>
    <w:basedOn w:val="Style27"/>
    <w:qFormat/>
    <w:rPr>
      <w:spacing w:val="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8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1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4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2">
    <w:name w:val="Содержимое врезки"/>
    <w:basedOn w:val="TextBody"/>
    <w:qFormat/>
    <w:pPr/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5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9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40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1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2">
    <w:name w:val="Параграф"/>
    <w:basedOn w:val="Style41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3">
    <w:name w:val="пунк"/>
    <w:basedOn w:val="Style41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4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6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5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7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7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8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8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9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5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2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9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3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20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21">
    <w:name w:val="нум список 1"/>
    <w:basedOn w:val="120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4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</w:rPr>
  </w:style>
  <w:style w:type="paragraph" w:styleId="Style55">
    <w:name w:val="Тема примечания"/>
    <w:basedOn w:val="Style54"/>
    <w:next w:val="Style54"/>
    <w:qFormat/>
    <w:pPr/>
    <w:rPr>
      <w:b/>
      <w:bCs/>
    </w:rPr>
  </w:style>
  <w:style w:type="paragraph" w:styleId="Style56">
    <w:name w:val="Приложение"/>
    <w:basedOn w:val="Normal"/>
    <w:qFormat/>
    <w:pPr>
      <w:suppressAutoHyphens w:val="false"/>
      <w:ind w:left="4536" w:hanging="0"/>
      <w:jc w:val="right"/>
    </w:pPr>
    <w:rPr>
      <w:i/>
      <w:szCs w:val="20"/>
      <w:lang w:val="en-US" w:eastAsia="en-US"/>
    </w:rPr>
  </w:style>
  <w:style w:type="paragraph" w:styleId="Style57">
    <w:name w:val="обычныйЖир"/>
    <w:basedOn w:val="Normal"/>
    <w:qFormat/>
    <w:pPr>
      <w:suppressAutoHyphens w:val="false"/>
      <w:ind w:firstLine="709"/>
      <w:jc w:val="both"/>
    </w:pPr>
    <w:rPr>
      <w:b/>
      <w:sz w:val="28"/>
      <w:szCs w:val="28"/>
    </w:rPr>
  </w:style>
  <w:style w:type="paragraph" w:styleId="Style58">
    <w:name w:val="Раздел"/>
    <w:basedOn w:val="Style57"/>
    <w:qFormat/>
    <w:pPr>
      <w:suppressAutoHyphens w:val="true"/>
      <w:ind w:hanging="0"/>
      <w:jc w:val="center"/>
    </w:pPr>
    <w:rPr/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szCs w:val="22"/>
    </w:rPr>
  </w:style>
  <w:style w:type="paragraph" w:styleId="Bl0">
    <w:name w:val="bl0"/>
    <w:basedOn w:val="Normal"/>
    <w:qFormat/>
    <w:pPr>
      <w:suppressAutoHyphens w:val="false"/>
      <w:spacing w:before="280" w:after="280"/>
    </w:pPr>
    <w:rPr/>
  </w:style>
  <w:style w:type="paragraph" w:styleId="25">
    <w:name w:val="Основной текст2"/>
    <w:basedOn w:val="Normal"/>
    <w:qFormat/>
    <w:pPr>
      <w:shd w:fill="FFFFFF" w:val="clear"/>
      <w:suppressAutoHyphens w:val="false"/>
      <w:spacing w:lineRule="atLeast" w:line="0" w:before="120" w:after="300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34:00Z</dcterms:created>
  <dc:creator>DENGER</dc:creator>
  <dc:description/>
  <cp:keywords/>
  <dc:language>en-US</dc:language>
  <cp:lastModifiedBy>User2</cp:lastModifiedBy>
  <cp:lastPrinted>2015-10-01T14:57:00Z</cp:lastPrinted>
  <dcterms:modified xsi:type="dcterms:W3CDTF">2016-11-25T06:34:00Z</dcterms:modified>
  <cp:revision>2</cp:revision>
  <dc:subject/>
  <dc:title/>
</cp:coreProperties>
</file>