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9      (41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9      (41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З В Е Щ Е Н И Е № 1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 предоставлении земельного участка для индивидуального жилищного строительств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в собственность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одпунктом 1 пункта 1 статьи 39.18 Земельного Кодекса РФ администрация городского поселения город Лиски Лискинского муниципального района сообщает о возможности предоставления для индивидуального жилищного строительства земельного участка (далее – Участок»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Местонахождение земельного участка – Воронежская область, Лискинский район, г. Лиски, ул. Галины Калашниковой, земельный участок 18: категория земель – земли населенных пунктов; разрешенное использование –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номер земельного участка: 36:14:0014801:1444, площадь 700 кв.м</w:t>
      </w:r>
    </w:p>
    <w:p>
      <w:pPr>
        <w:pStyle w:val="Normal"/>
        <w:ind w:left="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подпунктом 2 пункта 2 статьи 39.19 земельного кодекса Российской Федерации граждане, заинтересованные в предоставлении Участка для индивидуального жилищного строительства, вправе обратиться в Администрацию с заявлением о намерении участвовать в аукционе на право заключения договора о предоставлении земельного участка в собственность.</w:t>
      </w:r>
    </w:p>
    <w:p>
      <w:pPr>
        <w:pStyle w:val="HTML1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пособы подачи заявлений:</w:t>
      </w:r>
    </w:p>
    <w:p>
      <w:pPr>
        <w:pStyle w:val="HTML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осредством почтовой связи на бумажном носителе по адресу: Воронежская обл.,  г. Лиски, пр. Ленина, 32 к.137.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TML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осредством личного обращения в Администрацию с заявлением в дни и часы приема по адресу: Воронежская обл., г. Лиски, пр. Ленина, 32 к.137, тел. (47391) 4-72-00, 4-58-36 ежедневно с понедельника по пятницу с 8.00 до 12.00 и с 13.00 до 16.00</w:t>
      </w:r>
    </w:p>
    <w:p>
      <w:pPr>
        <w:pStyle w:val="HTML1"/>
        <w:spacing w:lineRule="auto" w:line="240"/>
        <w:ind w:left="72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TML1"/>
        <w:spacing w:lineRule="auto" w:line="24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явления о намерении участвовать в аукционе принимаются Администрацией в течение 30 дней, со дня опубликования настоящего Извещения на официальном сайте Администрации http://</w:t>
      </w:r>
      <w:r>
        <w:rPr>
          <w:rFonts w:cs="Times New Roman" w:ascii="Times New Roman" w:hAnsi="Times New Roman"/>
          <w:lang w:val="en-US"/>
        </w:rPr>
        <w:t>adminlisk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Дополнительно извещение размещено в газете «Официальный вестник города Лиски»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ём заявлений заканчивается 28 декабря 2016 года.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З В Е Щ Е Н И Е № 2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 предоставлении земельного участка для индивидуального жилищного строительств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в собственность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оответствии с подпунктом 1 пункта 1 статьи 39.18 Земельного Кодекса РФ администрация городского поселения город Лиски Лискинского муниципального района сообщает о возможности предоставления для индивидуального жилищного строительства земельного участка (далее – Участок»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 земельного участка – Воронежская область, Лискинский район, г. Лиски, ул. 8-я Степная, земельный участок 17: категория земель – земли населенных пунктов; разрешенное использование –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номер земельного участка: 36:14:0014609:1297, площадь 700 кв.м</w:t>
      </w:r>
    </w:p>
    <w:p>
      <w:pPr>
        <w:pStyle w:val="Normal"/>
        <w:ind w:left="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подпунктом 2 пункта 2 статьи 39.19 земельного кодекса Российской Федерации граждане, заинтересованные в предоставлении Участка для индивидуального жилищного строительства, вправе обратиться в Администрацию с заявлением о намерении участвовать в аукционе на право заключения договора о предоставлении земельного участка в собственность.</w:t>
      </w:r>
    </w:p>
    <w:p>
      <w:pPr>
        <w:pStyle w:val="HTML1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пособы подачи заявлений:</w:t>
      </w:r>
    </w:p>
    <w:p>
      <w:pPr>
        <w:pStyle w:val="HTML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осредством почтовой связи на бумажном носителе по адресу: Воронежская обл.,  г. Лиски, пр. Ленина, 32 к.137.</w:t>
      </w:r>
    </w:p>
    <w:p>
      <w:pPr>
        <w:pStyle w:val="HTML1"/>
        <w:spacing w:lineRule="auto" w:line="240"/>
        <w:ind w:left="72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TML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осредством личного обращения в Администрацию с заявлением в дни и часы приема по адресу: Воронежская обл., г. Лиски, пр. Ленина, 32 к.137, тел. (47391) 4-72-00, 4-58-36 ежедневно с понедельника по пятницу с 8.00 до 12.00 и с 13.00 до 16.00</w:t>
      </w:r>
    </w:p>
    <w:p>
      <w:pPr>
        <w:pStyle w:val="HTML1"/>
        <w:spacing w:lineRule="auto" w:line="240"/>
        <w:ind w:left="72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TML1"/>
        <w:spacing w:lineRule="auto" w:line="24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явления о намерении участвовать в аукционе принимаются Администрацией в течение 30 дней, со дня опубликования настоящего Извещения на официальном сайте Администрации http://</w:t>
      </w:r>
      <w:r>
        <w:rPr>
          <w:rFonts w:cs="Times New Roman" w:ascii="Times New Roman" w:hAnsi="Times New Roman"/>
          <w:lang w:val="en-US"/>
        </w:rPr>
        <w:t>adminlisk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Дополнительно извещение размещено в газете «Официальный вестник города Лиски»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ём заявлений заканчивается  28 декабря 2016 год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rPr>
          <w:vanish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-1111250</wp:posOffset>
                </wp:positionV>
                <wp:extent cx="6990715" cy="1195070"/>
                <wp:effectExtent l="29210" t="28575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832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2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-87.5pt;width:550.45pt;height:94.1pt" coordorigin="-774,-1750" coordsize="11009,1882">
                <v:roundrect id="shape_0" fillcolor="white" stroked="t" o:allowincell="f" style="position:absolute;left:-774;top:-175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-1658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2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w:rPr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28 ноября 2016 года №   49    (41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Arial Unicode MS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eastAsia="Calibri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5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34:00Z</dcterms:created>
  <dc:creator>DENGER</dc:creator>
  <dc:description/>
  <cp:keywords/>
  <dc:language>en-US</dc:language>
  <cp:lastModifiedBy>Вера</cp:lastModifiedBy>
  <cp:lastPrinted>2016-11-28T11:40:00Z</cp:lastPrinted>
  <dcterms:modified xsi:type="dcterms:W3CDTF">2016-11-28T07:40:00Z</dcterms:modified>
  <cp:revision>41</cp:revision>
  <dc:subject/>
  <dc:title/>
</cp:coreProperties>
</file>