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37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февр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37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ind w:right="-365" w:hanging="0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32"/>
          <w:szCs w:val="32"/>
          <w:highlight w:val="white"/>
          <w:lang w:eastAsia="ru-RU"/>
        </w:rPr>
        <w:t xml:space="preserve">                  </w:t>
      </w:r>
      <w:r>
        <w:rPr>
          <w:sz w:val="20"/>
          <w:szCs w:val="20"/>
        </w:rPr>
        <w:t xml:space="preserve">                                                                 </w:t>
      </w: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05"/>
        <w:gridCol w:w="490"/>
        <w:gridCol w:w="328"/>
        <w:gridCol w:w="1146"/>
        <w:gridCol w:w="982"/>
        <w:gridCol w:w="491"/>
        <w:gridCol w:w="1745"/>
        <w:gridCol w:w="219"/>
        <w:gridCol w:w="4031"/>
      </w:tblGrid>
      <w:tr>
        <w:trPr>
          <w:trHeight w:val="521" w:hRule="atLeast"/>
        </w:trPr>
        <w:tc>
          <w:tcPr>
            <w:tcW w:w="313" w:type="dxa"/>
            <w:gridSpan w:val="2"/>
            <w:tcBorders/>
          </w:tcPr>
          <w:p>
            <w:pPr>
              <w:pStyle w:val="Normal"/>
              <w:spacing w:before="235" w:after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18</w:t>
            </w:r>
          </w:p>
        </w:tc>
        <w:tc>
          <w:tcPr>
            <w:tcW w:w="328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 xml:space="preserve">    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 xml:space="preserve">февраля         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before="235" w:after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2016 г.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1964" w:type="dxa"/>
            <w:gridSpan w:val="2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32</w:t>
            </w:r>
          </w:p>
        </w:tc>
        <w:tc>
          <w:tcPr>
            <w:tcW w:w="4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 работе администрации городского                   поселения </w:t>
            </w:r>
            <w:r>
              <w:rPr>
                <w:b/>
                <w:sz w:val="22"/>
                <w:szCs w:val="22"/>
              </w:rPr>
              <w:t>город Лиски за 2015 год</w:t>
            </w:r>
          </w:p>
        </w:tc>
        <w:tc>
          <w:tcPr>
            <w:tcW w:w="4250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Заслушав информацию Митюрева Е.В., главы администрации городского поселения город Лиски Лискинского муниципального района, в соответствии со статьей 36 Федерального закона от 06.10.2003 года №131-ФЗ «Об общих принципах организации местного самоуправления в Российской Федерации», Уставом городского поселения город Лиски, Совет народных депутатов городского поселения город Лиски Лискинского муниципального района  Воронежской области  </w:t>
      </w:r>
      <w:r>
        <w:rPr>
          <w:b/>
          <w:sz w:val="22"/>
          <w:szCs w:val="22"/>
        </w:rPr>
        <w:t>Р Е Ш И Л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1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  </w:t>
      </w:r>
      <w:r>
        <w:rPr>
          <w:b w:val="false"/>
          <w:i w:val="false"/>
          <w:sz w:val="22"/>
          <w:szCs w:val="22"/>
        </w:rPr>
        <w:t>1.Принять информацию главы администрации городского поселения город Лиски Лискинского муниципального района Воронежской области Митюрева Е.В. «О работе администрации городского поселения город Лиски за 2015 год» к сведению.</w:t>
      </w:r>
    </w:p>
    <w:p>
      <w:pPr>
        <w:pStyle w:val="211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pacing w:val="-4"/>
          <w:kern w:val="2"/>
          <w:sz w:val="22"/>
          <w:szCs w:val="22"/>
        </w:rPr>
        <w:t>2.Признать работу администрации городского поселения город Лиски за 2015 год удовлетворитель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Э.В.Корышев</w:t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21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09"/>
        <w:gridCol w:w="497"/>
        <w:gridCol w:w="332"/>
        <w:gridCol w:w="1161"/>
        <w:gridCol w:w="996"/>
        <w:gridCol w:w="497"/>
        <w:gridCol w:w="1991"/>
        <w:gridCol w:w="413"/>
        <w:gridCol w:w="6096"/>
        <w:gridCol w:w="6096"/>
        <w:gridCol w:w="3541"/>
      </w:tblGrid>
      <w:tr>
        <w:trPr>
          <w:trHeight w:val="545" w:hRule="atLeast"/>
        </w:trPr>
        <w:tc>
          <w:tcPr>
            <w:tcW w:w="317" w:type="dxa"/>
            <w:gridSpan w:val="2"/>
            <w:tcBorders/>
          </w:tcPr>
          <w:p>
            <w:pPr>
              <w:pStyle w:val="Normal"/>
              <w:spacing w:before="235" w:after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18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 xml:space="preserve">    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 xml:space="preserve">февраля         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6 г.</w:t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199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  <w:u w:val="single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33</w:t>
            </w:r>
          </w:p>
        </w:tc>
        <w:tc>
          <w:tcPr>
            <w:tcW w:w="161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тверждении отчета об исполнении бюджета городского поселения город Лиски Лискинского муниципального района Воронежской области за  2015 год</w:t>
            </w:r>
          </w:p>
        </w:tc>
        <w:tc>
          <w:tcPr>
            <w:tcW w:w="609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354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Style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096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09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09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54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 соответствии со статьями 264.1 и 264.2 Бюджетного кодекса Российской Федерации, Положением «О бюджетном процессе в городском поселении город  Лиски Лискинского муниципального района Воронежской области», утверждённого Решением Совета народных депутатов городского поселения город  Лиски Лискинского муниципального района от 20 февраля 2008 г. № 122,  Совет народных  депутатов городского поселения город  Лиски Лискинского 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Р Е Ш И 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Информацию об итогах исполнения бюджета городского поселения город Лиски Лискинского муниципального района Воронежской области за 2015 год принять к свед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Утвердить отчет об исполнении бюджета городского поселения город Лиски Лискинского муниципального района Воронежской области за 2015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Контроль за исполнением настоящего решения возложить на постоянную комиссию по финансовым ресурсам, муниципальной собственности, налогам и ценам, земельным вопросам (пред.Блинов В.М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tbl>
      <w:tblPr>
        <w:tblW w:w="948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ского поселения город Лиски Лискинского муниципального района Воронежской области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Э.В.Корыш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нение бюджета городского поселения город  Лиски Лискинского </w:t>
      </w:r>
    </w:p>
    <w:p>
      <w:pPr>
        <w:pStyle w:val="Normal"/>
        <w:jc w:val="center"/>
        <w:rPr/>
      </w:pPr>
      <w:r>
        <w:rPr/>
        <w:t xml:space="preserve">муниципального района Воронежской области по доходам 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660"/>
        <w:gridCol w:w="2125"/>
        <w:gridCol w:w="3120"/>
        <w:gridCol w:w="1666"/>
        <w:gridCol w:w="318"/>
      </w:tblGrid>
      <w:tr>
        <w:trPr>
          <w:trHeight w:val="315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на 01.01.2016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66" w:hRule="atLeast"/>
        </w:trPr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00 00 0000 000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 632,1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 182,6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1 0200001 0000 110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948,1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103 0220001 0000 110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6,5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5 0301001 0000 110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ый налог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6 0103013 0000 110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8,8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6 0600000 0000 110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351,6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 449,5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27 111 0501</w:t>
            </w: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3 0000 120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111 0701513 0000 120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27 113 0</w:t>
            </w:r>
            <w:r>
              <w:rPr>
                <w:sz w:val="22"/>
                <w:szCs w:val="22"/>
                <w:lang w:val="en-US"/>
              </w:rPr>
              <w:t>1995</w:t>
            </w:r>
            <w:r>
              <w:rPr>
                <w:sz w:val="22"/>
                <w:szCs w:val="22"/>
              </w:rPr>
              <w:t>13 0000 130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получателями средств бюджетов поселений и компенсации затрат государства бюджетов поселений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4,9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27 114 06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3 0000 420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4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17 0505013 0000 180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рочие неналоговые доходы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207 0500013 0000 18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Прочие безвозмездные поступления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3</w:t>
            </w:r>
          </w:p>
        </w:tc>
      </w:tr>
      <w:tr>
        <w:trPr>
          <w:trHeight w:val="362" w:hRule="atLeast"/>
        </w:trPr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ходы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 127,2</w:t>
            </w:r>
          </w:p>
        </w:tc>
      </w:tr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202 0100113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896,0</w:t>
            </w:r>
          </w:p>
        </w:tc>
      </w:tr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 202 01003 13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815,0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20202088 13 0001 15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поселения на обеспечение мероприятий по капитальному ремонту многоквартирных домов за счет  средств , поступивших от государственной корпорации Фонд содействия реформированию жилищно-коммун хоз-ва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,9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20202089 13 0001 15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поселения на обеспечение мероприятий по капитальному ремонту многоквартирных домов за счет  средств бюджетов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3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2999 13 0000 151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я</w:t>
            </w:r>
          </w:p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1,9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927 202040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3 0000 151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,5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202 0401413 0000 151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833,0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27 2 02 04059 13 0000 151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0,0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27 2 02 04999 13 0000 151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2,1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 202  0409513 0000 151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поселений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562,5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 759,3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ие бюджета городского поселения город Лиски Лискинского муниципального района Воронежской области за  2015 год</w:t>
      </w:r>
    </w:p>
    <w:p>
      <w:pPr>
        <w:pStyle w:val="Normal"/>
        <w:jc w:val="right"/>
        <w:rPr/>
      </w:pPr>
      <w:r>
        <w:rPr/>
        <w:t>сумма ( тыс.руб.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111"/>
        <w:gridCol w:w="1843"/>
        <w:gridCol w:w="567"/>
        <w:gridCol w:w="567"/>
        <w:gridCol w:w="1276"/>
        <w:gridCol w:w="567"/>
        <w:gridCol w:w="532"/>
        <w:gridCol w:w="602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 632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29 315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1 609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главы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  <w:p>
            <w:pPr>
              <w:pStyle w:val="Style30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 1 92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 298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нужд)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 457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 761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2"/>
                <w:szCs w:val="22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  <w:p>
            <w:pPr>
              <w:pStyle w:val="Style30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 445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2"/>
                <w:szCs w:val="22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нужд)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5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вне рамок муниципальной программы (</w:t>
            </w:r>
            <w:r>
              <w:rPr>
                <w:sz w:val="22"/>
                <w:szCs w:val="22"/>
                <w:lang w:eastAsia="ru-RU"/>
              </w:rPr>
              <w:t>Закупка товаров, работ и услуг для муниципальных нужд)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920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Cs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общегосударственные вопросы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3 344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  <w:p>
            <w:pPr>
              <w:pStyle w:val="Style30"/>
              <w:snapToGrid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0 797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нужд)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 3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2 546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bookmarkStart w:id="0" w:name="RANGE!A152"/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  <w:bookmarkEnd w:id="0"/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9 748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9 383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kern w:val="2"/>
                <w:sz w:val="22"/>
                <w:szCs w:val="22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 421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914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сходы на предоставление субсидии на содержание  ДПК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914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4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79 218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0 808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 03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автодорожного транспортного тоннеля под железнодорожными путям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54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6 562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 499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.  программы «Развитие транспортной системы» (Закупка товаров, работ и услуг для муниц.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9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307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9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 404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 409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изготовление и установку стелы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787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 112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90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 038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ероприятия по планировке территории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8 9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9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86 987,2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ое хозяйство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 047,8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Li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91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 847,8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. нужд)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0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 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9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 527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1 986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 554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1 786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 256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  <w:p>
            <w:pPr>
              <w:pStyle w:val="Normal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2 986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595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 320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2"/>
                <w:szCs w:val="22"/>
              </w:rPr>
              <w:t xml:space="preserve">в рамках подпрограммы </w:t>
            </w:r>
            <w:r>
              <w:rPr>
                <w:sz w:val="22"/>
                <w:szCs w:val="22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 92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2"/>
                <w:szCs w:val="22"/>
              </w:rPr>
              <w:t xml:space="preserve">в рамках подпрограммы </w:t>
            </w:r>
            <w:r>
              <w:rPr>
                <w:sz w:val="22"/>
                <w:szCs w:val="22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kern w:val="2"/>
                <w:sz w:val="22"/>
                <w:szCs w:val="22"/>
              </w:rPr>
              <w:t>19 33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2"/>
                <w:szCs w:val="22"/>
              </w:rPr>
              <w:t xml:space="preserve">в рамках подпрограммы </w:t>
            </w:r>
            <w:r>
              <w:rPr>
                <w:sz w:val="22"/>
                <w:szCs w:val="22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 37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 079,8</w:t>
            </w:r>
          </w:p>
        </w:tc>
      </w:tr>
      <w:tr>
        <w:trPr>
          <w:trHeight w:val="2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5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47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6 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 187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6 786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375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7 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1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4 9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 по содержанию муниципального жилищного фонда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 9 9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1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5 54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 54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2"/>
                <w:szCs w:val="22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 908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  <w:p>
            <w:pPr>
              <w:pStyle w:val="Normal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 454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2"/>
                <w:szCs w:val="22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0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09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4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1 904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1 914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0 672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 412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2"/>
                <w:szCs w:val="22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2"/>
                <w:szCs w:val="22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 405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2"/>
                <w:szCs w:val="22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2"/>
                <w:szCs w:val="22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 105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2"/>
                <w:szCs w:val="22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2"/>
                <w:szCs w:val="22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5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2"/>
                <w:szCs w:val="22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2"/>
                <w:szCs w:val="22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2"/>
                <w:szCs w:val="22"/>
                <w:lang w:eastAsia="ru-RU"/>
              </w:rPr>
              <w:t>(Межбюджетные трансферты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9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kern w:val="2"/>
                <w:sz w:val="22"/>
                <w:szCs w:val="22"/>
              </w:rPr>
              <w:t>350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 2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2"/>
                <w:szCs w:val="22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2"/>
                <w:szCs w:val="22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2"/>
                <w:szCs w:val="22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 2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13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2"/>
                <w:szCs w:val="22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</w:p>
        </w:tc>
        <w:tc>
          <w:tcPr>
            <w:tcW w:w="535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center"/>
        <w:rPr>
          <w:rFonts w:eastAsia="Andale Sans UI;Times New Roman"/>
          <w:b/>
          <w:b/>
          <w:sz w:val="22"/>
          <w:szCs w:val="22"/>
        </w:rPr>
      </w:pPr>
      <w:r>
        <w:rPr>
          <w:rFonts w:eastAsia="Andale Sans UI;Times New Roman"/>
          <w:b/>
          <w:sz w:val="22"/>
          <w:szCs w:val="22"/>
        </w:rPr>
        <w:t xml:space="preserve">Источники внутреннего финансирования дефицита бюджета городского поселения город  Лиски </w:t>
      </w:r>
    </w:p>
    <w:p>
      <w:pPr>
        <w:pStyle w:val="Normal"/>
        <w:jc w:val="center"/>
        <w:rPr>
          <w:rFonts w:eastAsia="Andale Sans UI;Times New Roman"/>
          <w:b/>
          <w:b/>
          <w:sz w:val="22"/>
          <w:szCs w:val="22"/>
        </w:rPr>
      </w:pPr>
      <w:r>
        <w:rPr>
          <w:rFonts w:eastAsia="Andale Sans UI;Times New Roman"/>
          <w:b/>
          <w:sz w:val="22"/>
          <w:szCs w:val="22"/>
        </w:rPr>
        <w:t xml:space="preserve">Лискинского муниципального района Воронежской области </w:t>
      </w:r>
      <w:r>
        <w:rPr>
          <w:b/>
          <w:sz w:val="22"/>
          <w:szCs w:val="22"/>
        </w:rPr>
        <w:t>за 2015 год</w:t>
      </w:r>
    </w:p>
    <w:p>
      <w:pPr>
        <w:pStyle w:val="Normal"/>
        <w:jc w:val="center"/>
        <w:rPr>
          <w:rFonts w:eastAsia="Andale Sans UI;Times New Roman"/>
          <w:b/>
          <w:b/>
          <w:sz w:val="22"/>
          <w:szCs w:val="22"/>
        </w:rPr>
      </w:pPr>
      <w:r>
        <w:rPr>
          <w:rFonts w:eastAsia="Andale Sans UI;Times New Roman"/>
          <w:b/>
          <w:sz w:val="22"/>
          <w:szCs w:val="22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79"/>
        <w:gridCol w:w="430"/>
        <w:gridCol w:w="3119"/>
        <w:gridCol w:w="2027"/>
        <w:gridCol w:w="524"/>
      </w:tblGrid>
      <w:tr>
        <w:trPr>
          <w:trHeight w:val="6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д классифик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00 00 00 00 0000 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42 127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юджетные кредиты от других бюджетов бюджетной системы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03 00 00 00 0000 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3 00 00 00 0000 7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3 00 00 10 0000 7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3 00 00 00 0000 800</w:t>
            </w:r>
          </w:p>
          <w:p>
            <w:pPr>
              <w:pStyle w:val="Normal"/>
              <w:snapToGrid w:val="false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3 00 00 10 0000 8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05 00 00 00 0000 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42 127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5 00 00 00 0000 5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83 759,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5 02 01 10 0000 5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83 759,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5 00 00 00 0000 6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1 632,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5 02 01 10 0000 6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1 632,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01 06 00 00 00 0000 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6 04 00 00 0000 8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 Федерации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6 04 00 10 0000 8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</w:p>
        </w:tc>
        <w:tc>
          <w:tcPr>
            <w:tcW w:w="55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целевых программ, предусмотренных к финансированию за счет средств бюджета городского поселения город Лиски Лискинского муниципального района Воронежской области за 2015 год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67"/>
        <w:gridCol w:w="3544"/>
        <w:gridCol w:w="2268"/>
        <w:gridCol w:w="992"/>
        <w:gridCol w:w="567"/>
        <w:gridCol w:w="426"/>
        <w:gridCol w:w="425"/>
        <w:gridCol w:w="898"/>
        <w:gridCol w:w="9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kern w:val="2"/>
                <w:sz w:val="22"/>
                <w:szCs w:val="22"/>
              </w:rPr>
              <w:t>п/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СЕГО</w:t>
            </w:r>
          </w:p>
          <w:p>
            <w:pPr>
              <w:pStyle w:val="Style30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1 032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4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.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b/>
                <w:sz w:val="22"/>
                <w:szCs w:val="22"/>
                <w:lang w:eastAsia="ru-RU"/>
              </w:rPr>
              <w:t>«Развитие мер социальной поддержки отдельных категорий граждан»</w:t>
            </w:r>
            <w:r>
              <w:rPr>
                <w:b/>
                <w:kern w:val="2"/>
                <w:sz w:val="22"/>
                <w:szCs w:val="22"/>
              </w:rPr>
              <w:t xml:space="preserve"> муниципальной программы «Социальная поддержка граждан»</w:t>
            </w:r>
            <w:r>
              <w:rPr>
                <w:b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3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4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1 9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2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Доступная ср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.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4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1 9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 748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.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 748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 421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914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сходы на предоставление субсидии на содержание  ДПК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1 9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4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Развитие транспортной сис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60 808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  <w:lang w:eastAsia="ru-RU"/>
              </w:rPr>
              <w:t>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25 001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9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 03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автодорожного транспортного тоннеля под железнодорожными путям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9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6 562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1 9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 404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  <w:lang w:eastAsia="ru-RU"/>
              </w:rPr>
              <w:t>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3 499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9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 499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  <w:lang w:eastAsia="ru-RU"/>
              </w:rPr>
              <w:t>«Обеспечение безопасности дорожного движения в городском поселении город Лиски»  муниципальной  программы «Развитие  транспортной системы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 307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307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5 54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дпрограмма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5 54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2"/>
                <w:szCs w:val="22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 908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6 454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2"/>
                <w:szCs w:val="22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 09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9 406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6.1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2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6 810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1 986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 554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1 786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 256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6.2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2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2 595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2 595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7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3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20 672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7.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Подпрограмма «</w:t>
            </w:r>
            <w:r>
              <w:rPr>
                <w:b/>
                <w:sz w:val="22"/>
                <w:szCs w:val="22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b/>
                <w:kern w:val="2"/>
                <w:sz w:val="22"/>
                <w:szCs w:val="22"/>
              </w:rPr>
              <w:t xml:space="preserve">» муниципальной программы «Развитие физической культуры и спорта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3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4 412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2"/>
                <w:szCs w:val="22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2"/>
                <w:szCs w:val="22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 405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2"/>
                <w:szCs w:val="22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2"/>
                <w:szCs w:val="22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7 105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2"/>
                <w:szCs w:val="22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2"/>
                <w:szCs w:val="22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 5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</w:t>
            </w:r>
            <w:r>
              <w:rPr>
                <w:sz w:val="22"/>
                <w:szCs w:val="22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2"/>
                <w:szCs w:val="22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2"/>
                <w:szCs w:val="22"/>
                <w:lang w:eastAsia="ru-RU"/>
              </w:rPr>
              <w:t>(Межбюджетные трансферты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1 9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50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7.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Подпрограмма «</w:t>
            </w:r>
            <w:r>
              <w:rPr>
                <w:b/>
                <w:sz w:val="22"/>
                <w:szCs w:val="22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b/>
                <w:kern w:val="2"/>
                <w:sz w:val="22"/>
                <w:szCs w:val="22"/>
              </w:rPr>
              <w:t xml:space="preserve">» муниципальной программы «Развитие физической культуры и спорт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3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6 2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2"/>
                <w:szCs w:val="22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2"/>
                <w:szCs w:val="22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2"/>
                <w:szCs w:val="22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 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6 2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8.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</w:t>
            </w:r>
            <w:r>
              <w:rPr>
                <w:b/>
                <w:sz w:val="22"/>
                <w:szCs w:val="22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5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3 761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8.1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беспечение реализации муниципальной программы» муниципальной программы «</w:t>
            </w:r>
            <w:r>
              <w:rPr>
                <w:b/>
                <w:sz w:val="22"/>
                <w:szCs w:val="22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5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3 761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2"/>
                <w:szCs w:val="22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 445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2"/>
                <w:szCs w:val="22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 1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15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8.2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дпрограмма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5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2"/>
                <w:szCs w:val="22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 2 97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24 953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9.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6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главы  местной администраций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 1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9.2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6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9 839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6 298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 457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2"/>
                <w:szCs w:val="22"/>
                <w:lang w:eastAsia="ru-RU"/>
              </w:rPr>
              <w:t>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9.3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6 3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3 344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2"/>
                <w:szCs w:val="22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 3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0 797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2"/>
                <w:szCs w:val="22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2 546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0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77 84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0.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дпрограмма «Комплекс работ по благоустройству городского поселения город Лиски» муниципальной программы </w:t>
            </w:r>
            <w:r>
              <w:rPr>
                <w:b/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3 243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6 320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2"/>
                <w:szCs w:val="22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6 92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дпрограмма 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b/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 33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2"/>
                <w:szCs w:val="22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 33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3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b/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3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8 37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2"/>
                <w:szCs w:val="22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 37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4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дпрограмма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b/>
                <w:sz w:val="22"/>
                <w:szCs w:val="22"/>
                <w:lang w:eastAsia="ru-RU"/>
              </w:rPr>
              <w:t xml:space="preserve">«Обеспечение доступным и комфортным жильем и коммунальными услугами населения городского поселения город Лиски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4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 079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4 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 079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b/>
                <w:sz w:val="22"/>
                <w:szCs w:val="22"/>
                <w:lang w:eastAsia="ru-RU"/>
              </w:rPr>
              <w:t xml:space="preserve">«Обеспечение доступным и комфортным жильем и коммунальными услугами населения городского поселения город Лис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 47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5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474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6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Благоустройство придомовых территорий  городского поселения город Лиски» муниципальной программы </w:t>
            </w:r>
            <w:r>
              <w:rPr>
                <w:b/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6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8 563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6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 187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6 78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375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b/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7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2"/>
                <w:szCs w:val="22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8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дпрограмма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8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5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планировке территории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9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9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1 459,6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7 9 9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 847,8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7 9 95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0,2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9,8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 по содержанию муниципального жилищного фонда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 915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1,8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Развитие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8 150,4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дпрограмма «Благоустройство  и озеленение парков и скверов городского поселения город Лиски» муниципальной программы «Развитие территории поселения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8 150,4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9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 884,7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изготовление и установку стелы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 1 787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 112,1</w:t>
            </w:r>
          </w:p>
        </w:tc>
      </w:tr>
      <w:tr>
        <w:trPr/>
        <w:tc>
          <w:tcPr>
            <w:tcW w:w="42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</w:p>
        </w:tc>
        <w:tc>
          <w:tcPr>
            <w:tcW w:w="557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>Дорожный фонд городского поселения город Лиски Лискинского муниципального района Воронежской области на 2015 год</w:t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5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ассигнования (тыс.руб.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й фонд городского поселения город Лиск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04,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Развитие транспортной системы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 404,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ru-RU"/>
              </w:rPr>
              <w:t>Муниципальная 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404,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Капитальный ремонт  и ремонт автомобильных дорог общего пользования местного значения; капитальный ремонт и ремонт дворовых территорий многоквартирных домов, проездов к дворовым территориям многоквартирных домов городского поселения;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04,4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rPr>
          <w:smallCaps/>
          <w:color w:val="000000"/>
          <w:spacing w:val="4"/>
          <w:kern w:val="2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kern w:val="2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</w:t>
      </w:r>
      <w:r>
        <w:rPr>
          <w:sz w:val="22"/>
          <w:szCs w:val="22"/>
        </w:rPr>
        <w:t xml:space="preserve">  </w:t>
      </w:r>
      <w:r>
        <w:rPr>
          <w:b/>
          <w:color w:val="000000"/>
          <w:spacing w:val="-4"/>
          <w:sz w:val="22"/>
          <w:szCs w:val="22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18"/>
        </w:rPr>
        <w:t xml:space="preserve">                                                      </w:t>
      </w:r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134" w:right="99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---- от 18 февраля 2016 года № 9 (37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Arial Unicode MS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eastAsia="Calibri"/>
      <w:color w:val="00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9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1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2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3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5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6">
    <w:name w:val="нум список 1"/>
    <w:basedOn w:val="115"/>
    <w:qFormat/>
    <w:pPr/>
    <w:rPr/>
  </w:style>
  <w:style w:type="paragraph" w:styleId="117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4:26:00Z</dcterms:created>
  <dc:creator>DENGER</dc:creator>
  <dc:description/>
  <cp:keywords/>
  <dc:language>en-US</dc:language>
  <cp:lastModifiedBy>Наталья</cp:lastModifiedBy>
  <cp:lastPrinted>2015-03-17T15:14:00Z</cp:lastPrinted>
  <dcterms:modified xsi:type="dcterms:W3CDTF">2016-07-20T13:44:00Z</dcterms:modified>
  <cp:revision>6</cp:revision>
  <dc:subject/>
  <dc:title/>
</cp:coreProperties>
</file>