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37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37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ind w:right="-365" w:hanging="0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  <w:t xml:space="preserve">                  </w:t>
      </w:r>
      <w:r>
        <w:rPr>
          <w:sz w:val="20"/>
          <w:szCs w:val="20"/>
        </w:rPr>
        <w:t xml:space="preserve">                                                            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5"/>
        <w:gridCol w:w="490"/>
        <w:gridCol w:w="328"/>
        <w:gridCol w:w="1146"/>
        <w:gridCol w:w="982"/>
        <w:gridCol w:w="491"/>
        <w:gridCol w:w="1964"/>
        <w:gridCol w:w="490"/>
        <w:gridCol w:w="3541"/>
      </w:tblGrid>
      <w:tr>
        <w:trPr>
          <w:trHeight w:val="521" w:hRule="atLeast"/>
        </w:trPr>
        <w:tc>
          <w:tcPr>
            <w:tcW w:w="313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февраля         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34</w:t>
            </w:r>
          </w:p>
        </w:tc>
        <w:tc>
          <w:tcPr>
            <w:tcW w:w="4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 </w:t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№ 122 от 20 февраля 2008 г., в целях осуществления бюджетного процесса городского поселения город  Лиски Лискинского муниципального района в 2016 году, Совет народных депутатов городского поселения город Лиски Лискинского муниципального района Воронежской области  </w:t>
      </w:r>
      <w:r>
        <w:rPr>
          <w:b/>
          <w:sz w:val="22"/>
          <w:szCs w:val="22"/>
        </w:rPr>
        <w:t>Р Е Ш И Л :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3.11.2015 г. № 22 «О бюджете городского поселения город Лиски Лискинского муниципального района Воронежской области на 2016 год» следующие изменения и допол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rPr>
          <w:b/>
          <w:bCs/>
          <w:sz w:val="22"/>
          <w:szCs w:val="22"/>
        </w:rPr>
        <w:t>Статья    1.</w:t>
      </w:r>
      <w:r>
        <w:rPr>
          <w:sz w:val="22"/>
          <w:szCs w:val="22"/>
        </w:rPr>
        <w:t xml:space="preserve">   Основные характеристики бюджета городского поселения город Лиски Лискинского муниципального района на 2016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Утвердить основные характеристики бюджета городского поселения город  Лиски Лискинского муниципального района на 2016 год:                           </w:t>
      </w:r>
    </w:p>
    <w:p>
      <w:pPr>
        <w:pStyle w:val="Style32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прогнозируемый общий объем доходов бюджета городского поселения в сумме 282 577,0 тысяч рублей, в том числе безвозмездные поступления из бюджета Лискинского муниципального района  12 253,0 тысяч рублей, в том числе межбюджетных трансфертов 5 076,0 тыс.руб.; межбюджетные трансферты из областного бюджета 3 287,9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 общий объем расходов бюджета городского поселения в сумме 305 976,3 тысяч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прогнозируемый  дефицит  бюджета  городского  поселения город Лиски в сумме 25 370,0 тысяч рублей или 9,9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Приложение № 1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1 к настоящему Решению .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риложение № 6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5. Приложение № 8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6. Приложение № 9 к  Решению Совета народных депутатов городского поселения город Лиски Лискинского муниципального района Воронежской области от 13.11.2015 г. № 22 «О бюджете городского поселения город Лиски Лискинского муниципального района Воронежской области на 2016 год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 xml:space="preserve">4. Контроль за выполнением настоящего решения </w:t>
      </w:r>
      <w:r>
        <w:rPr>
          <w:spacing w:val="-4"/>
          <w:sz w:val="22"/>
          <w:szCs w:val="22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1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на 2016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37"/>
        <w:gridCol w:w="1281"/>
        <w:gridCol w:w="2977"/>
        <w:gridCol w:w="1236"/>
        <w:gridCol w:w="748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0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37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3 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7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37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282 57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5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282 57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6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5 976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6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5 976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6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00 0000 8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10 0000 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Style33"/>
        <w:jc w:val="center"/>
        <w:rPr/>
      </w:pPr>
      <w:r>
        <w:rPr>
          <w:rFonts w:cs="Times New Roman" w:ascii="Times New Roman" w:hAnsi="Times New Roman"/>
          <w:b/>
        </w:rPr>
        <w:t>Ведомственная структура расходов бюджета городского поселения город Лиски</w:t>
      </w:r>
    </w:p>
    <w:p>
      <w:pPr>
        <w:pStyle w:val="Style33"/>
        <w:jc w:val="center"/>
        <w:rPr/>
      </w:pPr>
      <w:r>
        <w:rPr/>
        <w:t>Лискинского муниципального района Воронежской области на 2016 год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992"/>
        <w:gridCol w:w="709"/>
        <w:gridCol w:w="567"/>
        <w:gridCol w:w="567"/>
        <w:gridCol w:w="1701"/>
        <w:gridCol w:w="567"/>
        <w:gridCol w:w="458"/>
        <w:gridCol w:w="8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 976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55 583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главы  администрации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 4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78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48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 672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 311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 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u w:val="single"/>
                <w:lang w:eastAsia="ru-RU"/>
              </w:rPr>
            </w:pPr>
            <w:r>
              <w:rPr>
                <w:kern w:val="2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3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8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8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2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987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2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2"/>
                <w:szCs w:val="22"/>
              </w:rPr>
              <w:t>Энергоэффективность и развитие энергетик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9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sz w:val="22"/>
                <w:szCs w:val="22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9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 327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 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91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986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 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 7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 7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90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 7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6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 2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4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 6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2 9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sz w:val="22"/>
                <w:szCs w:val="22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Процентные платежи по муниципальному долгу </w:t>
            </w:r>
            <w:r>
              <w:rPr>
                <w:sz w:val="22"/>
                <w:szCs w:val="22"/>
                <w:lang w:eastAsia="ru-RU"/>
              </w:rPr>
              <w:t>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 86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1 96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Подпрограмма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2"/>
                <w:szCs w:val="22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2"/>
                <w:szCs w:val="22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8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kern w:val="2"/>
                <w:sz w:val="22"/>
                <w:szCs w:val="22"/>
              </w:rPr>
              <w:t>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 «Коммунальное хозяйство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6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17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</w:t>
            </w:r>
            <w:r>
              <w:rPr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>
          <w:trHeight w:val="359" w:hRule="atLeast"/>
        </w:trPr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56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кинского муниципального района Воронежской области на 2016 год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1276"/>
        <w:gridCol w:w="709"/>
        <w:gridCol w:w="708"/>
        <w:gridCol w:w="1560"/>
        <w:gridCol w:w="708"/>
        <w:gridCol w:w="585"/>
        <w:gridCol w:w="8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 976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0 2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главы  администрации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920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 4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9057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78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93 549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 672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 672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 311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 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 43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986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27,1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 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троительство автодорожного транспортного тоннел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54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0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912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31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61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1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61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913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8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8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905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8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2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987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2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908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3 732,2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1 960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 279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 «</w:t>
            </w:r>
            <w:r>
              <w:rPr>
                <w:sz w:val="22"/>
                <w:szCs w:val="22"/>
              </w:rPr>
              <w:t>Энергоэффективность и развитие энергетик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9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sz w:val="22"/>
                <w:szCs w:val="22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9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 509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sz w:val="22"/>
                <w:szCs w:val="22"/>
              </w:rPr>
              <w:t>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4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98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 5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 4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 7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 7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900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7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городского поселения город Лиски «Развитие и сохранение культуры на территории городского поселения город Лиски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 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 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 1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6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 1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 2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4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 6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2 9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городского поселения город Лиски «Доступная среда»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01 91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 5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sz w:val="22"/>
                <w:szCs w:val="22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«Расходы на </w:t>
            </w:r>
            <w:r>
              <w:rPr>
                <w:kern w:val="2"/>
                <w:sz w:val="22"/>
                <w:szCs w:val="22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2"/>
                <w:szCs w:val="22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2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«Развитие физической культуры и спорта»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дпрограмма «</w:t>
            </w:r>
            <w:r>
              <w:rPr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59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>Подпрограмма «Повышение устойчивости бюджета поселения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0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0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Процентные платежи по муниципальному долгу </w:t>
            </w:r>
            <w:r>
              <w:rPr>
                <w:sz w:val="22"/>
                <w:szCs w:val="22"/>
                <w:lang w:eastAsia="ru-RU"/>
              </w:rPr>
              <w:t>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978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5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4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6 год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260"/>
        <w:gridCol w:w="1418"/>
        <w:gridCol w:w="1701"/>
        <w:gridCol w:w="567"/>
        <w:gridCol w:w="567"/>
        <w:gridCol w:w="567"/>
        <w:gridCol w:w="726"/>
        <w:gridCol w:w="54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СЕГО</w:t>
            </w:r>
          </w:p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 976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01 9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7 67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 xml:space="preserve">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8 311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 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8 4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 4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2 327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27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3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Строительство автодорожного транспортного тоннеля под железнодорожными путями в г.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7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троительство автотранспортного тоннеля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3 54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1.4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 xml:space="preserve">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2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7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2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3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2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 xml:space="preserve">«Обеспечение безопасности дорожного движения в городском поселении город Лиск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 3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.3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азметка дорожного полотн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 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1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6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.3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3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2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4.3.3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Установка светофоров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03 913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5 5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 6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1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2 2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 4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 6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3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праздничных мероприят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1.4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 xml:space="preserve">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6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 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6.2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 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1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2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6.2.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b/>
                <w:i/>
                <w:sz w:val="22"/>
                <w:szCs w:val="22"/>
              </w:rPr>
              <w:t>Реконструкция, строительство, капитальный и текущий ремонт изношенных электрических сетей</w:t>
            </w:r>
            <w:r>
              <w:rPr>
                <w:b/>
                <w:i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02 9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0 5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«</w:t>
            </w:r>
            <w:r>
              <w:rPr>
                <w:b/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2"/>
                <w:szCs w:val="22"/>
              </w:rPr>
              <w:t xml:space="preserve">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5 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7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</w:t>
            </w:r>
            <w:r>
              <w:rPr>
                <w:b/>
                <w:i/>
                <w:sz w:val="22"/>
                <w:szCs w:val="22"/>
              </w:rPr>
              <w:t>Содержание и обеспечение деятельности учреждений физической культуры и массового спорта городского поселения город Лиски»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7.1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Основное мероприятие «Расходы на </w:t>
            </w:r>
            <w:r>
              <w:rPr>
                <w:b/>
                <w:i/>
                <w:kern w:val="2"/>
                <w:sz w:val="22"/>
                <w:szCs w:val="22"/>
              </w:rPr>
              <w:t>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2"/>
                <w:szCs w:val="22"/>
                <w:lang w:eastAsia="ru-RU"/>
              </w:rPr>
              <w:t>(Межбюджетные трансферты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9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«</w:t>
            </w:r>
            <w:r>
              <w:rPr>
                <w:b/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2"/>
                <w:szCs w:val="22"/>
              </w:rPr>
              <w:t xml:space="preserve">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7.2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 2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8.1.1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40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8.2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01 90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8.2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Процентные платежи по муниципальному долгу </w:t>
            </w:r>
            <w:r>
              <w:rPr>
                <w:sz w:val="22"/>
                <w:szCs w:val="22"/>
                <w:lang w:eastAsia="ru-RU"/>
              </w:rPr>
              <w:t>(Обслуживание муниципального долг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6 0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9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главы  администрации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9.2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9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 4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4 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9.3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4 4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78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14 162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8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0.1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 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7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0.1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10.1.3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1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0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 09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3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0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1 783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4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4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9 040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строительству и ремонту водопроводных и канализационных сетей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 040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4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52 74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02 900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 74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5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5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 5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6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Благоустройство придомовых территорий городского поселения город Лиски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8 5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01 986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 5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7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8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9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 7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9.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 9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1 96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9.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67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67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1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2 38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38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1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Основное мероприятие «Изготовление и установку стелы «Населенный пункт воинской добле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19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  <w:t>3 288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зготовление и установку стелы (Закупка товаров, работ и услуг для муниципальных 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02 98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288,0</w:t>
            </w:r>
          </w:p>
        </w:tc>
      </w:tr>
      <w:tr>
        <w:trPr/>
        <w:tc>
          <w:tcPr>
            <w:tcW w:w="42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5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5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Дорожный фонд городского поселения город Лиски Лискинского муниципального района Воронежской области на 2016 год</w:t>
      </w:r>
    </w:p>
    <w:tbl>
      <w:tblPr>
        <w:tblW w:w="9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561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2"/>
                <w:szCs w:val="22"/>
              </w:rPr>
              <w:t>Бюджетные ассигнования(тыс.руб.)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городского поселения город Лис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27,1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 327,1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 327,1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2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9"/>
        <w:gridCol w:w="497"/>
        <w:gridCol w:w="332"/>
        <w:gridCol w:w="1161"/>
        <w:gridCol w:w="996"/>
        <w:gridCol w:w="497"/>
        <w:gridCol w:w="1991"/>
        <w:gridCol w:w="1405"/>
        <w:gridCol w:w="2549"/>
      </w:tblGrid>
      <w:tr>
        <w:trPr>
          <w:trHeight w:val="54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8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февраля        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35</w:t>
            </w:r>
          </w:p>
        </w:tc>
        <w:tc>
          <w:tcPr>
            <w:tcW w:w="3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в Решение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унктами 3, 5 статьи 59 Налогового кодекса Российской Федерации, Приказом ФНС РФ № ЯК-7-8/393@ от 19.08.2010 г. «Об утверждении Порядка списания недоимки и задолженности по пеням, штрафам,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нести изменения в приложение № 1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й обстоятельства признания безнадежными к взысканию недоимки, задолженности по пеням, штрафам и процентам»:</w:t>
      </w:r>
    </w:p>
    <w:p>
      <w:pPr>
        <w:pStyle w:val="Normal"/>
        <w:jc w:val="both"/>
        <w:rPr/>
      </w:pPr>
      <w:r>
        <w:rPr>
          <w:sz w:val="22"/>
          <w:szCs w:val="22"/>
        </w:rPr>
        <w:t>1.1. Пункты 1.4, 1.5 изложить в новой редакции: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«1.4.  В отношении задолженности по земельному налогу, а также начисленной на эту сумму пени и штрафов, срок взыскания которых в судебном порядке истек, (КБК 18210606043131000110, 18210606033131000110), взимаемых по ставкам, установленным в соответствии с подпунктами 1 и 2 пункта 1 статьи 394 НК РФ и применяемым  к объектам налогообложения, расположенным в границах поселения по состоянию 01.01.2013 г. Код ОКТМО поселения 20621101.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«1.5. В отношении задолженности по налогу на имущество физических лиц, а также начисленной на эту сумму пени и штрафов, срок взыскания которых в судебном порядке истек (КБК 18210601030131000110), сложившейся по состоянию на 01.01.2013 г. Код ОКТМО поселения 20621101.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Внести изменения в приложение № 2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, изложив пункт 1.3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«1.3. При наличии оснований, указанных в пунктах 1.4,1.5 приложения № 1 к Решению:  </w:t>
      </w:r>
      <w:r>
        <w:rPr>
          <w:vanish/>
          <w:sz w:val="22"/>
          <w:szCs w:val="22"/>
        </w:rPr>
        <w:t>пунктом 1.3 следующего ентов, подтверждающих обстоятельства признания безнадежными к взысканию недоимки, задолженности по пен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решение о признании безнадежной к взысканию и списанию задолженности сложившейся на 01.01.2013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Настоящее решение вступает в силу с 01.01.2016 года, но не ранее чем по истечении одного месяца со дня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Контроль за вы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лава городского поселения город Лиски                                    Э.В. Корыше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rFonts w:cs="Times New Roman"/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7"/>
        <w:gridCol w:w="556"/>
        <w:gridCol w:w="372"/>
        <w:gridCol w:w="1299"/>
        <w:gridCol w:w="1114"/>
        <w:gridCol w:w="556"/>
        <w:gridCol w:w="2227"/>
        <w:gridCol w:w="150"/>
        <w:gridCol w:w="3056"/>
      </w:tblGrid>
      <w:tr>
        <w:trPr>
          <w:trHeight w:val="384" w:hRule="atLeast"/>
        </w:trPr>
        <w:tc>
          <w:tcPr>
            <w:tcW w:w="355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8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февраля        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36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3.11.2015 № 19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.11.2005 № 32 «Об установлении земельного налога» </w:t>
            </w:r>
          </w:p>
        </w:tc>
        <w:tc>
          <w:tcPr>
            <w:tcW w:w="305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</w:t>
            </w:r>
          </w:p>
          <w:p>
            <w:pPr>
              <w:pStyle w:val="Style30"/>
              <w:jc w:val="center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вязи с утверждением новых результатов государственной кадастровой оценки земель населенных пунктов Воронежской области, которая будет применяться для целей налогообложения  с 01.01.2017 года, руководствуясь  Налоговым кодексом Российской Федерации, Федеральным законом от 02.12.2013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Совет народных депутатов городского поселения город Лиски Лискинского муниципального района Воронежской области   </w:t>
      </w:r>
      <w:r>
        <w:rPr>
          <w:b/>
          <w:sz w:val="22"/>
          <w:szCs w:val="22"/>
        </w:rPr>
        <w:t xml:space="preserve"> Р Е Ш И Л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16.11.2015 № 19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.11.2005 № 32 «Об установлении земельного налога» следующие изменения и допол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Пункт 2 Решения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2. Настоящее решение вступает в силу с 01 января 2017 года, но не ранее чем по истечении одного месяца со дня официального опубликова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Настоящее </w:t>
      </w:r>
      <w:r>
        <w:rPr>
          <w:color w:val="000000"/>
          <w:spacing w:val="-4"/>
          <w:sz w:val="22"/>
          <w:szCs w:val="22"/>
        </w:rPr>
        <w:t>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4. Контроль за исполнением настоящего решения </w:t>
      </w:r>
      <w:r>
        <w:rPr>
          <w:spacing w:val="-4"/>
          <w:sz w:val="22"/>
          <w:szCs w:val="22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rPr>
          <w:smallCaps/>
          <w:color w:val="000000"/>
          <w:spacing w:val="4"/>
          <w:kern w:val="2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kern w:val="2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9 февраля 2016 года № 10 (37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03:00Z</dcterms:created>
  <dc:creator>DENGER</dc:creator>
  <dc:description/>
  <cp:keywords/>
  <dc:language>en-US</dc:language>
  <cp:lastModifiedBy>Наталья</cp:lastModifiedBy>
  <cp:lastPrinted>2015-03-17T15:14:00Z</cp:lastPrinted>
  <dcterms:modified xsi:type="dcterms:W3CDTF">2016-07-15T14:20:00Z</dcterms:modified>
  <cp:revision>3</cp:revision>
  <dc:subject/>
  <dc:title/>
</cp:coreProperties>
</file>