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1955</wp:posOffset>
                </wp:positionH>
                <wp:positionV relativeFrom="paragraph">
                  <wp:posOffset>-307975</wp:posOffset>
                </wp:positionV>
                <wp:extent cx="880745" cy="1333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1333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</w:rPr>
                              <w:t>51 (418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05pt;mso-wrap-distance-left:9.05pt;mso-wrap-distance-right:9.05pt;mso-wrap-distance-top:0pt;mso-wrap-distance-bottom:0pt;margin-top:-24.2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2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декабр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 xml:space="preserve">№ </w:t>
                      </w:r>
                      <w:r>
                        <w:rPr>
                          <w:b/>
                          <w:i/>
                        </w:rPr>
                        <w:t>51 (418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lang w:val="en-US" w:eastAsia="en-US"/>
        </w:rPr>
      </w:pPr>
      <w:r>
        <w:rPr>
          <w:b/>
          <w:smallCaps/>
          <w:color w:val="000000"/>
          <w:spacing w:val="4"/>
          <w:sz w:val="22"/>
          <w:szCs w:val="22"/>
          <w:lang w:val="en-US" w:eastAsia="en-US"/>
        </w:rPr>
        <w:t>______________________________________________________________________________</w:t>
      </w: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6265"/>
      </w:tblGrid>
      <w:tr>
        <w:trPr/>
        <w:tc>
          <w:tcPr>
            <w:tcW w:w="3515" w:type="dxa"/>
            <w:tcBorders/>
          </w:tcPr>
          <w:p>
            <w:pPr>
              <w:pStyle w:val="Normal"/>
              <w:suppressAutoHyphens w:val="false"/>
              <w:rPr>
                <w:kern w:val="2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mallCaps/>
                <w:color w:val="000000"/>
                <w:spacing w:val="4"/>
                <w:sz w:val="20"/>
                <w:szCs w:val="20"/>
                <w:lang w:val="en-US" w:eastAsia="en-US"/>
              </w:rPr>
              <w:t xml:space="preserve">         </w:t>
            </w:r>
          </w:p>
        </w:tc>
        <w:tc>
          <w:tcPr>
            <w:tcW w:w="6265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mallCaps/>
          <w:color w:val="000000"/>
          <w:spacing w:val="4"/>
          <w:sz w:val="20"/>
          <w:szCs w:val="20"/>
          <w:lang w:val="en-US" w:eastAsia="en-US"/>
        </w:rPr>
        <w:drawing>
          <wp:inline distT="0" distB="0" distL="0" distR="0">
            <wp:extent cx="441325" cy="53213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</w:t>
      </w:r>
      <w:r>
        <w:rPr>
          <w:b/>
          <w:color w:val="000000"/>
          <w:spacing w:val="-4"/>
          <w:sz w:val="20"/>
          <w:szCs w:val="20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5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"/>
        <w:gridCol w:w="432"/>
        <w:gridCol w:w="289"/>
        <w:gridCol w:w="1010"/>
        <w:gridCol w:w="865"/>
        <w:gridCol w:w="433"/>
        <w:gridCol w:w="1731"/>
      </w:tblGrid>
      <w:tr>
        <w:trPr>
          <w:trHeight w:val="602" w:hRule="atLeast"/>
        </w:trPr>
        <w:tc>
          <w:tcPr>
            <w:tcW w:w="275" w:type="dxa"/>
            <w:tcBorders/>
          </w:tcPr>
          <w:p>
            <w:pPr>
              <w:pStyle w:val="Normal"/>
              <w:spacing w:before="235" w:after="0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«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>27</w:t>
            </w:r>
          </w:p>
        </w:tc>
        <w:tc>
          <w:tcPr>
            <w:tcW w:w="289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»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 xml:space="preserve">  </w:t>
            </w:r>
            <w:r>
              <w:rPr>
                <w:color w:val="000000"/>
                <w:spacing w:val="-4"/>
                <w:sz w:val="20"/>
                <w:szCs w:val="20"/>
                <w:u w:val="single"/>
              </w:rPr>
              <w:t xml:space="preserve">ноября     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before="235" w:after="0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2016 г.</w:t>
            </w:r>
          </w:p>
        </w:tc>
        <w:tc>
          <w:tcPr>
            <w:tcW w:w="433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№</w:t>
            </w:r>
          </w:p>
        </w:tc>
        <w:tc>
          <w:tcPr>
            <w:tcW w:w="1731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>63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96"/>
        <w:gridCol w:w="3541"/>
      </w:tblGrid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№ 22 от 13.11.2015 г. «О бюджете городского поселения город Лиски Лискинского муниципального района Воронежской области на 2016 год» </w:t>
            </w:r>
          </w:p>
        </w:tc>
        <w:tc>
          <w:tcPr>
            <w:tcW w:w="3541" w:type="dxa"/>
            <w:tcBorders/>
          </w:tcPr>
          <w:p>
            <w:pPr>
              <w:pStyle w:val="Style33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33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541" w:type="dxa"/>
            <w:tcBorders/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kern w:val="2"/>
          <w:sz w:val="20"/>
          <w:szCs w:val="20"/>
        </w:rPr>
      </w:pPr>
      <w:r>
        <w:rPr>
          <w:sz w:val="20"/>
          <w:szCs w:val="20"/>
        </w:rPr>
        <w:t xml:space="preserve">В соответствии с Бюджетным кодексом РФ, Федеральным законом от 06.10.2003 № 131-ФЗ «Об общих принципах организации местного самоуправления в Российской  Федерации», Федеральным законом от 08.05.2010 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на основании Устава городского поселения город Лиски Лискинского муниципального района Воронежской области, Положения «О бюджетном процессе в городском поселении город Лиски Лискинского муниципального района Воронежской области», утверждённого Решением Совета народных депутатов городского поселения город  Лиски Лискинского муниципального района № 122 от 20 февраля 2008 г., в целях осуществления бюджетного процесса городского поселения город  Лиски Лискинского муниципального района в 2016 году, Совет народных депутатов городского поселения город Лиски Лискинского муниципального района Воронежской области  </w:t>
      </w:r>
    </w:p>
    <w:p>
      <w:pPr>
        <w:pStyle w:val="Normal"/>
        <w:ind w:firstLine="42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И Л :</w:t>
      </w:r>
      <w:r>
        <w:rPr>
          <w:sz w:val="20"/>
          <w:szCs w:val="20"/>
        </w:rPr>
        <w:t xml:space="preserve">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. Внести в Решение Совета народных депутатов городского поселения город Лиски Лискинского муниципального района Воронежской области от                13.11.2015 г. № 22 «О бюджете городского поселения город Лиски Лискинского муниципального района Воронежской области на 2016 год» следующие изменения и дополн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1.1 Статью 1 п.1 изложить в новой редакции: </w:t>
      </w:r>
    </w:p>
    <w:p>
      <w:pPr>
        <w:pStyle w:val="Normal"/>
        <w:jc w:val="both"/>
        <w:rPr/>
      </w:pPr>
      <w:r>
        <w:rPr>
          <w:sz w:val="20"/>
          <w:szCs w:val="20"/>
        </w:rPr>
        <w:t>«</w:t>
      </w:r>
      <w:r>
        <w:rPr>
          <w:b/>
          <w:bCs/>
          <w:sz w:val="20"/>
          <w:szCs w:val="20"/>
        </w:rPr>
        <w:t>Статья    1.</w:t>
      </w:r>
      <w:r>
        <w:rPr>
          <w:sz w:val="20"/>
          <w:szCs w:val="20"/>
        </w:rPr>
        <w:t xml:space="preserve">   Основные характеристики бюджета городского поселения город Лиски Лискинского муниципального района на 2016 го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1. Утвердить основные характеристики бюджета городского поселения город  Лиски Лискинского муниципального района на 2016 год:                           </w:t>
      </w:r>
    </w:p>
    <w:p>
      <w:pPr>
        <w:pStyle w:val="Style35"/>
        <w:spacing w:before="28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) прогнозируемый общий объем доходов бюджета городского поселения в сумме 857 575,3 тысяч рублей, в том числе безвозмездные поступления из бюджета Лискинского муниципального района  186 064,0 тысяч рублей, в том числе межбюджетных трансфертов 5 276,0 тыс.руб.; межбюджетные трансферты из федерального бюджета 370 000,0 тыс.руб., из областного бюджета 83 430,1 тыс.рубл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)  общий объем расходов бюджета городского поселения в сумме 906 338,9 тысяч рубл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3) прогнозируемый  дефицит  бюджета  городского  поселения город Лиски в сумме 48 763,6 тысяч рублей или 22 % к утвержденному общему годовому объему доходов бюджета городского поселения без учета утвержденного объема безвозмездных поступлений из областного и районного бюджетов;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.2. Приложение № 1 к  Решению Совета народных депутатов городского поселения город Лиски Лискинского муниципального района Воронежской области от 13.11.2015 г. № 22 «О бюджете городского поселения город Лиски Лискинского муниципального района Воронежской области на 2016 год» изложить в новой редакции согласно приложению № 1 к настоящему Решению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3. Приложение № 6 к  Решению Совета народных депутатов городского поселения город Лиски Лискинского муниципального района Воронежской области от 13.11.2015 г. № 22 «О бюджете городского поселения город Лиски Лискинского муниципального района Воронежской области на 2016 год» изложить в новой редакции согласно приложению № 2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4. Приложение № 7 к  Решению Совета народных депутатов городского поселения город Лиски Лискинского муниципального района Воронежской области от 13.11.2015 г. № 22 «О бюджете городского поселения город Лиски Лискинского муниципального района Воронежской области на 2016 год» изложить в новой редакции согласно приложению № 3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.5. Приложение № 8 к  Решению Совета народных депутатов городского поселения город Лиски Лискинского муниципального района Воронежской области от 13.11.2015 г. № 22 «О бюджете городского поселения город Лиски Лискинского муниципального района Воронежской области на 2016 год» изложить в новой редакции согласно приложению № 4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6 Приложение № 9 к  Решению Совета народных депутатов городского поселения город Лиски Лискинского муниципального района Воронежской области от 13.11.2015 г. № 22 «О бюджете городского поселения город Лиски Лискинского муниципального района Воронежской области на 2016 год» изложить в новой редакции согласно приложению № 5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3. Опубликовать настоящее Решение в газете «Официальный вестник городского поселения город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color w:val="000000"/>
          <w:spacing w:val="-4"/>
          <w:sz w:val="20"/>
          <w:szCs w:val="20"/>
        </w:rPr>
        <w:t xml:space="preserve">4. Контроль за выполнением настоящего решения </w:t>
      </w:r>
      <w:r>
        <w:rPr>
          <w:spacing w:val="-4"/>
          <w:sz w:val="20"/>
          <w:szCs w:val="20"/>
        </w:rPr>
        <w:t xml:space="preserve"> возложить на постоянную комиссию по финансовым ресурсам, муниципальной собственности, налогам и ценам, земельным вопросам (пред. Блинов В.М.).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tbl>
      <w:tblPr>
        <w:tblW w:w="966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"/>
        <w:gridCol w:w="3321"/>
        <w:gridCol w:w="2348"/>
        <w:gridCol w:w="3713"/>
        <w:gridCol w:w="98"/>
      </w:tblGrid>
      <w:tr>
        <w:trPr/>
        <w:tc>
          <w:tcPr>
            <w:tcW w:w="1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городского поселения город Лиски </w:t>
            </w:r>
          </w:p>
        </w:tc>
        <w:tc>
          <w:tcPr>
            <w:tcW w:w="38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Э.В.Корышев</w:t>
            </w:r>
          </w:p>
        </w:tc>
      </w:tr>
      <w:tr>
        <w:trPr/>
        <w:tc>
          <w:tcPr>
            <w:tcW w:w="35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</w:t>
            </w:r>
          </w:p>
        </w:tc>
        <w:tc>
          <w:tcPr>
            <w:tcW w:w="60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точники внутреннего финансирования дефицита бюджета городского поселения город Лиски Лискинского муниципального района Воронежской области на 2016 год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рублей)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870"/>
        <w:gridCol w:w="2840"/>
        <w:gridCol w:w="2410"/>
        <w:gridCol w:w="811"/>
        <w:gridCol w:w="748"/>
      </w:tblGrid>
      <w:tr>
        <w:trPr>
          <w:trHeight w:val="286" w:hRule="exac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 классифик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0 00 00 00 000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 763,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юджетные кредиты от других бюджетов бюджетной системы 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3 00 00 00 000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00 0000 7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Ф бюджетами поселений в валюте 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10 0000 7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1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00 0000 800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Ф бюджетами поселений в валюте 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10 0000 8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5 00 00 00 000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 763,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0 00 00 0000 5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 857 575,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2 01 10 0000 5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 857 575,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0 00 00 0000 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06 338,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а муниципального райо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2 01 10 0000 6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06 338,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</w:t>
            </w:r>
          </w:p>
        </w:tc>
        <w:tc>
          <w:tcPr>
            <w:tcW w:w="5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нение муниципальных гарантий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01 06 00 00 00 000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6 04 00 00 0000 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в валюте Российской  Федерации в случае, если исполнение гарантом муниципальных гарантий ведет к возникновению права регрессного требования гаранта к принципа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01 06 04 00 10 0000 8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</w:p>
        </w:tc>
        <w:tc>
          <w:tcPr>
            <w:tcW w:w="6061" w:type="dxa"/>
            <w:gridSpan w:val="3"/>
            <w:tcBorders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</w:t>
            </w:r>
          </w:p>
        </w:tc>
        <w:tc>
          <w:tcPr>
            <w:tcW w:w="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Style3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едомственная структура расходов бюджета городского поселения город Лиски</w:t>
      </w:r>
    </w:p>
    <w:p>
      <w:pPr>
        <w:pStyle w:val="Style36"/>
        <w:jc w:val="center"/>
        <w:rPr/>
      </w:pPr>
      <w:r>
        <w:rPr/>
        <w:t>Лискинского муниципального района Воронежской области на 2016 год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111"/>
        <w:gridCol w:w="851"/>
        <w:gridCol w:w="850"/>
        <w:gridCol w:w="567"/>
        <w:gridCol w:w="567"/>
        <w:gridCol w:w="1701"/>
        <w:gridCol w:w="567"/>
        <w:gridCol w:w="458"/>
        <w:gridCol w:w="818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3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3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3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 338,9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городского поселения город Лиски Лискинского муниципального район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57 84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</w:rPr>
              <w:t>«Муниципальное управление и гражданское общество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3 412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ункционирование главы администрации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339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обеспечение деятельности главы администраци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339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главы  администрации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01 9203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339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в сфере функций органов администрации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 07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обеспечение деятельности местной администраци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 07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92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265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92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711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5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дпрограмма «Повышение устойчивости бюджета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правление резервным фондом администрации городского поселения город Лиски Лискинского муниципального района Воронежской облас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 (финансовое обеспечение непредвиденных расходов) 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9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</w:rPr>
              <w:t>«Муниципальное управление и гражданское общество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2 057,9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дпрограмма «Обеспечение реализации муниципальной программы администрации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2 057,9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Финансовое обеспечение деятельности подведомственных учреждений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2 057,9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9 927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130,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9 244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дпрограмма «Гражданская защита и пожарная безопасность населения и территории Лискинского муниципального района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/>
            </w:pPr>
            <w:r>
              <w:rPr>
                <w:kern w:val="2"/>
                <w:sz w:val="20"/>
                <w:szCs w:val="20"/>
              </w:rPr>
              <w:t>05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9 244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обеспечение деятельности МКУ «Гражданская защи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8 799,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581,7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и учреждениями  (Закупка товаров, работ и услуг для муниципальных  нужд)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/>
            </w:pPr>
            <w:r>
              <w:rPr>
                <w:kern w:val="2"/>
                <w:sz w:val="20"/>
                <w:szCs w:val="20"/>
              </w:rPr>
              <w:t>05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181,8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(Иные бюджетные ассигнования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6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сновное мероприятие «Субсидия городского поселения город Лиски ООО «ВДПО» на содержание ДПК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 1 02 9144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445,3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сходы на предоставление субсидии на содержание  ДП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 1 02 9144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445,3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городского поселения город Лиски «Развитие транспортной системы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20 831,2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троительство, реконструкция и капитальный ремонт дорог с асфальтобетонным покрытием на территории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/>
            </w:pPr>
            <w:r>
              <w:rPr>
                <w:kern w:val="2"/>
                <w:sz w:val="20"/>
                <w:szCs w:val="20"/>
              </w:rPr>
              <w:t>491 937,4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Капитальный ремонт дорог, тротуаров, дворовых территорий и проездов к дворовым территориям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 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4 523,7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1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4 523,7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Капитальный ремонт дорог, тротуаров, дворовых территорий и проездов к дворовым территориям, дорожный фонд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 705,2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(дорожный фонд)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2 986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 705,2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Строительство автодорожного транспортного тоннеля под железнодорожными путями в г.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/>
            </w:pPr>
            <w:r>
              <w:rPr>
                <w:kern w:val="2"/>
                <w:sz w:val="20"/>
                <w:szCs w:val="20"/>
              </w:rPr>
              <w:t>10 1 03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10 009,3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строительство автодорожного транспортного тоннеля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3 5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70 0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строительство автодорожного транспортного тоннеля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3 7884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 0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строительство автодорожного транспортного тоннеля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3 94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,3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Изъятие земельных участков для муниципальных нужд под строительство автодороги, путем выкупа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4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31,9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4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31,9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color w:val="000000"/>
                <w:sz w:val="20"/>
                <w:szCs w:val="20"/>
              </w:rPr>
              <w:t>Проектирование, реконструкция и новое строительство участков улично-дорожной сети на подходах к автодорожному тоннелю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5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6 267,3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асходы на строительство</w:t>
            </w:r>
            <w:r>
              <w:rPr>
                <w:color w:val="000000"/>
                <w:sz w:val="20"/>
                <w:szCs w:val="20"/>
              </w:rPr>
              <w:t xml:space="preserve"> участков улично-дорожной сети на подходах к автодорожному тоннелю</w:t>
            </w:r>
            <w:r>
              <w:rPr>
                <w:sz w:val="20"/>
                <w:szCs w:val="20"/>
                <w:lang w:eastAsia="ru-RU"/>
              </w:rPr>
              <w:t xml:space="preserve">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5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1 633,5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ектирование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5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928,5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ектирование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5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5,3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Комплекс работ по содержанию и ремонту дорог общего пользования в границах территории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6 446,8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Текущий ремонт автомобильных дорог общего пользования в границах поселения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 158,4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текущий ремонт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01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 158,4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Содержание дорог общего пользования в границах поселения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759,9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содержание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02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759,9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Приобретение коммунальной специализированной техни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528,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приобретение техники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03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528,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Обеспечение безопасности дорожного движения в городском поселении город Лис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44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азметка дорожного полот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84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дорожную разметку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01 913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84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Установка и замена знаков дорожного движения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97,3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установку дорожных знаков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02 913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97,3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Установка светофоров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03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8,7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установку светофоров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03 913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8,7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городского поселения город Лиски «Развитие территории поселения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 677,3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Благоустройство  и озеленение парков и скверов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 677,3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Благоустройство  и озеленение парков и скверов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 865,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01 785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33,4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01 905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 131,7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сновное мероприятие «Изготовление и установку стелы «Населенный пункт воинской доблести»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812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изготовление и установку стелы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02 987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812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городского поселения город Лиски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Развитие градостроительной деятельности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Подготовка документов по территориальному планированию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планировке и уточнению границ муниципального образования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01 908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Муниципальная программа городского поселения город Лиски  «</w:t>
            </w:r>
            <w:r>
              <w:rPr>
                <w:sz w:val="20"/>
                <w:szCs w:val="20"/>
              </w:rPr>
              <w:t>Энергоэффективность и развитие энергетики</w:t>
            </w:r>
            <w:r>
              <w:rPr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 699,4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дпрограмма «Энергосбережение и повышение энергетической эффективности в системах наружного освещения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523,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Поставка электроэнергии для нужд  уличного освещения городского поселения город Лис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523,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01 7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376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01 9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146,9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176,3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Приобретение и замена ламп накаливания на энергосберегающ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0"/>
                <w:szCs w:val="20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575,7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01 98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575,7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sz w:val="20"/>
                <w:szCs w:val="20"/>
              </w:rPr>
              <w:t>Реконструкция, строительство, капитальный и текущий ремонт изношенных электрических сетей</w:t>
            </w:r>
            <w:r>
              <w:rPr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600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02 98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600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39 331,3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 работ по благоустройству городского поселения город Лис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860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ероприятия по благоустройству городского поселения город Лис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860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1 91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/>
            </w:pPr>
            <w:r>
              <w:rPr>
                <w:kern w:val="2"/>
                <w:sz w:val="20"/>
                <w:szCs w:val="20"/>
              </w:rPr>
              <w:t>2 860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конструкция и строительство сетей объектов водоснабжения и водоотведения в  городе 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497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конструкция, строительство, капитальный и текущий ремонт изношенных водопроводных и канализационных сетей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497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строительству и ремонту водопроводных и канализационных сете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1 910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497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анитарная очистка и благоустройство мест захоронения на территории городского поселения город Лиски»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0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29,7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Текущий ремонт мемориальных сооружений»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1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1 910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благоустройство городских кладбищ»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2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99,7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2 910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99,7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Благоустройство придомовых территорий  городского поселения город Лиски»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00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089,3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Благоустройство придомовых территорий городского поселения город Лиски»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01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089,3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01 786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20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01 986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888,3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конструкция и строительство сетей объектов водоснабжения и водоотведения в  городе  Лиски»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0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6 771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троительство водозаборного сооружения х.Никольский Лискинского муниципального района»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2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6 771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по водоснабжению и водоотведению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2 9009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0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3 771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по водоснабжению и водоотведению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0"/>
                <w:szCs w:val="20"/>
              </w:rPr>
              <w:t>17 4 02 78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0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3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дпрограмма «Создание условий для обеспечения качественными услугами ЖКХ в  городском поселении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82,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муниципального жилого фонда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82,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содержанию муниципального жилого фонда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02 915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82,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Муниципальная программа городского поселения город Лиски «Развитие и сохранение культуры на территории городского поселения город Лиски» 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 68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дпрограмма «Организация досуга и обеспечение жителей поселения услугами организаций культуры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 68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обеспечение деятельности казенного учреждения культуры городского поселения город Лиски МЦ «Озарение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1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986,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146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37,9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обеспечение деятельности казенного учреждения культуры городского поселения город Лиски «Дворец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/>
            </w:pPr>
            <w:r>
              <w:rPr>
                <w:kern w:val="2"/>
                <w:sz w:val="20"/>
                <w:szCs w:val="20"/>
              </w:rPr>
              <w:t>13 986,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401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573,4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проведение праздничных мероприят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7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праздничных мероприяти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3 94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7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праздничных мероприятий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3 94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городского поселения город Лиски «Социальная поддержка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1,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4,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Доплата к пенсиям муниципальных служащи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4,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латы к пенсиям муниципальных служащих городского поселения город Лиски (Социальное обеспечение и иные выплаты населению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1 904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4,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казание социальной помощи гражданам, оказавшимся в трудной жизненной ситуаци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2 9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городского поселения город Лиски «Доступная сре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овышение уровня доступности приоритетных объектов и услуг в приоритетных сферах жизнедеятельности инвалидов и других маломобильных групп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борудование муниципальных учреждений сооружениями и приспособлениями, обеспечивающими доступ инвалидов в здание и передвижение внутр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 1 01 91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</w:rPr>
              <w:t>Муниципальная программа городского поселения город Лиски  «Развитие физической культуры и спор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 59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 59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sz w:val="20"/>
                <w:szCs w:val="20"/>
              </w:rPr>
              <w:t>Содержание и обеспечение деятельности учреждений физической культуры и массового спорта городского поселения город Лиски»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 59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(Расходы на выплаты персоналу в целях обеспечения выполнения функций муниципальными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55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646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.учреждением</w:t>
            </w:r>
            <w:r>
              <w:rPr>
                <w:kern w:val="2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96,4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</w:rPr>
              <w:t>Подпрограмма «Повышение устойчивости бюджета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Управление муниципальным долгом городского поселения город Лис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Процентные платежи по муниципальному долгу </w:t>
            </w:r>
            <w:r>
              <w:rPr>
                <w:sz w:val="20"/>
                <w:szCs w:val="20"/>
                <w:lang w:eastAsia="ru-RU"/>
              </w:rPr>
              <w:t>(Обслуживание муниципального долга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02 978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нансовый отдел администрации городского поселения город Лис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/>
            </w:pPr>
            <w:r>
              <w:rPr>
                <w:b/>
                <w:bCs/>
                <w:kern w:val="2"/>
                <w:sz w:val="20"/>
                <w:szCs w:val="20"/>
              </w:rPr>
              <w:t>4 828,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482,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482,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Финансовое обеспечение деятельности финансового отдела администрации городского поселения город Лис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482,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92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4 264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218,3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345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</w:rPr>
              <w:t>Подпрограмма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>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345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сновное мероприятие «Расходы на </w:t>
            </w:r>
            <w:r>
              <w:rPr>
                <w:kern w:val="2"/>
                <w:sz w:val="20"/>
                <w:szCs w:val="20"/>
              </w:rPr>
              <w:t>осуществление части полномочий, передаваемых в бюджет муниципального района в соответствии с заключенными соглашениями по ФК и спорту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345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существление части полномочий, передаваемых в бюджет муниципального района в соответствии с заключенными соглашениями </w:t>
            </w:r>
            <w:r>
              <w:rPr>
                <w:sz w:val="20"/>
                <w:szCs w:val="20"/>
                <w:lang w:eastAsia="ru-RU"/>
              </w:rPr>
              <w:t>(Межбюджетные трансферты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2 985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345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У «Городской парк культуры и отдыха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Муниципальная программа «Развитие и сохранение культуры на территории городского поселения город Лиски» 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</w:t>
            </w:r>
            <w:r>
              <w:rPr>
                <w:kern w:val="2"/>
                <w:sz w:val="20"/>
                <w:szCs w:val="20"/>
              </w:rPr>
              <w:t>«Организация досуга и обеспечение жителей поселения услугами организаций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автономному учреждению гор. поселения город Лиски «Городской парк культуры и отдых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4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</w:tr>
      <w:tr>
        <w:trPr>
          <w:trHeight w:val="2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У «Коммунальное хозяй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7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городского поселения город Лиски 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Подпрограмма </w:t>
            </w:r>
            <w:r>
              <w:rPr>
                <w:sz w:val="20"/>
                <w:szCs w:val="20"/>
              </w:rPr>
              <w:t>«Комплекс работ по благоустройству городского поселения город Лис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0"/>
                <w:szCs w:val="20"/>
              </w:rPr>
              <w:t>1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Коммунальное хозяй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2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БУ «Благоустройство горо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 633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городского поселения город Лиски 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633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</w:t>
            </w:r>
            <w:r>
              <w:rPr>
                <w:sz w:val="20"/>
                <w:szCs w:val="20"/>
              </w:rPr>
              <w:t>«Комплекс работ по благоустройству городского поселения город Лис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3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</w:t>
            </w:r>
            <w:r>
              <w:rPr>
                <w:sz w:val="20"/>
                <w:szCs w:val="20"/>
              </w:rPr>
              <w:t>«Комплекс работ по организации сбора и вывоза бытовых отходов и мусора с территории городского поселения город Лис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2 169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2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169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2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169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</w:t>
            </w:r>
            <w:r>
              <w:rPr>
                <w:sz w:val="20"/>
                <w:szCs w:val="20"/>
              </w:rPr>
              <w:t>«Комплекс работ по озеленению и содержанию газонно-цветниковых зон на территории 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3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27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3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27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27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 «Кристал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18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Муниципальная программа «Развитие физической культуры и спорта»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8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дпрограмма «</w:t>
            </w:r>
            <w:r>
              <w:rPr>
                <w:sz w:val="20"/>
                <w:szCs w:val="20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kern w:val="2"/>
                <w:sz w:val="20"/>
                <w:szCs w:val="20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8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автономному учреждению городского поселения город Лиски «Кристал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8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80,0</w:t>
            </w:r>
          </w:p>
        </w:tc>
      </w:tr>
      <w:tr>
        <w:trPr>
          <w:trHeight w:val="287" w:hRule="atLeast"/>
        </w:trPr>
        <w:tc>
          <w:tcPr>
            <w:tcW w:w="42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</w:p>
        </w:tc>
        <w:tc>
          <w:tcPr>
            <w:tcW w:w="5561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</w:t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бюджетных ассигнований по разделам, подразделам, целевым статьям (муниципальным программам  и непрограммным направлениям деятельности), группам видов расходов классификации расходов бюджета городского поселения город Лиски  Лискинского муниципального район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 на 2016 год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261"/>
        <w:gridCol w:w="1701"/>
        <w:gridCol w:w="850"/>
        <w:gridCol w:w="709"/>
        <w:gridCol w:w="1843"/>
        <w:gridCol w:w="708"/>
        <w:gridCol w:w="585"/>
        <w:gridCol w:w="833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 338,9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9 95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3 412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</w:rPr>
              <w:t>«Муниципальное управление и гражданское общество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0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3 412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ункционирование главы администрации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/>
            </w:pPr>
            <w:r>
              <w:rPr>
                <w:kern w:val="2"/>
                <w:sz w:val="20"/>
                <w:szCs w:val="20"/>
              </w:rPr>
              <w:t>16 1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339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обеспечение деятельности главы администраци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01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339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главы  администрации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01 9203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339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в сфере функций органов администрации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 07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обеспечение деятельности местной администраци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 07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9201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265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711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9201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5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482,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482,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482,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Финансовое обеспечение деятельности финансового отдела администрации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482,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9201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4 264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9201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218,3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2 057,9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</w:rPr>
              <w:t>«Муниципальное управление и гражданское общество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2 057,9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дпрограмма «Обеспечение реализации муниципальной программы администрации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2 057,9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Финансовое обеспечение деятельности подведомственных учреждений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 01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2 057,9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1 005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9 927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130,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RANGE!A152"/>
            <w:r>
              <w:rPr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  <w:bookmarkEnd w:id="0"/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 244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9 244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0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9 244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дпрограмма «Гражданская защита и пожарная безопасность населения и территории Лискинского муниципального района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9 244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обеспечение деятельности МКУ «Гражданская защита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1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8 799,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 (Расходы на выплаты персоналу в целях обеспечения выполнения функций муниципальными казенными учреждениями)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1 00590</w:t>
            </w:r>
          </w:p>
        </w:tc>
        <w:tc>
          <w:tcPr>
            <w:tcW w:w="708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581,7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и учреждениями  (Закупка товаров, работ и услуг для муниципальных  нужд)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1 005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181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(Иные бюджетные ассигнования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1 005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сновное мероприятие «Субсидия городского поселения город Лиски ООО «ВДПО» на содержание ДПК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 1 02 9144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445,3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сходы на предоставление субсидии на содержание  ДП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 1 02 9144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6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445,3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40 708,5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ое хозяйств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20 831,2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городского поселения город Лиски «Развитие транспортной систе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20 831,2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троительство, реконструкция и капитальный ремонт дорог с асфальтобетонным покрытием на территории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91 937,4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Капитальный ремонт дорог, тротуаров, дворовых территорий и проездов к дворовым территориям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 01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4 523,7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капитальный ремонт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1 912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4 523,7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Капитальный ремонт дорог, тротуаров, дворовых территорий и проездов к дворовым территориям, дорожный фонд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2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 705,2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(дорожный фонд)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2 9865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 705,2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Строительство автодорожного транспортного тоннеля под железнодорожными путями в г.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3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10 009,3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строительство автодорожного транспортного тоннеля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3 542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70 0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строительство автодорожного транспортного тоннеля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3 7884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 0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строительство автодорожного транспортного тоннеля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3 942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,3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Изъятие земельных участков для муниципальных нужд под строительство автодороги, путем выкупа»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4 912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31,9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(Закупка товаров, работ и услуг для муниципальных  нужд)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4 912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31,9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color w:val="000000"/>
                <w:sz w:val="20"/>
                <w:szCs w:val="20"/>
              </w:rPr>
              <w:t>Проектирование, реконструкция и новое строительство участков улично-дорожной сети на подходах к автодорожному тоннелю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5 9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6 267,3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строительство </w:t>
            </w:r>
            <w:r>
              <w:rPr>
                <w:color w:val="000000"/>
                <w:sz w:val="20"/>
                <w:szCs w:val="20"/>
              </w:rPr>
              <w:t>участков улично-дорожной сети на подходах к автодорожному тоннелю</w:t>
            </w:r>
            <w:r>
              <w:rPr>
                <w:sz w:val="20"/>
                <w:szCs w:val="20"/>
                <w:lang w:eastAsia="ru-RU"/>
              </w:rPr>
              <w:t xml:space="preserve">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5 912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1 633,5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ектирование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3 9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 928,5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ектирование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3 912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5,3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Комплекс работ по содержанию и ремонту дорог общего пользования в границах территории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6 446,8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Текущий ремонт автомобильных дорог общего пользования в границах поселения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01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 158,4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текущий ремонт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01 912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 158,4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Содержание дорог общего пользования в границах поселения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02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759,9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содержание автомобильных дорог общего пользования в границах поселения в рамках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02 912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759,9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Приобретение коммунальной специализированной техни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/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03 912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528,5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приобретение техники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03 912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528,5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Обеспечение безопасности дорожного движения в городском поселении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/>
            </w:pPr>
            <w:r>
              <w:rPr>
                <w:kern w:val="2"/>
                <w:sz w:val="20"/>
                <w:szCs w:val="20"/>
              </w:rPr>
              <w:t>10 3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447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азметка дорожного полотна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01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841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дорожную разметку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01 9138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841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Установка и замена знаков дорожного движения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02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97,3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установку дорожных знаков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02 9138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97,3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Установка светофоров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03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8,7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установку светофоров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03 91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8,7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 877,3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городского поселения город Лиски «Развитие территории поселения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0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 677,3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Благоустройство  и озеленение парков и скверов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 677,3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Благоустройство  и озеленение парков и скверов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01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 865,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01 78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33,4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01 9052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 131,7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сновное мероприятие «Изготовление и установку стелы «Населенный пункт воинской доблести»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02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812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изготовление и установку стелы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02 9878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812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городского поселения город Лиски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0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Развитие градостроительной деятельности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Подготовка документов по территориальному планированию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01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планировке и уточнению границ муниципального образования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01 9085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89 364,5</w:t>
            </w:r>
          </w:p>
        </w:tc>
      </w:tr>
      <w:tr>
        <w:trPr>
          <w:trHeight w:val="20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2 010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Муниципальная программа городского поселения город Лиски  «</w:t>
            </w:r>
            <w:r>
              <w:rPr>
                <w:sz w:val="20"/>
                <w:szCs w:val="20"/>
              </w:rPr>
              <w:t>Энергоэффективность и развитие энергетики</w:t>
            </w:r>
            <w:r>
              <w:rPr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 699,4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дпрограмма «Энергосбережение и повышение энергетической эффективности в системах наружного освещ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523,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Поставка электроэнергии для нужд  уличного освещения городского поселения город Лис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523,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01 78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376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01 98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146,9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176,3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Приобретение и замена ламп накаливания на энергосберегающ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575,7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01 98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575,7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sz w:val="20"/>
                <w:szCs w:val="20"/>
              </w:rPr>
              <w:t>Реконструкция, строительство, капитальный и текущий ремонт изношенных электрических сетей</w:t>
            </w:r>
            <w:r>
              <w:rPr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600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02 98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600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9 311,4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 работ по благоустройству городского поселения город Лис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597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ероприятия по благоустройству городского поселения город Лис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860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1 9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860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Коммунальное хозяй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</w:t>
            </w:r>
            <w:r>
              <w:rPr>
                <w:sz w:val="20"/>
                <w:szCs w:val="20"/>
              </w:rPr>
              <w:t>«Комплекс работ по организации сбора и вывоза бытовых отходов и мусора с территории городского поселения город Лис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169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169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169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</w:t>
            </w:r>
            <w:r>
              <w:rPr>
                <w:sz w:val="20"/>
                <w:szCs w:val="20"/>
              </w:rPr>
              <w:t>«Комплекс работ по озеленению и содержанию газонно-цветниковых зон на территории  городского поселения город Лис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27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27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27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конструкция и строительство сетей объектов водоснабжения и водоотведения в  городе  Лис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497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конструкция, строительство, капитальный и текущий ремонт изношенных водопроводных и канализационных сет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497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строительству и ремонту водопроводных и канализационных сете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1 9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497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анитарная очистка и благоустройство мест захоронения на территории городского поселения город Лис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29,7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Текущий ремонт мемориальных сооруж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1 9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благоустройство городских кладбищ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99,7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2 9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99,7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Благоустройство придомовых территорий  городского поселения город Лис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089,3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Благоустройство придомовых территорий городского поселения город Лис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089,3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01 78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20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01 98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888,3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7 353,7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конструкция и строительство сетей объектов водоснабжения и водоотведения в  городе 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6 771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троительство водозаборного сооружения х.Никольский Лискинского муниципального района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2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6 771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по водоснабжению и водоотведению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2 9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3 771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по водоснабжению и водоотведению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2 781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3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0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82,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дпрограмма «Создание условий для обеспечения качественными услугами ЖКХ в  городском поселении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82,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муниципального жилого фонда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02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82,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содержанию муниципального жилого фонда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02 91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82,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 83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 83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Муниципальная программа городского поселения город Лиски «Развитие и сохранение культуры на территории городского поселения город Лиски»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 83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дпрограмма «Организация досуга и обеспечение жителей поселения услугами организаций культуры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 83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обеспечение деятельности казенного учреждения культуры городского поселения город Лиски МЦ «Озарение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1 1 01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986,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1 005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146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1 005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37,9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1 005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обеспечение деятельности казенного учреждения культуры городского поселения город Лиски «Дворец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 986,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2 005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401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2 005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573,4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2 005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проведение праздничных мероприятий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3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7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праздничных мероприяти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3 9486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7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праздничных мероприятий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3 9486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автономному учреждению городского поселения город Лиски «Городской парк культуры и отдыха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4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4 005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1,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4,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городского поселения город Лиски «Социальная поддержка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4,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4,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Доплата к пенсиям муниципальных служащи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4,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латы к пенсиям муниципальных служащих городского поселения город Лиски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1 9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4,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казание социальной помощи гражданам, оказавшимся в трудной жизненной ситуа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2 9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0 120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 940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</w:rPr>
              <w:t>Муниципальная программа городского поселения город Лиски  «Развитие физической культуры и спор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 940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 940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sz w:val="20"/>
                <w:szCs w:val="20"/>
              </w:rPr>
              <w:t>Содержание и обеспечение деятельности учреждений физической культуры и массового спорта городского поселения город Лиски»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 59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(Расходы на выплаты персоналу в целях обеспечения выполнения функций муниципальными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55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646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</w:t>
            </w:r>
            <w:r>
              <w:rPr>
                <w:kern w:val="2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96,4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сновное мероприятие «Расходы на </w:t>
            </w:r>
            <w:r>
              <w:rPr>
                <w:kern w:val="2"/>
                <w:sz w:val="20"/>
                <w:szCs w:val="20"/>
              </w:rPr>
              <w:t>осуществление части полномочий, передаваемых в бюджет муниципального района в соответствии с заключенными соглашениями по ФК и спорт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345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существление части полномочий, передаваемых в бюджет муниципального района в соответствии с заключенными соглашениями </w:t>
            </w:r>
            <w:r>
              <w:rPr>
                <w:sz w:val="20"/>
                <w:szCs w:val="20"/>
                <w:lang w:eastAsia="ru-RU"/>
              </w:rPr>
              <w:t>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2 98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345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 физической культуры и спорт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18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Муниципальная программа «Развитие физической культуры и спорта» 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0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8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дпрограмма «</w:t>
            </w:r>
            <w:r>
              <w:rPr>
                <w:sz w:val="20"/>
                <w:szCs w:val="20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kern w:val="2"/>
                <w:sz w:val="20"/>
                <w:szCs w:val="20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8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муниципального задания автономному учреждению городского поселения город Лиски «Кристалл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1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8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1 005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8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0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</w:rPr>
              <w:t>Подпрограмма «Повышение устойчивости бюджета поселения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Управление муниципальным долгом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02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Процентные платежи по муниципальному долгу </w:t>
            </w:r>
            <w:r>
              <w:rPr>
                <w:sz w:val="20"/>
                <w:szCs w:val="20"/>
                <w:lang w:eastAsia="ru-RU"/>
              </w:rPr>
              <w:t>(Обслуживание муниципального долга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02 9788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</w:p>
        </w:tc>
        <w:tc>
          <w:tcPr>
            <w:tcW w:w="639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  <w:t>Распределение бюджетных ассигнований по целевым статьям (государственным программам Воронежской области и непрограммным направлениям деятельности), группам видов расходов, разделам, подразделам классификации расходов областного бюджета на 2016 год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</w:r>
    </w:p>
    <w:tbl>
      <w:tblPr>
        <w:tblW w:w="10348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"/>
        <w:gridCol w:w="817"/>
        <w:gridCol w:w="2552"/>
        <w:gridCol w:w="2551"/>
        <w:gridCol w:w="1418"/>
        <w:gridCol w:w="567"/>
        <w:gridCol w:w="567"/>
        <w:gridCol w:w="567"/>
        <w:gridCol w:w="726"/>
        <w:gridCol w:w="549"/>
      </w:tblGrid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№ </w:t>
            </w:r>
            <w:r>
              <w:rPr>
                <w:b/>
                <w:kern w:val="2"/>
                <w:sz w:val="20"/>
                <w:szCs w:val="20"/>
              </w:rPr>
              <w:t>п/п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 338,9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3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11,5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.1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>«Развитие мер социальной поддержки отдельных категорий граждан»</w:t>
            </w:r>
            <w:r>
              <w:rPr>
                <w:b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3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11,5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1.1.1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Доплата к пенсиям муниципальных служащих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03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54,5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латы к пенсиям муниципальных служащих городского поселения город Лиски (Социальное обеспечение и иные выплаты населению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1 904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4,5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1.1.2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Оказание социальной помощи гражданам, оказавшимся в трудной жизненной ситуации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03 1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57,0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02 904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57,0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униципальная программа «Доступная среда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униципальная программа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 244,8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.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Подпрограмма «Гражданская защита и пожарная безопасность населения и территории Лискинского муниципального района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 244,8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3.1.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Содержание и обеспечение деятельности МКУ «Гражданская защи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8 799,5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581,7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и учреждениями  (Закупка товаров, работ и услуг для муниципальных  нужд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181,8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(Иные бюджетные ассигнования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6,0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3.1.2.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Субсидия городского поселения город Лиски ООО «ВДПО» на содержание ДПК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05 1 02 9144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10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  <w:t>445,3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сходы на предоставление субсидии на содержание  ДП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5 1 02 9144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10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445,3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3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Развитие транспортной систе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20 831,2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3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 xml:space="preserve">«Строительство, реконструкция и капитальный ремонт дорог с асфальтобетонным покрытием на территории городского поселения город Лиски»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491 937,4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1.1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Капитальный ремонт дорог, тротуаров, дворовых территорий и проездов к дворовым территориям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0 1 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34 523,7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капитальный ремонт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1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4 523,7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1.2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Капитальный ремонт дорог, тротуаров, дворовых территорий и проездов к дворовым территориям, дорожный фонд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0 1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0 705,2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(дорожный фонд) (Закупка товаров, работ и услуг для муниципальных  нужд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2 986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 705,2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1.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Строительство автодорожного транспортного тоннеля под железнодорожными путями в г.Лис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0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410 009,3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строительство автотранспортного тоннеля (Закупка товаров, работ и услуг для муниципальных  нужд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3 54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70 000,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строительство автотранспортного тоннеля (Закупка товаров, работ и услуг для муниципальных 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3 78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 000,0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строительство автотранспортного тоннеля (Закупка товаров, работ и услуг для муниципальных  нужд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3 94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,3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1.4.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Изъятие земельных участков для муниципальных нужд под строительство автодороги, путем выкупа»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0 1 04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431,9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(Закупка товаров, работ и услуг для муниципальных 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4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31,9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1.5.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b/>
                <w:i/>
                <w:color w:val="000000"/>
                <w:sz w:val="20"/>
                <w:szCs w:val="20"/>
              </w:rPr>
              <w:t>Проектирование, реконструкция и новое строительство участков улично-дорожной сети на подходах к автодорожному тоннелю»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0 1 05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36 267,3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строительство </w:t>
            </w:r>
            <w:r>
              <w:rPr>
                <w:color w:val="000000"/>
                <w:sz w:val="20"/>
                <w:szCs w:val="20"/>
              </w:rPr>
              <w:t>участков улично-дорожной сети на подходах к автодорожному тоннелю</w:t>
            </w:r>
            <w:r>
              <w:rPr>
                <w:sz w:val="20"/>
                <w:szCs w:val="20"/>
                <w:lang w:eastAsia="ru-RU"/>
              </w:rPr>
              <w:t xml:space="preserve"> (Закупка товаров, работ и услуг для муниципальных 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5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1 633,5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ектирование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3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928,5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ектирование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03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5,3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2.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 xml:space="preserve">«Комплекс работ по содержанию и ремонту дорог общего пользования в границах территории городского поселения город Лиски»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6 446,8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2.1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Текущий ремонт автомобильных дорог общего пользования в границах поселения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4 158,4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текущий ремонт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01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 158,4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2.2.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Содержание дорог общего пользования в границах поселения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0 2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8 759,9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содержание автомобильных дорог общего пользования в границах поселения в рамках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02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759,9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2.3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Приобретение коммунальной специализированной техни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0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3 528,5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приобретение техники (Закупка товаров, работ и услуг для муниципальных  нужд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03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528,5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 xml:space="preserve">«Обеспечение безопасности дорожного движения в городском поселении город Лиски»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 447,0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4.3.1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Разметка дорожного полотна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0 3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 841,0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(Закупка товаров, работ и услуг для муниципальных  нужд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01 913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841,0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4.3.2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Установка и замена знаков дорожного движения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0 3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497,3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(Закупка товаров, работ и услуг для муниципальных  нужд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02 913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97,3</w:t>
            </w:r>
          </w:p>
        </w:tc>
      </w:tr>
      <w:tr>
        <w:trPr>
          <w:trHeight w:val="201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4.3.3.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Установка светофоров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0 3 03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08,7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установку светофоров (Закупка товаров, работ и услуг для муниципальных  нужд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03 913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8,7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Развитие и сохранение культуры на территории городского поселения город Лиски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 836,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3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«Организация досуга и обеспечение жителей поселения услугами организаций культуры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 836,0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.1.1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Содержание и обеспечение деятельности казенного учреждения культуры городского поселения город Лиски МЦ «Озарение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1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 986,1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146,8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37,9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.1.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Содержание и обеспечение деятельности казенного учреждения культуры городского поселения город Лиски «Дворец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3 986,1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2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401,2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2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573,4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2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.1.3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Организация и проведение праздничных мероприятий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1 1 03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707,8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праздничных мероприяти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3 948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7,8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праздничных мероприятий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3 948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.1.4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Реализация муниципального задания автономному учреждению городского поселения город Лиски «Городской парк культуры и отдыха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1 1 04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6,0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4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2 699,4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.1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 xml:space="preserve">«Энергосбережение и повышение энергетической эффективности в системах наружного освещения»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 523,1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6.1.1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Поставка электроэнергии для нужд  уличного освещения городского поселения город Лиски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2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8 523,1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01 786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376,2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01 7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146,9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.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 xml:space="preserve">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 176,3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6.2.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Приобретение и замена ламп накаливания на энергосберегающ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2 575,7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01 9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575,7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6.2.2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b/>
                <w:i/>
                <w:sz w:val="20"/>
                <w:szCs w:val="20"/>
              </w:rPr>
              <w:t>Реконструкция, строительство, капитальный и текущий ремонт изношенных электрических сетей</w:t>
            </w:r>
            <w:r>
              <w:rPr>
                <w:b/>
                <w:i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2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 600,6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02 9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600,6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0 120,6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.1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Подпрограмма «</w:t>
            </w:r>
            <w:r>
              <w:rPr>
                <w:b/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b/>
                <w:kern w:val="2"/>
                <w:sz w:val="20"/>
                <w:szCs w:val="20"/>
              </w:rPr>
              <w:t xml:space="preserve">»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3 940,6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7.1.1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b/>
                <w:i/>
                <w:sz w:val="20"/>
                <w:szCs w:val="20"/>
              </w:rPr>
              <w:t>Содержание и обеспечение деятельности учреждений физической культуры и массового спорта городского поселения город Лиски»</w:t>
            </w:r>
            <w:r>
              <w:rPr>
                <w:b/>
                <w:i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3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3 595,0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(Расходы на выплаты персоналу в целях обеспечения выполнения функций муниципальными казенными учреждениям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552,0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Закупка товаров, работ и услуг для муниципальных  нужд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646,6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</w:t>
            </w:r>
            <w:r>
              <w:rPr>
                <w:kern w:val="2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96,4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7.1.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 xml:space="preserve">Основное мероприятие «Расходы на </w:t>
            </w:r>
            <w:r>
              <w:rPr>
                <w:b/>
                <w:i/>
                <w:kern w:val="2"/>
                <w:sz w:val="20"/>
                <w:szCs w:val="20"/>
              </w:rPr>
              <w:t>осуществление части полномочий, передаваемых в бюджет муниципального района в соответствии с заключенными соглашениями по ФК и спорт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kern w:val="2"/>
                <w:sz w:val="20"/>
                <w:szCs w:val="20"/>
              </w:rPr>
              <w:t>345,6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существление части полномочий, передаваемых в бюджет муниципального района в соответствии с заключенными соглашениями </w:t>
            </w:r>
            <w:r>
              <w:rPr>
                <w:sz w:val="20"/>
                <w:szCs w:val="20"/>
                <w:lang w:eastAsia="ru-RU"/>
              </w:rPr>
              <w:t>(Межбюджетные трансферты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2 985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345,6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.2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</w:t>
            </w:r>
            <w:r>
              <w:rPr>
                <w:b/>
                <w:sz w:val="20"/>
                <w:szCs w:val="20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b/>
                <w:kern w:val="2"/>
                <w:sz w:val="20"/>
                <w:szCs w:val="20"/>
              </w:rPr>
              <w:t xml:space="preserve">»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 180,0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7.2.1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Реализация муниципального задания автономному учреждению городского поселения город Лиски «Кристалл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3 2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 180,0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80,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</w:t>
            </w:r>
            <w:r>
              <w:rPr>
                <w:b/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 482,5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.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Обеспечение реализации муниципальной программы» </w:t>
            </w:r>
          </w:p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 482,5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8.1.1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Основное мероприятие «Финансовое обеспечение деятельности финансового отдела администрации городского поселения город Лис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4 482,5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92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4 264,2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92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218,3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.2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Подпрограмма «Повышение устойчивости бюджета поселения»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5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8.2.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Управление резервным фондом администрации городского поселения город Лиски Лискинского муниципального района Воронеж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 (финансовое обеспечение непредвиденных расходов)  (Иные бюджетные ассигнования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905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8.2.2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Управление муниципальным долгом городского поселения город Лиски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5 2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Процентные платежи по муниципальному долгу </w:t>
            </w:r>
            <w:r>
              <w:rPr>
                <w:sz w:val="20"/>
                <w:szCs w:val="20"/>
                <w:lang w:eastAsia="ru-RU"/>
              </w:rPr>
              <w:t>(Обслуживание муниципального долг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02 978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Муниципальное управление и гражданское общество городского поселения город Лиски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5 470,5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.1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Функционирование главы администрации городского поселения город Лиски»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 339,6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9.1.1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Содержание и обеспечение деятельности главы администрации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6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2 339,6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главы  администрации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01 9203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339,6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.2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1 073,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9.2.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Содержание и обеспечение деятельности местной администрации»</w:t>
            </w:r>
          </w:p>
          <w:p>
            <w:pPr>
              <w:pStyle w:val="Style33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1 073,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  <w:p>
            <w:pPr>
              <w:pStyle w:val="Style33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265,6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711,6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5,8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.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2 057,9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9.3.1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Финансовое обеспечение деятельности подведомственных учреждений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 3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12 057,9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9 927,8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130,1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0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3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населения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76 865,1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0.1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 xml:space="preserve">Подпрограмма «Комплекс работ по благоустройству городского поселения город Лиски»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 597,8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10.1.1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Мероприятия по благоустройству городского поселения город Лиски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7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2 860,8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1 91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860,8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10.1.2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Коммунальное хозяйство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7 1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 700,0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2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00,0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10.1.3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7 1 03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 037,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7,0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 xml:space="preserve">Подпрограмма «Комплекс работ по организации сбора и вывоза бытовых отходов и мусора с территории городского поселения город Лиски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0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2 169,6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7 2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2 169,6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2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169,6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 xml:space="preserve">Подпрограмма «Комплекс работ по озеленению и содержанию газонно-цветниковых зон на территории  городского поселения город Лиски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0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8 427,2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3.1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7 3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 427,2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27,2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Реконструкция и строительство сетей объектов водоснабжения и водоотведения в  городе  Лиски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0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26 269,4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4.1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Реконструкция, строительство, капитальный и текущий ремонт изношенных водопроводных и канализационных сетей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9 497,8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строительству и ремонту водопроводных и канализационных сетей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1 91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497,8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4.2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Строительство водозаборного сооружения х.Никольский Лискинского муниципального района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7 4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216771,6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по водоснабжению и водоотведению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.  нужд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2 900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3 771,6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по водоснабжению и водоотведению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02 7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3 000,0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5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Санитарная очистка и благоустройство мест захоронения на территории городского поселения город Лиски»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5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29,7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5.1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Текущий ремонт мемориальных сооружений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7 5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1 91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5.2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Содержание и благоустройство городских кладбищ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7 5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499,7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02 91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99,7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6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Благоустройство придомовых территорий  городского поселения город Лиски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 089,3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6.1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Благоустройство придомовых территорий городского поселения город Лиски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7 6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9 089,3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01 786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201,0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01 986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888,3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7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Модернизация объектов и сетей инженерной инфраструктуры газоснабжения на территории городского поселения город Лиски»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7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8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Подпрограмма «Развитие градостроительной деятельности городского поселения город Лиски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8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00,0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8.1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Подготовка документов по территориальному планированию»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7 8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200,0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планировке и уточнению границ муниципального образования (Закупка товаров, работ и услуг для муниципальных 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01 9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,0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9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Подпрограмма «Создание условий для обеспечения качественными услугами ЖКХ в  городском поселении город Лиски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82,1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9.1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Капитальный ремонт многоквартирных домов и сетей коммуникаций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7 9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(Закупка товаров, работ и услуг для муниципальных  нужд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01 96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капитальный ремонт сетей коммуникаций (Закупка товаров, работ и услуг для муниципальных  нужд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01 911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9.2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Содержание муниципального жилого фонда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  <w:t>17 9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582,1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содержанию муниципального жилого фонда (Закупка товаров, работ и услуг для муниципальных  нужд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02 915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82,1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Муниципальная программа «Развитие территории поселения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9 677,3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Подпрограмма «Благоустройство  и озеленение парков и скверов городского поселения город Лиски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9 677,3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.1.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Основное мероприятие «Благоустройство  и озеленение парков и скверов городского поселения город Лис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6 865,1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(Закупка товаров, работ и услуг для муниципальных 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01 78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33,4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(Закупка товаров, работ и услуг для муниципальных 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01 9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 131,7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.1.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 xml:space="preserve">Основное мероприятие «Изготовление и установку стелы «Населенный пункт воинской доблести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19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2 812,2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изготовление и установку стелы (Закупка товаров, работ и услуг для муниципальных 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02 98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812,2</w:t>
            </w:r>
          </w:p>
        </w:tc>
      </w:tr>
      <w:tr>
        <w:trPr/>
        <w:tc>
          <w:tcPr>
            <w:tcW w:w="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36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</w:p>
        </w:tc>
        <w:tc>
          <w:tcPr>
            <w:tcW w:w="6396" w:type="dxa"/>
            <w:gridSpan w:val="6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</w:t>
            </w:r>
          </w:p>
        </w:tc>
        <w:tc>
          <w:tcPr>
            <w:tcW w:w="5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рожный фонд городского поселения город Лиски Лискинского муниципального района </w:t>
      </w:r>
    </w:p>
    <w:p>
      <w:pPr>
        <w:pStyle w:val="TextBody"/>
        <w:spacing w:before="0" w:after="0"/>
        <w:jc w:val="center"/>
        <w:rPr/>
      </w:pPr>
      <w:r>
        <w:rPr>
          <w:b/>
          <w:sz w:val="20"/>
          <w:szCs w:val="20"/>
        </w:rPr>
        <w:t>Воронежской области на 2016 год</w:t>
      </w:r>
    </w:p>
    <w:tbl>
      <w:tblPr>
        <w:tblW w:w="9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57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ассигнования (тыс.руб.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ый фонд городского поселения город Лиски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705,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Муниципальная программа «Развитие транспортной системы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 705,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ru-RU"/>
              </w:rPr>
              <w:t>Муниципальная подпрограмма «Строительство, реконструкция и капитальный ремонт дорог с асфальтобетонным покрытием на территории городского поселения город Лиски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 705,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Капитальный ремонт  и ремонт автомобильных дорог общего пользования местного значения; капитальный ремонт и ремонт дворовых территорий многоквартирных домов, проездов к дворовым территориям многоквартирных домов городского поселения;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05,2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mallCaps/>
          <w:color w:val="000000"/>
          <w:spacing w:val="4"/>
          <w:sz w:val="20"/>
          <w:szCs w:val="20"/>
          <w:lang w:val="en-US" w:eastAsia="en-US"/>
        </w:rPr>
        <w:drawing>
          <wp:inline distT="0" distB="0" distL="0" distR="0">
            <wp:extent cx="441325" cy="5321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</w:t>
      </w:r>
      <w:r>
        <w:rPr>
          <w:b/>
          <w:color w:val="000000"/>
          <w:spacing w:val="-4"/>
          <w:sz w:val="20"/>
          <w:szCs w:val="20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9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68"/>
        <w:gridCol w:w="432"/>
        <w:gridCol w:w="289"/>
        <w:gridCol w:w="1011"/>
        <w:gridCol w:w="866"/>
        <w:gridCol w:w="433"/>
        <w:gridCol w:w="1733"/>
        <w:gridCol w:w="2014"/>
        <w:gridCol w:w="2691"/>
      </w:tblGrid>
      <w:tr>
        <w:trPr>
          <w:trHeight w:val="602" w:hRule="atLeast"/>
        </w:trPr>
        <w:tc>
          <w:tcPr>
            <w:tcW w:w="276" w:type="dxa"/>
            <w:gridSpan w:val="2"/>
            <w:tcBorders/>
          </w:tcPr>
          <w:p>
            <w:pPr>
              <w:pStyle w:val="Normal"/>
              <w:spacing w:before="235" w:after="0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«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>27</w:t>
            </w:r>
          </w:p>
        </w:tc>
        <w:tc>
          <w:tcPr>
            <w:tcW w:w="289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»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 xml:space="preserve">  </w:t>
            </w:r>
            <w:r>
              <w:rPr>
                <w:color w:val="000000"/>
                <w:spacing w:val="-4"/>
                <w:sz w:val="20"/>
                <w:szCs w:val="20"/>
                <w:u w:val="single"/>
              </w:rPr>
              <w:t xml:space="preserve">ноября     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016 г.</w:t>
            </w:r>
          </w:p>
        </w:tc>
        <w:tc>
          <w:tcPr>
            <w:tcW w:w="433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№</w:t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>65</w:t>
            </w:r>
          </w:p>
        </w:tc>
        <w:tc>
          <w:tcPr>
            <w:tcW w:w="47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  <w:u w:val="single"/>
                <w:lang w:eastAsia="ru-RU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  <w:lang w:eastAsia="ru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46" w:type="dxa"/>
            <w:gridSpan w:val="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 внесении изменений в решение Совета народных депутатов городского поселения город Лиски Лискинского муниципального района Воронежской области от 13.11.2015 г. № 16 «Об утверждении Соглашения «О передаче Лискинскому муниципальному району Воронежской области части полномочий городского поселения город Лиски Лискинского муниципального района Воронежской области по </w:t>
            </w:r>
            <w:r>
              <w:rPr>
                <w:b/>
                <w:color w:val="000000"/>
                <w:sz w:val="20"/>
                <w:szCs w:val="20"/>
                <w:shd w:fill="FFFFFF" w:val="clear"/>
              </w:rPr>
              <w:t>обеспечению условий для развития на территории поселения физической культуры и массового спорт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269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3"/>
              <w:snapToGrid w:val="false"/>
              <w:jc w:val="right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В соответствии с ч.4 ст.15 Федерального закона от 06.10.2003 г. № 131-ФЗ «Об общих принципах организации местного самоуправления в Российской Федерации» Совет народных депутатов городского поселения город Лиски Лискинского муниципального района Воронежской области   </w:t>
      </w:r>
      <w:r>
        <w:rPr>
          <w:b/>
          <w:sz w:val="20"/>
          <w:szCs w:val="20"/>
        </w:rPr>
        <w:t>Р Е Ш И Л:</w:t>
      </w:r>
    </w:p>
    <w:p>
      <w:pPr>
        <w:pStyle w:val="Normal"/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1.Внести в Решение Совета народных депутатов городского поселения город Лиски Лискинского муниципального района Воронежской области от 13.11.2015 г. № 16 «Об утверждении Соглашения «О передаче Лискинскому муниципальному району Воронежской области части полномочий городского поселения город Лиски Лискинского муниципального района Воронежской области по </w:t>
      </w:r>
      <w:r>
        <w:rPr>
          <w:color w:val="000000"/>
          <w:sz w:val="20"/>
          <w:szCs w:val="20"/>
          <w:shd w:fill="FFFFFF" w:val="clear"/>
        </w:rPr>
        <w:t>обеспечению условий для развития на территории поселения физической культуры и массового спорта»</w:t>
      </w:r>
      <w:r>
        <w:rPr>
          <w:sz w:val="20"/>
          <w:szCs w:val="20"/>
        </w:rPr>
        <w:t xml:space="preserve"> следующие измен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1.1.изложить приложение 2 к решению в следующей редакции:                                                          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7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</w:t>
            </w:r>
            <w:r>
              <w:rPr>
                <w:sz w:val="20"/>
                <w:szCs w:val="20"/>
              </w:rPr>
              <w:t>«</w:t>
            </w:r>
          </w:p>
        </w:tc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народных депутатов городского поселения город Лиски Лискинского муниципального района Воронежской области от 13.11.2015г.  № 18 «Об утверждении Соглашения «О передаче Лискинскому муниципальному району части полномочий городского поселения город Лиски Лискинского муниципального района по </w:t>
            </w:r>
            <w:r>
              <w:rPr>
                <w:color w:val="000000"/>
                <w:sz w:val="20"/>
                <w:szCs w:val="20"/>
                <w:shd w:fill="FFFFFF" w:val="clear"/>
              </w:rPr>
              <w:t>обеспечению условий для развития на территории поселения физической культуры и массового спорта</w:t>
            </w: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миты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 xml:space="preserve">бюджетных обязательств по передаче </w:t>
      </w:r>
      <w:r>
        <w:rPr>
          <w:rFonts w:cs="Times New Roman" w:ascii="Times New Roman" w:hAnsi="Times New Roman"/>
          <w:color w:val="000000"/>
          <w:shd w:fill="FFFFFF" w:val="clear"/>
        </w:rPr>
        <w:t>Лискинскому муниципальному району части полномочий городского поселения город Лиски по обеспечению условий для развития на территории поселения физической культуры и массового спорта на 2016 год</w:t>
      </w:r>
    </w:p>
    <w:p>
      <w:pPr>
        <w:pStyle w:val="ConsPlusTitle"/>
        <w:widowControl/>
        <w:jc w:val="right"/>
        <w:rPr/>
      </w:pPr>
      <w:r>
        <w:rPr/>
        <w:t>(тыс.руб.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6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Наименование бюджет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kern w:val="2"/>
                <w:sz w:val="20"/>
                <w:szCs w:val="20"/>
              </w:rPr>
            </w:r>
          </w:p>
          <w:p>
            <w:pPr>
              <w:pStyle w:val="ConsPlusTitle"/>
              <w:widowControl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b w:val="false"/>
                <w:b w:val="false"/>
                <w:kern w:val="2"/>
              </w:rPr>
            </w:pPr>
            <w:r>
              <w:rPr>
                <w:rFonts w:cs="Times New Roman" w:ascii="Times New Roman" w:hAnsi="Times New Roman"/>
                <w:b w:val="false"/>
              </w:rPr>
              <w:t>Лискинский муниципальный район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kern w:val="2"/>
              </w:rPr>
            </w:pPr>
            <w:r>
              <w:rPr>
                <w:rFonts w:eastAsia="Times New Roman" w:cs="Times New Roman" w:ascii="Times New Roman" w:hAnsi="Times New Roman"/>
                <w:b w:val="false"/>
                <w:kern w:val="2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kern w:val="2"/>
              </w:rPr>
            </w:pPr>
            <w:r>
              <w:rPr>
                <w:rFonts w:cs="Times New Roman" w:ascii="Times New Roman" w:hAnsi="Times New Roman"/>
                <w:b w:val="false"/>
              </w:rPr>
              <w:t>345,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kern w:val="2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345,5</w:t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публиковать Решение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стоящее решения вступает в законную силу с момента его официального опубликования и распространяется на правоотношения возникшие в 2016 году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pacing w:val="-4"/>
          <w:sz w:val="20"/>
          <w:szCs w:val="20"/>
        </w:rPr>
        <w:t>Контроль за выполнением настоящего решения  возложить на постоянную комиссию по финансовым ресурсам, муниципальной собственности, налогам и ценам, земельным вопросам (пред. Блинов В.М.).</w:t>
      </w:r>
    </w:p>
    <w:tbl>
      <w:tblPr>
        <w:tblW w:w="97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9"/>
        <w:gridCol w:w="4330"/>
      </w:tblGrid>
      <w:tr>
        <w:trPr/>
        <w:tc>
          <w:tcPr>
            <w:tcW w:w="5399" w:type="dxa"/>
            <w:tcBorders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eastAsia="Times New Roman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городского поселения город Лиски </w:t>
            </w:r>
          </w:p>
        </w:tc>
        <w:tc>
          <w:tcPr>
            <w:tcW w:w="4330" w:type="dxa"/>
            <w:tcBorders/>
          </w:tcPr>
          <w:p>
            <w:pPr>
              <w:pStyle w:val="ConsPlusNormal1"/>
              <w:widowControl/>
              <w:ind w:hanging="0"/>
              <w:jc w:val="both"/>
              <w:rPr>
                <w:kern w:val="2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Э.В.Корышев</w:t>
            </w:r>
          </w:p>
        </w:tc>
      </w:tr>
    </w:tbl>
    <w:p>
      <w:pPr>
        <w:pStyle w:val="Normal"/>
        <w:jc w:val="both"/>
        <w:rPr>
          <w:b/>
          <w:b/>
          <w:color w:val="000000"/>
          <w:spacing w:val="-4"/>
          <w:sz w:val="20"/>
          <w:szCs w:val="20"/>
          <w:lang w:val="en-US" w:eastAsia="en-US"/>
        </w:rPr>
      </w:pPr>
      <w:r>
        <w:rPr>
          <w:b/>
          <w:color w:val="000000"/>
          <w:spacing w:val="-4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5750</wp:posOffset>
                </wp:positionH>
                <wp:positionV relativeFrom="paragraph">
                  <wp:posOffset>89535</wp:posOffset>
                </wp:positionV>
                <wp:extent cx="6835140" cy="1379855"/>
                <wp:effectExtent l="28575" t="29210" r="29210" b="285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5320" cy="1379880"/>
                          <a:chOff x="0" y="0"/>
                          <a:chExt cx="6835320" cy="1379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35320" cy="1379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66600"/>
                            <a:ext cx="6746400" cy="12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right="2909" w:firstLine="411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96900, г.Лиски, Воронежская область, проспект Ленина – 32. Тел: 4-55-44; 4-65-5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м 4 усл.печ.л.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5pt;margin-top:7.05pt;width:538.2pt;height:108.65pt" coordorigin="-450,141" coordsize="10764,2173">
                <v:roundrect id="shape_0" fillcolor="white" stroked="t" o:allowincell="f" style="position:absolute;left:-450;top:141;width:10763;height:2172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81;top:246;width:10623;height:196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right="2909" w:firstLine="411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96900, г.Лиски, Воронежская область, проспект Ленина – 32. Тел: 4-55-44; 4-65-52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м 4 усл.печ.л.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7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9"/>
        <w:gridCol w:w="4330"/>
      </w:tblGrid>
      <w:tr>
        <w:trPr/>
        <w:tc>
          <w:tcPr>
            <w:tcW w:w="5399" w:type="dxa"/>
            <w:tcBorders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before="235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headerReference w:type="default" r:id="rId5"/>
      <w:footerReference w:type="default" r:id="rId6"/>
      <w:type w:val="nextPage"/>
      <w:pgSz w:w="11906" w:h="16838"/>
      <w:pgMar w:left="1134" w:right="992" w:gutter="0" w:header="709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 от 27.12.2016 года № 51 (418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eastAsia="Arial Unicode MS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eastAsia="Calibri"/>
      <w:color w:val="00000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25">
    <w:name w:val="Текст примечания Знак"/>
    <w:basedOn w:val="Style5"/>
    <w:qFormat/>
    <w:rPr/>
  </w:style>
  <w:style w:type="character" w:styleId="16">
    <w:name w:val="Текст примечания Знак1"/>
    <w:basedOn w:val="Style5"/>
    <w:qFormat/>
    <w:rPr/>
  </w:style>
  <w:style w:type="character" w:styleId="17">
    <w:name w:val="Верх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18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Style26">
    <w:name w:val="Тема примечания Знак"/>
    <w:basedOn w:val="Style25"/>
    <w:qFormat/>
    <w:rPr>
      <w:b/>
      <w:bCs/>
    </w:rPr>
  </w:style>
  <w:style w:type="character" w:styleId="19">
    <w:name w:val="Тема примечания Знак1"/>
    <w:basedOn w:val="16"/>
    <w:qFormat/>
    <w:rPr>
      <w:b/>
      <w:bCs/>
    </w:rPr>
  </w:style>
  <w:style w:type="character" w:styleId="110">
    <w:name w:val="Текст выноски Знак1"/>
    <w:basedOn w:val="Style5"/>
    <w:qFormat/>
    <w:rPr>
      <w:rFonts w:ascii="Tahoma" w:hAnsi="Tahoma" w:eastAsia="Arial Unicode MS" w:cs="Tahoma"/>
      <w:kern w:val="2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Style27">
    <w:name w:val="Основной текст_"/>
    <w:basedOn w:val="Style5"/>
    <w:qFormat/>
    <w:rPr>
      <w:sz w:val="27"/>
      <w:szCs w:val="27"/>
      <w:shd w:fill="FFFFFF" w:val="clear"/>
    </w:rPr>
  </w:style>
  <w:style w:type="character" w:styleId="111">
    <w:name w:val="Основной текст1"/>
    <w:basedOn w:val="Style27"/>
    <w:qFormat/>
    <w:rPr>
      <w:spacing w:val="0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3">
    <w:name w:val="Указатель1"/>
    <w:basedOn w:val="Normal"/>
    <w:qFormat/>
    <w:pPr>
      <w:suppressLineNumbers/>
    </w:pPr>
    <w:rPr>
      <w:rFonts w:cs="Tahoma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8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1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4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2">
    <w:name w:val="Содержимое врезки"/>
    <w:basedOn w:val="TextBody"/>
    <w:qFormat/>
    <w:pPr/>
    <w:rPr/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5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5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6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9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40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1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2">
    <w:name w:val="Параграф"/>
    <w:basedOn w:val="Style41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3">
    <w:name w:val="пунк"/>
    <w:basedOn w:val="Style41"/>
    <w:qFormat/>
    <w:pPr>
      <w:numPr>
        <w:ilvl w:val="0"/>
        <w:numId w:val="4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4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6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5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7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7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8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8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9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5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2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9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3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20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21">
    <w:name w:val="нум список 1"/>
    <w:basedOn w:val="120"/>
    <w:qFormat/>
    <w:pPr/>
    <w:rPr/>
  </w:style>
  <w:style w:type="paragraph" w:styleId="1110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Style54">
    <w:name w:val="Текст примечания"/>
    <w:basedOn w:val="Normal"/>
    <w:qFormat/>
    <w:pPr>
      <w:suppressAutoHyphens w:val="false"/>
      <w:ind w:firstLine="709"/>
      <w:jc w:val="both"/>
    </w:pPr>
    <w:rPr>
      <w:sz w:val="20"/>
      <w:szCs w:val="20"/>
    </w:rPr>
  </w:style>
  <w:style w:type="paragraph" w:styleId="Style55">
    <w:name w:val="Тема примечания"/>
    <w:basedOn w:val="Style54"/>
    <w:next w:val="Style54"/>
    <w:qFormat/>
    <w:pPr/>
    <w:rPr>
      <w:b/>
      <w:bCs/>
    </w:rPr>
  </w:style>
  <w:style w:type="paragraph" w:styleId="Style56">
    <w:name w:val="Приложение"/>
    <w:basedOn w:val="Normal"/>
    <w:qFormat/>
    <w:pPr>
      <w:suppressAutoHyphens w:val="false"/>
      <w:ind w:left="4536" w:hanging="0"/>
      <w:jc w:val="right"/>
    </w:pPr>
    <w:rPr>
      <w:i/>
      <w:szCs w:val="20"/>
      <w:lang w:val="en-US" w:eastAsia="en-US"/>
    </w:rPr>
  </w:style>
  <w:style w:type="paragraph" w:styleId="Style57">
    <w:name w:val="обычныйЖир"/>
    <w:basedOn w:val="Normal"/>
    <w:qFormat/>
    <w:pPr>
      <w:suppressAutoHyphens w:val="false"/>
      <w:ind w:firstLine="709"/>
      <w:jc w:val="both"/>
    </w:pPr>
    <w:rPr>
      <w:b/>
      <w:sz w:val="28"/>
      <w:szCs w:val="28"/>
    </w:rPr>
  </w:style>
  <w:style w:type="paragraph" w:styleId="Style58">
    <w:name w:val="Раздел"/>
    <w:basedOn w:val="Style57"/>
    <w:qFormat/>
    <w:pPr>
      <w:suppressAutoHyphens w:val="true"/>
      <w:ind w:hanging="0"/>
      <w:jc w:val="center"/>
    </w:pPr>
    <w:rPr/>
  </w:style>
  <w:style w:type="paragraph" w:styleId="Style59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uppressAutoHyphens w:val="false"/>
      <w:spacing w:lineRule="auto" w:line="276" w:before="0" w:after="100"/>
      <w:ind w:left="880" w:hanging="0"/>
    </w:pPr>
    <w:rPr>
      <w:szCs w:val="22"/>
    </w:rPr>
  </w:style>
  <w:style w:type="paragraph" w:styleId="Bl0">
    <w:name w:val="bl0"/>
    <w:basedOn w:val="Normal"/>
    <w:qFormat/>
    <w:pPr>
      <w:suppressAutoHyphens w:val="false"/>
      <w:spacing w:before="280" w:after="280"/>
    </w:pPr>
    <w:rPr/>
  </w:style>
  <w:style w:type="paragraph" w:styleId="25">
    <w:name w:val="Основной текст2"/>
    <w:basedOn w:val="Normal"/>
    <w:qFormat/>
    <w:pPr>
      <w:shd w:fill="FFFFFF" w:val="clear"/>
      <w:suppressAutoHyphens w:val="false"/>
      <w:spacing w:lineRule="atLeast" w:line="0" w:before="120" w:after="300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7:00Z</dcterms:created>
  <dc:creator>DENGER</dc:creator>
  <dc:description/>
  <dc:language>en-US</dc:language>
  <cp:lastModifiedBy>Наталья</cp:lastModifiedBy>
  <cp:lastPrinted>2017-01-27T15:56:00Z</cp:lastPrinted>
  <dcterms:modified xsi:type="dcterms:W3CDTF">2017-01-27T12:57:00Z</dcterms:modified>
  <cp:revision>2</cp:revision>
  <dc:subject/>
  <dc:title/>
</cp:coreProperties>
</file>