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Авгус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3(34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Авгус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3(34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smallCaps/>
          <w:color w:val="000000"/>
          <w:spacing w:val="-4"/>
          <w:sz w:val="18"/>
          <w:szCs w:val="18"/>
        </w:rPr>
      </w:pPr>
      <w:r>
        <w:rPr>
          <w:b/>
          <w:bCs/>
          <w:smallCap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b/>
          <w:bCs/>
          <w:smallCaps/>
          <w:color w:val="000000"/>
          <w:spacing w:val="4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110" w:leader="none"/>
        </w:tabs>
        <w:autoSpaceDE w:val="false"/>
        <w:rPr>
          <w:smallCaps/>
          <w:color w:val="000000"/>
          <w:spacing w:val="4"/>
          <w:sz w:val="16"/>
          <w:szCs w:val="16"/>
          <w:lang w:val="en-US" w:eastAsia="en-US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>от «07»  августа  2015 г.  № 701</w:t>
      </w:r>
    </w:p>
    <w:p>
      <w:pPr>
        <w:pStyle w:val="Normal"/>
        <w:shd w:fill="FFFFFF" w:val="clear"/>
        <w:autoSpaceDE w:val="false"/>
        <w:ind w:right="-6" w:hanging="0"/>
        <w:rPr/>
      </w:pPr>
      <w:r>
        <w:rPr/>
        <w:t xml:space="preserve">                                  </w:t>
      </w:r>
      <w:r>
        <w:rPr/>
        <w:t>г. Лиск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постановление администрации городского поселения город Лиски от 30.12.2013 г. № 568 «Об утверждении муниципальной программы «Развитие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народных депутатов городского поселения город Лиски Лискинского муниципального района Воронежской области №201 от 25.05.2015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 целях эффективности бюджетных расходов и перехода к программной структуре расходов бюджета городского поселения город Лиски,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0.12.2013 г. №568 «Об утверждении муниципальной программы «Развитие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город Лиски                                                 Е.В.Митюре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 администрации городского поселения город Лиски  от «30» декабря  2013г. № 56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</w:t>
        <w:br/>
        <w:t>ПРОГРАМ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территории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род Лиски»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А С П О Р Т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</w:t>
      </w:r>
    </w:p>
    <w:p>
      <w:pPr>
        <w:pStyle w:val="14"/>
        <w:jc w:val="center"/>
        <w:rPr/>
      </w:pPr>
      <w:r>
        <w:rPr/>
        <w:t>«Развитие территории городского поселения город Лис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2295"/>
        <w:gridCol w:w="23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Ответственный </w:t>
            </w:r>
            <w:r>
              <w:rPr>
                <w:b/>
                <w:bCs/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Исполнители </w:t>
            </w:r>
            <w:r>
              <w:rPr>
                <w:b/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программа 1. Благоустройство и озеленение парков и скверов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rFonts w:eastAsia="Andale Sans UI;Times New Roman"/>
                <w:kern w:val="2"/>
                <w:sz w:val="20"/>
                <w:szCs w:val="20"/>
              </w:rPr>
              <w:t>развитие и обустройство мест массового отдыха на территории городского поселения 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вышение качества жизни населения   городского поселения город Лиски путем  комплексного развития и благоустройства мест массового отдыха, создания максимально благоприятных, комфортных и безопасных условий для проживания жителей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- обеспечение комфортных, безопасных и доступных условий для массового отдыха населения города;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</w:rPr>
              <w:t>- обеспечение координации и эффективного регулирования деятельности по организации массового отдыха населения города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ые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b/>
                <w:bCs/>
                <w:sz w:val="20"/>
                <w:szCs w:val="20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благоустроенных мест массового отдыха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удовлетворенности населения количеством и качеством благоустроенных мест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b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 составляет   48 715,8 тыс. рублей, в том числе средства бюджета города  –   36 403,1  тыс. рублей; средства областного бюджета – 12 312,7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0"/>
                <w:szCs w:val="20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«Благоустройство и озеленение парков и скверов городского поселения город Лиски». Обеспечение реализации  муниципальной программы – 48 715,8 тыс. руб. , в том числе средства бюджета города –  36 403,1 тыс. руб.; средства областного бюджета – 12 312,7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Областной бюджет </w:t>
            </w:r>
            <w:r>
              <w:rPr>
                <w:sz w:val="20"/>
                <w:szCs w:val="20"/>
              </w:rPr>
              <w:t>(тыс. руб.)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Бюджет города </w:t>
            </w:r>
            <w:r>
              <w:rPr>
                <w:sz w:val="20"/>
                <w:szCs w:val="20"/>
              </w:rPr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84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,1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6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7,1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удовлетворенности населения количеством и качеством благоустроенных мест города до 95 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мест массового отдыха на территории городского поселения город Лиски к 2020 г. – 16 е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 Общая характеристика сферы реализации муниципальной программы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дним из факторов, формирующим положительный имидж города, является наличие благоприятных, комфортных, безопасных и доступных условий для массового отдыха населения. Муниципальная целевая программа 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 действующие зоны отдыха. К полномочиям органов местного самоуправления городских поселений  по решению вопросов местного значения, установленными Федеральным законом от 06.10.2003 года №131-ФЗ «Об общих принципах организации местного самоуправления в Российской Федерации», относится создание условий для массового отдыха жителей  городского поселения  и организация обустройства  мест массового отдыха населения. Использование программно-целевого метода для решения проблемы развития 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е и поддержание в надлежащем состоянии благоустроенных мест массового отдыха населения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архитиктурно-планировочного облика городского поселения город Лиски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культурного уровня населения в вопросах благоустройства.</w:t>
      </w:r>
    </w:p>
    <w:p>
      <w:pPr>
        <w:pStyle w:val="Style20"/>
        <w:tabs>
          <w:tab w:val="clear" w:pos="708"/>
          <w:tab w:val="left" w:pos="851" w:leader="none"/>
          <w:tab w:val="left" w:pos="10065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Целью Программы является развитие и обустройство мест массового отдыха населения на территории городского поселения город Лиски.</w:t>
      </w:r>
      <w:r>
        <w:rPr>
          <w:rFonts w:eastAsia="Calibri" w:cs="Times New Roman" w:ascii="Times New Roman" w:hAnsi="Times New Roman"/>
          <w:sz w:val="20"/>
          <w:szCs w:val="20"/>
        </w:rPr>
        <w:t xml:space="preserve"> Основное мероприятие  –  благоустройство места </w:t>
      </w:r>
      <w:r>
        <w:rPr>
          <w:rFonts w:eastAsia="Calibri" w:cs="Times New Roman" w:ascii="Times New Roman" w:hAnsi="Times New Roman"/>
          <w:bCs/>
          <w:sz w:val="20"/>
          <w:szCs w:val="20"/>
        </w:rPr>
        <w:t xml:space="preserve">отдыха </w:t>
      </w:r>
      <w:r>
        <w:rPr>
          <w:rFonts w:eastAsia="Calibri" w:cs="Times New Roman" w:ascii="Times New Roman" w:hAnsi="Times New Roman"/>
          <w:sz w:val="20"/>
          <w:szCs w:val="20"/>
        </w:rPr>
        <w:t xml:space="preserve">будет направленно на создание современных условий для развития культурно - развлекательного отдыха и досуга посетителей, эстетического воспитания детей, подростков и молодежи.    </w:t>
      </w:r>
      <w:r>
        <w:rPr>
          <w:rFonts w:cs="Times New Roman" w:ascii="Times New Roman" w:hAnsi="Times New Roman"/>
          <w:sz w:val="20"/>
          <w:szCs w:val="20"/>
        </w:rPr>
        <w:t>Для достижения этих целей необходимо решить следующие задачи:</w:t>
      </w:r>
    </w:p>
    <w:p>
      <w:pPr>
        <w:pStyle w:val="Style20"/>
        <w:tabs>
          <w:tab w:val="clear" w:pos="708"/>
          <w:tab w:val="left" w:pos="851" w:leader="none"/>
          <w:tab w:val="left" w:pos="10065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Andale Sans UI;Times New Roman" w:cs="Times New Roman" w:ascii="Times New Roman" w:hAnsi="Times New Roman"/>
          <w:kern w:val="2"/>
          <w:sz w:val="20"/>
          <w:szCs w:val="20"/>
        </w:rPr>
        <w:t>обеспечить комфортные, безопасные и доступные условия для массового отдыха населения городского поселения  город Лиски;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960" w:leader="none"/>
          <w:tab w:val="left" w:pos="8468" w:leader="none"/>
        </w:tabs>
        <w:autoSpaceDE w:val="false"/>
        <w:spacing w:lineRule="auto" w:line="252"/>
        <w:jc w:val="both"/>
        <w:rPr>
          <w:rFonts w:eastAsia="Andale Sans UI;Times New Roman"/>
          <w:kern w:val="2"/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  <w:t>- обеспечить координацию и эффективное регулирование деятельности по организации массового отдыха населения городского поселения города Лис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У= КО/ОК*100%, гд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К- общее количество опрошенных лиц, человек.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е индикаторы и показатели программы, в т.ч. в разрезе подпрограмм, приведены в приложении № 1.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рограммы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программа городского поселения город Лиски «Развитие территории городского поселения город Лиски» включает в себя подпрограмму «Благоустройство и озеленение парков и скверов городского поселения город Лиски» и предусматривает разработку и реализацию мероприятий, направленных на решение задач организацию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, создание зон отдыха и включает следующие мероприятия: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-  </w:t>
      </w:r>
      <w:r>
        <w:rPr>
          <w:rFonts w:eastAsia="Andale Sans UI;Times New Roman"/>
          <w:kern w:val="2"/>
          <w:sz w:val="20"/>
          <w:szCs w:val="20"/>
        </w:rPr>
        <w:t>развитие и обустройство мест массового отдыха на территории городского поселения  город Лиски;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  <w:t>Создание благоприятных условий для проживания и отдыха жителей города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Ресурсное обеспечение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ценка эффективности реализации муниципальной программ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, а также затрат в разрезе отдельных мероприятий программы.</w:t>
      </w:r>
    </w:p>
    <w:p>
      <w:pPr>
        <w:pStyle w:val="Style25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</w:t>
      </w:r>
      <w:r>
        <w:rPr>
          <w:rFonts w:eastAsia="Andale Sans UI;Times New Roman" w:cs="Times New Roman" w:ascii="Times New Roman" w:hAnsi="Times New Roman"/>
          <w:kern w:val="2"/>
          <w:sz w:val="20"/>
          <w:szCs w:val="20"/>
        </w:rPr>
        <w:t>Оценка производится по следующим показателям: степень достижения запланированных результатов и намеченных целей программы, степень соответствия запланированному уровню расходов, социально-экономическая эффектив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kern w:val="2"/>
          <w:sz w:val="20"/>
          <w:szCs w:val="20"/>
          <w:lang w:eastAsia="en-US"/>
        </w:rPr>
      </w:pPr>
      <w:r>
        <w:rPr>
          <w:rFonts w:eastAsia="Times New Roman"/>
          <w:kern w:val="2"/>
          <w:sz w:val="20"/>
          <w:szCs w:val="20"/>
          <w:lang w:eastAsia="en-US"/>
        </w:rPr>
        <w:t xml:space="preserve">     </w:t>
      </w:r>
      <w:r>
        <w:rPr>
          <w:rFonts w:eastAsia="Calibri"/>
          <w:kern w:val="2"/>
          <w:sz w:val="20"/>
          <w:szCs w:val="20"/>
          <w:lang w:eastAsia="en-US"/>
        </w:rPr>
        <w:t xml:space="preserve">Успешное выполнение мероприятий Программы позволит обеспечить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  <w:t>- комплексный отдых для жителей и госте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  <w:t>- позволит сделать акцент на семейном отдых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  <w:t>- увеличение количества посет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  <w:t>- позволит направить работу на разные слои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kern w:val="2"/>
          <w:sz w:val="20"/>
          <w:szCs w:val="20"/>
          <w:lang w:eastAsia="en-US"/>
        </w:rPr>
        <w:t>- создать современные условия для более комфортного отдыха.</w:t>
      </w:r>
      <w:r>
        <w:rPr>
          <w:rFonts w:eastAsia="Andale Sans UI;Times New Roman"/>
          <w:kern w:val="2"/>
          <w:sz w:val="20"/>
          <w:szCs w:val="20"/>
        </w:rPr>
        <w:t xml:space="preserve"> Степень соответствия запланированному уровню затрат определяется индикаторами, отражающими соотношение фактически произведенных затрат с их плановыми значениями.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Andale Sans UI;Times New Roman"/>
          <w:kern w:val="2"/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  <w:t>Оценка уровня достижения каждого целевого индикатора осуществляется по следующей формуле: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</w:r>
    </w:p>
    <w:p>
      <w:pPr>
        <w:pStyle w:val="Normal"/>
        <w:autoSpaceDE w:val="false"/>
        <w:ind w:firstLine="720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</w:t>
      </w:r>
      <w:r>
        <w:rPr>
          <w:sz w:val="20"/>
          <w:szCs w:val="20"/>
          <w:vertAlign w:val="subscript"/>
        </w:rPr>
        <w:t>ф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Э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=   ----- x 100, где:</w:t>
      </w:r>
    </w:p>
    <w:p>
      <w:pPr>
        <w:pStyle w:val="Normal"/>
        <w:autoSpaceDE w:val="false"/>
        <w:ind w:firstLine="720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- уровень достижения n-го индикатора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</w:t>
      </w:r>
      <w:r>
        <w:rPr>
          <w:sz w:val="20"/>
          <w:szCs w:val="20"/>
          <w:vertAlign w:val="subscript"/>
        </w:rPr>
        <w:t>ф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 - фактическое значение индикатора, достигнутое  в ходе реализации программы;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- плановое значение n-го индикатора, утвержденное программой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 - номер индикатора программ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ффективность ведомственной целевой программы определяется по следующей формуле: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И  </w:t>
      </w:r>
      <w:r>
        <w:rPr>
          <w:sz w:val="20"/>
          <w:szCs w:val="20"/>
          <w:vertAlign w:val="subscript"/>
        </w:rPr>
        <w:t>фn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SUM </w:t>
      </w:r>
      <w:r>
        <w:rPr>
          <w:sz w:val="20"/>
          <w:szCs w:val="20"/>
          <w:vertAlign w:val="superscript"/>
        </w:rPr>
        <w:t>__________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Э = --------- x 100, где: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Andale Sans UI;Times New Roman"/>
          <w:kern w:val="2"/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  <w:t>Э - эффективность реализации ведомственной целевой программы (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Andale Sans UI;Times New Roman"/>
          <w:kern w:val="2"/>
          <w:sz w:val="20"/>
          <w:szCs w:val="20"/>
        </w:rPr>
      </w:pPr>
      <w:r>
        <w:rPr>
          <w:rFonts w:eastAsia="Andale Sans UI;Times New Roman"/>
          <w:kern w:val="2"/>
          <w:sz w:val="20"/>
          <w:szCs w:val="20"/>
        </w:rPr>
        <w:t>m - количество индикаторов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0"/>
          <w:szCs w:val="20"/>
        </w:rPr>
        <w:t xml:space="preserve">Подпрограмма 1. </w:t>
      </w:r>
      <w:r>
        <w:rPr>
          <w:b/>
          <w:bCs/>
          <w:sz w:val="20"/>
          <w:szCs w:val="20"/>
        </w:rPr>
        <w:t>«</w:t>
      </w:r>
      <w:r>
        <w:rPr>
          <w:b/>
          <w:bCs/>
          <w:spacing w:val="-10"/>
          <w:sz w:val="20"/>
          <w:szCs w:val="20"/>
        </w:rPr>
        <w:t>Благоустройство и озеленение парков и скверов городского поселения город Лиски</w:t>
      </w:r>
      <w:r>
        <w:rPr>
          <w:b/>
          <w:bCs/>
          <w:sz w:val="20"/>
          <w:szCs w:val="20"/>
        </w:rPr>
        <w:t>»</w:t>
      </w:r>
    </w:p>
    <w:p>
      <w:pPr>
        <w:pStyle w:val="Normal"/>
        <w:shd w:fill="FFFFFF" w:val="clear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 А С П О Р Т</w:t>
      </w:r>
    </w:p>
    <w:p>
      <w:pPr>
        <w:pStyle w:val="Normal"/>
        <w:spacing w:before="0" w:after="278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.   Благоустройство территории парков и скверов в городском поселении город Лиски для обеспечения отдыха и досуга граждан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 Установка элементов благоустройства (урны, скамейки, тротуарные дорожки, ограждение по периметру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Посадка древесно-кустарниковой растительности;</w:t>
            </w:r>
          </w:p>
          <w:p>
            <w:pPr>
              <w:pStyle w:val="ConsPlusTitl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Устройство наружного освещ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и благоустройство парков и скверов в городском поселении город Лиски, увеличение площади земельных насаждений, создание максимально благоприятных,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зон отдыха и благоприятных условий для проживания и отдыха жителей город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ановка малых архитектурных форм в местах массового отдыха жителей городского поселения.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b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составляет – 48 715,8 тыс.руб., в том числе: из средств бюджета города составляет – 36 403,1 тыс. руб., средства областного бюджета – 12 312,7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8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7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учшение санитарного благополучия территории городских парков и скверов, приведение объектов городского поселения к требуемому эксплуатационному уровню, формирование надлежащего эстетического облика городского поселения и улучшение его внешнего обл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лучшение экологической обстановки и санитарно-гигиенических условий жизни в городском поселении город Лис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ышение культурного уровня населения в опросах благоустройства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азработка подпрограммы </w:t>
      </w:r>
      <w:r>
        <w:rPr>
          <w:bCs/>
          <w:sz w:val="20"/>
          <w:szCs w:val="20"/>
        </w:rPr>
        <w:t>«</w:t>
      </w:r>
      <w:r>
        <w:rPr>
          <w:bCs/>
          <w:spacing w:val="-10"/>
          <w:sz w:val="20"/>
          <w:szCs w:val="20"/>
        </w:rPr>
        <w:t>Благоустройство и озеленение парков и скверов городского поселения город Лиски</w:t>
      </w:r>
      <w:r>
        <w:rPr>
          <w:bCs/>
          <w:sz w:val="20"/>
          <w:szCs w:val="20"/>
        </w:rPr>
        <w:t>» обусловлена возрастанием роли зеленых насаждений в повышении средозащитной, санитарно-гигиенической функции и эстетической ценности городских зеленых насаждений, рационального использования финансовых средств, направленных на благоустройство и озеленение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Данн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города, обеспечивающих улучшение и поддержание комфортности среды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В настоящее время зеленые насаждения на территории городского поселения, как живой компонент природы, постоянно трансформируется в пространстве и во времени, древесные растения стареют, теряют свои полезные качества, постепенно отмирают. В настоящее время значительная их часть требует осуществления тех или иных форм восстановления – капитального ремонта и полной или частичной ре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годно за счет средств местного бюджета, а также за счет средств предприятий в городе выполняются работы по реконструкции и капитальному ремонту существующих объектов озеленения, а также созданию новых цветников, отличающиеся оригинальным проектным решением и исполнительским мастер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ако, несмотря на имеющиеся положительные тенденции в развитии озеленения  необходимо отметить и существующую проблему - недостаточное финансирование на выполнение работ по реконструкции зеленых насаждений рядовых посадок, созданию парковых зо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анная подпрограмма ориентирована на устойчивое развитие городского поселения город Лиски, 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приведение объекта городского поселения к требуемому эксплуатационному уровню, формирование надлежащего эстетического облика города, улучшение его внешнего облика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 разработчиком подпрограммы является: Администрация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идеи подпрограммы формировались по следующим основным направлениям совершенствования и развития благоустройства территории  парков и скверов городского поселения город Лиск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Создание и содержание зеленых насаждений на территории парков  сквер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Обеспечение требуемого санитарного и экологического состояния территории парков и скверов в городском поселении город Лиск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Благоустройство территории парков и сквер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Обустройство зон отдыха для жителей городского поселения город Лиски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е и поддержание в надлежащем состоянии благоустроенных мест массового отдыха населения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архитиктурно-планировочного облика городского поселения город Лиски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культурного уровня населения в вопросах благоустрой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лью подпрограммы являются комплексное развитие и благоустройство городского поселения город Лиски, создание максимально благоприятных, комфортных и безопасных условий для проживания и отдыха жителей.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дачами подпрограммы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создание зон отдыха и  благоприятных условий для проживания и отдыха жителей город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становка малых архитектурных форм в местах массового отдыха жителей горо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У= КО/ОК*100%, гд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К- общее количество опрошенных лиц, человек.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е индикаторы и показатели программы, в т.ч. в разрезе подпрограмм, приведены в приложении № 1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ланы мероприятий подпрограммы подлежат корректировке с учетом объема финансирования бюджета гор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ечень мероприятий подпрограммы предусматривает решение конкретных проблем городского поселения и включает следующие группы мероприяти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благоустройство территории парков и скверов   в городском поселении город Лиски для обеспечения отдыха и досуга граждан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устройство элементов благоустройства  (урны, скамейки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осадка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ройство наружного освещения (установка светильник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ройство тротуарных дороже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результате реализации подпрограммы ожидается создание условий, обеспечивающих комфортные условия для проживания и отдыха населения на территории </w:t>
      </w:r>
      <w:r>
        <w:rPr>
          <w:sz w:val="20"/>
          <w:szCs w:val="20"/>
        </w:rPr>
        <w:t>городского поселения город Лиски.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финансового обеспечения реализации подпрограммы за счет средств бюджета города за весь период ее реализации составляет 31 998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ожидаемыми результатами подпрограммы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архитектурно-планировочного облика  городского поселения город Лис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езопасных и комфортных условий для проживания и отдыха населения городского поселения город Лиск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ультурного уровня населения в вопросах благоустройств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решение проблем организации досуга насел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ровень благоустроенности городского поселения (обеспеченность города сетями наружного освещения, зелеными насаждениями, элементами благоустройства)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стабильной и эффективной деятельности по обеспечению досуга населения городского поселения город Лис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sz w:val="20"/>
                <w:szCs w:val="20"/>
              </w:rPr>
              <w:t>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3245" w:leader="none"/>
        </w:tabs>
        <w:ind w:right="-598" w:hanging="0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974"/>
        <w:gridCol w:w="1437"/>
        <w:gridCol w:w="1115"/>
        <w:gridCol w:w="392"/>
        <w:gridCol w:w="422"/>
        <w:gridCol w:w="603"/>
        <w:gridCol w:w="604"/>
        <w:gridCol w:w="537"/>
        <w:gridCol w:w="392"/>
        <w:gridCol w:w="561"/>
      </w:tblGrid>
      <w:tr>
        <w:trPr>
          <w:tblHeader w:val="true"/>
          <w:trHeight w:val="519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лана статистических рабо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03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азвитие транспортной системы»</w:t>
            </w:r>
          </w:p>
        </w:tc>
      </w:tr>
      <w:tr>
        <w:trPr>
          <w:trHeight w:val="64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55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служивания при содержании дорог в зимний пери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0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</w:t>
            </w:r>
            <w:r>
              <w:rPr>
                <w:b/>
                <w:bCs/>
                <w:sz w:val="20"/>
                <w:szCs w:val="20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43" w:hRule="atLeast"/>
        </w:trPr>
        <w:tc>
          <w:tcPr>
            <w:tcW w:w="10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0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</w:t>
            </w:r>
            <w:r>
              <w:rPr>
                <w:b/>
                <w:bCs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0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</w:t>
            </w:r>
            <w:r>
              <w:rPr>
                <w:b/>
                <w:bCs/>
                <w:sz w:val="20"/>
                <w:szCs w:val="20"/>
              </w:rPr>
              <w:t>Обеспечение безопасности дорожного движения в городском поселении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567" w:gutter="0" w:header="708" w:top="962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 Лиски «Развитие транспортной системы»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69 4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41 8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7 01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 369 4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41 8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97 01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182 3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0 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0 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71 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 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 182 3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0 1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71 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 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8 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8 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 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 50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 3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 3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 3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8 3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 3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 3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 73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62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2"/>
        <w:gridCol w:w="1523"/>
        <w:gridCol w:w="1318"/>
        <w:gridCol w:w="878"/>
        <w:gridCol w:w="712"/>
        <w:gridCol w:w="796"/>
        <w:gridCol w:w="712"/>
        <w:gridCol w:w="712"/>
        <w:gridCol w:w="712"/>
        <w:gridCol w:w="712"/>
        <w:gridCol w:w="712"/>
      </w:tblGrid>
      <w:tr>
        <w:trPr>
          <w:tblHeader w:val="true"/>
          <w:trHeight w:val="4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-пальная програм-м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систем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69 464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3 543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41 886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7 01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 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</w:tr>
      <w:tr>
        <w:trPr>
          <w:trHeight w:val="71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8 29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 409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5 88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62 055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1 134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2 773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124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 756,0</w:t>
            </w:r>
          </w:p>
        </w:tc>
      </w:tr>
      <w:tr>
        <w:trPr>
          <w:trHeight w:val="84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90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-рамма 1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182 340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8 691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0 165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71 38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 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</w:tr>
      <w:tr>
        <w:trPr>
          <w:trHeight w:val="112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8 29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 409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5 88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74 931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6 282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 052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49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 526,0</w:t>
            </w:r>
          </w:p>
        </w:tc>
      </w:tr>
      <w:tr>
        <w:trPr>
          <w:trHeight w:val="70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378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94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 433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69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378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94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 433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70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 962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746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1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49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6,0</w:t>
            </w:r>
          </w:p>
        </w:tc>
      </w:tr>
      <w:tr>
        <w:trPr>
          <w:trHeight w:val="395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 40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 409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0</w:t>
            </w:r>
          </w:p>
        </w:tc>
      </w:tr>
      <w:tr>
        <w:trPr>
          <w:trHeight w:val="7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15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7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35 88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1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5 88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5 88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 815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 11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8 4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3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500,0</w:t>
            </w:r>
          </w:p>
        </w:tc>
      </w:tr>
      <w:tr>
        <w:trPr>
          <w:trHeight w:val="6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15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1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дорог (ямочный ремонт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229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229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</w:tr>
      <w:tr>
        <w:trPr>
          <w:trHeight w:val="59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2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9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</w:tr>
      <w:tr>
        <w:trPr>
          <w:trHeight w:val="7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 888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88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3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500,0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88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88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4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41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документо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-рамма 3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8 30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37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32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30,0</w:t>
            </w:r>
          </w:p>
        </w:tc>
      </w:tr>
      <w:tr>
        <w:trPr>
          <w:trHeight w:val="57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37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</w:tr>
      <w:tr>
        <w:trPr>
          <w:trHeight w:val="4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тка дорожного полотн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 395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73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1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1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39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95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3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1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1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дорожного движе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32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66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ветофоро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0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>от «07 »  августа 2015 г.  №  702</w:t>
      </w:r>
    </w:p>
    <w:p>
      <w:pPr>
        <w:pStyle w:val="Normal"/>
        <w:shd w:fill="FFFFFF" w:val="clear"/>
        <w:autoSpaceDE w:val="false"/>
        <w:ind w:right="-6" w:hanging="0"/>
        <w:rPr/>
      </w:pPr>
      <w:r>
        <w:rPr/>
        <w:t xml:space="preserve">                                  </w:t>
      </w:r>
      <w:r>
        <w:rPr/>
        <w:t>г. Лиск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народных депутатов городского поселения город Лиски Лискинского муниципального района Воронежской области №201 от 25.05.2015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 целях эффективности бюджетных расходов и перехода к программной структуре расходов бюджета городского поселения город Лиски,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            Е.В.Митюрев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 администрации городского поселения город Лиски  от «31» декабря  2013г. № 58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</w:t>
        <w:br/>
        <w:t>ПРОГРАМ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транспортной системы»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А С П О Р Т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транспортной системы»</w:t>
      </w:r>
    </w:p>
    <w:p>
      <w:pPr>
        <w:pStyle w:val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Ответственный </w:t>
            </w:r>
            <w:r>
              <w:rPr>
                <w:b/>
                <w:bCs/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Исполнители </w:t>
            </w:r>
            <w:r>
              <w:rPr>
                <w:b/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учшение транспортно-эксплуатационных характеристик дворовых территорий многоквартирных домов и проездов к ним;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общего уровня благоустройства города; 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мероприятий, направленных на повышение безопасности дорожного движения;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ые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b/>
                <w:bCs/>
                <w:sz w:val="20"/>
                <w:szCs w:val="20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ить протяженность</w:t>
            </w:r>
            <w:r>
              <w:rPr>
                <w:color w:val="000000"/>
                <w:sz w:val="20"/>
                <w:szCs w:val="2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b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 составляет   1 369 464,1 тыс. рублей, в том числе средства бюджета города  –   462 055,1  тыс. рублей, средства бюджета Воронежской области – 538 296,0 тыс.руб., средства федерального бюджета – 369 113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0"/>
                <w:szCs w:val="20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>Подпрограмма 1. «</w:t>
            </w:r>
            <w:r>
              <w:rPr>
                <w:bCs/>
                <w:sz w:val="20"/>
                <w:szCs w:val="20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sz w:val="20"/>
                <w:szCs w:val="20"/>
              </w:rPr>
              <w:t>». Обеспечение реализации  муниципальной программы – 1 182 340,1 тыс. руб. , в том числе средства бюджета города –  274 931,1 тыс. руб., средства бюджета Воронежской области – 538 296,0 тыс.руб., средства федерального бюджета – 369 113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>Подпрограмма 2. «</w:t>
            </w:r>
            <w:r>
              <w:rPr>
                <w:bCs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sz w:val="20"/>
                <w:szCs w:val="20"/>
              </w:rPr>
              <w:t xml:space="preserve">». Обеспечение реализации  муниципальной программы – 158 815,0 тыс. руб. , в том числе средства бюджета города –  158 815,0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>Подпрограмма 3. «</w:t>
            </w:r>
            <w:r>
              <w:rPr>
                <w:bCs/>
                <w:sz w:val="20"/>
                <w:szCs w:val="20"/>
              </w:rPr>
              <w:t>Обеспечение безопасности дорожного движения в городском поселении город Лиски</w:t>
            </w:r>
            <w:r>
              <w:rPr>
                <w:sz w:val="20"/>
                <w:szCs w:val="20"/>
              </w:rPr>
              <w:t>». Обеспечение реализации  муниципальной программы – 28 309,0 тыс. руб. , в том числе средства бюджета города –  28 309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8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1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городского поселения - город Лиски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ского поселения — город Лиски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стижение целей обеспечивается решением взаимосвязанных задач: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- приве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ение транспортно-эксплуатационных характеристик дворовых территорий многоквартирных домов и проездов к ним;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вышение общего уровня благоустройства города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ализация мероприятий, направленных на повышение безопасности дорожного движения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числа ДТП на территории городского поселения город Лиски до 50 ед. в год.</w:t>
        <w:tab/>
      </w:r>
    </w:p>
    <w:p>
      <w:pPr>
        <w:pStyle w:val="Style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рограмм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Подпрограмма 1 «</w:t>
      </w:r>
      <w:r>
        <w:rPr>
          <w:rFonts w:cs="Times New Roman" w:ascii="Times New Roman" w:hAnsi="Times New Roman"/>
          <w:bCs/>
          <w:sz w:val="20"/>
          <w:szCs w:val="20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0"/>
          <w:szCs w:val="20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Подпрограмма 2 «</w:t>
      </w:r>
      <w:r>
        <w:rPr>
          <w:rFonts w:cs="Times New Roman" w:ascii="Times New Roman" w:hAnsi="Times New Roman"/>
          <w:bCs/>
          <w:sz w:val="20"/>
          <w:szCs w:val="20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0"/>
          <w:szCs w:val="20"/>
        </w:rPr>
        <w:t xml:space="preserve">»  включает мероприятия по 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 улучшению условий проживания населения города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одпрограмма 3 «</w:t>
      </w:r>
      <w:r>
        <w:rPr>
          <w:rFonts w:cs="Times New Roman" w:ascii="Times New Roman" w:hAnsi="Times New Roman"/>
          <w:bCs/>
          <w:sz w:val="20"/>
          <w:szCs w:val="20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0"/>
          <w:szCs w:val="20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Ресурсное обеспечение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ценка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тить число ДТП на территории городского поселения город Лиски до 100 е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0"/>
          <w:szCs w:val="20"/>
        </w:rPr>
        <w:t xml:space="preserve">Подпрограмма 1. </w:t>
      </w:r>
      <w:r>
        <w:rPr>
          <w:b/>
          <w:bCs/>
          <w:sz w:val="20"/>
          <w:szCs w:val="20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b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составляет – 1 182 340,1 тыс.руб., в том числе: из средств средства бюджета города –  274 931,1 тыс. руб., средства бюджета Воронежской области – 538 296,0 тыс.руб., средства федерального бюджета – 369 113,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16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33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113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3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8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 Общая характеристика сферы реализации муниципальной подпрограмм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454"/>
        <w:rPr>
          <w:b/>
          <w:b/>
          <w:sz w:val="20"/>
          <w:szCs w:val="20"/>
        </w:rPr>
      </w:pPr>
      <w:r>
        <w:rPr>
          <w:sz w:val="20"/>
          <w:szCs w:val="20"/>
        </w:rPr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454"/>
        <w:rPr>
          <w:b/>
          <w:b/>
          <w:sz w:val="20"/>
          <w:szCs w:val="20"/>
        </w:rPr>
      </w:pPr>
      <w:r>
        <w:rPr>
          <w:sz w:val="20"/>
          <w:szCs w:val="20"/>
        </w:rPr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ля решения существующих проблем разработана муниципальная подпрограмма «</w:t>
      </w:r>
      <w:r>
        <w:rPr>
          <w:bCs/>
          <w:sz w:val="20"/>
          <w:szCs w:val="20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0"/>
          <w:szCs w:val="20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а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1,4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Стоимость строительства объекта составит 1 463 751,63 тыс. рублей в ценах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а  2014 года.</w:t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соответствии с приоритетами определена  цель подпрограммы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кратить время в пути между микрорайонами города для транспорта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коммунальной техни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оснащение коммунальной техникой муниципальные дорожные предприятия города до 100%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0"/>
          <w:szCs w:val="20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0"/>
          <w:szCs w:val="20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одпрограмм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дпрограммой предусмотрена реализация следующих мероприятий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Tekstob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эффективности реализации подпрограммы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ожидаемыми результатами подпрограммы являются: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 xml:space="preserve">      </w:t>
      </w:r>
      <w:r>
        <w:rPr>
          <w:b/>
          <w:bCs/>
          <w:spacing w:val="-1"/>
          <w:sz w:val="20"/>
          <w:szCs w:val="20"/>
        </w:rPr>
        <w:t xml:space="preserve">Подпрограмма 2. </w:t>
      </w:r>
      <w:r>
        <w:rPr>
          <w:b/>
          <w:bCs/>
          <w:sz w:val="20"/>
          <w:szCs w:val="20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b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составляет – 158 815,0 тыс.руб., в том числе: из средств бюджета города составляет – 158 815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 Общая характеристика сферы реализации муниципальной подпрограмм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соответствии с приоритетами определена  цель подпрограммы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улучшение качества автомобильных дорог и повышение комфортности движения автотранспортных средств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0"/>
          <w:szCs w:val="20"/>
        </w:rPr>
        <w:tab/>
        <w:t>Сведения о показателях (индикаторах) подпрограммы «</w:t>
      </w:r>
      <w:r>
        <w:rPr>
          <w:bCs/>
          <w:sz w:val="20"/>
          <w:szCs w:val="20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0"/>
          <w:szCs w:val="20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одпрограмм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дпрограммой предусмотрена реализация следующих мероприятий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) текущий ремонт дорог (ямочный ремонт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данного мероприятия  направлена на  повышение комфортности движения автотранспортных средст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эффективности реализации подпрограммы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ожидаемыми результатами подпрограммы являются: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0"/>
          <w:szCs w:val="20"/>
        </w:rPr>
        <w:t xml:space="preserve">Подпрограмма 3. </w:t>
      </w:r>
      <w:r>
        <w:rPr>
          <w:b/>
          <w:bCs/>
          <w:sz w:val="20"/>
          <w:szCs w:val="20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b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составляет – 28 309,0 тыс.руб., в том числе: из средств бюджета города составляет – 28 309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20"/>
                <w:szCs w:val="20"/>
              </w:rPr>
              <w:t>муниципальной</w:t>
            </w:r>
            <w:r>
              <w:rPr>
                <w:b/>
                <w:bCs/>
                <w:sz w:val="20"/>
                <w:szCs w:val="20"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 Общая характеристика сферы реализации муниципальной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 В соответствии с приоритетами определена  цель подпрограммы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 сокращение числа ДТП на территории городского поселения город Лиски до 100 ед.  в год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0"/>
          <w:szCs w:val="20"/>
        </w:rPr>
        <w:tab/>
        <w:t>Сведения о показателях (индикаторах) подпрограммы «</w:t>
      </w:r>
      <w:r>
        <w:rPr>
          <w:bCs/>
          <w:sz w:val="20"/>
          <w:szCs w:val="20"/>
        </w:rPr>
        <w:t>Обеспечение безопасности дорожного движения в городском поселении город Лиски</w:t>
      </w:r>
      <w:r>
        <w:rPr>
          <w:sz w:val="20"/>
          <w:szCs w:val="20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общенная характеристика основных мероприятий подпрограмм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дпрограммой предусмотрена реализация следующих мероприятий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) нанесение разметки на дорожное полот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установка знаков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) установка светофор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) устройство и ремонт искусственных неровносте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эффективности реализации подпрограммы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ожидаемыми результатами подпрограммы являются: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окращение числа ДТП на территории городского поселения город Лиски до 100 ед.  в год.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ГОРОД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6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69" w:hRule="atLeast"/>
        </w:trPr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0"/>
              </w:tabs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« 11 »  августа  2015 г.  № 722  </w:t>
      </w:r>
      <w:r>
        <w:rPr>
          <w:bCs/>
          <w:color w:val="FFFFFF"/>
          <w:spacing w:val="-4"/>
          <w:sz w:val="20"/>
          <w:szCs w:val="20"/>
          <w:u w:val="single"/>
        </w:rPr>
        <w:t>.</w:t>
      </w:r>
      <w:r>
        <w:rPr>
          <w:bCs/>
          <w:color w:val="000000"/>
          <w:spacing w:val="-4"/>
          <w:sz w:val="20"/>
          <w:szCs w:val="20"/>
          <w:u w:val="single"/>
        </w:rPr>
        <w:t xml:space="preserve"> 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тмене постановления администрации</w:t>
        <w:br/>
        <w:t>городского поселения город Лиски</w:t>
        <w:br/>
        <w:t>Лискинского муниципального района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Воронежской области от 30.06.2015 г. № 546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0"/>
          <w:szCs w:val="20"/>
        </w:rPr>
        <w:t>Руководствуясь экспертным заключением Правового Управления Правительства Воронежской области на постановление администрации городского поселения город Лиски Лискинского муниципального района Воронежской области от 30.06.2015 № 546</w:t>
      </w:r>
      <w:r>
        <w:rPr>
          <w:rFonts w:eastAsia="Calibri"/>
          <w:bCs/>
          <w:color w:val="000000"/>
          <w:sz w:val="20"/>
          <w:szCs w:val="20"/>
          <w:lang w:eastAsia="en-US"/>
        </w:rPr>
        <w:t xml:space="preserve">, </w:t>
      </w:r>
      <w:r>
        <w:rPr>
          <w:color w:val="000000"/>
          <w:sz w:val="20"/>
          <w:szCs w:val="20"/>
        </w:rPr>
        <w:t>администрация городского поселения город Лиски</w:t>
      </w:r>
    </w:p>
    <w:p>
      <w:pPr>
        <w:pStyle w:val="ConsPlusNormal1"/>
        <w:spacing w:lineRule="auto" w:line="360"/>
        <w:ind w:hanging="0"/>
        <w:jc w:val="both"/>
        <w:rPr/>
      </w:pPr>
      <w:r>
        <w:rPr/>
        <w:t xml:space="preserve">п о с т а н о в л я е т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360"/>
              <w:ind w:left="0" w:firstLine="567"/>
              <w:jc w:val="both"/>
              <w:rPr/>
            </w:pPr>
            <w:r>
              <w:rPr>
                <w:sz w:val="20"/>
                <w:szCs w:val="20"/>
              </w:rPr>
              <w:t>Отменить постановление администрации городского поселения город Лиски Лискинского муниципального района Воронежской области</w:t>
              <w:br/>
              <w:t xml:space="preserve">от 30.06.2015 № 546 «Об утверждении административного регламента </w:t>
            </w:r>
            <w:r>
              <w:rPr>
                <w:bCs/>
                <w:sz w:val="20"/>
                <w:szCs w:val="20"/>
              </w:rPr>
              <w:t>администрации городского поселения город Лиски Лискинского муниципального района Воронежской области по осуществлению контроля</w:t>
              <w:br/>
              <w:t>в сфере закупо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360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стоящее постановление подлежит официальному опубликованию в газете «Официальный вестник города Лиск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360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остановление вступает в силу с момента подписания.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right="-2" w:hanging="0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  <w:br/>
        <w:t>городского поселения город Лиски</w:t>
        <w:tab/>
        <w:tab/>
        <w:tab/>
        <w:tab/>
        <w:tab/>
        <w:t xml:space="preserve">        Е.В. Митюрёв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88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463" w:hRule="atLeast"/>
        </w:trPr>
        <w:tc>
          <w:tcPr>
            <w:tcW w:w="888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852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left" w:pos="0" w:leader="none"/>
                <w:tab w:val="left" w:pos="852" w:leader="none"/>
              </w:tabs>
              <w:ind w:right="-6" w:firstLine="3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 «11 »      августа    2015 г.  №723  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 xml:space="preserve">                          </w:t>
      </w:r>
      <w:r>
        <w:rPr>
          <w:bCs/>
          <w:color w:val="000000"/>
          <w:spacing w:val="-4"/>
          <w:sz w:val="20"/>
          <w:szCs w:val="20"/>
        </w:rPr>
        <w:t xml:space="preserve">г. Лиски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равил присвоения,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и аннулирования адресов на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 городского поселения город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 части 1 статьи 5 Федерального закона от 28 декабря 2013 года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администрация городского поселения город Лиски Лискинского муниципального района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1. Утвердить прилагаемые Правила присвоения, изменения и аннулирования адресов на территории городского поселения город Лиск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Контроль за выполнением настоящего постановления возложить на начальника отдела по строительству и архитектуре Храмову Н.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город Лиски                                            Е.В. Митюре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left="609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Приложение к </w:t>
      </w:r>
      <w:r>
        <w:rPr>
          <w:sz w:val="20"/>
          <w:szCs w:val="20"/>
        </w:rPr>
        <w:t xml:space="preserve">постановлению администрации городского поселения город Лиски Лискинского муниципального района Воронежской области от    </w:t>
      </w:r>
    </w:p>
    <w:p>
      <w:pPr>
        <w:pStyle w:val="Style21"/>
        <w:ind w:left="6096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от  «11 »      августа    2015 г.  №723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Правила присвоения, изменения и аннулирования адресов </w:t>
      </w:r>
      <w:r>
        <w:rPr>
          <w:b/>
          <w:bCs/>
          <w:kern w:val="2"/>
          <w:sz w:val="20"/>
          <w:szCs w:val="20"/>
        </w:rPr>
        <w:t>на территории городского поселения город Лиск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I. 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ab/>
        <w:t xml:space="preserve">1. Настоящие Правила устанавливают порядок присвоения, изменения и аннулирования адресов </w:t>
      </w:r>
      <w:r>
        <w:rPr>
          <w:bCs/>
          <w:kern w:val="2"/>
          <w:sz w:val="20"/>
          <w:szCs w:val="20"/>
        </w:rPr>
        <w:t>на территории городского поселения город Лиски</w:t>
      </w:r>
      <w:r>
        <w:rPr>
          <w:sz w:val="20"/>
          <w:szCs w:val="20"/>
          <w:lang w:bidi="zxx"/>
        </w:rPr>
        <w:t>, включая требования к структуре адрес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. Понятия, используемые в настоящих Правилах, означают следующее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. Адрес, присвоенный объекту адресации, должен отвечать следующим требованиям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. Присвоение, изменение и аннулирование адресов осуществляется без взимания платы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II. Порядок присвоения объекту адресации адреса, изменени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и аннулирования такого адреса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6. Присвоение объекту адресации адреса, изменение и аннулирование такого адреса осуществляется органом местного самоуправления,  с использованием федеральной информационной адресной системы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8. Присвоение объекту адресации адреса осуществляется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в отношении земельных участков в случаях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ыдачи (получения) разрешения на строительство здания или сооруж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в отношении помещений в случаях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4. Аннулирование адреса объекта адресации осуществляется в случаях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прекращения существования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присвоения объекту адресации нового адрес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провести осмотр местонахождения объекта адресации (при необходимост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с утверждением проекта планировки территор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с принятием решения о строительстве объекта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2. Решение уполномоченного органа о присвоении объекту адресации адреса содержит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своенный объекту адресации адрес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описание местоположения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ругие необходимые сведения, определенные уполномоченным органом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3. Решение уполномоченного органа об аннулировании адреса объекта адресации содержит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ннулируемый адрес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чину аннулирования адреса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ругие необходимые сведения, определенные уполномоченным органом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право хозяйственного вед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право оперативного управл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право пожизненно наследуемого влад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право постоянного (бессрочного) пользовани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8. Заявление составляется лицами, указанными в пункте 2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в ред. Постановления Правительства РФ от 24.04.2015 N 387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2. Заявление подписывается заявителем либо представителем заявител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4. К заявлению прилагаются следующие документы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III. Структура адреса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наименование страны (Российская Федерация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наименование субъекта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наименование населенного пункт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е) наименование элемента планировочной структуры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ж) наименование элемента улично-дорожной сет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з) номер земельного участк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и) тип и номер здания, сооружения или объекта незавершенного строительств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к) тип и номер помещения, расположенного в здании или сооружен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стран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субъект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населенный пункт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8. Иные адресообразующие элементы применяются в зависимости от вида объекта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наименование элемента планировочной структуры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наименование элемента улично-дорожной сети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номер земельного участк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наименование элемента планировочной структуры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наименование элемента улично-дорожной сети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тип и номер здания, сооружения или объекта незавершенного строительств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наименование элемента планировочной структуры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наименование элемента улично-дорожной сети (при наличии)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тип и номер здания, сооруж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тип и номер помещения в пределах здания, сооружения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IV. Правила написания наименований и нумерации</w:t>
      </w:r>
    </w:p>
    <w:p>
      <w:pPr>
        <w:pStyle w:val="Normal"/>
        <w:spacing w:lineRule="auto" w:line="360"/>
        <w:jc w:val="center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объектов адресации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а) "-" - дефис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б) "." - точк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в) "(" - открывающая круглая скобк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г) ")" - закрывающая круглая скобка;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д) "N" - знак номер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spacing w:val="4"/>
          <w:sz w:val="20"/>
          <w:szCs w:val="20"/>
        </w:rPr>
      </w:pPr>
      <w:r>
        <w:rPr>
          <w:smallCaps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20"/>
          <w:szCs w:val="20"/>
          <w:lang w:val="en-US" w:eastAsia="en-US"/>
        </w:rPr>
      </w:pPr>
      <w:r>
        <w:rPr>
          <w:bCs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spacing w:val="-4"/>
          <w:sz w:val="20"/>
          <w:szCs w:val="20"/>
        </w:rPr>
        <w:t xml:space="preserve">от  «17» </w:t>
      </w:r>
      <w:r>
        <w:rPr>
          <w:bCs/>
          <w:spacing w:val="-4"/>
          <w:sz w:val="20"/>
          <w:szCs w:val="20"/>
          <w:u w:val="single"/>
        </w:rPr>
        <w:t xml:space="preserve">августа  </w:t>
      </w:r>
      <w:r>
        <w:rPr>
          <w:bCs/>
          <w:spacing w:val="-4"/>
          <w:sz w:val="20"/>
          <w:szCs w:val="20"/>
        </w:rPr>
        <w:t>2015 г.  № 756</w: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  <w:t xml:space="preserve">                         </w:t>
      </w:r>
      <w:r>
        <w:rPr>
          <w:bCs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3658235" cy="88011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1"/>
                            </w:tblGrid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5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right="-6" w:hanging="0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 внесении изменений в постановление администрации городского поселения город Лиски</w:t>
                                  </w:r>
                                  <w:r>
                                    <w:rPr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от  15  июня 2015 г.  № 496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б утверждении правил обращения с коммунальными (бытовыми) отходами на территории городского поселения город Лиск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autoSpaceDE w:val="false"/>
                                    <w:ind w:right="-6" w:hanging="0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9.3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1"/>
                      </w:tblGrid>
                      <w:tr>
                        <w:trPr>
                          <w:trHeight w:val="1375" w:hRule="atLeast"/>
                        </w:trPr>
                        <w:tc>
                          <w:tcPr>
                            <w:tcW w:w="57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right="-6" w:hanging="0"/>
                              <w:rPr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 внесении изменений в постановление администрации городского поселения город Лиски</w:t>
                            </w:r>
                            <w:r>
                              <w:rPr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от  15  июня 2015 г.  № 49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Об утверждении правил обращения с коммунальными (бытовыми) отходами на территории городского поселения город Лиск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autoSpaceDE w:val="false"/>
                              <w:ind w:right="-6" w:hanging="0"/>
                              <w:rPr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  <w:t xml:space="preserve"> </w:t>
      </w:r>
      <w:r>
        <w:rPr>
          <w:bCs/>
          <w:spacing w:val="-4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right="-6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Indent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89-ФЗ «Об отходах производства и потребления», Федеральным законом от 10.01.2002 № 7-ФЗ «Об охране окружающей среды», Федеральным законом от 30.03.1999 № 52-ФЗ «О санитарно-эпидемиологическом благополучии населения», администрация городского поселения город Лиски        </w:t>
      </w:r>
    </w:p>
    <w:p>
      <w:pPr>
        <w:pStyle w:val="TextBodyIndent"/>
        <w:spacing w:lineRule="auto" w:line="36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Style20"/>
        <w:spacing w:lineRule="auto" w:line="360"/>
        <w:ind w:left="1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Внести в Правила обращения с коммунальными (бытовыми) отходами на территории городского поселения город Лиски, утвержденные постановлением администрации городского поселения город Лиски от 15 июня 2015 г. № 496, следующие изменения:</w:t>
      </w:r>
    </w:p>
    <w:p>
      <w:pPr>
        <w:pStyle w:val="Style20"/>
        <w:spacing w:lineRule="auto" w:line="360"/>
        <w:ind w:left="1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1. Пункты 4.9.1. – 4.9.23. Правил обращения с коммунальными (бытовыми) отходами на территории городского поселения город Лиски признать утратившими силу.</w:t>
      </w:r>
    </w:p>
    <w:p>
      <w:pPr>
        <w:pStyle w:val="Style20"/>
        <w:spacing w:lineRule="auto" w:line="360"/>
        <w:ind w:left="1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2. Раздел 6 Правил обращения с коммунальными (бытовыми) отходами на территории городского поселения город Лиски признать утратившими силу.</w:t>
      </w:r>
    </w:p>
    <w:p>
      <w:pPr>
        <w:pStyle w:val="Style20"/>
        <w:spacing w:lineRule="auto" w:line="360"/>
        <w:ind w:left="1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Контроль за исполнением настоящего постановления оставляю за собой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город Лиски                  </w:t>
        <w:tab/>
        <w:tab/>
        <w:tab/>
        <w:t xml:space="preserve"> Е.В. Митюрёв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5103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eastAsia="Calibri"/>
          <w:sz w:val="20"/>
          <w:szCs w:val="20"/>
          <w:lang w:bidi="zxx"/>
        </w:rPr>
      </w:pPr>
      <w:r>
        <w:rPr>
          <w:rFonts w:eastAsia="Calibri"/>
          <w:sz w:val="20"/>
          <w:szCs w:val="20"/>
          <w:lang w:bidi="zxx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val="en-US" w:eastAsia="en-US" w:bidi="zxx"/>
        </w:rPr>
      </w:pPr>
      <w:r>
        <w:rPr>
          <w:rFonts w:eastAsia="Calibri"/>
          <w:sz w:val="20"/>
          <w:szCs w:val="20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39090</wp:posOffset>
                </wp:positionH>
                <wp:positionV relativeFrom="paragraph">
                  <wp:posOffset>120015</wp:posOffset>
                </wp:positionV>
                <wp:extent cx="6395720" cy="1123315"/>
                <wp:effectExtent l="18415" t="19050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1123200"/>
                          <a:chOff x="0" y="0"/>
                          <a:chExt cx="639576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5760" cy="112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6480"/>
                            <a:ext cx="631116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37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9.45pt;width:503.6pt;height:88.45pt" coordorigin="-534,189" coordsize="10072,1769">
                <v:roundrect id="shape_0" fillcolor="white" stroked="t" o:allowincell="f" style="position:absolute;left:-534;top:189;width:10071;height:176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90;top:199;width:9938;height:15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37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  <w:bookmarkStart w:id="0" w:name="Par128"/>
      <w:bookmarkStart w:id="1" w:name="Par128"/>
      <w:bookmarkEnd w:id="1"/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ind w:right="-6" w:hanging="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«Официальный вестник города Лиски» ----------------------------------------- 17 августа 2015 год  № 22 (342)  стр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9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9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«Официальный вестник города Лиски» ----------------------------------------- 17 августа 2015 год  № 22 (342)  стр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11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11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«Официальный вестник города Лиски» ----------------------------------------- 17 августа 2015 год  № 22 (342)  ст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37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37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37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37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ntique Olive" w:hAnsi="Antique Olive" w:cs="Antique Oliv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567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6:00Z</dcterms:created>
  <dc:creator>XTreme</dc:creator>
  <dc:description/>
  <cp:keywords/>
  <dc:language>en-US</dc:language>
  <cp:lastModifiedBy>XTreme</cp:lastModifiedBy>
  <cp:lastPrinted>2013-06-05T10:52:00Z</cp:lastPrinted>
  <dcterms:modified xsi:type="dcterms:W3CDTF">2015-12-18T13:56:00Z</dcterms:modified>
  <cp:revision>2</cp:revision>
  <dc:subject/>
  <dc:title>  </dc:title>
</cp:coreProperties>
</file>