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07975</wp:posOffset>
                </wp:positionV>
                <wp:extent cx="880745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38 (35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05pt;mso-wrap-distance-left:9.05pt;mso-wrap-distance-right:9.05pt;mso-wrap-distance-top:0pt;mso-wrap-distance-bottom:0pt;margin-top:-24.2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i/>
                        </w:rPr>
                        <w:t>38 (35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266"/>
      </w:tblGrid>
      <w:tr>
        <w:trPr/>
        <w:tc>
          <w:tcPr>
            <w:tcW w:w="3516" w:type="dxa"/>
            <w:tcBorders/>
          </w:tcPr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mallCaps/>
                <w:color w:val="000000"/>
                <w:spacing w:val="4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7"/>
        <w:gridCol w:w="432"/>
        <w:gridCol w:w="289"/>
        <w:gridCol w:w="1010"/>
        <w:gridCol w:w="865"/>
        <w:gridCol w:w="433"/>
        <w:gridCol w:w="1731"/>
        <w:gridCol w:w="1877"/>
        <w:gridCol w:w="2833"/>
      </w:tblGrid>
      <w:tr>
        <w:trPr>
          <w:trHeight w:val="602" w:hRule="atLeast"/>
        </w:trPr>
        <w:tc>
          <w:tcPr>
            <w:tcW w:w="275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3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ноябр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2</w:t>
            </w:r>
          </w:p>
        </w:tc>
        <w:tc>
          <w:tcPr>
            <w:tcW w:w="4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 бюджете городского поселения город Лиски Лискинского муниципального района Воронежской области на 2016 год </w:t>
            </w:r>
          </w:p>
        </w:tc>
        <w:tc>
          <w:tcPr>
            <w:tcW w:w="283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32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№ 122 от 20 февраля 2008 г., в целях осуществления бюджетного процесса городского поселения город  Лиски Лискинского муниципального района в 2016 году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 :</w:t>
      </w:r>
      <w:r>
        <w:rPr>
          <w:sz w:val="20"/>
          <w:szCs w:val="20"/>
        </w:rPr>
        <w:t xml:space="preserve">   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   1.   Основные характеристики бюджета городского поселения город Лиски Лискинского муниципального района на 2016 год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Воронежской области на 2016 год: 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прогнозируемый общий объем доходов бюджета городского поселения город Лиски в сумме 258 047,0 тыс.рублей, в том числе объем безвозмездных поступлений из бюджета Лискинского муниципального района 10 278 тыс.рублей, из них объем межбюджетных трансфертов 5 076,0 тыс.рубл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общий объем расходов бюджета городского поселения в сумме 274 242,0 тыс.рублей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прогнозируемый дефицит бюджета городского поселения город Лиски в сумме 16 195,0 тыс. рубл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) источники внутреннего финансирования дефицита бюджета городского поселения город Лиски на 2016 год согласно приложению 1 к настоящему Решению Совета народных депутатов городского поселения город Лиски.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Статья 2. Нормативы распределения доходов городского поселения город Лиски Лискинского муниципального района Воронежской области на 2016 год. </w:t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твердить в  соответствии с положением пункта 2 статьи 184.1 Бюджетного кодекса Российской Федерации и областным законом «Об областном бюджете на 2016 год»:</w:t>
      </w:r>
    </w:p>
    <w:p>
      <w:pPr>
        <w:pStyle w:val="Normal"/>
        <w:tabs>
          <w:tab w:val="clear" w:pos="708"/>
          <w:tab w:val="left" w:pos="12" w:leader="none"/>
        </w:tabs>
        <w:ind w:left="-12" w:firstLine="426"/>
        <w:jc w:val="both"/>
        <w:rPr>
          <w:sz w:val="20"/>
          <w:szCs w:val="20"/>
        </w:rPr>
      </w:pPr>
      <w:r>
        <w:rPr>
          <w:sz w:val="20"/>
          <w:szCs w:val="20"/>
        </w:rPr>
        <w:t>- нормативы отчислений от налогов, сборов и неналоговых доходов в бюджет городского поселения    город  Лиски Лискинского муниципального района Воронежской области на 2016 год согласно приложению  2 к настоящему Решению Совета народных депутатов городского поселения город Лиск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3.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Утвердить перечень главных администраторов доходов бюджета  городского поселения город  Лиски Лискинского муниципального района – исполнительных органов местного самоуправления согласно приложению  3 к настоящему Решению Совета народных депутатов городского поселения город Лиск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Установить, что в соответствии со ст. 20 Бюджетного кодекса РФ, в случае изменения функции (получения субсидий, субвенций, иных межбюджетных трансфертов, имеющих целевое назначение, сверх объемов, утвержденных настоящим Решением), финансовым отделом вносятся изменения в перечень главных администраторов доходов бюджета – органов муниципального образования без внесения изменений в настоящее Решение Совета народных депутатов городского поселения город Лиск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Утвердить перечень главных администраторов доходов бюджета городского поселения город  Лиски Лискинского муниципального района – исполнительных органов государственной власти Российской Федерации согласно приложению № 4 к настоящему Решению. 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 Утвердить перечень главных администраторов источников внутреннего финансирования дефицита бюджета городского поселения город  Лиски Лискинского муниципального района Воронежской области согласно приложению 5 к настоящему Решению Совета народных депутатов городского поселения город Лиск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</w:t>
      </w:r>
      <w:r>
        <w:rPr>
          <w:b/>
          <w:bCs/>
          <w:sz w:val="20"/>
          <w:szCs w:val="20"/>
        </w:rPr>
        <w:t>4.</w:t>
      </w:r>
      <w:r>
        <w:rPr>
          <w:b/>
          <w:sz w:val="20"/>
          <w:szCs w:val="20"/>
        </w:rPr>
        <w:t xml:space="preserve">  Особенности администрирования доходов  бюджета городского поселения город Лиски Лискинского муниципального района Воронежской области в 2016 году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Закрепить источники доходов бюджета городского поселения город Лиски за главным администратором доходов местного бюджета – финансовым отделом администрации городского поселения город Лиски и присвоить единый код администратора – 927 согласно приложению 3 к настоящему Решению Совета народных депутатов городского поселения город Лиски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</w:t>
      </w:r>
      <w:r>
        <w:rPr>
          <w:b/>
          <w:bCs/>
          <w:sz w:val="20"/>
          <w:szCs w:val="20"/>
        </w:rPr>
        <w:t>5.</w:t>
      </w:r>
      <w:r>
        <w:rPr>
          <w:b/>
          <w:sz w:val="20"/>
          <w:szCs w:val="20"/>
        </w:rPr>
        <w:t xml:space="preserve">  Бюджетные ассигнования бюджета городского поселения город Лиски Лискинского муниципального района Воронежской области на 2016 год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Утвердить ведомственную структуру расходов бюджета городского поселения город  Лиски Лискинского муниципального района Воронежской области на 2016 год согласно приложению 6 к настоящему Решению Совета народных депутатов городского поселения город Лиск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Утвердить распределение бюджетных ассигнований по разделам, подразделам, целевым статьям (муниципальным программам городского поселения город Лиски и непрограммным направлениям деятельности), группам видов расходов классификации расходов бюджета городского поселения город Лиски на 2016 год согласно приложению 7 к настоящему Решению Совета народных депутатов городского поселения город Лиск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Утвердить 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 бюджета городского поселения город Лиски на 2016 год согласно приложению 8 к настоящему Решению Совета народных депутатов городского поселения город Лиски;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Утвердить объем бюджетных ассигнований дорожного фонда городского поселения город Лиски  на 2016 год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6 год согласно приложению 9 к настоящему Решению Совета народных депутатов городского поселения город Лиск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становить, что средства дорожного фонда городского поселения город Лиски направляются на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eastAsia="ru-RU"/>
        </w:rPr>
        <w:t>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-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- погашение задолженности по бюджетным кредитам, полученным из бюджета Лискинского муниципального район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городского поселения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ьзование средств дорожного фонда городского поселения город Лиски осуществляется в порядке, установленном Советом народных депутатов городского поселения город Лиски Лискинского муниципального района Воронежской област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атья 6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и муниципальных казенных учреждений городского поселения город Лиск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нительные органы местного самоуправления городского поселения город Лиски Лискинского муниципального района Воронежской области  и  муниципальные казенные учреждения городского поселения город Лиски не вправе принимать решения, приводящие к увеличению в 2016 году численности муниципальных служащих и работников муниципальных казенных учреждений, за исключением установленных федеральным законодательством случаев передачи полномочий Российской Федерации, органам местного самоуправления, осуществляемых за счет субвенций из бюджета муниципального района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7.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городского поселения город Лиски Лискинского муниципального района Воронежской област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Установить предельный объем муниципального долга городского поселения город Лиски  Лискинского муниципального района Воронежской области на 2016 год в сумме 1 000,0 тыс.руб.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Установить верхний предел муниципального долга городского поселения город  Лиски Лискинского муниципального района Воронежской области на 01.01.2017 года в сумме 0 рублей, в том числе верхний предел по муниципальным гарантиям городского поселения город Лиски в сумме 0 рубл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Установить предельный объем расходов на обслуживание муниципального долга  городского поселения город  Лиски Лискинского муниципального района Воронежской области на 2016 год в сумме 100 тыс.руб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Утвердить программу внутренних муниципальных заимствований городского поселения город  Лиски Лискинского муниципального района Воронежской области на 2016 год согласно приложению 10  к настоящему Решению Совета народных депутатов городского поселения город Лиски. 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5. Утвердить программу муниципальных гарантий городского поселения город Лиски на 2016 год согласно приложению 11  к настоящему Решению Совета народных депутатов городского поселения город Лиски.  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Статья 8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нения бюджета городского поселения город  Лиски Лискинского муниципального района Воронежской области в 2016 году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Установить, что  остатки средств бюджета городского поселения город  Лиски Лискинского муниципального района Воронежской области по состоянию на 1 января 2016 года, образовавшиеся в связи с неполным использованием бюджетных ассигнований по средствам, поступившим в 2015 году из районного и областного бюджетов, подлежат использованию в 2016 году в соответствии со ст. 242 Бюджетного кодекса РФ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бюджет городского поселения город Лиски в 2016 году сверх утвержденных настоящим Решением бюджетных ассигнований, а также неиспользованные на 1 января 2016 года остатки средств от данных поступлений, направляются в 2016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Установить в соответствии с пунктом 1 статьи 26 положения «О бюджетном процессе городского поселения город  Лиски Лискинского муниципального района Воронежской области» следующие основания для внесения изменений в показатели сводной бюджетной росписи бюджета городского поселения город Лиски, связанные с особенностями исполнения бюджета городского поселения город Лиски и (или) распределения бюджетных ассигнований, без внесения изменений в настоящее Решение Совета народных депутатов городского поселения город Лиски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направление остатков средств бюджета городского поселения город Лиски, предусмотренных частью 1 настоящей стать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бюджетной классификации РФ в соответствии с нормативными правовыми актами РФ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Статья   9. </w:t>
      </w:r>
      <w:r>
        <w:rPr>
          <w:b/>
          <w:bCs/>
          <w:sz w:val="20"/>
          <w:szCs w:val="20"/>
        </w:rPr>
        <w:t xml:space="preserve">  </w:t>
      </w:r>
      <w:r>
        <w:rPr>
          <w:b/>
          <w:sz w:val="20"/>
          <w:szCs w:val="20"/>
        </w:rPr>
        <w:t>Вступление в силу настоящего Решения</w:t>
      </w:r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Настоящее Решение вступает в силу с 1 января 2016 год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 10.  Контроль за исполнением настоящего Реш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ind w:firstLine="426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онтроль за исполнение настоящего Решения возложить на </w:t>
      </w:r>
      <w:r>
        <w:rPr>
          <w:spacing w:val="-4"/>
          <w:sz w:val="20"/>
          <w:szCs w:val="20"/>
        </w:rPr>
        <w:t xml:space="preserve">постоянную комиссию по финансовым ресурсам, муниципальной собственности, налогам и ценам, земельным вопросам (пред. Блинов В.М.). 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3888"/>
        <w:gridCol w:w="1781"/>
        <w:gridCol w:w="3713"/>
        <w:gridCol w:w="98"/>
      </w:tblGrid>
      <w:tr>
        <w:trPr/>
        <w:tc>
          <w:tcPr>
            <w:tcW w:w="1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  <w:tr>
        <w:trPr/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5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н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37"/>
        <w:gridCol w:w="572"/>
        <w:gridCol w:w="3686"/>
        <w:gridCol w:w="1236"/>
        <w:gridCol w:w="748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19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8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19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9 04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9 04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5 24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5 24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отчисления от налогов, сборов и  неналоговых доход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а городского поселения город Лиски на 2016 год 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2694"/>
        <w:gridCol w:w="993"/>
        <w:gridCol w:w="4536"/>
        <w:gridCol w:w="1099"/>
        <w:gridCol w:w="364"/>
      </w:tblGrid>
      <w:tr>
        <w:trPr/>
        <w:tc>
          <w:tcPr>
            <w:tcW w:w="2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я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1 00000 00 0000 00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 13 0000 12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25 13 0000 12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1 05035 13 0000 12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1995 13 0000 13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3 0002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3 0003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3 0004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2995 13 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1050 13 0000 41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2 13 0000 4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реализации имущества , находящегося в оперативном управлении учреждений , находящегося в ведении органов управления поселений (в части реализации основных средств по указанному имуществу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 14 02053 13 0000 4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4 02052 13 0000 44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3 13 0000 44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 114 03050 13 0000 41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 14 06025 13 0000 43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,находящиеся в собственности поселений ( за исключением земельных участков муниципальных автономных учреждений , а также земельных участков муниципальных унитарных предприятий, в т.ч. казенных)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6  90050 13 0000 14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7 01050 13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7 05050 13 0000 180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56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/>
        <w:t>городского поселения город Лиски – органов местного самоуправления</w:t>
      </w:r>
    </w:p>
    <w:tbl>
      <w:tblPr>
        <w:tblW w:w="945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551"/>
        <w:gridCol w:w="491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хода</w:t>
            </w:r>
          </w:p>
        </w:tc>
      </w:tr>
      <w:tr>
        <w:trPr/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0000 00 0000 00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 07015 13 0000 12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25 13 0000 12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3 0000 12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00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1995 13 0000 1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1995 13 0002 1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1995 13 0003 1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ые услуги, оказываемые учреждениям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1995 13 0004 1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2995 13 0000 1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00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1050 13 0000 41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52 13 0000 41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53 13 0000 4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52 13 0000 44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53 13 0000 4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3050 13 0000 4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6025 13 0000 4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13 0000 1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00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1050 13 0000 1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5050 13 0000 1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1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3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Дотация 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01009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999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00 00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02077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 02079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88 13 0001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88 13 0002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я на обеспечение мероприятий переселению граждан из аварийного жилищного фонда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89 13 0001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бюджетов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89 13 0002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я на обеспечение мероприятий по переселению граждан из аварийного жилищного фонда за счет  средств бюджетов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 02210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 поселений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 02999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субсидии бюджетам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999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 04000 00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04012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04014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59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095 13 0000 15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жбюджетные трансферты, передаваемые бюджетам городских поселений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0000 00 0000 1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 05000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 05010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 05020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 05030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 05000 13 0000 1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 05000 13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35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  <w:t>Поступление по данным кодам отражается в учёте соответствующего администратора поступлений в бюджет городского  поселения  г. Лиски Лискинского муниципального района по кодам бюджетной классификации с применением кодов подвида доходо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/>
        <w:t>городского поселения город Лиски Лискинского муниципального района Воронежской области – органы вышестоящих уровней государственной власти Российской Федерации</w:t>
      </w:r>
    </w:p>
    <w:tbl>
      <w:tblPr>
        <w:tblW w:w="100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"/>
        <w:gridCol w:w="3298"/>
        <w:gridCol w:w="942"/>
        <w:gridCol w:w="5603"/>
        <w:gridCol w:w="188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ходов</w:t>
            </w:r>
          </w:p>
        </w:tc>
      </w:tr>
      <w:tr>
        <w:trPr/>
        <w:tc>
          <w:tcPr>
            <w:tcW w:w="100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3 0000 11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 , применяемым к объектам налогообложения, расположенным в границах поселений. </w:t>
            </w:r>
          </w:p>
        </w:tc>
      </w:tr>
      <w:tr>
        <w:trPr>
          <w:trHeight w:val="37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>
          <w:trHeight w:val="37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3 0000 11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 , установленным в соответствии с подпунктом 1 пункта 1 статьи 394 Налогового кодекса Российской Федерации и применяемым  к объектам налогообложения, расположенных в границах поселений.</w:t>
            </w:r>
          </w:p>
        </w:tc>
      </w:tr>
      <w:tr>
        <w:trPr>
          <w:trHeight w:val="37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3 13 0000 11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 , установленным в соответствии с подпунктом 2 пункта 1 статьи 394 Налогового кодекса Российской Федерации и применяемым  к объектам налогообложения, расположенных в границах поселений.</w:t>
            </w:r>
          </w:p>
        </w:tc>
      </w:tr>
      <w:tr>
        <w:trPr>
          <w:trHeight w:val="37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 и перерасчеты по отмененным налогам , сборам и иным обязательным платежам. </w:t>
            </w:r>
          </w:p>
        </w:tc>
      </w:tr>
      <w:tr>
        <w:trPr>
          <w:trHeight w:val="37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3 0000 11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налог ( по обязательствам , возникшим д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января 2006 года), мобилизуемый на территориях поселений.</w:t>
            </w:r>
          </w:p>
        </w:tc>
      </w:tr>
      <w:tr>
        <w:trPr/>
        <w:tc>
          <w:tcPr>
            <w:tcW w:w="100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по финансам и бюджетной политике администрации Лискинского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1 05013 13 0000 120                                                      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3 0000 43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 , государственная собственность на которые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не </w:t>
            </w:r>
            <w:r>
              <w:rPr>
                <w:sz w:val="20"/>
                <w:szCs w:val="20"/>
              </w:rPr>
              <w:t>разграничена и которые расположены в границах поселений</w:t>
            </w:r>
            <w:r>
              <w:rPr>
                <w:color w:val="000000"/>
                <w:spacing w:val="-1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 Казначейства по Воронежской  области</w:t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000 01 0000 110</w:t>
            </w:r>
          </w:p>
        </w:tc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внутренне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нансирования дефицита бюджета городского поселения город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</w:t>
      </w:r>
    </w:p>
    <w:tbl>
      <w:tblPr>
        <w:tblW w:w="9798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960"/>
        <w:gridCol w:w="3151"/>
        <w:gridCol w:w="180"/>
        <w:gridCol w:w="5346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7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ом городского поселения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8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Ф кредитов от других бюджетов бюджетной системы РФ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5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6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54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и лицами из бюджета городского поселения в валюте РФ</w:t>
            </w:r>
          </w:p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64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и лицами из бюджета городского поселения в валюте РФ</w:t>
            </w:r>
          </w:p>
        </w:tc>
      </w:tr>
      <w:tr>
        <w:trPr>
          <w:trHeight w:val="219" w:hRule="atLeast"/>
        </w:trPr>
        <w:tc>
          <w:tcPr>
            <w:tcW w:w="42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55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</w:tbl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городского поселения город Лиск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скинского муниципального района Воронежской области на 2016 год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1418"/>
        <w:gridCol w:w="708"/>
        <w:gridCol w:w="709"/>
        <w:gridCol w:w="567"/>
        <w:gridCol w:w="1418"/>
        <w:gridCol w:w="425"/>
        <w:gridCol w:w="316"/>
        <w:gridCol w:w="8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2 84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78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48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8 79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3 68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 24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 24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2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1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 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 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 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 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11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 01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1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учреждений культуры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0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3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 86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6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и сохранение культуры на территории городского поселения город Лиски» 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kern w:val="2"/>
                <w:sz w:val="20"/>
                <w:szCs w:val="20"/>
              </w:rPr>
              <w:t>«Организация досуга и обеспечение жителей поселения услугами организаций культур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6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>
          <w:trHeight w:val="339" w:hRule="atLeast"/>
        </w:trPr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6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6 год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851"/>
        <w:gridCol w:w="850"/>
        <w:gridCol w:w="709"/>
        <w:gridCol w:w="1843"/>
        <w:gridCol w:w="708"/>
        <w:gridCol w:w="585"/>
        <w:gridCol w:w="8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0 2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2 9057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78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80 118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8 79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8 79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3 68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 24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 24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2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11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61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61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 3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 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 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 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 1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05 429,0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11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6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 38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 01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учреждений культуры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0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3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5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5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6 год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826"/>
        <w:gridCol w:w="1135"/>
        <w:gridCol w:w="1418"/>
        <w:gridCol w:w="567"/>
        <w:gridCol w:w="567"/>
        <w:gridCol w:w="567"/>
        <w:gridCol w:w="726"/>
        <w:gridCol w:w="54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8 79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3 6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8 4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4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8 2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 2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3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2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1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учреждений культуры городского поселения город Лиски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5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0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3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0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 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 5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2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1.1.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 0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2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4 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3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78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6 5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0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 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0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3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43 9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 6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2 3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 3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2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8 5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 5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5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7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8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 7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 7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1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6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6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1 12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1 12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1 12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1 127,0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49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Лискинского муниципального района Воронежской области на 2016 год</w:t>
      </w:r>
    </w:p>
    <w:p>
      <w:pPr>
        <w:pStyle w:val="Normal"/>
        <w:ind w:right="56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2569"/>
        <w:gridCol w:w="88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246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 246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246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6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муниципальных заимствований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Воронежской области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5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17"/>
        <w:gridCol w:w="4282"/>
        <w:gridCol w:w="189"/>
      </w:tblGrid>
      <w:tr>
        <w:trPr>
          <w:trHeight w:val="562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униципального заимствова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городским поселением в валюте РФ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кредитными организациями  городскому поселению в валюте РФ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городским поселением в валюте РФ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другим бюджетом бюджетной системы РФ городскому поселению в валюте РФ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6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муниципальных гарантий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Воронежской области на 2016 год </w:t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чень подлежащих предоставлению муниципальных гарантий городского поселения город Лиски Лискинского муниципального района </w:t>
      </w:r>
    </w:p>
    <w:p>
      <w:pPr>
        <w:pStyle w:val="Normal"/>
        <w:ind w:left="660" w:hanging="0"/>
        <w:jc w:val="center"/>
        <w:rPr>
          <w:sz w:val="20"/>
          <w:szCs w:val="20"/>
        </w:rPr>
      </w:pPr>
      <w:r>
        <w:rPr>
          <w:sz w:val="20"/>
          <w:szCs w:val="20"/>
        </w:rPr>
        <w:t>в 2016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40"/>
        <w:gridCol w:w="1495"/>
        <w:gridCol w:w="1551"/>
        <w:gridCol w:w="1592"/>
        <w:gridCol w:w="230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 гарантиро-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-ние  принци-па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 гарантиро-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ичие права регрессного треб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рка финансового состояния принципал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2. Общий объем бюджетных ассигнований,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2016 году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ение муниципальных гарантий городского поселения город Лиск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 счет источников финансирования дефицита муниципального бюджета по муниципальным гарантиям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color w:val="000000"/>
          <w:spacing w:val="-4"/>
          <w:kern w:val="2"/>
          <w:sz w:val="20"/>
          <w:szCs w:val="20"/>
          <w:lang w:val="en-US" w:eastAsia="en-US"/>
        </w:rPr>
      </w:pPr>
      <w:r>
        <w:rPr>
          <w:b/>
          <w:color w:val="000000"/>
          <w:spacing w:val="-4"/>
          <w:kern w:val="2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5320</wp:posOffset>
                </wp:positionH>
                <wp:positionV relativeFrom="paragraph">
                  <wp:posOffset>241935</wp:posOffset>
                </wp:positionV>
                <wp:extent cx="6990715" cy="1195070"/>
                <wp:effectExtent l="29210" t="28575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6pt;margin-top:19.05pt;width:550.45pt;height:94.1pt" coordorigin="-1032,381" coordsize="11009,1882">
                <v:roundrect id="shape_0" fillcolor="white" stroked="t" o:allowincell="f" style="position:absolute;left:-1032;top:381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2;top:471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235" w:after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3 ноября  2015 года № 38 (35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ighlight">
    <w:name w:val="highlight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5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Style5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szCs w:val="22"/>
    </w:rPr>
  </w:style>
  <w:style w:type="paragraph" w:styleId="Bl0">
    <w:name w:val="bl0"/>
    <w:basedOn w:val="Normal"/>
    <w:qFormat/>
    <w:pPr>
      <w:suppressAutoHyphens w:val="false"/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09:00Z</dcterms:created>
  <dc:creator>DENGER</dc:creator>
  <dc:description/>
  <cp:keywords/>
  <dc:language>en-US</dc:language>
  <cp:lastModifiedBy>Наталья</cp:lastModifiedBy>
  <cp:lastPrinted>2015-10-01T14:57:00Z</cp:lastPrinted>
  <dcterms:modified xsi:type="dcterms:W3CDTF">2015-12-10T12:10:00Z</dcterms:modified>
  <cp:revision>5</cp:revision>
  <dc:subject/>
  <dc:title/>
</cp:coreProperties>
</file>