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6 (32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февра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6 (32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Р Е Ш Е Н И Е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1648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февра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2015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94</w:t>
            </w:r>
          </w:p>
        </w:tc>
      </w:tr>
    </w:tbl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4250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 работе администрации городск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селения </w:t>
            </w:r>
            <w:r>
              <w:rPr>
                <w:b/>
                <w:sz w:val="20"/>
                <w:szCs w:val="20"/>
              </w:rPr>
              <w:t>город Лиски за 2014 год</w:t>
            </w:r>
          </w:p>
        </w:tc>
        <w:tc>
          <w:tcPr>
            <w:tcW w:w="4250" w:type="dxa"/>
            <w:tcBorders/>
          </w:tcPr>
          <w:p>
            <w:pPr>
              <w:pStyle w:val="Style32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Заслушав информацию Митюрева Е.В., главы администрации городского поселения город Лиски Лискинского муниципального района, в соответствии со статьей 36 Федерального закона от 06.10.2003 года №131-ФЗ «Об общих принципах организации местного самоуправления в Российской Федерации», Уставом городского поселения город Лиски, Совет народных депутатов городского поселения город Лиски Лискинского муниципального района  Воронежской области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211"/>
        <w:jc w:val="both"/>
        <w:rPr/>
      </w:pPr>
      <w:r>
        <w:rPr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1.Принять информацию главы администрации городского поселения город Лиски Лискинского муниципального района Воронежской области Митюрева Е.В. «О работе администрации городского поселения город Лиски за 2014 год» к сведению.</w:t>
      </w:r>
    </w:p>
    <w:p>
      <w:pPr>
        <w:pStyle w:val="211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 </w:t>
      </w:r>
      <w:r>
        <w:rPr>
          <w:b w:val="false"/>
          <w:i w:val="false"/>
          <w:spacing w:val="-4"/>
          <w:kern w:val="2"/>
          <w:sz w:val="20"/>
          <w:szCs w:val="20"/>
        </w:rPr>
        <w:t>2.Признать работу администрации городского поселения город Лиски за 2014 год удовлетворительн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4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Э.В.Корышев</w:t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1648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февра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2015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95</w:t>
            </w:r>
          </w:p>
        </w:tc>
      </w:tr>
    </w:tbl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9"/>
        <w:gridCol w:w="3258"/>
      </w:tblGrid>
      <w:tr>
        <w:trPr/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утверждении отчета об исполнении бюджета городского поселения город Лиски Лискинского муниципального района Воронежской области за  2014 год</w:t>
            </w:r>
          </w:p>
        </w:tc>
        <w:tc>
          <w:tcPr>
            <w:tcW w:w="3258" w:type="dxa"/>
            <w:tcBorders/>
          </w:tcPr>
          <w:p>
            <w:pPr>
              <w:pStyle w:val="Style3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  соответствии со статьями 264.1 и 264.2 Бюджетного кодекса Российской Федерации, Положением «О бюджетном процессе в городском поселении город  Лиски Лискинского муниципального района Воронежской области», утверждённым Решением Совета народных депутатов городского поселения город  Лиски Лискинского муниципального района Воронежской области от 20 февраля 2008 г. № 122,  Совет народных  депутатов городского поселения город  Лиски Лискинского муниципального района Воронежской области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Информацию об итогах исполнения бюджета городского поселения город Лиски Лискинского муниципального района Воронежской области за 2014 год принять к свед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Утвердить отчет об исполнении бюджета городского поселения город Лиски Лискинского муниципального района Воронежской области за 2014 год согласно приложениям 1, 2, 3, 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.Контроль за исполнением настоящего решения возложить на постоянную комиссию по финансовым ресурсам, муниципальной собственности, налогам и ценам, земельным вопросам (Блинов В.М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"/>
        <w:gridCol w:w="3463"/>
        <w:gridCol w:w="2206"/>
        <w:gridCol w:w="3811"/>
        <w:gridCol w:w="184"/>
      </w:tblGrid>
      <w:tr>
        <w:trPr/>
        <w:tc>
          <w:tcPr>
            <w:tcW w:w="1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Э.В.Корышев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1 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нение бюджета городского поселения город  Лиски </w:t>
      </w:r>
    </w:p>
    <w:p>
      <w:pPr>
        <w:pStyle w:val="Normal"/>
        <w:jc w:val="center"/>
        <w:rPr/>
      </w:pPr>
      <w:r>
        <w:rPr/>
        <w:t>Лискинского муниципального района Воронежской области по доходам за 2014 год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376"/>
        <w:gridCol w:w="1985"/>
        <w:gridCol w:w="4111"/>
        <w:gridCol w:w="1381"/>
        <w:gridCol w:w="36"/>
      </w:tblGrid>
      <w:tr>
        <w:trPr>
          <w:trHeight w:val="31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01.01.2015 г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66" w:hRule="atLeast"/>
        </w:trPr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00 00 0000 000</w:t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 428,0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528,0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1 0200001 0000 110</w:t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02,0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0001 0000 110</w:t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1,0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5 0301001 0000 110</w:t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налог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103010 0000 110</w:t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4,0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82 106 0600000 0000 110</w:t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808,0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 900,0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27 111 0501</w:t>
            </w:r>
            <w:r>
              <w:rPr>
                <w:sz w:val="20"/>
                <w:szCs w:val="20"/>
                <w:lang w:val="en-US"/>
              </w:rPr>
              <w:t>310</w:t>
            </w:r>
            <w:r>
              <w:rPr>
                <w:sz w:val="20"/>
                <w:szCs w:val="20"/>
              </w:rPr>
              <w:t xml:space="preserve"> 0000 120</w:t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62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111 0701510 0000 120</w:t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,0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27 113 0</w:t>
            </w:r>
            <w:r>
              <w:rPr>
                <w:sz w:val="20"/>
                <w:szCs w:val="20"/>
                <w:lang w:val="en-US"/>
              </w:rPr>
              <w:t>1995</w:t>
            </w:r>
            <w:r>
              <w:rPr>
                <w:sz w:val="20"/>
                <w:szCs w:val="20"/>
              </w:rPr>
              <w:t>10 0000 130</w:t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получателями средств бюджетов поселений и компенсации затрат государства бюджетов поселений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90,0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27 114 0205310 0000 410</w:t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реализации основных средств по указанному имуществу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27 114 06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10 0000 420</w:t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Доходы от продажи земельных участков 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06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207 0500010 0000 180</w:t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42,0</w:t>
            </w:r>
          </w:p>
        </w:tc>
      </w:tr>
      <w:tr>
        <w:trPr>
          <w:trHeight w:val="362" w:hRule="atLeast"/>
        </w:trPr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оходы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 502,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202 0100110 0000 151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632,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 202 01003 10 0000 151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 691,0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 20202210 10 0000 151</w:t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0"/>
                <w:szCs w:val="20"/>
              </w:rPr>
              <w:t>Субсидии бюджетам поселений на реализацию региональных программ в области энергосбережения и повышения энергетической эффективности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654,0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20202088 10 0001 151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я на обеспечение мероприятий по капитальному ремонту многоквартирных домов за счет  средств , поступивших от государственной корпорации Фонд содействия реформированию жилищно-коммунального  хозяйств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956,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20202089 10 0001 151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я на обеспечение мероприятий по капитальному ремонту многоквартирных домов за счет  средств бюджетов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329,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20202077 10 0000 151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081,0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02999 10 0000 151</w:t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0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27 202 04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0 0000 151</w:t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,0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202 0401410 0000 151</w:t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3,0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8 930,0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492" w:type="dxa"/>
            <w:gridSpan w:val="2"/>
            <w:tcBorders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2 к решению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нение бюджета городского поселения город Лис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Воронежской области за  2014 год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53"/>
        <w:gridCol w:w="2268"/>
        <w:gridCol w:w="567"/>
        <w:gridCol w:w="425"/>
        <w:gridCol w:w="992"/>
        <w:gridCol w:w="567"/>
        <w:gridCol w:w="673"/>
        <w:gridCol w:w="32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 794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6 275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347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732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239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53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2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761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552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9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 166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 690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475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52"/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  <w:bookmarkEnd w:id="0"/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 822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 822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446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73,7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,3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8 833,4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3 542,8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 9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 115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737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337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7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408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290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64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78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510,4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816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75 986,7</w:t>
            </w:r>
          </w:p>
        </w:tc>
      </w:tr>
      <w:tr>
        <w:trPr>
          <w:trHeight w:val="2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12 407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Lis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329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5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536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542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71 215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521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7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256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497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431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5 405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506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888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281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Безвозмездные и безвозвратные перечисления муниципальным предприятиям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2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99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15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2 309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786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9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292 363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организации теплоснабжения в рамках подпрограммы «Модернизация объектов и сетей инженерной инфраструктуры теплоснабже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Безвозмездные и безвозвратные перечисления не государственным и не муниципальным предприят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 3 50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3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4 654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9 935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78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7 773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4 280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280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173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895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70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4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6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6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3 4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8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224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73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859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67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6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6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49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3 к решению 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Andale Sans UI;Times New Roman"/>
          <w:b/>
          <w:sz w:val="20"/>
          <w:szCs w:val="20"/>
        </w:rPr>
        <w:t xml:space="preserve">Источники внутреннего финансирования дефицита бюджета городского поселения город  Лиски Лискинского муниципального района Воронежской области </w:t>
      </w:r>
      <w:r>
        <w:rPr/>
        <w:t>за 2014 год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822"/>
        <w:gridCol w:w="1989"/>
        <w:gridCol w:w="2552"/>
        <w:gridCol w:w="951"/>
        <w:gridCol w:w="466"/>
      </w:tblGrid>
      <w:tr>
        <w:trPr>
          <w:trHeight w:val="62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классифик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0 00 00 00 0000 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 135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3 00 00 00 0000 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7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7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8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 135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538 93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5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538 93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6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37 794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а муниципального района </w:t>
            </w:r>
          </w:p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37 794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6 00 00 00 0000 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00 0000 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 Федерации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10 0000 8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492" w:type="dxa"/>
            <w:gridSpan w:val="3"/>
            <w:tcBorders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4 к решению 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Перечень целевых программ, предусмотренных к финансированию за счет средств бюджета городского поселения город Лиски Лискинского муниципального района Воронежской области за 2014 год</w:t>
      </w:r>
    </w:p>
    <w:tbl>
      <w:tblPr>
        <w:tblW w:w="9923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5528"/>
        <w:gridCol w:w="1276"/>
        <w:gridCol w:w="567"/>
        <w:gridCol w:w="567"/>
        <w:gridCol w:w="425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№ </w:t>
            </w:r>
            <w:r>
              <w:rPr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</w:t>
            </w:r>
          </w:p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СЕГО</w:t>
            </w:r>
          </w:p>
          <w:p>
            <w:pPr>
              <w:pStyle w:val="Style32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7 79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Style32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46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.1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Подпрограм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ru-RU"/>
              </w:rPr>
              <w:t>«Развитие мер социальной поддержки отдельных категорий граждан»</w:t>
            </w:r>
            <w:r>
              <w:rPr>
                <w:b/>
                <w:kern w:val="2"/>
                <w:sz w:val="20"/>
                <w:szCs w:val="20"/>
              </w:rPr>
              <w:t xml:space="preserve"> муниципальной программы «Социальная поддержка граждан»</w:t>
            </w: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46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6,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 82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«Гражданская защита и пожарная безопасность населения и территории Лискинского муниципального района» муниципальной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 82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44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73,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Style32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«Развитие транспортной систе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3 542,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8 690,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 94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33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7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408,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3 115,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 115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Обеспечение безопасности дорожного движения в городском поселении город Лиски»  муниципальной  программы «Развитие  транспортной систе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 737,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737,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4 280,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4 280,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173,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895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70,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2 928,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.1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 777,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52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7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25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 49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 49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Модернизация объектов и сетей инженерной инфраструктуры теплоснабжения на территории городского поселения город Лиски» муниципальной программы «Энергоэффективность и развитие энерге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4 65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теплоснабжения в рамках подпрограммы «Модернизация объектов и сетей инженерной инфраструктуры теплоснабже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безвозмездные и безвозвратные перечисления не государственным и не муниципальным предприят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3 5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4 654,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3 450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1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b/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8 8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 22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 07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859,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 672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2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b/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6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6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 76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» муниципальной программы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 761,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552,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0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управление и гражданское общество городского поселения город Лиск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2 513,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1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 732,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 местной администраций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732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 61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239,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35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2 166,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 69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475,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96 073,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1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благоустройству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3 837,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  431,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 405,8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 506,7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506,7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3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3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 888,3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888,3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35 983,8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281,6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безвозмездные и безвозвратные перечисления муниципальным предприятиям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993,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9 935,6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4 7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7 773,6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15,1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15,1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Благоустройство придомовых территорий 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6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6 253,6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09,6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6 78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944,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7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65,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65,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8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8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 016,1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816,1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9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9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 407,9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11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329,2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5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536,6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542,1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Развитие территории поселения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 274,5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Благоустройство  и озеленение парков и скверов городского поселения город Лиски» муниципальной программы «Развитие территории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 274,5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64,1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78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510,4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4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4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26 февраля2015 года № 6(32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Arial Unicode MS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eastAsia="Calibri"/>
      <w:color w:val="00000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basedOn w:val="Style5"/>
    <w:qFormat/>
    <w:rPr/>
  </w:style>
  <w:style w:type="character" w:styleId="17">
    <w:name w:val="Верх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19">
    <w:name w:val="Тема примечания Знак1"/>
    <w:basedOn w:val="16"/>
    <w:qFormat/>
    <w:rPr>
      <w:b/>
      <w:bCs/>
    </w:rPr>
  </w:style>
  <w:style w:type="character" w:styleId="110">
    <w:name w:val="Текст выноски Знак1"/>
    <w:basedOn w:val="Style5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28:00Z</dcterms:created>
  <dc:creator>DENGER</dc:creator>
  <dc:description/>
  <cp:keywords/>
  <dc:language>en-US</dc:language>
  <cp:lastModifiedBy>Наталья</cp:lastModifiedBy>
  <cp:lastPrinted>2014-11-10T19:02:00Z</cp:lastPrinted>
  <dcterms:modified xsi:type="dcterms:W3CDTF">2015-03-18T05:48:00Z</dcterms:modified>
  <cp:revision>4</cp:revision>
  <dc:subject/>
  <dc:title/>
</cp:coreProperties>
</file>