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1 (34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авгу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1 (34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z w:val="20"/>
          <w:szCs w:val="20"/>
        </w:rPr>
        <w:t xml:space="preserve">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66"/>
        <w:gridCol w:w="464"/>
        <w:gridCol w:w="311"/>
        <w:gridCol w:w="1089"/>
        <w:gridCol w:w="933"/>
        <w:gridCol w:w="465"/>
        <w:gridCol w:w="1866"/>
        <w:gridCol w:w="1227"/>
        <w:gridCol w:w="3056"/>
      </w:tblGrid>
      <w:tr>
        <w:trPr>
          <w:trHeight w:val="483" w:hRule="atLeast"/>
        </w:trPr>
        <w:tc>
          <w:tcPr>
            <w:tcW w:w="274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3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июл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12</w:t>
            </w:r>
          </w:p>
        </w:tc>
        <w:tc>
          <w:tcPr>
            <w:tcW w:w="4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184 от 14.11.2014 г. «О бюджете городского поселения город Лиски Лискинского муниципального района Воронежской области на 2015 год и на плановый период 2016 и 2017 годов»  </w:t>
            </w:r>
          </w:p>
        </w:tc>
        <w:tc>
          <w:tcPr>
            <w:tcW w:w="305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</w:p>
          <w:p>
            <w:pPr>
              <w:pStyle w:val="Style32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вязи с дополнительными поступлениями в бюджет городского поселения город Лиски налоговых и неналоговых доходов, а также безвозмездных перечислений, в соответствии с Бюджетным кодексом РФ, Федеральным законом от 6 октября 2003 г. № 131-ФЗ «Об общих принципах организации местного самоуправления в Российской  Федерации», Федеральным законом  от 15 августа 1996 г. № 115- ФЗ «О бюджетной классификации Российской Федерации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депутатов городского поселения город Лиски Лискинского муниципального района Воронежской области    </w:t>
      </w:r>
      <w:r>
        <w:rPr>
          <w:b/>
          <w:sz w:val="20"/>
          <w:szCs w:val="20"/>
        </w:rPr>
        <w:t xml:space="preserve"> Р Е Ш И Л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следующие изменения и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татья    1.</w:t>
      </w:r>
      <w:r>
        <w:rPr>
          <w:sz w:val="20"/>
          <w:szCs w:val="20"/>
        </w:rPr>
        <w:t xml:space="preserve">   Основные характеристики бюджета городского поселения город Лиски Лискинского муниципального района на 2015 год и на плановый период 2016-2017 год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на 2015 год:                           </w:t>
      </w:r>
    </w:p>
    <w:p>
      <w:pPr>
        <w:pStyle w:val="Style34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прогнозируемый общий объем доходов бюджета городского поселения в сумме 668 482,8 тысяч рублей, в том числе безвозмездные поступления из бюджета Лискинского муниципального района  14 021,0 тысяч рублей, в том числе межбюджетных трансфертов 4 753,0 тыс.руб., прочие субсидии бюджетам поселения 388 034,4 тыс.руб., в том числе от государственной корпорации Фонд содействия реформированию жилищно-коммунального хозяйства в сумме 368,9 тыс.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 общий объем расходов бюджета городского поселения в сумме 682 534,8 тысяч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прогнозируемый  дефицит  бюджета  городского  поселения город Лиски в сумме 14 052,0 тысяч рублей или 5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;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.2. Приложение № 1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1 к настоящему Решению.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. Приложение № 5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4. Приложение № 6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5. Приложение № 7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6. Приложение № 8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7. Приложение № 9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8. Приложение № 10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7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2015 год и плановый период 2016 и 201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10"/>
        <w:gridCol w:w="2268"/>
        <w:gridCol w:w="1134"/>
        <w:gridCol w:w="1134"/>
        <w:gridCol w:w="1134"/>
      </w:tblGrid>
      <w:tr>
        <w:trPr>
          <w:trHeight w:val="286" w:hRule="exac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669 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801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3 226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669 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801 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3 226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82 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13 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85 226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82 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13 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85 226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6396"/>
      </w:tblGrid>
      <w:tr>
        <w:trPr/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5 год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2409"/>
        <w:gridCol w:w="709"/>
        <w:gridCol w:w="567"/>
        <w:gridCol w:w="567"/>
        <w:gridCol w:w="992"/>
        <w:gridCol w:w="426"/>
        <w:gridCol w:w="549"/>
        <w:gridCol w:w="58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 5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33 76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4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вне рамок муниципальной программы (</w:t>
            </w: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2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 8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4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9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7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 433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9 11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 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6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84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территориальному планированию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7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466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0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1 4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8 252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5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2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6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035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5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620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347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 1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kern w:val="2"/>
                <w:sz w:val="20"/>
                <w:szCs w:val="20"/>
              </w:rPr>
              <w:t xml:space="preserve">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38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>
          <w:trHeight w:val="407" w:hRule="atLeast"/>
        </w:trPr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621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jc w:val="center"/>
        <w:rPr/>
      </w:pPr>
      <w:r>
        <w:rPr/>
        <w:t>Воронежской области на плановый  период 2016 и 2017 годов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134"/>
        <w:gridCol w:w="708"/>
        <w:gridCol w:w="426"/>
        <w:gridCol w:w="425"/>
        <w:gridCol w:w="1134"/>
        <w:gridCol w:w="709"/>
        <w:gridCol w:w="1134"/>
        <w:gridCol w:w="549"/>
        <w:gridCol w:w="585"/>
      </w:tblGrid>
      <w:tr>
        <w:trPr>
          <w:trHeight w:val="37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 тыс.руб.)</w:t>
            </w:r>
            <w:r>
              <w:rPr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6 год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 777,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9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61 798,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4 407,0</w:t>
            </w:r>
          </w:p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>
          <w:trHeight w:val="250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301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i/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7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1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29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7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98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7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1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62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6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20"/>
                <w:szCs w:val="20"/>
              </w:rPr>
              <w:t>3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 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5 8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20"/>
                <w:szCs w:val="20"/>
              </w:rPr>
              <w:t>21 3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331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730,0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493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52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107,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9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53,0</w:t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3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68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98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5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0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65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 9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9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354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3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78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84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1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889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26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1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 0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 24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 482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 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55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 00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 055,0</w:t>
            </w:r>
          </w:p>
        </w:tc>
      </w:tr>
      <w:tr>
        <w:trPr>
          <w:trHeight w:val="64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kern w:val="2"/>
                <w:sz w:val="20"/>
                <w:szCs w:val="20"/>
              </w:rPr>
              <w:t xml:space="preserve">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радостроительство и архитектур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2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6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360,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 5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812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1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4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92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621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2015 год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701"/>
        <w:gridCol w:w="850"/>
        <w:gridCol w:w="709"/>
        <w:gridCol w:w="1134"/>
        <w:gridCol w:w="567"/>
        <w:gridCol w:w="1258"/>
        <w:gridCol w:w="15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 5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0 123,8</w:t>
            </w:r>
          </w:p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5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4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вне рамок муниципальной программы (</w:t>
            </w: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2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 3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 8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9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7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60 970,8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1 886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 433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9 11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 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3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 084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84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территории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5 856,2</w:t>
            </w:r>
          </w:p>
        </w:tc>
      </w:tr>
      <w:tr>
        <w:trPr>
          <w:trHeight w:val="2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 675,3</w:t>
            </w:r>
          </w:p>
        </w:tc>
      </w:tr>
      <w:tr>
        <w:trPr>
          <w:trHeight w:val="2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7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20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347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2 9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466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 3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0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8 252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8 252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 7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7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5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2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 7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19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6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1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2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плановый период 2016 и 2017 годы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006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67"/>
        <w:gridCol w:w="567"/>
        <w:gridCol w:w="1134"/>
        <w:gridCol w:w="567"/>
        <w:gridCol w:w="1134"/>
        <w:gridCol w:w="1133"/>
      </w:tblGrid>
      <w:tr>
        <w:trPr>
          <w:trHeight w:val="33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 777,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965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0 08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1 098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bCs/>
                <w:kern w:val="2"/>
                <w:sz w:val="20"/>
                <w:szCs w:val="20"/>
              </w:rPr>
              <w:t>11 95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333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301,0</w:t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787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165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032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92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482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 793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 273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29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746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98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27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472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898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472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898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7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16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62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98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08 318,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7 176,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7 011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1 756,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 0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 000,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5 887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3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331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493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526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307,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42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107,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2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0 143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254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09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05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53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5 153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5 30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68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98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583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094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301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 286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 097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92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143,0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65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3,0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 9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9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 9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9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 277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5 33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 2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 338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354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359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78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847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9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4 0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4 80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5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 24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112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889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269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1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00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55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/>
      </w:pPr>
      <w:r>
        <w:rPr/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5 год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1134"/>
        <w:gridCol w:w="567"/>
        <w:gridCol w:w="567"/>
        <w:gridCol w:w="42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 934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муниципальной программы «Социальная поддержка граждан»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9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41 886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10 165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 433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9 11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61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8 4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 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 72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 72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5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 2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9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2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 75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 19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67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 5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8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 18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2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5 337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местной администраций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2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2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 42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27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3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 31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 8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45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6 786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.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354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466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 888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3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3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2 353,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00,6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8 252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46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 75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75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территории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4 675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708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20,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347,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8 884,7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8 884,7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84,7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Распределение бюджетных ассигнований по целевым статьям (муниципальным программам городского поселения город Лиски и непрограммным направлениям деятельности), группам видов расходов, разделам, подразделам классификации расходов бюджета городского поселения город Лиски</w:t>
      </w:r>
    </w:p>
    <w:p>
      <w:pPr>
        <w:pStyle w:val="Normal"/>
        <w:jc w:val="center"/>
        <w:rPr/>
      </w:pPr>
      <w:r>
        <w:rPr/>
        <w:t>на плановый период 2016 и 2017 годов</w:t>
      </w:r>
    </w:p>
    <w:tbl>
      <w:tblPr>
        <w:tblW w:w="103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111"/>
        <w:gridCol w:w="992"/>
        <w:gridCol w:w="709"/>
        <w:gridCol w:w="567"/>
        <w:gridCol w:w="567"/>
        <w:gridCol w:w="1410"/>
        <w:gridCol w:w="8"/>
        <w:gridCol w:w="1418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 777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70 96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муниципальной программы «Социальная поддержка граждан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4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89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47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89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7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6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9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97 011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1 75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71 38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5 52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5 88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493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52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 331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331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 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5 33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 27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5 33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35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35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78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 84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 91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 28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 31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68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31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68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6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4 09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4 80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 53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 24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 82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 11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 88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 26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8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 00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05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5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43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59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 03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 19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48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05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5 74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6 60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7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главы местной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 04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34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301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 30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 78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 16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 793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4 27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29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74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9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2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1 42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1 1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 29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 88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19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5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 0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 301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 286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 097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 286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 097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3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79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 14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9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14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4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3 9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3 9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9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6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9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5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6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7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 09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 05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1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9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05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107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2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107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2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1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2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eastAsia="Arial Unicode MS"/>
          <w:smallCaps/>
          <w:color w:val="000000"/>
          <w:spacing w:val="4"/>
          <w:kern w:val="2"/>
          <w:sz w:val="20"/>
          <w:szCs w:val="20"/>
          <w:lang w:val="en-US" w:eastAsia="en-US"/>
        </w:rPr>
      </w:pPr>
      <w:r>
        <w:rPr>
          <w:rFonts w:eastAsia="Arial Unicode MS"/>
          <w:smallCaps/>
          <w:color w:val="000000"/>
          <w:spacing w:val="4"/>
          <w:kern w:val="2"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03 августа 2015 года № 21 (34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48:00Z</dcterms:created>
  <dc:creator>DENGER</dc:creator>
  <dc:description/>
  <dc:language>en-US</dc:language>
  <cp:lastModifiedBy>Наталья</cp:lastModifiedBy>
  <cp:lastPrinted>2015-04-02T16:01:00Z</cp:lastPrinted>
  <dcterms:modified xsi:type="dcterms:W3CDTF">2015-10-02T06:48:00Z</dcterms:modified>
  <cp:revision>2</cp:revision>
  <dc:subject/>
  <dc:title/>
</cp:coreProperties>
</file>