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Январ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(3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Январ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(32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mallCaps/>
          <w:color w:val="000000"/>
          <w:spacing w:val="4"/>
          <w:sz w:val="20"/>
          <w:szCs w:val="20"/>
          <w:lang w:val="en-US" w:eastAsia="en-US" w:bidi="zxx"/>
        </w:rPr>
      </w:pPr>
      <w:r>
        <w:rPr>
          <w:smallCaps/>
          <w:color w:val="000000"/>
          <w:spacing w:val="4"/>
          <w:sz w:val="20"/>
          <w:szCs w:val="20"/>
          <w:lang w:val="en-US" w:eastAsia="en-US" w:bidi="zxx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spacing w:val="4"/>
          <w:sz w:val="18"/>
          <w:szCs w:val="18"/>
        </w:rPr>
      </w:pPr>
      <w:r>
        <w:rPr>
          <w:smallCaps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spacing w:val="4"/>
          <w:sz w:val="18"/>
          <w:szCs w:val="18"/>
        </w:rPr>
      </w:pPr>
      <w:r>
        <w:rPr>
          <w:b/>
          <w:smallCaps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  <w:lang w:val="en-US" w:eastAsia="en-US"/>
        </w:rPr>
      </w:pPr>
      <w:r>
        <w:rPr>
          <w:bCs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spacing w:val="-4"/>
          <w:sz w:val="18"/>
          <w:szCs w:val="18"/>
        </w:rPr>
        <w:t>от «13»  января_2015 г. № 1</w: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 xml:space="preserve">                                  </w:t>
      </w:r>
      <w:r>
        <w:rPr>
          <w:bCs/>
          <w:spacing w:val="-4"/>
          <w:sz w:val="18"/>
          <w:szCs w:val="18"/>
        </w:rPr>
        <w:t xml:space="preserve">г. Лиски                            </w:t>
      </w:r>
    </w:p>
    <w:p>
      <w:pPr>
        <w:pStyle w:val="Heading1"/>
        <w:ind w:right="4364" w:hanging="0"/>
        <w:rPr>
          <w:bCs w:val="false"/>
          <w:spacing w:val="-4"/>
          <w:sz w:val="18"/>
          <w:szCs w:val="18"/>
          <w:lang w:bidi="zxx"/>
        </w:rPr>
      </w:pPr>
      <w:r>
        <w:rPr>
          <w:bCs w:val="false"/>
          <w:spacing w:val="-4"/>
          <w:sz w:val="18"/>
          <w:szCs w:val="18"/>
          <w:lang w:bidi="zxx"/>
        </w:rPr>
      </w:r>
    </w:p>
    <w:p>
      <w:pPr>
        <w:pStyle w:val="Heading1"/>
        <w:ind w:right="4364" w:hanging="0"/>
        <w:jc w:val="lef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Об утверждении Плана мероприятий </w:t>
      </w:r>
    </w:p>
    <w:p>
      <w:pPr>
        <w:pStyle w:val="Heading1"/>
        <w:ind w:right="4364" w:hanging="0"/>
        <w:jc w:val="left"/>
        <w:rPr>
          <w:b w:val="false"/>
          <w:b w:val="false"/>
          <w:sz w:val="18"/>
          <w:szCs w:val="18"/>
          <w:lang w:bidi="zxx"/>
        </w:rPr>
      </w:pPr>
      <w:r>
        <w:rPr>
          <w:sz w:val="18"/>
          <w:szCs w:val="18"/>
          <w:lang w:bidi="zxx"/>
        </w:rPr>
        <w:t>по противодействию коррупции на 2015-2016 годы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В целях организации исполнения Федерального закона от 25 декабря 2008 года № 273-ФЗ «О противодействии коррупции», реализации Национальной стратегии противодействия коррупции, утвержденной Указом Президента  Российской Федерации от 13 апреля 2010 года № 460, Закона Воронежской области от 12.05.2009 № 43-ОЗ «О профилактике коррупции в Воронежской области» и распоряжением правительства Воронежской области от 10 ноября 2014 г. № 868-р «Об утверждении программы «Противодействие коррупции в Воронежской области на 2015-2016 годы»,  администрация городского поселения город Лиски  </w:t>
      </w:r>
      <w:r>
        <w:rPr>
          <w:kern w:val="2"/>
          <w:sz w:val="18"/>
          <w:szCs w:val="18"/>
          <w:lang w:bidi="zxx"/>
        </w:rPr>
        <w:t xml:space="preserve">Лискинского муниципального района Воронежской области </w:t>
      </w:r>
    </w:p>
    <w:p>
      <w:pPr>
        <w:pStyle w:val="TextBodyIndent"/>
        <w:spacing w:lineRule="auto" w:line="360"/>
        <w:ind w:hanging="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п о с т а н о в л я е т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kern w:val="2"/>
          <w:sz w:val="18"/>
          <w:szCs w:val="18"/>
          <w:lang w:bidi="zxx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Утвердить План мероприятий по противодействию коррупции на 2015-2016 годы в новой редакции согласно приложению к настоящему постановле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kern w:val="2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Контроль за исполнением настоящего постановления оставляю за собой.</w:t>
      </w:r>
    </w:p>
    <w:p>
      <w:pPr>
        <w:pStyle w:val="211"/>
        <w:tabs>
          <w:tab w:val="clear" w:pos="708"/>
          <w:tab w:val="left" w:pos="-284" w:leader="none"/>
          <w:tab w:val="left" w:pos="-142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kern w:val="2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bidi="zxx"/>
        </w:rPr>
      </w:r>
    </w:p>
    <w:p>
      <w:pPr>
        <w:pStyle w:val="211"/>
        <w:tabs>
          <w:tab w:val="clear" w:pos="708"/>
          <w:tab w:val="left" w:pos="-284" w:leader="none"/>
          <w:tab w:val="left" w:pos="-142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городского поселения город Лиски                  </w:t>
        <w:tab/>
        <w:tab/>
        <w:tab/>
        <w:tab/>
        <w:t xml:space="preserve"> Е.В.Митюрев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both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к постановлению администрации городского поселения город Лиски 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right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от 13 января 2015 г. №1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ПЛАН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мероприятий по противодействию коррупции на 2015-2016 годы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"/>
        <w:gridCol w:w="4820"/>
        <w:gridCol w:w="2409"/>
        <w:gridCol w:w="2137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Организационные мероприятия общего методического и правового характе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авовых актов, внесение изменений и дополнений  в действующие правовые акты в сфере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размещения проектов нормативных правовых актов в информационно-телекоммуникационной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, руководители структурных подразд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ализа результатов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утверждение планов работы по противодействию коррупции в подведомственных МКУ и МУ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омственные учреждения и предприятия, 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кварта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вещаний (обучающих семинаров) с руководителями (заместителями руководителей) МКУ и МУП по вопросам организации работы по противодействию коррупции в МКУ и МУ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, 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2-х раз в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до лиц, замещающих должности муниципальной службы и муниципальные должности, положений федерального и областного законодательства о противодействии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мплекса организационных, разъяснительных и иных мер по соблюдению лицами, замещающими  должности муниципальной службы, муниципальные должно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, недопустимости поведения, которое может  восприниматься окружающими как  обещание или продолжение дачи взятки либо как согласие принять взятку или как просьбу о даче взя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юрисконсульт, руководители структурных подразд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совершенствованию системы учета муниципального имущества и повышению эффективности его использования, в том числе обеспечение недопущения отчуждения муниципального имущества в ходе процедур банкротства подведомственных муниципальных предприятий на территории городского поселения город Ли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, финансовый отде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информации о муниципальных услугах и государствен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ониторинга качества и доступности государственных и муниципальных услуг, оказываемых Лискинским филиалом АУВО «Многофункциональный центр предоставления государственных и муниципальных усл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техническое обеспечение межведомственного электронного взаимодействия при предоставлении  муницип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администрации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, системный администрато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местах предоставления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 контактных данных лиц, ответственных за профилактику коррупционных и иных правонарушений в структурных подразделениях в органах местного самоуправления, а также контактных данных органов прокуратуры, органов внутренних дел; памяток об уголовной ответственности за дачу и получение  взят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5 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ценок коррупционных рисков, возникающих при реализации муниципальными служащими своих должностных обязанностей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муниципальных служащих администрации под роспись с нормативными документами, регламентирующими вопросы предупреждения и противодействия коррупции в админ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заявлений и обращений граждан на предмет наличия в них информации о фактах коррупции со стороны муниципальных служащих. При наличии вышеназванной информации подготовка ответов заявителям о принятых мерах и размещения в установленном порядке в СМИ информации о фактах привлечения к ответственности данных лиц и муниципальных служащих за правонарушения, связанные с использованием служебного 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с учетом применения законодательства административных регламентов предоставления муниципальных и государствен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тчетных материалов о проводимой работе и достигнутых результатов в сфере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услуг) на условиях трудового договора, если отдельные функции муниципального управления данной организации входили в должностные (служебные) обязанности муниципального служащ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Информационная и методическая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беспечению открытости и прозрач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сети Интернет информации о деятельности органов местного самоуправления в соответствии с требованиями действующе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ав граждан и организаций на доступ к информации о работе по профилактике коррупционных правонарушений, о фактах коррупции и коррупционных факторах, а также на их свободное освещение в средствах массов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С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е наполнение разделов «Антикоррупционные меры», «Работа комиссий по соблюдению требований к служебному поведению и урегулированию конфликта интересов муниципальных служащих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правоохранительными органами в вопросах профилактики и выявления фактов коррупции в органах власти и управления, выработка согласованных действий органов и должностных лиц, к 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 открытости, гласности, прозрачности осуществления закупок, проводимых органом, уполномоченным на определение поставщиков (подрядчиков, исполните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муниципальным закупк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боты раздела «Сообщи о фактах коррупции» на официальном сайте в сети Интернет с целью улучшения обратной связи с гражданами и организациями, а также получения сигналов о фактах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представителей органов местного самоуправления в научно-практических конференциях и различных мероприятиях по вопросам противодействия коррупции, организованных правительством Воронеж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населению информации о бюджетном процессе в городском поселении город Лиски Лискинского муниципального района. Размещение на официальном сайте отчетов об исполнении бюджета и НПА в целях проведения их независимой антикоррупционной эксперти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и качественного предоставления муниципальных и государствен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Работа с кадрам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на замещение вакантных должностей, формировании кадрового резерва на муниципальной службе, резерва управленческих кадров в целях обеспечения открытости  и гласности в работе админ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тестирования при проведении конкурсов на замещение  вакантной должности муниципальной службы и (или) формирования кадрового резерва, обеспечивающего проверку знаний федерального и областного законодательства о муниципальной службе, системе государственного и муниципального управления, русского языка, а также в области информационно-коммуникационных техноло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тематических семинаров-совещаний с руководителями структурных подразделений, специалистами, ответственными за ведение кадровой работы и за профилактику коррупционных и иных правонаруш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на курсы повышения квалификации и переподготовки  муниципальных служащих по программам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правительства Воронежской обла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ниторинга выполнения муниципальными служащими запретов, требований к служебному поведению муниципальных служащих и урегулированию конфликтов интересов, в т.ч. после ухода муниципальных служащих с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руководители структурных подразделений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верок по каждому случаю несоблюдения ограничений, запретов, неисполнения обязанностей, установленных в целях противодействия коррупции, нарушение ограничений, касающихся получения подарков и порядка сдачи подарков, а также принятия соответствующих мер ответ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, руководители структурных подразделений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миссий по соблюдению требований к служебному поведению муниципальных служащих. Внедрение в работу комиссий практики приглашения представителей прокуратуры, Общественной палаты и профсоюз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рок полноты и достоверности, предоставляемых муниципальными служащими, руководителями муниципальных учреждений сведений о своих доходах, расходах, об имуществе и обязательствах имущественного характера, а также доходах, рас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руководителей МКУ и МУП в установленные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4 рабочих дней после подачи сведений в установленный законодательством срок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 w:bidi="zxx"/>
        </w:rPr>
      </w:pPr>
      <w:r>
        <w:rPr>
          <w:smallCaps/>
          <w:spacing w:val="4"/>
          <w:sz w:val="18"/>
          <w:szCs w:val="18"/>
          <w:lang w:val="en-US" w:eastAsia="en-US" w:bidi="zxx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spacing w:val="4"/>
          <w:sz w:val="18"/>
          <w:szCs w:val="18"/>
          <w:lang w:val="en-US" w:eastAsia="en-US"/>
        </w:rPr>
      </w:pPr>
      <w:r>
        <w:rPr>
          <w:smallCaps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spacing w:val="4"/>
          <w:sz w:val="18"/>
          <w:szCs w:val="18"/>
        </w:rPr>
      </w:pPr>
      <w:r>
        <w:rPr>
          <w:smallCaps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spacing w:val="4"/>
          <w:sz w:val="18"/>
          <w:szCs w:val="18"/>
        </w:rPr>
      </w:pPr>
      <w:r>
        <w:rPr>
          <w:b/>
          <w:smallCaps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  <w:lang w:val="en-US" w:eastAsia="en-US"/>
        </w:rPr>
      </w:pPr>
      <w:r>
        <w:rPr>
          <w:bCs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>от «__30__»    января  2015г. № ___46_____</w: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 xml:space="preserve">                                  </w:t>
      </w:r>
      <w:r>
        <w:rPr>
          <w:bCs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Об охране линий и сооружений связи на территории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городского поселения город Лиски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Для обеспечения сохранности линий и сооружений связи на территории  городского поселения город Лиски, в соответствии с </w:t>
        <w:tab/>
        <w:t>Постановлением Правительства Российской Федерации от 9 июня 1995 года № 578 «Об утверждении Правил охраны линий и сооружений связи Российской Федерации», руководствуясь Уставом городского поселения город Лиски, администрация городского поселения город Лиски</w:t>
      </w:r>
    </w:p>
    <w:p>
      <w:pPr>
        <w:pStyle w:val="TextBodyIndent"/>
        <w:spacing w:lineRule="auto" w:line="360"/>
        <w:ind w:hanging="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        </w:t>
      </w:r>
      <w:r>
        <w:rPr>
          <w:b/>
          <w:kern w:val="2"/>
          <w:sz w:val="18"/>
          <w:szCs w:val="18"/>
        </w:rPr>
        <w:t>п о с т а н о в л я е т: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1.Рекомендовать руководителям всех организаций, независимо от организационно-правовой формы, предпринимателям без образования юридического лица, физическим лицам производить на территории городского поселения город Лиски все земляные работы в охранных зонах линий и сооружений связи с соблюдением требований Правил охраны линий и сооружений связи Российской Федерации при наличии: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- согласования с линейно-техническим цехом г.Лиски ОАО «Ростелеком» (Вахитов) (по согласованию) (расположен  по адресу: г.Лиски, пр.Ленина 23, т.4-49-29, 4-85-01,4-06-16)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- предприятиями, в ведении которого находятся линии и сооружения связи;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- письменного разрешения на проведение земляных работ, выданного МБУ «Коммунальное хозяйство» (Ржевская)  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2. Отделу по строительству и архитектуре администрации городского поселения город Лиски</w:t>
      </w:r>
      <w:r>
        <w:rPr>
          <w:rFonts w:cs="Times New Roman" w:ascii="Times New Roman" w:hAnsi="Times New Roman"/>
          <w:sz w:val="18"/>
          <w:szCs w:val="18"/>
        </w:rPr>
        <w:t xml:space="preserve"> (Храмова) при рассмотрении вопросов по выбору земельных участков для проектирования в районах нахождения линий и сооружений связи осуществлять контроль наличия согласования предприятия, в ведении которого находятся линии и  сооружения связи.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3. Рекомендовать предприятиям, в ведении которых находятся линии и сооружения связи: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представить в отдел по строительству и архитектуре администрации городского поселения город Лиски исполнительные съемки по линиям и сооружениям связи, расположенным на территории городского поселения город Лиски;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произвести мероприятия по установлению охранных зон линий и сооружений связи в соответствии с законодательством.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4. Рекомендовать отделу МВД по Лискинскому району (Попков) оказывать содействие предприятиям связи по обеспечению сохранности коммуникаций связи.</w:t>
      </w:r>
    </w:p>
    <w:p>
      <w:pPr>
        <w:pStyle w:val="211"/>
        <w:tabs>
          <w:tab w:val="clear" w:pos="708"/>
          <w:tab w:val="left" w:pos="-284" w:leader="none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ab/>
        <w:t>5. Опубликовать настоящее постановление и разместить на официальном сайте городского поселения город Лиски (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18"/>
            <w:szCs w:val="18"/>
            <w:lang w:val="en-US"/>
          </w:rPr>
          <w:t>adminliski</w:t>
        </w:r>
        <w:r>
          <w:rPr>
            <w:rStyle w:val="InternetLink"/>
            <w:rFonts w:cs="Times New Roman" w:ascii="Times New Roman" w:hAnsi="Times New Roman"/>
            <w:bCs/>
            <w:kern w:val="2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) </w:t>
      </w:r>
    </w:p>
    <w:p>
      <w:pPr>
        <w:pStyle w:val="211"/>
        <w:tabs>
          <w:tab w:val="clear" w:pos="708"/>
          <w:tab w:val="left" w:pos="-284" w:leader="none"/>
          <w:tab w:val="left" w:pos="-142" w:leader="none"/>
          <w:tab w:val="left" w:pos="851" w:leader="none"/>
        </w:tabs>
        <w:spacing w:lineRule="auto" w:line="360"/>
        <w:ind w:hanging="0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ab/>
        <w:t>6. Контроль за выполнением настоящего постановления возложить на заместителя главы администрации городского поселения город Лиски  В.Н.Чирк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ородского поселения город Лиски                                                                                                                                   Е.В.Митюрев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 w:bidi="zxx"/>
        </w:rPr>
      </w:pPr>
      <w:r>
        <w:rPr>
          <w:smallCaps/>
          <w:color w:val="000000"/>
          <w:spacing w:val="4"/>
          <w:sz w:val="18"/>
          <w:szCs w:val="18"/>
          <w:lang w:val="en-US" w:eastAsia="en-US" w:bidi="zxx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 «30»   января   2015 г.  № 47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формирования, ведения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утверждения ведомственных перечней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х услуг и работ, оказываемых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выполняемых муниципальными учреждениями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родского поселения город Лиски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ронежской области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 пунктом 3.1 статьи 69.2 Бюджетного кодекса Российской Федерации, положениями пункта 6 Перечня поручений Правительства Российской Федерации от 20 октября 2013 г. №  Пр-2451ГС «О мерах по повышению эффективности бюджетных расходов»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ронежской области.</w:t>
      </w:r>
      <w:r>
        <w:rPr>
          <w:b/>
          <w:sz w:val="18"/>
          <w:szCs w:val="18"/>
        </w:rPr>
        <w:t xml:space="preserve">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и плановый период 2017 и 2018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городского  поселения город Лиски                                              Е.В. Митюрев                                  </w:t>
      </w:r>
      <w:bookmarkStart w:id="0" w:name="Par27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иски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</w:t>
      </w:r>
    </w:p>
    <w:p>
      <w:pPr>
        <w:pStyle w:val="Normal"/>
        <w:shd w:fill="FFFFFF" w:val="clear"/>
        <w:autoSpaceDE w:val="false"/>
        <w:ind w:right="-6" w:hanging="0"/>
        <w:jc w:val="right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 «30»   января   2015 г.  № 47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bookmarkStart w:id="1" w:name="Par32"/>
      <w:bookmarkEnd w:id="1"/>
      <w:r>
        <w:rPr>
          <w:b/>
          <w:bCs/>
          <w:sz w:val="18"/>
          <w:szCs w:val="1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ФОРМИРОВАНИЯ, ВЕДЕНИЯ И УТВЕРЖД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ЕДОМСТВЕННЫХ ПЕРЕЧНЕ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МУНИЦИПАЛЬНЫХ УСЛУГ И РАБОТ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КАЗЫВАЕМЫХ И ВЫПОЛН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РОДСКОГО ПОСЕЛЕНИЯ ГОРОД ЛИСК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bookmarkStart w:id="2" w:name="Par37"/>
      <w:bookmarkEnd w:id="2"/>
      <w:r>
        <w:rPr>
          <w:sz w:val="18"/>
          <w:szCs w:val="18"/>
        </w:rPr>
        <w:t>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 Воронежской области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 Воронежской области в качестве основных видов деятельности  (далее - ведомственные перечн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бюджетных учреждений городского поселения город Лиски и автономных учреждений городского поселения город Лиски, администрацией городского поселения город Лиски Лискинского муниципального района Воронежской области, осуществляющей функции и полномочия учредителя в отношении бюджетных учреждений городского поселения город Лиски и автономных учреждений городского поселения город Лиски (далее - орган, осуществляющий полномочия учредителя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азенных учреждений городского поселения город Лиски, определенных правовыми актами главных распорядителей средств муниципального бюджета городского поселения город Лиски, главным распорядителем средств муниципального бюджета, в ведении которого находятся казенные учреждения городского поселения город Лиски Лискинского муниципального района Воронежской области (далее - главный распорядитель средств местного бюдже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bookmarkStart w:id="3" w:name="Par45"/>
      <w:bookmarkEnd w:id="3"/>
      <w:r>
        <w:rPr>
          <w:sz w:val="18"/>
          <w:szCs w:val="18"/>
        </w:rPr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ых перечне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Орган, осуществляющий полномочия учредителя, а также главный распорядитель средств муниципального бюджета городского поселения город Лиски в праве направить соответствующим федеральным органам исполнительной власти предложения о внесении изменений в базовые (отраслевые) перечни  с приложением копий документов, являющихся основанием для внесения таких изменений, путем размещения в информационной системе, доступ к которой осуществляется через единый портал бюджетной системы Российской Федерации (www.budget.gov.ru) в сети Интернет, заявки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ложения о внесении изменений в базовые (отраслевые) перечни направляются после согласования с департаментом финансов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Ведомственные перечни утверждаются правовыми актами администрации городского поселения город Лиски</w:t>
      </w:r>
      <w:bookmarkStart w:id="4" w:name="Par52"/>
      <w:bookmarkEnd w:id="4"/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наименование органа, осуществляющего полномочия учредителя, или главного распорядителя средств муниципального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код органа, осуществляющего полномочия учредителя, или главного распорядителя средств местного бюджета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наименование муниципального учреждения городского поселения город Лиски Лискинского муниципального района Воронежской области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18"/>
          <w:szCs w:val="18"/>
        </w:rPr>
        <w:t xml:space="preserve">5. Информация, сформированная по каждой муниципальной услуге и работе в соответствии с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../../C:%5CDocuments%20and%20Settings%5Czayv%5C%D0%A0%D0%B0%D0%B1%D0%BE%D1%87%D0%B8%D0%B9%20%D1%81%D1%82%D0%BE%D0%BB%5C%D0%BC%D1%83%D0%BD.%20%D1%83%D1%81%D0%BB%D1%83%D0%B3%D0%B8%5C1138.docx" \l "Par52%23Par5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унктом 4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муниципальн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Ведомственные перечни муниципаль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ые перечни муниципаль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 Орган, осуществляющий полномочия учредителя, или главный распорядитель средств муниципального бюджета городского поселения город Лиски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18"/>
          <w:szCs w:val="20"/>
          <w:lang w:bidi="zxx"/>
        </w:rPr>
      </w:pPr>
      <w:r>
        <w:rPr>
          <w:sz w:val="18"/>
          <w:szCs w:val="20"/>
          <w:lang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065</wp:posOffset>
                </wp:positionH>
                <wp:positionV relativeFrom="paragraph">
                  <wp:posOffset>5372100</wp:posOffset>
                </wp:positionV>
                <wp:extent cx="6424295" cy="1066165"/>
                <wp:effectExtent l="19050" t="19050" r="1841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8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423pt;width:505.85pt;height:83.95pt" coordorigin="-219,8460" coordsize="10117,1679">
                <v:roundrect id="shape_0" fillcolor="white" stroked="t" o:allowincell="f" style="position:absolute;left:-219;top:8460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8470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8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  <w:lang w:bidi="zxx"/>
        </w:rPr>
      </w:pPr>
      <w:r>
        <w:rPr>
          <w:b/>
          <w:bCs/>
          <w:color w:val="000000"/>
          <w:spacing w:val="-4"/>
          <w:sz w:val="18"/>
          <w:szCs w:val="18"/>
          <w:lang w:bidi="zxx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30 Января   2015 год  №2 (322)  ст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9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9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567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adminliski.ru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6:00Z</dcterms:created>
  <dc:creator>XTreme</dc:creator>
  <dc:description/>
  <dc:language>en-US</dc:language>
  <cp:lastModifiedBy>O.S.Ustimenko</cp:lastModifiedBy>
  <cp:lastPrinted>2013-06-05T10:52:00Z</cp:lastPrinted>
  <dcterms:modified xsi:type="dcterms:W3CDTF">2017-11-13T06:36:00Z</dcterms:modified>
  <cp:revision>2</cp:revision>
  <dc:subject/>
  <dc:title/>
</cp:coreProperties>
</file>