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3 (33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3 (33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84"/>
        <w:gridCol w:w="567"/>
        <w:gridCol w:w="850"/>
        <w:gridCol w:w="426"/>
        <w:gridCol w:w="2126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м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01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tbl>
      <w:tblPr>
        <w:tblW w:w="95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1"/>
        <w:gridCol w:w="3056"/>
      </w:tblGrid>
      <w:tr>
        <w:trPr>
          <w:trHeight w:val="292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184 от 14.11.2014 г. «О бюджете городского поселения город Лиски Лискинского муниципального района Воронежской области на 2015 год и на плановый период 2016 и 2017 годов»  </w:t>
            </w:r>
          </w:p>
        </w:tc>
        <w:tc>
          <w:tcPr>
            <w:tcW w:w="3056" w:type="dxa"/>
            <w:tcBorders/>
          </w:tcPr>
          <w:p>
            <w:pPr>
              <w:pStyle w:val="Style32"/>
              <w:snapToGrid w:val="false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</w:t>
            </w:r>
          </w:p>
          <w:p>
            <w:pPr>
              <w:pStyle w:val="Style32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В связи с дополнительными поступлениями в бюджет городского поселения город Лиски налоговых и неналоговых доходов, а также безвозмездных перечислений, в соответствии с Бюджетным кодексом РФ, Федеральным законом от 6 октября 2003 г. № 131-ФЗ «Об общих принципах организации местного самоуправления в Российской  Федерации», Федеральным законом  от 15 августа 1996 г. № 115- ФЗ «О бюджетной классификации Российской Федерации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от 20 февраля 2008 г. № 122,  Совет народных депутатов городского поселения город Лиски Лискинского муниципального района Воронежской области  </w:t>
      </w:r>
      <w:r>
        <w:rPr>
          <w:b/>
          <w:sz w:val="20"/>
          <w:szCs w:val="20"/>
        </w:rPr>
        <w:t>Р Е Ш И Л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              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следующие изменения и допол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Статья    1.</w:t>
      </w:r>
      <w:r>
        <w:rPr>
          <w:sz w:val="20"/>
          <w:szCs w:val="20"/>
        </w:rPr>
        <w:t xml:space="preserve">   Основные характеристики бюджета городского поселения город Лиски Лискинского муниципального района на 2015 год и на плановый период 2016-2017 г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на 2015 год:                           </w:t>
      </w:r>
    </w:p>
    <w:p>
      <w:pPr>
        <w:pStyle w:val="Style34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прогнозируемый общий объем доходов бюджета городского поселения в сумме 1 733 477,8 тысяч рублей, в том числе безвозмездные поступления из бюджета Лискинского муниципального района  12 879,0 тысяч рублей, в том числе межбюджетных трансфертов 4 753,0 тыс.руб., прочие субсидии бюджетам поселения 1 470 304,8 тыс.руб., в том числе от государственной корпорации Фонд содействия реформированию жилищно-коммунального хозяйства в сумме 368,9 тыс.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 общий объем расходов бюджета городского поселения в сумме 1 747 529,8 тысяч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) прогнозируемый  дефицит  бюджета  городского  поселения город Лиски в сумме 14 052,0 тысяч рублей или 5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;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2. Приложение № 1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1 к настоящему Решению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3. Приложение № 2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2 к настоящему Решению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4. Приложение № 3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3 к настоящему Решению .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5. Приложение № 5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6. Приложение № 6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7. Приложение № 7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8. Приложение № 8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7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9. Приложение № 9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8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10. Приложение № 5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9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4. Контроль за вы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00"/>
        <w:gridCol w:w="3811"/>
        <w:gridCol w:w="108"/>
      </w:tblGrid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2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</w:t>
      </w:r>
    </w:p>
    <w:p>
      <w:pPr>
        <w:pStyle w:val="Normal"/>
        <w:jc w:val="center"/>
        <w:rPr/>
      </w:pPr>
      <w:r>
        <w:rPr/>
        <w:t>на 2015 год и плановый период 2016 и 2017 годов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17"/>
        <w:gridCol w:w="2693"/>
        <w:gridCol w:w="1418"/>
        <w:gridCol w:w="1276"/>
        <w:gridCol w:w="1275"/>
      </w:tblGrid>
      <w:tr>
        <w:trPr>
          <w:trHeight w:val="286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0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1734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8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3 22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1734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8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3 22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48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3 8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85 22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48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3 8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85 22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6396"/>
      </w:tblGrid>
      <w:tr>
        <w:trPr/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рмативы отчисления от налогов, сборов и  неналоговых доходов </w:t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sz w:val="20"/>
          <w:szCs w:val="20"/>
        </w:rPr>
        <w:t>бюджета городского поселения город Лиски на 2015 год и на плановый период 2016 и 2017 годов</w:t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68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32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 не налоговых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тив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ислени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1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7015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5025 10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7 111 05035 10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3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3 01995 10 0000 13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0 0002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отдела по делам молодежи, спорту и туризму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0 0003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культур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0 0004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аварийно-спасательных служб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3 02995 10 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27 1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затра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 находящихся в собственности поселений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2052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реализации имущества , находящегося в оперативном управлении учреждений , находящегося в ведении органов управления поселений (в части реализации основных средств по указанному имуществу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7 1 14 02053 10 0000 4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ходы от реализации иного имущества 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7 114 02052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 114 03050 10 0000 4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поселений от распоряжения и реализации конфискованного и иного имущества, обращенного в доход государства ( в части реализации основных средств по указанному имуществу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7 1 14 06025 10 0000 43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ходы от продажи земельных участков ,находящиеся в собственности поселений ( за исключением земельных участков муниципальных автономных учреждений , а также земельных участков муниципальных унитарных предприятий, в т.ч. казенных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 116 90050 13 0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.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 116 90050 13 0001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налагаемые административной комиссие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27 117 01050 10 0000 18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7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6396"/>
      </w:tblGrid>
      <w:tr>
        <w:trPr/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главных администраторов доходов бюджета городского поселения город Лиски – </w:t>
      </w:r>
    </w:p>
    <w:p>
      <w:pPr>
        <w:pStyle w:val="Normal"/>
        <w:jc w:val="center"/>
        <w:rPr/>
      </w:pPr>
      <w:r>
        <w:rPr/>
        <w:t>органов местного самоуправления</w:t>
      </w:r>
    </w:p>
    <w:tbl>
      <w:tblPr>
        <w:tblW w:w="945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53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 не налоговых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хода</w:t>
            </w:r>
          </w:p>
        </w:tc>
      </w:tr>
      <w:tr>
        <w:trPr/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кинского муниципального района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0000 00 0000 00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2 13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отдела по делам молодежи, спорту и туризму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3 13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культур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4 13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аварийно-спасательных служб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 0000 13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0000 00 0000 00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1050 10 0000 41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 находящихся в собственности поселений.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10 0000 41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10 0000 44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3050 10 0000 4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поселений от распоряжения и реализации конфискованного и иного имущества, обращенного в доход государства ( в части реализации основных средств по указанному имуществу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6025 10 0000 43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3 0000 14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3 0001 14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налагаемые административной комисси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отация 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77 10 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9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9 10 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1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о капитальному ремонту многоквартирных домов за счет 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2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ереселению граждан из аварийного жилищного фонда за счет 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1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о капитальному ремонту многоквартирных домов за счет  средств ,бюджетов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2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о переселению граждан из аварийного жилищного фонда за счет  средств бюджетов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2 13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ubtitle"/>
              <w:spacing w:before="240" w:after="12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4 13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ubtitle"/>
              <w:spacing w:before="240" w:after="12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59 13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</w:tr>
      <w:tr>
        <w:trPr>
          <w:trHeight w:val="4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210 10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а поселений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0000 18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  <w:t>Поступление по данным кодам отражается в учёте соответствующего администратора поступлений в бюджет городского  поселения  г. Лиски Лискинского муниципального района по кодам бюджетной классификации с применением кодов подвида доходов.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6396"/>
      </w:tblGrid>
      <w:tr>
        <w:trPr/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5 год</w:t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709"/>
        <w:gridCol w:w="709"/>
        <w:gridCol w:w="567"/>
        <w:gridCol w:w="1134"/>
        <w:gridCol w:w="567"/>
        <w:gridCol w:w="12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47 529,8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701 355,9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7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301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42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вне рамок муниципальной программы (</w:t>
            </w: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 86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45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9 394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76,0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 721,7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автодорожного транспортного тоннеля под железнодорожными путям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3 751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321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619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772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территориальному планированию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 14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30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758,9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900,6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0,0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75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 833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5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245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67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52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1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 436,9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 168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 182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,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kern w:val="2"/>
                <w:sz w:val="20"/>
                <w:szCs w:val="20"/>
              </w:rPr>
              <w:t xml:space="preserve">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3 20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381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8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301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городского поселения город Лиски </w:t>
      </w:r>
    </w:p>
    <w:p>
      <w:pPr>
        <w:pStyle w:val="Normal"/>
        <w:jc w:val="center"/>
        <w:rPr/>
      </w:pPr>
      <w:r>
        <w:rPr/>
        <w:t>Лискинского муниципального района Воронежской области на плановый  период 2016 и 2017 годов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417"/>
        <w:gridCol w:w="709"/>
        <w:gridCol w:w="425"/>
        <w:gridCol w:w="567"/>
        <w:gridCol w:w="1134"/>
        <w:gridCol w:w="567"/>
        <w:gridCol w:w="992"/>
        <w:gridCol w:w="408"/>
        <w:gridCol w:w="585"/>
      </w:tblGrid>
      <w:tr>
        <w:trPr>
          <w:trHeight w:val="37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 тыс.руб.)</w:t>
            </w:r>
            <w:r>
              <w:rPr>
                <w:sz w:val="20"/>
                <w:szCs w:val="20"/>
              </w:rPr>
              <w:t xml:space="preserve">                    </w:t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6 год                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 003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9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2 024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4 407,0</w:t>
            </w:r>
          </w:p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>
          <w:trHeight w:val="26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301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01,0</w:t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i/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78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1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29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7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98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7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1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1 66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6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 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331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730,0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493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52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22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9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53,0</w:t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31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68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6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98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58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00,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65,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 9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9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354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3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78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84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82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1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88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26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1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 03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 24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bCs/>
                <w:iCs/>
                <w:kern w:val="2"/>
                <w:sz w:val="20"/>
                <w:szCs w:val="20"/>
              </w:rPr>
              <w:t>3 48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 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55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 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bCs/>
                <w:iCs/>
                <w:kern w:val="2"/>
                <w:sz w:val="20"/>
                <w:szCs w:val="20"/>
              </w:rPr>
              <w:t>1 00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 055,0</w:t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kern w:val="2"/>
                <w:sz w:val="20"/>
                <w:szCs w:val="20"/>
              </w:rPr>
              <w:t xml:space="preserve">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радостроительство и архитектур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360,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30 81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1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4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8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9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621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2015 год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2551"/>
        <w:gridCol w:w="425"/>
        <w:gridCol w:w="567"/>
        <w:gridCol w:w="993"/>
        <w:gridCol w:w="567"/>
        <w:gridCol w:w="1116"/>
        <w:gridCol w:w="15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47 529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9 6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5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4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вне рамок муниципальной программы (</w:t>
            </w: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 3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 8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9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7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528 385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15 413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 721,7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автодорожного транспортного тоннеля под железнодорожными путям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3 751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32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61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972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772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территории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3 866,9</w:t>
            </w:r>
          </w:p>
        </w:tc>
      </w:tr>
      <w:tr>
        <w:trPr>
          <w:trHeight w:val="2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512,9</w:t>
            </w:r>
          </w:p>
        </w:tc>
      </w:tr>
      <w:tr>
        <w:trPr>
          <w:trHeight w:val="2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Li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1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5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168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2 520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758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8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 3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90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 833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 833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 1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1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5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24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 7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19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6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1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62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плановый период 2016 и 2017 годы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842"/>
        <w:gridCol w:w="567"/>
        <w:gridCol w:w="426"/>
        <w:gridCol w:w="1134"/>
        <w:gridCol w:w="567"/>
        <w:gridCol w:w="1134"/>
        <w:gridCol w:w="549"/>
        <w:gridCol w:w="584"/>
      </w:tblGrid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 003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9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0 08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1 0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95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33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01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301,0</w:t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78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1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032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9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482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5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 793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 2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29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7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98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472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8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472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8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77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1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62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8 544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7 17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1 124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1 75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 0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 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331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i/>
                <w:i/>
                <w:kern w:val="2"/>
                <w:sz w:val="20"/>
                <w:szCs w:val="20"/>
              </w:rPr>
            </w:pPr>
            <w:r>
              <w:rPr>
                <w:rFonts w:cs="Tahoma"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493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52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42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4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22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0 143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25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09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0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9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5 153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5 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18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68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6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98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58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09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 286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92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1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65,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 9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9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 9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9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 27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5 33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 27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 33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354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3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78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84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9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4 092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4 80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532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 2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828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1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889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26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1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00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13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</w:tc>
        <w:tc>
          <w:tcPr>
            <w:tcW w:w="621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5 год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7"/>
        <w:gridCol w:w="2694"/>
        <w:gridCol w:w="2268"/>
        <w:gridCol w:w="992"/>
        <w:gridCol w:w="567"/>
        <w:gridCol w:w="567"/>
        <w:gridCol w:w="709"/>
        <w:gridCol w:w="1116"/>
        <w:gridCol w:w="30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47 529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муниципальной программы «Социальная поддержка граждан»</w:t>
            </w: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.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9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515 413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491 092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 721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автодорожного транспортного тоннеля под железнодорожными путям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3 751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61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 32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32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 1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 1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5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 24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2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 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 7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8 19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6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 5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8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 1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2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4 9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местной администраций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2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8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 4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3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 3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 8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4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7 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.1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 13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 25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 888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32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32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0 72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 02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 7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7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территории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14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14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185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185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185,0</w:t>
            </w:r>
          </w:p>
        </w:tc>
      </w:tr>
      <w:tr>
        <w:trPr>
          <w:trHeight w:val="407" w:hRule="atLeast"/>
        </w:trPr>
        <w:tc>
          <w:tcPr>
            <w:tcW w:w="33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62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Распределение бюджетных ассигнований по целевым статьям (муниципальным программам городского поселения город Лиски и непрограммным направлениям деятельности), группам видов расходов, разделам, подразделам классификации расходов бюджета городского поселения город Лиски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на плановый период 2016 и 2017 годов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tbl>
      <w:tblPr>
        <w:tblW w:w="103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111"/>
        <w:gridCol w:w="992"/>
        <w:gridCol w:w="709"/>
        <w:gridCol w:w="567"/>
        <w:gridCol w:w="567"/>
        <w:gridCol w:w="1410"/>
        <w:gridCol w:w="8"/>
        <w:gridCol w:w="1418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 003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70 96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муниципальной программы «Социальная поддержка граждан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4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8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4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89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77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6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9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1 12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1 75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5 493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5 52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493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52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 331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 7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331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7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 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5 33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 27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5 33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35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3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7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 84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 91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 28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 31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 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3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68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 6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6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4 09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4 80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>» муниципальной программы «Развитие физической культуры и спорта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 53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 24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 8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 11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 88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 26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81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8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 00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0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56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43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59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 03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 19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48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05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5 7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6 60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77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главы местной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 04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3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3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 30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 78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 16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 793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4 27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29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74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9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2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1 42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1 1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 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 88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19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5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 0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 301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 286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 097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2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 286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 097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3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79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 14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14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4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3 9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3 9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9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6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9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5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6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6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7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 09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 05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1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9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5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 22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2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 22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2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2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b/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26 мая 2015 года № 13(33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46:00Z</dcterms:created>
  <dc:creator>DENGER</dc:creator>
  <dc:description/>
  <cp:keywords/>
  <dc:language>en-US</dc:language>
  <cp:lastModifiedBy>Наталья</cp:lastModifiedBy>
  <cp:lastPrinted>2015-05-28T17:08:00Z</cp:lastPrinted>
  <dcterms:modified xsi:type="dcterms:W3CDTF">2015-05-28T13:08:00Z</dcterms:modified>
  <cp:revision>3</cp:revision>
  <dc:subject/>
  <dc:title/>
</cp:coreProperties>
</file>