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3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3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ind w:left="2640" w:hanging="0"/>
        <w:rPr>
          <w:color w:val="000000"/>
          <w:spacing w:val="4"/>
          <w:sz w:val="32"/>
          <w:szCs w:val="32"/>
          <w:highlight w:val="white"/>
          <w:lang w:eastAsia="ru-RU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      </w:t>
      </w:r>
      <w:r>
        <w:rPr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497205" cy="5848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eastAsia="ru-RU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Лискинского муниципального района Воронежской области по проекту Решения Совета народных депутатов городского поселения город Лиски «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 xml:space="preserve">Об утверждении отчета об исполнении бюджета городского поселения город Лиски  Лиски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Воронежской области за 2014 год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 18 февраля  2015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</w:rPr>
        <w:t xml:space="preserve">Обсудив проект решения Совета народных депутатов городского поселения город Лиски </w:t>
      </w:r>
      <w:r>
        <w:rPr/>
        <w:t xml:space="preserve">«Об утверждении отчета об исполнении бюджета городского поселения город Лиски  Лискинского муниципального района Воронежской области за 2014 год», </w:t>
      </w:r>
      <w:r>
        <w:rPr>
          <w:rFonts w:cs="Times New Roman CYR" w:ascii="Times New Roman CYR" w:hAnsi="Times New Roman CYR"/>
        </w:rPr>
        <w:t xml:space="preserve">участники публичных слушаний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4 год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4 год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 xml:space="preserve">».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едседатель публичных слушаний                                            Э.В.Корыше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9 февраля 2015 года № 5 (32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4:00Z</dcterms:created>
  <dc:creator>DENGER</dc:creator>
  <dc:description/>
  <dc:language>en-US</dc:language>
  <cp:lastModifiedBy>Наталья</cp:lastModifiedBy>
  <cp:lastPrinted>2015-03-17T15:14:00Z</cp:lastPrinted>
  <dcterms:modified xsi:type="dcterms:W3CDTF">2015-03-17T12:14:00Z</dcterms:modified>
  <cp:revision>2</cp:revision>
  <dc:subject/>
  <dc:title/>
</cp:coreProperties>
</file>