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 (31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 (31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Р Е Ш Е Н И Е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1648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2014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79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22"/>
          <w:szCs w:val="22"/>
          <w:lang w:val="en-US" w:eastAsia="en-US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</w:r>
    </w:p>
    <w:tbl>
      <w:tblPr>
        <w:tblW w:w="95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3056"/>
      </w:tblGrid>
      <w:tr>
        <w:trPr>
          <w:trHeight w:val="292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51 от 14.11.2013 г. «О бюджете городского поселения город Лиски Лискинского муниципального района Воронежской области на 2014 год и на плановый период 2015 и 2016 годов» </w:t>
            </w:r>
          </w:p>
        </w:tc>
        <w:tc>
          <w:tcPr>
            <w:tcW w:w="3056" w:type="dxa"/>
            <w:tcBorders/>
          </w:tcPr>
          <w:p>
            <w:pPr>
              <w:pStyle w:val="Style32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</w:p>
          <w:p>
            <w:pPr>
              <w:pStyle w:val="Style32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Приказо Министерства финансов Российской Федерации  от 21 декабря 2011 г. № 180- н «Об утверждении Указаний о порядке применения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4 год и на плановый период 2015-2016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4 год:                           </w:t>
      </w:r>
    </w:p>
    <w:p>
      <w:pPr>
        <w:pStyle w:val="Style34"/>
        <w:spacing w:before="280" w:after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538 099,0 тыс. рублей, в том числе  дотация из бюджета Лискинского муниципального района  9 804,0 тысяч рублей , из них объем межбюджетных трансфертов 5 053,1 тыс. рублей, прочие субсидии бюджетам поселения 260 262,2 тыс.руб., в том числе от государственной корпорации Фонд содействия реформированию жилищно-коммунального хозяйства в сумме 7 285,7 тыс.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551 015,0 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12 916,0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2. Приложение № 1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3. Приложение № 4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2 к настоящему Решению.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5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5. Приложение № 6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6. Приложение № 7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7. Приложение № 8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8. Приложение № 9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9. Приложение № 10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8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10. Приложение № 11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9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11. Приложение № 12 к  Решению Совета народных депутатов городского поселения город Лиски Лискинского муниципального района Воронежской области от 14.11.2013 г. № 151 «О бюджете городского поселения город Лиски Лискинского муниципального района Воронежской области на 2014 год и на плановый период 2015 и 2016 годов» изложить в новой редакции согласно приложению № 10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 xml:space="preserve">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плановый период 2015 и 201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17"/>
        <w:gridCol w:w="266"/>
        <w:gridCol w:w="2569"/>
        <w:gridCol w:w="1276"/>
        <w:gridCol w:w="1276"/>
        <w:gridCol w:w="1275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538 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0 0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538 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0 0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51 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 8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51 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3 8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3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639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внутренне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нансирования дефицита бюджета городского поселения город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960"/>
        <w:gridCol w:w="2850"/>
        <w:gridCol w:w="481"/>
        <w:gridCol w:w="5346"/>
        <w:gridCol w:w="569"/>
      </w:tblGrid>
      <w:tr>
        <w:trPr/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7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бюджетом городского поселения в валюте РФ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8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Ф кредитов от других бюджетов бюджетной системы РФ в валюте РФ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5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61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поселен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54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и лицами из бюджета городского поселения в валюте РФ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640 </w:t>
            </w:r>
          </w:p>
        </w:tc>
        <w:tc>
          <w:tcPr>
            <w:tcW w:w="5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и лицами из бюджета городского поселения в валюте РФ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9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63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4 год</w:t>
      </w:r>
    </w:p>
    <w:tbl>
      <w:tblPr>
        <w:tblW w:w="10319" w:type="dxa"/>
        <w:jc w:val="left"/>
        <w:tblInd w:w="-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3757"/>
        <w:gridCol w:w="1063"/>
        <w:gridCol w:w="567"/>
        <w:gridCol w:w="709"/>
        <w:gridCol w:w="708"/>
        <w:gridCol w:w="1418"/>
        <w:gridCol w:w="567"/>
        <w:gridCol w:w="1276"/>
        <w:gridCol w:w="88"/>
      </w:tblGrid>
      <w:tr>
        <w:trPr/>
        <w:tc>
          <w:tcPr>
            <w:tcW w:w="166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 01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00 762,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769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 85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5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9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81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 98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1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49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7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8,7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70,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7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3,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6,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4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2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7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744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638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06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9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6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78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44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 386,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78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9 081,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теплоснабжения в рамках подпрограммы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Безвозмездные и безвозвратные перечисления не государственным и не муниципальным предприят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3 50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4 654,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329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107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4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71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95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4 669,7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2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956,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5 329,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 672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11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6 96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4 62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0,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63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 на плановый  период 2015 и 2016 годов</w:t>
      </w:r>
    </w:p>
    <w:tbl>
      <w:tblPr>
        <w:tblW w:w="10226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414"/>
        <w:gridCol w:w="839"/>
        <w:gridCol w:w="567"/>
        <w:gridCol w:w="425"/>
        <w:gridCol w:w="567"/>
        <w:gridCol w:w="1276"/>
        <w:gridCol w:w="709"/>
        <w:gridCol w:w="1134"/>
        <w:gridCol w:w="1081"/>
        <w:gridCol w:w="53"/>
      </w:tblGrid>
      <w:tr>
        <w:trPr>
          <w:trHeight w:val="377" w:hRule="atLeast"/>
        </w:trPr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 тыс.руб.)</w:t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год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2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8 10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6 986,0</w:t>
            </w:r>
          </w:p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4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>
          <w:trHeight w:val="3647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6 619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50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i/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0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избирательной комиссии вне рамок муниципальной программ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57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26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5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 5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18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144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0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98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0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 026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754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4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527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ероприятия в области физической культуры и спорта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04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5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 8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11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656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57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20,0</w:t>
            </w:r>
          </w:p>
        </w:tc>
      </w:tr>
      <w:tr>
        <w:trPr>
          <w:trHeight w:val="643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0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1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5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65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4 год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01"/>
        <w:gridCol w:w="850"/>
        <w:gridCol w:w="709"/>
        <w:gridCol w:w="1134"/>
        <w:gridCol w:w="850"/>
        <w:gridCol w:w="975"/>
        <w:gridCol w:w="58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 01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 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01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3 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20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 8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9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9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9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 841,8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 301,7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 9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/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4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78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40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70,9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78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3,1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73 405,2</w:t>
            </w:r>
          </w:p>
        </w:tc>
      </w:tr>
      <w:tr>
        <w:trPr>
          <w:trHeight w:val="2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28,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5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56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29,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9 4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6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7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7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6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 06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9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2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6 7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4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9 121,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теплоснабжения в рамках подпрограммы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Безвозмездные и безвозвратные перечисления не государственным и не муниципальным предприят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 3 5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4 654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 386,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78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9 081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9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15 9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3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1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 4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3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6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6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Лискинского муниципального района Воронежской области на плановый период 2015 и 2016 годы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0225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414"/>
        <w:gridCol w:w="1548"/>
        <w:gridCol w:w="567"/>
        <w:gridCol w:w="567"/>
        <w:gridCol w:w="1134"/>
        <w:gridCol w:w="567"/>
        <w:gridCol w:w="1134"/>
        <w:gridCol w:w="1081"/>
        <w:gridCol w:w="52"/>
      </w:tblGrid>
      <w:tr>
        <w:trPr>
          <w:trHeight w:val="330" w:hRule="atLeast"/>
        </w:trPr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299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9 69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 84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59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12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главы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4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19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50,0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03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8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0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65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избирательной комиссии вне рамок муниципальной программы (Закупка товаров, работ и услуг для муниципальных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 31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32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  <w:p>
            <w:pPr>
              <w:pStyle w:val="Style32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5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0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0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2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 85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6 27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 46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 97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 52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i/>
                <w:i/>
                <w:kern w:val="2"/>
                <w:sz w:val="20"/>
                <w:szCs w:val="20"/>
              </w:rPr>
            </w:pPr>
            <w:r>
              <w:rPr>
                <w:rFonts w:cs="Tahoma"/>
                <w:i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38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18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3 081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9 82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144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 14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 91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4 59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7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98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8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4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32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3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0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 02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 02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13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13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754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24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9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7 98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 9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 42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7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67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52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81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ероприятия в области физической культуры и спорта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0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5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5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5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4 год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134"/>
        <w:gridCol w:w="142"/>
        <w:gridCol w:w="425"/>
        <w:gridCol w:w="142"/>
        <w:gridCol w:w="425"/>
        <w:gridCol w:w="567"/>
        <w:gridCol w:w="14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 3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9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90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5 301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7 70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8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 49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786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408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 98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 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6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97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97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 32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10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9 662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62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786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7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 6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 6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3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4 65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рганизации теплоснабжения в рамках подпрограммы «Модернизация объектов и сетей инженерной инфраструктуры теплоснабже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Безвозмездные и безвозвратные перечисления не государственным и не муниципальным предприят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3 5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4 654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 45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7 8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0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 67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0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71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3 2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главы  местной администраций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24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2 202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 8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5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96 759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 19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 0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 1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 9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96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3 980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Безвозмездные и безвозвратные перечисления муниципальным предприятиям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9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 386,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781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9 081,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6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786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4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 016,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816,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4 828,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543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5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956,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29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70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7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3,1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6598"/>
      </w:tblGrid>
      <w:tr>
        <w:trPr>
          <w:trHeight w:val="407" w:hRule="atLeast"/>
        </w:trPr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муниципальным программам городского поселения город Лиски и непрограммным направлениям деятельности), группам видов расходов, разделам, подразделам классификации расходов бюджета городского поселения город Лиски на плановый период 2015 и 2016 годов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510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567"/>
        <w:gridCol w:w="2847"/>
        <w:gridCol w:w="839"/>
        <w:gridCol w:w="1417"/>
        <w:gridCol w:w="709"/>
        <w:gridCol w:w="567"/>
        <w:gridCol w:w="567"/>
        <w:gridCol w:w="1410"/>
        <w:gridCol w:w="8"/>
        <w:gridCol w:w="1081"/>
        <w:gridCol w:w="337"/>
      </w:tblGrid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699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1 05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 муниципальной программы «Доступная среда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 1 91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0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06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94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626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1 46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0 9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7 146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 04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 52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619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0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321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321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13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 13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754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 24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07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0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97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97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 981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 9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3 421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 7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67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 52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81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физической культуры и спорта 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04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5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5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86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4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886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 0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656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3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4 90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3 45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84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главы местной администрации в рамках подпрограммы «Функционирование глав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84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2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75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1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619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9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 034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3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 31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2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 86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57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6 211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2 10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 868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 73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 98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88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4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32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37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32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375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373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 23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3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 726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7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 02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3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3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 75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 75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 144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23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144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 18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 185,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 18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407" w:hRule="atLeast"/>
        </w:trPr>
        <w:tc>
          <w:tcPr>
            <w:tcW w:w="35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5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ind w:right="56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</w:t>
      </w:r>
    </w:p>
    <w:tbl>
      <w:tblPr>
        <w:tblW w:w="10173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3272"/>
        <w:gridCol w:w="3674"/>
        <w:gridCol w:w="2657"/>
        <w:gridCol w:w="267"/>
      </w:tblGrid>
      <w:tr>
        <w:trPr/>
        <w:tc>
          <w:tcPr>
            <w:tcW w:w="303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389,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 389,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6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389,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89,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5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5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Дорожный фонд городского поселения город Лиски Лискинского муниципального района Воронежской области на 2015-2016 годы</w:t>
      </w:r>
    </w:p>
    <w:p>
      <w:pPr>
        <w:pStyle w:val="Normal"/>
        <w:ind w:right="56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1845"/>
        <w:gridCol w:w="1843"/>
      </w:tblGrid>
      <w:tr>
        <w:trPr>
          <w:trHeight w:val="405" w:hRule="atLeast"/>
        </w:trPr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 6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6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0"/>
          <w:szCs w:val="20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8 ноября 2014 года № 27 (3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Arial Unicode MS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25">
    <w:name w:val="Текст примечания Знак"/>
    <w:basedOn w:val="Style5"/>
    <w:qFormat/>
    <w:rPr/>
  </w:style>
  <w:style w:type="character" w:styleId="16">
    <w:name w:val="Текст примечания Знак1"/>
    <w:basedOn w:val="Style5"/>
    <w:qFormat/>
    <w:rPr/>
  </w:style>
  <w:style w:type="character" w:styleId="17">
    <w:name w:val="Верх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18">
    <w:name w:val="Нижний колонтитул Знак1"/>
    <w:basedOn w:val="Style5"/>
    <w:qFormat/>
    <w:rPr>
      <w:rFonts w:eastAsia="Arial Unicode MS"/>
      <w:kern w:val="2"/>
      <w:sz w:val="24"/>
      <w:szCs w:val="24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19">
    <w:name w:val="Тема примечания Знак1"/>
    <w:basedOn w:val="16"/>
    <w:qFormat/>
    <w:rPr>
      <w:b/>
      <w:bCs/>
    </w:rPr>
  </w:style>
  <w:style w:type="character" w:styleId="110">
    <w:name w:val="Текст выноски Знак1"/>
    <w:basedOn w:val="Style5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13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8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9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40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41">
    <w:name w:val="Параграф"/>
    <w:basedOn w:val="Style40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2">
    <w:name w:val="пунк"/>
    <w:basedOn w:val="Style40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3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5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4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6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6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7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8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5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52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9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20">
    <w:name w:val="нум список 1"/>
    <w:basedOn w:val="119"/>
    <w:qFormat/>
    <w:pPr/>
    <w:rPr/>
  </w:style>
  <w:style w:type="paragraph" w:styleId="1110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3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Style55">
    <w:name w:val="Приложение"/>
    <w:basedOn w:val="Normal"/>
    <w:qFormat/>
    <w:pPr>
      <w:suppressAutoHyphens w:val="false"/>
      <w:ind w:left="4536" w:hanging="0"/>
      <w:jc w:val="right"/>
    </w:pPr>
    <w:rPr>
      <w:i/>
      <w:szCs w:val="20"/>
      <w:lang w:val="en-US" w:eastAsia="en-US"/>
    </w:rPr>
  </w:style>
  <w:style w:type="paragraph" w:styleId="Style56">
    <w:name w:val="обычныйЖир"/>
    <w:basedOn w:val="Normal"/>
    <w:qFormat/>
    <w:pPr>
      <w:suppressAutoHyphens w:val="false"/>
      <w:ind w:firstLine="709"/>
      <w:jc w:val="both"/>
    </w:pPr>
    <w:rPr>
      <w:b/>
      <w:sz w:val="28"/>
      <w:szCs w:val="28"/>
    </w:rPr>
  </w:style>
  <w:style w:type="paragraph" w:styleId="Style57">
    <w:name w:val="Раздел"/>
    <w:basedOn w:val="Style56"/>
    <w:qFormat/>
    <w:pPr>
      <w:suppressAutoHyphens w:val="tru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12:00Z</dcterms:created>
  <dc:creator>DENGER</dc:creator>
  <dc:description/>
  <dc:language>en-US</dc:language>
  <cp:lastModifiedBy>Наталья</cp:lastModifiedBy>
  <cp:lastPrinted>2014-11-10T19:02:00Z</cp:lastPrinted>
  <dcterms:modified xsi:type="dcterms:W3CDTF">2014-12-23T07:12:00Z</dcterms:modified>
  <cp:revision>2</cp:revision>
  <dc:subject/>
  <dc:title/>
</cp:coreProperties>
</file>