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4 (31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дека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4 (31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Р Е Ш Е Н И Е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1648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ека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2014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6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2"/>
        <w:gridCol w:w="3825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обращении к губернатору Воронежской области с ходатайством о присвоении городу Лиски почетного звания Воронежской области «Населенный пункт воинской доблести»</w:t>
            </w:r>
          </w:p>
        </w:tc>
        <w:tc>
          <w:tcPr>
            <w:tcW w:w="3825" w:type="dxa"/>
            <w:tcBorders/>
          </w:tcPr>
          <w:p>
            <w:pPr>
              <w:pStyle w:val="Style32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Рассмотрев представление администрации городского поселения город Лиски о присвоении городу Лиски почетного звания Воронежской области «Населенный пункт воинской доблести» и в соответствии с  Законом Воронежской области от 31.07.2014 № 100-ОЗ «О почетном звании Воронежской области «Населенный пункт воинской доблести» Совет народных депутатов городского поселения город Лиски Лискинского муниципального района Воронежской области      </w:t>
      </w:r>
      <w:r>
        <w:rPr>
          <w:b/>
          <w:sz w:val="18"/>
          <w:szCs w:val="18"/>
        </w:rPr>
        <w:t>Р Е Ш И Л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держать инициативу постоянной комиссии по законодательству, местному самоуправлению и охране прав граждан Совета народных депутатов городского поселения город Лиски и Лискинского историко-краеведческого музея о присвоении городу Лиски почетного звания Воронежской области «Населенный пункт воинской доблести»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ратиться к губернатору Воронежской области А.В.Гордееву с ходатайством о присвоении городу Лиски почетного звания Воронежской области «Населенный пункт воинской доблести»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исполнением настоящего решения  возложить на постоянную комиссию по законодательству, местному самоуправлению и охране прав граждан (Петров А.В.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t xml:space="preserve">         </w:t>
      </w:r>
      <w:r>
        <w:rPr>
          <w:b/>
          <w:color w:val="000000"/>
          <w:spacing w:val="-4"/>
          <w:sz w:val="18"/>
          <w:szCs w:val="18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1"/>
        <w:gridCol w:w="529"/>
        <w:gridCol w:w="239"/>
        <w:gridCol w:w="1916"/>
        <w:gridCol w:w="1006"/>
        <w:gridCol w:w="621"/>
        <w:gridCol w:w="1650"/>
        <w:gridCol w:w="624"/>
        <w:gridCol w:w="2628"/>
      </w:tblGrid>
      <w:tr>
        <w:trPr/>
        <w:tc>
          <w:tcPr>
            <w:tcW w:w="249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екабр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4 г.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7</w:t>
            </w:r>
          </w:p>
        </w:tc>
        <w:tc>
          <w:tcPr>
            <w:tcW w:w="3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2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 присвоении наименован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ице в городе Лиски</w:t>
            </w:r>
          </w:p>
        </w:tc>
        <w:tc>
          <w:tcPr>
            <w:tcW w:w="262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sz w:val="18"/>
          <w:szCs w:val="18"/>
        </w:rPr>
      </w:pPr>
      <w:r>
        <w:rPr>
          <w:rFonts w:eastAsia="Times New Roman" w:cs="Times New Roman"/>
          <w:bCs/>
          <w:sz w:val="18"/>
          <w:szCs w:val="18"/>
        </w:rPr>
        <w:t xml:space="preserve">              </w:t>
      </w:r>
      <w:r>
        <w:rPr>
          <w:bCs/>
          <w:sz w:val="18"/>
          <w:szCs w:val="18"/>
        </w:rPr>
        <w:t>На основании обращения районного комитета Лискинского местного отделения Коммунистической партии Российской Федерации, учитывая личный вклад Родионова Александра Михайловича, Почетного гражданина города Лиски и Лискинского района, Почетного железнодорожника, заслуженного работника транспорта, в развитие города и района, в соответствии с Уставом городского поселения город Лиски, Совет народных депутатов городского поселения город Лиски</w:t>
      </w:r>
      <w:r>
        <w:rPr>
          <w:sz w:val="18"/>
          <w:szCs w:val="18"/>
        </w:rPr>
        <w:t xml:space="preserve"> Лискинского муниципального района Воронежской области </w:t>
      </w:r>
      <w:r>
        <w:rPr>
          <w:b/>
          <w:sz w:val="18"/>
          <w:szCs w:val="18"/>
        </w:rPr>
        <w:t>Р Е Ш И Л:</w:t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18"/>
          <w:szCs w:val="18"/>
        </w:rPr>
        <w:t>1.Присвоить вновь образуемой улице в восточной части города Лиски  наименование:  улица Родионова.</w:t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2.Поручить администрации городского поселения город Лиски установить на вновь названной улице памятную доску, посвященную Родионову А.М. </w:t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18"/>
          <w:szCs w:val="18"/>
        </w:rPr>
        <w:t>3.Опубликовать настоящее решение в газетах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18"/>
          <w:szCs w:val="18"/>
        </w:rPr>
        <w:t>4.Настоящее решение вступает в силу с момента опубликования.</w:t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4172"/>
      </w:tblGrid>
      <w:tr>
        <w:trPr>
          <w:trHeight w:val="291" w:hRule="atLeast"/>
        </w:trPr>
        <w:tc>
          <w:tcPr>
            <w:tcW w:w="5398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городского поселения город Лиски</w:t>
            </w:r>
          </w:p>
        </w:tc>
        <w:tc>
          <w:tcPr>
            <w:tcW w:w="4172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425"/>
        <w:gridCol w:w="284"/>
        <w:gridCol w:w="992"/>
        <w:gridCol w:w="851"/>
        <w:gridCol w:w="425"/>
        <w:gridCol w:w="567"/>
        <w:gridCol w:w="2835"/>
        <w:gridCol w:w="3056"/>
      </w:tblGrid>
      <w:tr>
        <w:trPr>
          <w:trHeight w:val="461" w:hRule="atLeast"/>
        </w:trPr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декабр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4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9</w:t>
            </w:r>
          </w:p>
        </w:tc>
        <w:tc>
          <w:tcPr>
            <w:tcW w:w="5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21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51 от 14.11.2013 г. «О бюджете городского поселения город Лиски Лискинского муниципального района Воронежской области на 2014 год и на плановый период 2015 и 2016 годов» </w:t>
            </w:r>
          </w:p>
        </w:tc>
        <w:tc>
          <w:tcPr>
            <w:tcW w:w="305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</w:t>
            </w:r>
          </w:p>
          <w:p>
            <w:pPr>
              <w:pStyle w:val="Style32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Приказа Министерства финансов Российской Федерации  от 21 декабря 2011 г. № 180- н «Об утверждении Указаний о порядке применения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TextBody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 Е Ш И Л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следующие изменения и дополн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18"/>
          <w:szCs w:val="18"/>
        </w:rPr>
        <w:t>«</w:t>
      </w:r>
      <w:r>
        <w:rPr>
          <w:b/>
          <w:bCs/>
          <w:sz w:val="18"/>
          <w:szCs w:val="18"/>
        </w:rPr>
        <w:t>Статья    1.</w:t>
      </w:r>
      <w:r>
        <w:rPr>
          <w:sz w:val="18"/>
          <w:szCs w:val="18"/>
        </w:rPr>
        <w:t xml:space="preserve">   Основные характеристики бюджета городского поселения город Лиски Лискинского муниципального района на 2014 год и на плановый период 2015-2016 год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. Утвердить основные характеристики бюджета городского поселения город  Лиски Лискинского муниципального района на 2014 год:                           </w:t>
      </w:r>
    </w:p>
    <w:p>
      <w:pPr>
        <w:pStyle w:val="Style34"/>
        <w:spacing w:before="28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) прогнозируемый общий объем доходов бюджета городского поселения в сумме 538 930,2 тыс. рублей, в том числе  дотация из бюджета Лискинского муниципального района  9 466,0 тысяч рублей, из них объем межбюджетных трансфертов 3 608,0 тыс. рублей, дотация на сбалансированность 37 465,0 тыс.руб.;  прочие субсидии бюджетам поселения 221 571,0 тыс.руб., в том числе от государственной корпорации Фонд содействия реформированию жилищно-коммунального хозяйства в сумме 7 285,7 тыс.руб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)  общий объем расходов бюджета городского поселения в сумме 551 846,2 тыс.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) прогнозируемый  дефицит  бюджета  городского  поселения город Лиски в сумме 12 916,0 тыс. руб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2. Приложение № 1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3. Приложение № 5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4. Приложение № 7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5. Приложение № 9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4"/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color w:val="000000"/>
          <w:spacing w:val="-4"/>
          <w:sz w:val="18"/>
          <w:szCs w:val="18"/>
        </w:rPr>
        <w:t xml:space="preserve">4. Контроль за выполнением настоящего решения </w:t>
      </w:r>
      <w:r>
        <w:rPr>
          <w:spacing w:val="-4"/>
          <w:sz w:val="18"/>
          <w:szCs w:val="18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</w:t>
      </w:r>
    </w:p>
    <w:p>
      <w:pPr>
        <w:pStyle w:val="Normal"/>
        <w:jc w:val="center"/>
        <w:rPr/>
      </w:pPr>
      <w:r>
        <w:rPr/>
        <w:t>на 2014 год и плановый период 2015 и 2016 годов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83"/>
        <w:gridCol w:w="18"/>
        <w:gridCol w:w="567"/>
        <w:gridCol w:w="2409"/>
        <w:gridCol w:w="1276"/>
        <w:gridCol w:w="1134"/>
        <w:gridCol w:w="992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д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00,0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етные кредиты от других бюджетов бюджетной системы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3 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3 00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3 00 00 00 0000 800</w:t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 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3 00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 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538 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260 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538 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260 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51 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73 8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51 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73 8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3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41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</w:p>
        </w:tc>
        <w:tc>
          <w:tcPr>
            <w:tcW w:w="637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392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</w:p>
        </w:tc>
        <w:tc>
          <w:tcPr>
            <w:tcW w:w="639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юджета городского поселения город Лиски Лискинского муниципального райо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 на 2014 год</w:t>
      </w:r>
    </w:p>
    <w:tbl>
      <w:tblPr>
        <w:tblW w:w="10226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3414"/>
        <w:gridCol w:w="2398"/>
        <w:gridCol w:w="709"/>
        <w:gridCol w:w="709"/>
        <w:gridCol w:w="425"/>
        <w:gridCol w:w="850"/>
        <w:gridCol w:w="567"/>
        <w:gridCol w:w="940"/>
        <w:gridCol w:w="53"/>
      </w:tblGrid>
      <w:tr>
        <w:trPr/>
        <w:tc>
          <w:tcPr>
            <w:tcW w:w="161" w:type="dxa"/>
            <w:tcBorders/>
          </w:tcPr>
          <w:p>
            <w:pPr>
              <w:pStyle w:val="TableHead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руб.)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 846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504 599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18"/>
                <w:szCs w:val="18"/>
              </w:rPr>
              <w:t xml:space="preserve">Расходы на обеспечение функций главы 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732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 239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353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9 690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 475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446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23,8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u w:val="single"/>
                <w:lang w:eastAsia="ru-RU"/>
              </w:rPr>
            </w:pPr>
            <w:r>
              <w:rPr>
                <w:kern w:val="2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,3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u w:val="single"/>
                <w:lang w:eastAsia="ru-RU"/>
              </w:rPr>
            </w:pPr>
            <w:r>
              <w:rPr>
                <w:kern w:val="2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 94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3 115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737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1 9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 337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1 7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408,7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64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 1 78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510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16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 329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 521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 1 7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 256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 497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 160,5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 281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15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309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6 78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18"/>
                <w:szCs w:val="18"/>
              </w:rPr>
              <w:t>3 94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6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4 9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9 935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4 78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7 773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теплоснабжения в рамках подпрограммы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Безвозмездные и безвозвратные перечисления не государственным и не муниципальным предприят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2 3 50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3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4 654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18"/>
                <w:szCs w:val="18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 173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 895,7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70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 224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073,9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 859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18"/>
                <w:szCs w:val="18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 2 9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й отдел администрации городского поселения город Ли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13 285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18"/>
                <w:szCs w:val="18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3 552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18"/>
                <w:szCs w:val="18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209,7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 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3 956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3 895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Межбюджетные трансферты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1 67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У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8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18"/>
                <w:szCs w:val="18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У «Градостроительство и архитектур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8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У «Коммуналь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18"/>
                <w:szCs w:val="18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0,0</w:t>
            </w:r>
          </w:p>
        </w:tc>
      </w:tr>
      <w:tr>
        <w:trPr>
          <w:trHeight w:val="25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МБУ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450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18"/>
                <w:szCs w:val="18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5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18"/>
                <w:szCs w:val="18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06,7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18"/>
                <w:szCs w:val="18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88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 «Кристал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2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 620,0</w:t>
            </w:r>
          </w:p>
        </w:tc>
      </w:tr>
      <w:tr>
        <w:trPr>
          <w:trHeight w:val="106" w:hRule="atLeast"/>
        </w:trPr>
        <w:tc>
          <w:tcPr>
            <w:tcW w:w="35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</w:p>
        </w:tc>
        <w:tc>
          <w:tcPr>
            <w:tcW w:w="65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Лискинского муниципального райо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 на 2014 год</w:t>
      </w:r>
    </w:p>
    <w:tbl>
      <w:tblPr>
        <w:tblW w:w="10226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3414"/>
        <w:gridCol w:w="2823"/>
        <w:gridCol w:w="567"/>
        <w:gridCol w:w="567"/>
        <w:gridCol w:w="1134"/>
        <w:gridCol w:w="567"/>
        <w:gridCol w:w="940"/>
        <w:gridCol w:w="53"/>
      </w:tblGrid>
      <w:tr>
        <w:trPr/>
        <w:tc>
          <w:tcPr>
            <w:tcW w:w="161" w:type="dxa"/>
            <w:tcBorders/>
          </w:tcPr>
          <w:p>
            <w:pPr>
              <w:pStyle w:val="TableHead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руб.)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 846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26 275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0 347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18"/>
                <w:szCs w:val="18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732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 239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353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761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18"/>
                <w:szCs w:val="18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552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18"/>
                <w:szCs w:val="18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9,7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 2 90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2 166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9 690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 475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bookmarkStart w:id="0" w:name="RANGE!A152"/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9 372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9 372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 1 00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446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23,8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,3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88 833,4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3 542,8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 94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3 115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3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737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1 9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18"/>
                <w:szCs w:val="18"/>
              </w:rPr>
              <w:t>5 337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1 7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408,7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Др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 290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64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 1 78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510,4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16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389 488,7</w:t>
            </w:r>
          </w:p>
        </w:tc>
      </w:tr>
      <w:tr>
        <w:trPr>
          <w:trHeight w:val="200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3 18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Lis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 91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 329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 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956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95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83 944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 521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 1 7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 256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 497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1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 160,5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18"/>
                <w:szCs w:val="18"/>
              </w:rPr>
              <w:t xml:space="preserve">в рамках подпрограммы </w:t>
            </w:r>
            <w:r>
              <w:rPr>
                <w:sz w:val="18"/>
                <w:szCs w:val="18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 405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18"/>
                <w:szCs w:val="18"/>
              </w:rPr>
              <w:t xml:space="preserve">в рамках подпрограммы </w:t>
            </w:r>
            <w:r>
              <w:rPr>
                <w:sz w:val="18"/>
                <w:szCs w:val="18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506,7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18"/>
                <w:szCs w:val="18"/>
              </w:rPr>
              <w:t xml:space="preserve">в рамках подпрограммы </w:t>
            </w:r>
            <w:r>
              <w:rPr>
                <w:sz w:val="18"/>
                <w:szCs w:val="18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888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 281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15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309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6 78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/>
            </w:pPr>
            <w:r>
              <w:rPr>
                <w:kern w:val="2"/>
                <w:sz w:val="18"/>
                <w:szCs w:val="18"/>
              </w:rPr>
              <w:t>3 94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7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6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292 363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теплоснабжения в рамках подпрограммы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Безвозмездные и безвозвратные перечисления не государственным и не муниципальным предприят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2 3 50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3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4 654,2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18"/>
                <w:szCs w:val="18"/>
              </w:rPr>
              <w:t>17 4 9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9 935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4 78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7 773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4 280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 280,1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18"/>
                <w:szCs w:val="18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 173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 895,7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70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4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 1 9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23 4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 8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 224,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073,9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Иные бюджетные ассигнования)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 859,8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Межбюджетные трансферты)</w:t>
            </w:r>
          </w:p>
          <w:p>
            <w:pPr>
              <w:pStyle w:val="Normal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67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 физической культуры и спорта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 62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 62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18"/>
                <w:szCs w:val="18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5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</w:p>
        </w:tc>
        <w:tc>
          <w:tcPr>
            <w:tcW w:w="65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4 год</w:t>
      </w:r>
    </w:p>
    <w:tbl>
      <w:tblPr>
        <w:tblW w:w="9871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567"/>
        <w:gridCol w:w="4754"/>
        <w:gridCol w:w="916"/>
        <w:gridCol w:w="993"/>
        <w:gridCol w:w="567"/>
        <w:gridCol w:w="425"/>
        <w:gridCol w:w="425"/>
        <w:gridCol w:w="1014"/>
        <w:gridCol w:w="120"/>
      </w:tblGrid>
      <w:tr>
        <w:trPr/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№ </w:t>
            </w:r>
            <w:r>
              <w:rPr>
                <w:b/>
                <w:kern w:val="2"/>
                <w:sz w:val="18"/>
                <w:szCs w:val="18"/>
              </w:rPr>
              <w:t>п/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руб.)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1 846,2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146,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1.1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b/>
                <w:sz w:val="18"/>
                <w:szCs w:val="18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18"/>
                <w:szCs w:val="18"/>
              </w:rPr>
              <w:t xml:space="preserve"> муниципальной программы «Социальная поддержка граждан»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0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146,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 1 90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2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0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 372,4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2.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 372,4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446,3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23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Муниципальная программа «Развитие транспортной систе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83 542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/>
            </w:pPr>
            <w:r>
              <w:rPr>
                <w:b/>
                <w:kern w:val="2"/>
                <w:sz w:val="18"/>
                <w:szCs w:val="18"/>
              </w:rPr>
              <w:t xml:space="preserve">Подпрограмма </w:t>
            </w:r>
            <w:r>
              <w:rPr>
                <w:b/>
                <w:sz w:val="18"/>
                <w:szCs w:val="18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0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58 690,5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 944,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 337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1 7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408,7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kern w:val="2"/>
                <w:sz w:val="18"/>
                <w:szCs w:val="18"/>
              </w:rPr>
              <w:t xml:space="preserve">Подпрограмма </w:t>
            </w:r>
            <w:r>
              <w:rPr>
                <w:b/>
                <w:sz w:val="18"/>
                <w:szCs w:val="18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0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23 115,1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3 115,1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Подпрограмма </w:t>
            </w:r>
            <w:r>
              <w:rPr>
                <w:b/>
                <w:sz w:val="18"/>
                <w:szCs w:val="18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 737,2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737,2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1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4 280,1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1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4 280,1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18"/>
                <w:szCs w:val="18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 173,6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 895,7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870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18"/>
                <w:szCs w:val="18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5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2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82 928,9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5.1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Подпрограмма </w:t>
            </w: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2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8 777,4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 521,3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 1 7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 256,1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5.2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18"/>
                <w:szCs w:val="18"/>
              </w:rPr>
              <w:t xml:space="preserve">Подпрограмма </w:t>
            </w:r>
            <w:r>
              <w:rPr>
                <w:b/>
                <w:sz w:val="18"/>
                <w:szCs w:val="18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2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9 497,3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9 497,3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5.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2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64 654,2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организации теплоснабжения в рамках подпрограммы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18"/>
                <w:szCs w:val="18"/>
                <w:lang w:eastAsia="ru-RU"/>
              </w:rPr>
              <w:t>(Безвозмездные и безвозвратные перечисления не государственным и не муниципальным предприят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 3 5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64 654,2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23 450,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6.1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>Подпрограмма «</w:t>
            </w:r>
            <w:r>
              <w:rPr>
                <w:b/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18 830,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5 224,3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7 073,9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 859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 672,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6.2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ru-RU"/>
              </w:rPr>
              <w:t>Подпрограмма «</w:t>
            </w:r>
            <w:r>
              <w:rPr>
                <w:b/>
                <w:sz w:val="18"/>
                <w:szCs w:val="18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3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4 620,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18"/>
                <w:szCs w:val="18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18"/>
                <w:szCs w:val="18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18"/>
                <w:szCs w:val="18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 620,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7.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sz w:val="18"/>
                <w:szCs w:val="18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3 761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7.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18"/>
                <w:szCs w:val="18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3 761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18"/>
                <w:szCs w:val="18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3 552,1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18"/>
                <w:szCs w:val="18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09,7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7.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18"/>
                <w:szCs w:val="18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 2 9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8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6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22 513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8.1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6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1 732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18"/>
                <w:szCs w:val="18"/>
              </w:rPr>
              <w:t xml:space="preserve"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 732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8.2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6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8 614,8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6 239,4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 353,3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8.3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6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12 166,2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9 690,6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18"/>
                <w:szCs w:val="18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 475,6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309 575,9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9.1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26 566,3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21 160,5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18"/>
                <w:szCs w:val="18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5 405,8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7 0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5 506,7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18"/>
                <w:szCs w:val="18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506,7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3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7 0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7 888,3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18"/>
                <w:szCs w:val="18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888,3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7 0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235 983,8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4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 281,6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93,0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9 935,6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4 78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7 773,6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7 5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815,1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5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15,1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7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6 253,6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6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309,6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6 786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944,0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7 7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365,0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18"/>
                <w:szCs w:val="18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7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65,0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7 8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3 016,1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16,1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9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7 9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3 181,0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9 9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 329,2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9 95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956,4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95,4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9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2 274,5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2 274,5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64,1</w:t>
            </w:r>
          </w:p>
        </w:tc>
      </w:tr>
      <w:tr>
        <w:trPr>
          <w:trHeight w:val="26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 1 7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510,4</w:t>
            </w:r>
          </w:p>
        </w:tc>
      </w:tr>
      <w:tr>
        <w:trPr>
          <w:trHeight w:val="305" w:hRule="atLeast"/>
        </w:trPr>
        <w:tc>
          <w:tcPr>
            <w:tcW w:w="54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284"/>
        <w:gridCol w:w="992"/>
        <w:gridCol w:w="850"/>
        <w:gridCol w:w="426"/>
        <w:gridCol w:w="708"/>
        <w:gridCol w:w="2977"/>
        <w:gridCol w:w="2691"/>
      </w:tblGrid>
      <w:tr>
        <w:trPr/>
        <w:tc>
          <w:tcPr>
            <w:tcW w:w="28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декабр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4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90</w:t>
            </w:r>
          </w:p>
        </w:tc>
        <w:tc>
          <w:tcPr>
            <w:tcW w:w="5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4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09.06.2010  № 30 «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</w:rPr>
        <w:t xml:space="preserve">      </w:t>
      </w:r>
      <w:r>
        <w:rPr>
          <w:rFonts w:cs="Times New Roman" w:ascii="Times New Roman" w:hAnsi="Times New Roman"/>
          <w:b w:val="false"/>
          <w:kern w:val="2"/>
          <w:sz w:val="18"/>
          <w:szCs w:val="18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городского поселения город Лиски в соответствие действующему законодательству, Совет народных депутатов городского поселения город Лиски Лискинского муниципального района Воронежской области      </w:t>
      </w:r>
      <w:r>
        <w:rPr>
          <w:rFonts w:cs="Times New Roman" w:ascii="Times New Roman" w:hAnsi="Times New Roman"/>
          <w:kern w:val="2"/>
          <w:sz w:val="18"/>
          <w:szCs w:val="18"/>
        </w:rPr>
        <w:t>Р Е Ш И Л: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kern w:val="2"/>
          <w:sz w:val="18"/>
          <w:szCs w:val="18"/>
        </w:rPr>
        <w:t xml:space="preserve">   </w:t>
      </w:r>
      <w:r>
        <w:rPr>
          <w:rFonts w:cs="Times New Roman" w:ascii="Times New Roman" w:hAnsi="Times New Roman"/>
          <w:b w:val="false"/>
          <w:kern w:val="2"/>
          <w:sz w:val="18"/>
          <w:szCs w:val="18"/>
        </w:rPr>
        <w:t xml:space="preserve">1.Внести следующие изменения и дополнения </w:t>
      </w:r>
      <w:r>
        <w:rPr>
          <w:rFonts w:cs="Times New Roman" w:ascii="Times New Roman" w:hAnsi="Times New Roman"/>
          <w:b w:val="false"/>
          <w:sz w:val="18"/>
          <w:szCs w:val="18"/>
        </w:rPr>
        <w:t>в Положение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, утвержденное Решением Совета народных депутатов городского поселения город Лиски от 09.06.2010 № 30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1.Пункт 2.3 дополнить абзацем следующего содержа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«-денежное поощрение по итогам работы за квартал.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2.Название статьи 5 читать в следующей редакции: «5. Иные дополнительные выплат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3. Статью 5 дополнить пунктом 5.7. следующего содержа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«5.7. Денежное поощрение по итогам работы за квартал назначается в соответствии с Порядком выплаты денежного поощрения по итогам работы за квартал.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4. Положение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дополнить Приложением следующего содержания:</w:t>
      </w:r>
    </w:p>
    <w:p>
      <w:pPr>
        <w:pStyle w:val="Normal"/>
        <w:ind w:left="467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к  Положению об оплате труда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муниципальных служащих органов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местного самоуправления городского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поселения город Лиски Лискинского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муниципального района Воронежской области</w:t>
      </w:r>
    </w:p>
    <w:p>
      <w:pPr>
        <w:pStyle w:val="Normal"/>
        <w:ind w:left="467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1" w:name="Par787"/>
      <w:bookmarkEnd w:id="1"/>
      <w:r>
        <w:rPr>
          <w:b/>
          <w:bCs/>
          <w:sz w:val="18"/>
          <w:szCs w:val="18"/>
        </w:rPr>
        <w:t xml:space="preserve">ПОРЯДОК ВЫПЛАТЫ ДЕНЕЖНОГО ПООЩРЕНИЯ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 ИТОГАМ РАБОТЫ ЗА КВАРТАЛ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91"/>
        <w:spacing w:lineRule="auto" w:line="240"/>
        <w:rPr>
          <w:sz w:val="18"/>
          <w:szCs w:val="18"/>
        </w:rPr>
      </w:pPr>
      <w:bookmarkStart w:id="2" w:name="Par793"/>
      <w:bookmarkEnd w:id="2"/>
      <w:r>
        <w:rPr>
          <w:sz w:val="18"/>
          <w:szCs w:val="18"/>
        </w:rPr>
        <w:t>В соответствии с Законом Воронежской области «О муниципальной службе в Воронежской области» настоящее положение определяет условия  и порядок выплаты денежного поощрения муниципальным служащим  по итогам работы за кварта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Общие положения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1. Основные показатели профессиональной служебной деятельности муниципального служащего предусматриваются должностными инструкциям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2. Оценка профессиональной деятельности муниципальных служащих производится на основе критериев оценки эффективности выполнения показателей профессиональной служебной деятельности, степень достижения которых учитывается при решении вопросов о назначении денежного поощрения по итогам работы за квартал (далее - критерии оценки).</w:t>
      </w:r>
    </w:p>
    <w:p>
      <w:pPr>
        <w:pStyle w:val="Normal"/>
        <w:jc w:val="center"/>
        <w:rPr>
          <w:b/>
          <w:b/>
          <w:sz w:val="18"/>
          <w:szCs w:val="18"/>
        </w:rPr>
      </w:pPr>
      <w:bookmarkStart w:id="3" w:name="Par799"/>
      <w:bookmarkEnd w:id="3"/>
      <w:r>
        <w:rPr>
          <w:b/>
          <w:sz w:val="18"/>
          <w:szCs w:val="18"/>
        </w:rPr>
        <w:t>2. Критерии оценк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.Для оценки эффективности выполнения показателей профессиональной служебной деятельности являются следующие критерии:</w:t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552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рофессиональной служебной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ценки профессиональной служебной деятельно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ение заданий и поруч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ствен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особность к оптимизации деятельн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исполнительской дисциплин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чественное и своевременное представление информации и сведений вышестоящим руководителя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сутствие нарушений должностных инструкци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лужебной дисциплин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сутствие взысканий за нарушение служебной дисциплин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блюдение правил служебного распорядка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ценка результативности профессиональной служебной деятельности муниципальных служащих производится по количественным и качественным характеристика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bookmarkStart w:id="4" w:name="Par828"/>
      <w:bookmarkEnd w:id="4"/>
      <w:r>
        <w:rPr>
          <w:b/>
          <w:sz w:val="18"/>
          <w:szCs w:val="18"/>
        </w:rPr>
        <w:t>3. Порядок выплаты денежного поощрения по итогам работы за квартал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3.1. Заместитель главы администрации, руководители структурных подразделений администрации городского поселения город Лиски Лискинского муниципального района представляют главе администрации городского поселения город Лиски Лискинского муниципального района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../../F:%5C%D0%9E%20%D0%B2%D0%BD%D0%B5%D1%81%D0%B5%D0%BD%D0%B8%D0%B8%20%D0%B8%D0%B7%D0%BC%D0%B5%D0%BD%D0%B5%D0%BD%D0%B8%D0%B9%20%D0%B2%20%20%D0%9F%D0%BE%D0%BB%D0%BE%D0%B6%D0%B5%D0%BD%D0%B8%D0%B5%20%D0%BE%D0%B1%20%D0%BE%D0%BF%D0%BB%D0%B0%D1%82%D0%B5%20%D1%82%D1%80%D1%83%D0%B4%D0%B0.doc" \l "Par857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предложения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  о дифференцированном размере денежного поощрения по итогам работы з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вартал - до 5-го числа месяца, следующего за отчетным кварталом, за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квартал - в последнюю декаду декабря текущего года по форме: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Главе администрации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родского поселения город Лиски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итюреву Е.В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bookmarkStart w:id="5" w:name="Par857"/>
      <w:bookmarkEnd w:id="5"/>
      <w:r>
        <w:rPr>
          <w:sz w:val="18"/>
          <w:szCs w:val="18"/>
        </w:rPr>
        <w:t>Предложения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размере денежного поощрения муниципальным служащим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выполнению показателей профессиональной служебной деятельност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уктурного подразделения администрации 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за _____ квартал 200__ года</w:t>
      </w:r>
    </w:p>
    <w:tbl>
      <w:tblPr>
        <w:tblW w:w="87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665"/>
        <w:gridCol w:w="2268"/>
        <w:gridCol w:w="306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о размере денежного поощрения по итогам квартала (в %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меститель главы администрации,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руководитель  структурного подразделени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администрации городского поселения город Лиски           (подпись)                  /ФИО/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«Дата»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предложению заместителя главы администрации, руководителя структурного подразделения и решению представителя нанимателя муниципальным служащим, не обеспечившим по итогам отчетного квартала выполнение показателей профессиональной служебной деятельности, денежное поощрение по итогам работы за квартал может быть снижено или не выплачено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ыплата денежного поощрения по итогам работы за квартал муниципальным служащим в администрации городского поселения город Лиски Лискинского муниципального района производится на основании правового акта администрации городского поселения город Лиск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2. Размер денежного поощрения по итогам работы за квартал составляет до 50 процентов оклада денежного содержания за указанный период, установленного муниципальному служащему в соответствии с замещаемой должностью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3. Денежное поощрение по итогам работы за квартал начисляется за фактически отработанное время в отчетном квартале и выплачивается в сроки, установленные для выплаты заработной плат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 Денежное поощрение по итогам работы за квартал учитывается во всех случаях исчисления среднего заработка.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1276"/>
        <w:gridCol w:w="850"/>
        <w:gridCol w:w="425"/>
        <w:gridCol w:w="709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декабр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4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46"/>
        <w:gridCol w:w="2691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0.10.2007  № 110 «Об утверждении положения об оплате труда работников, замещающих должности, не отнесенные к должностям муниципальной службы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/>
          </w:tcPr>
          <w:p>
            <w:pPr>
              <w:pStyle w:val="Style32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</w:rPr>
        <w:t xml:space="preserve">      </w:t>
      </w:r>
      <w:r>
        <w:rPr>
          <w:rFonts w:cs="Times New Roman" w:ascii="Times New Roman" w:hAnsi="Times New Roman"/>
          <w:b w:val="false"/>
          <w:kern w:val="2"/>
          <w:sz w:val="18"/>
          <w:szCs w:val="18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городского поселения город Лиски в соответствие действующему законодательству, Совет народных депутатов городского поселения город Лиски Лискинского муниципального района Воронежской области     </w:t>
      </w:r>
      <w:r>
        <w:rPr>
          <w:rFonts w:cs="Times New Roman" w:ascii="Times New Roman" w:hAnsi="Times New Roman"/>
          <w:kern w:val="2"/>
          <w:sz w:val="18"/>
          <w:szCs w:val="18"/>
        </w:rPr>
        <w:t>Р Е Ш И Л: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kern w:val="2"/>
          <w:sz w:val="18"/>
          <w:szCs w:val="18"/>
        </w:rPr>
        <w:t xml:space="preserve">   </w:t>
      </w:r>
      <w:r>
        <w:rPr>
          <w:rFonts w:cs="Times New Roman" w:ascii="Times New Roman" w:hAnsi="Times New Roman"/>
          <w:b w:val="false"/>
          <w:kern w:val="2"/>
          <w:sz w:val="18"/>
          <w:szCs w:val="18"/>
        </w:rPr>
        <w:t xml:space="preserve">1.Внести следующие изменения и дополнения </w:t>
      </w:r>
      <w:r>
        <w:rPr>
          <w:rFonts w:cs="Times New Roman" w:ascii="Times New Roman" w:hAnsi="Times New Roman"/>
          <w:b w:val="false"/>
          <w:sz w:val="18"/>
          <w:szCs w:val="18"/>
        </w:rPr>
        <w:t>в Положение об оплате труда работников, замещающих должности, не отнесенные к должностям муниципальной службы, утвержденное Решением Совета народных депутатов городского поселения город Лиски от 10.10.2007 № 110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1.Пункт 3 части 1 дополнить абзацем «д)» следующего содержа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«д) денежное поощрение по итогам работы за квартал.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2. Часть 4 дополнить пунктом 4.5 следующего содержа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«4.5. Денежное поощрение по итогам работы за квартал назначается в соответствии с Порядком выплаты денежного поощрения по итогам работы за квартал. (Приложение №2.)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3. Положение об оплате труда работников, замещающих должности, не отнесенные к должностям муниципальной службы, дополнить Приложением №2 следующего содержания:</w:t>
      </w:r>
    </w:p>
    <w:p>
      <w:pPr>
        <w:pStyle w:val="Normal"/>
        <w:ind w:left="4678" w:hanging="0"/>
        <w:jc w:val="right"/>
        <w:rPr>
          <w:sz w:val="18"/>
          <w:szCs w:val="18"/>
        </w:rPr>
      </w:pPr>
      <w:r>
        <w:rPr>
          <w:sz w:val="18"/>
          <w:szCs w:val="18"/>
        </w:rPr>
        <w:t>«Приложение №2</w:t>
      </w:r>
    </w:p>
    <w:p>
      <w:pPr>
        <w:pStyle w:val="Normal"/>
        <w:ind w:left="4678" w:hanging="0"/>
        <w:jc w:val="right"/>
        <w:rPr>
          <w:sz w:val="18"/>
          <w:szCs w:val="18"/>
        </w:rPr>
      </w:pPr>
      <w:r>
        <w:rPr>
          <w:sz w:val="18"/>
          <w:szCs w:val="18"/>
        </w:rPr>
        <w:t>к  Положению об оплате труда работников, замещающих должности, не отнесенные к должностям муниципальной служб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РЯДОК ВЫПЛАТЫ ДЕНЕЖНОГО ПООЩРЕНИЯ ПО ИТОГАМ РАБОТЫ ЗА КВАРТАЛ </w:t>
      </w:r>
    </w:p>
    <w:p>
      <w:pPr>
        <w:pStyle w:val="Style91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Настоящее положение определяет условия  и порядок выплаты денежного поощрения работников, замещающих должности, не отнесенные к должностям муниципальной службы (далее – Работник), по итогам работы за кварта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Общие положения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1. Основные показатели профессиональной служебной деятельности Работника предусматриваются должностными инструкциям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2. Оценка профессиональной деятельности Работников производится на основе критериев оценки эффективности выполнения показателей профессиональной служебной деятельности, степень достижения которых учитывается при решении вопросов о назначении денежного поощрения по итогам работы за квартал (далее - критерии оценки)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Критерии оценк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.Для оценки эффективности выполнения показателей профессиональной служебной деятельности являются следующие критерии:</w:t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552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рофессиональной служебной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ценки профессиональной служебной деятельно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ение заданий и поруч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ветственност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особность к оптимизации деятельн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исполнительской дисциплин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чественное и своевременное представление информации и сведений вышестоящим руководителя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сутствие нарушений должностных инструкци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лужебной дисциплин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сутствие взысканий за нарушение служебной дисциплин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блюдение правил служебного распорядка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ценка результативности профессиональной служебной деятельности Работника производится по количественным и качественным характеристика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Порядок выплаты денежного поощрения по итогам работы за квартал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3.1. Заместитель главы администрации, руководители структурных подразделений администрации городского поселения город Лиски Лискинского муниципального района представляют главе администрации городского поселения город Лиски Лискинского муниципального района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../2-%D0%BE%D0%B9%20%D1%81%D0%BE%D0%B7%D1%8B%D0%B2/%D0%9E%20%D0%B2%D0%BD%D0%B5%D1%81%D0%B5%D0%BD%D0%B8%D0%B8%20%D0%B8%D0%B7%D0%BC%D0%B5%D0%BD%D0%B5%D0%BD%D0%B8%D0%B9%20%D0%B2%20%20%D0%9F%D0%BE%D0%BB%D0%BE%D0%B6%D0%B5%D0%BD%D0%B8%D0%B5%20%D0%BE%D0%B1%20%D0%BE%D0%BF%D0%BB%D0%B0%D1%82%D0%B5%20%D1%82%D1%80%D1%83%D0%B4%D0%B0.doc" \l "Par857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предложения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  о дифференцированном размере денежного поощрения по итогам работы з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вартал - до 5-го числа месяца, следующего за отчетным кварталом, за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квартал - в последнюю декаду декабря текущего года по форме: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Главе администрации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родского поселения город Лиски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итюреву Е.В.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Предложения о размере денежного поощрения работников, замещающих должности, не отнесенные к должностям муниципальной службы, по выполнению показателей профессиональной служебной деятельност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уктурного подразделения администрации 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за _____ квартал 200__ года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665"/>
        <w:gridCol w:w="2268"/>
        <w:gridCol w:w="306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о размере денежного поощрения по итогам квартала (в %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меститель главы администрации,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руководитель  структурного подразделени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администрации городского поселения город Лиски           (подпись)                  /ФИО/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«Дата»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предложению заместителя главы администрации, руководителя структурного подразделения и решению представителя нанимателя Работникам, не обеспечившим по итогам отчетного квартала выполнение показателей профессиональной служебной деятельности, денежное поощрение по итогам работы за квартал может быть снижено или не выплачено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ыплата денежного поощрения по итогам работы за квартал Работникам в администрации городского поселения город Лиски Лискинского муниципального района производится на основании правового акта администрации городского поселения город Лиск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2. Размер денежного поощрения по итогам работы за квартал составляет до 50 процентов должностного оклада за указанный период, установленного Работнику в соответствии с замещаемой должностью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3. Денежное поощрение по итогам работы за квартал начисляется за фактически отработанное время в отчетном квартале и выплачивается в сроки, установленные для выплаты заработной плат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 Денежное поощрение по итогам работы за квартал учитывается во всех случаях исчисления среднего заработка.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z w:val="28"/>
          <w:szCs w:val="28"/>
        </w:rPr>
        <w:t xml:space="preserve">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1276"/>
        <w:gridCol w:w="850"/>
        <w:gridCol w:w="425"/>
        <w:gridCol w:w="567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декабр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4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47"/>
      </w:tblGrid>
      <w:tr>
        <w:trPr/>
        <w:tc>
          <w:tcPr>
            <w:tcW w:w="585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w w:val="109"/>
                <w:sz w:val="18"/>
                <w:szCs w:val="18"/>
              </w:rPr>
            </w:pPr>
            <w:r>
              <w:rPr>
                <w:b/>
                <w:w w:val="109"/>
                <w:sz w:val="18"/>
                <w:szCs w:val="18"/>
              </w:rPr>
              <w:t>Об утверждении местных нормативов градостроительного проектирования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w w:val="109"/>
                <w:sz w:val="18"/>
                <w:szCs w:val="18"/>
              </w:rPr>
            </w:pPr>
            <w:r>
              <w:rPr>
                <w:b/>
                <w:w w:val="109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w w:val="109"/>
          <w:sz w:val="18"/>
          <w:szCs w:val="18"/>
        </w:rPr>
      </w:pPr>
      <w:r>
        <w:rPr>
          <w:w w:val="109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w w:val="109"/>
          <w:sz w:val="18"/>
          <w:szCs w:val="18"/>
        </w:rPr>
        <w:t xml:space="preserve">В соответствии со статьей 29.4 Градостроительного кодекса Российской Федерации, </w:t>
      </w:r>
      <w:r>
        <w:rPr>
          <w:sz w:val="18"/>
          <w:szCs w:val="18"/>
        </w:rPr>
        <w:t xml:space="preserve">п. 20 части 1 статьи 14 Федерального закона от 06.10.2003 №131-ФЗ «Об общих принципах организации местного самоуправления в Российской Федерации», постановлением администрации городского поселения город Лиски от 24.12.2014 № 678 «Об утверждении Порядка о составе, порядке подготовки и утверждения местных нормативов градостроительного проектирования городского поселения город Лиски», Совет народных депутатов городского поселения город Лиски Лискинского муниципального района Воронежской области                 </w:t>
      </w:r>
      <w:r>
        <w:rPr>
          <w:b/>
          <w:sz w:val="18"/>
          <w:szCs w:val="18"/>
        </w:rPr>
        <w:t>Р Е Ш И Л:</w:t>
      </w:r>
    </w:p>
    <w:p>
      <w:pPr>
        <w:pStyle w:val="212"/>
        <w:tabs>
          <w:tab w:val="clear" w:pos="708"/>
          <w:tab w:val="left" w:pos="-284" w:leader="none"/>
        </w:tabs>
        <w:ind w:left="0" w:right="0" w:hanging="0"/>
        <w:rPr/>
      </w:pPr>
      <w:r>
        <w:rPr>
          <w:sz w:val="18"/>
          <w:szCs w:val="18"/>
          <w:lang w:bidi="zxx"/>
        </w:rPr>
        <w:t>1.Утвердить местный норматив градостроительного проектирования «Комплексное благоустройство и озеленение   городского поселения город Лиски Лискинского муниципального района  Воронежской области» согласно приложению 1 к настоящему решению.</w:t>
      </w:r>
    </w:p>
    <w:p>
      <w:pPr>
        <w:pStyle w:val="212"/>
        <w:tabs>
          <w:tab w:val="clear" w:pos="708"/>
          <w:tab w:val="left" w:pos="-284" w:leader="none"/>
        </w:tabs>
        <w:ind w:left="0" w:right="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2. Утвердить местный норматив градостроительного проектирования «Проектирование и размещение гаражей и стоянок легковых автомобилей на территории  городского поселения город Лиски Лискинского муниципального района Воронежской области» согласно приложению 2 к настоящему решению.</w:t>
      </w:r>
    </w:p>
    <w:p>
      <w:pPr>
        <w:pStyle w:val="212"/>
        <w:tabs>
          <w:tab w:val="clear" w:pos="708"/>
          <w:tab w:val="left" w:pos="-284" w:leader="none"/>
        </w:tabs>
        <w:ind w:left="0" w:right="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3. Утвердить местный норматив градостроительного проектирования «Обеспечение доступной среды жизнедеятельности для инвалидов и других маломобильных групп   городского поселения город Лиски Лискинского муниципального района  Воронежской области» согласно приложению 3 к настоящему решению.</w:t>
      </w:r>
    </w:p>
    <w:p>
      <w:pPr>
        <w:pStyle w:val="212"/>
        <w:tabs>
          <w:tab w:val="clear" w:pos="708"/>
          <w:tab w:val="left" w:pos="-284" w:leader="none"/>
        </w:tabs>
        <w:ind w:left="0" w:right="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4. Утвердить местный норматив градостроительного проектирования «Планировка жилых, общественно-деловых и рекреационных зон населенных пунктов городского поселения город Лиски Лискинского муниципального района Воронежской области» согласно приложению 4 к настоящему решению.</w:t>
      </w:r>
    </w:p>
    <w:p>
      <w:pPr>
        <w:pStyle w:val="212"/>
        <w:tabs>
          <w:tab w:val="clear" w:pos="708"/>
          <w:tab w:val="left" w:pos="-284" w:leader="none"/>
        </w:tabs>
        <w:ind w:left="0" w:right="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5. Утвердить местный норматив градостроительного проектирования «Проектирование, строительство и рекультивация полигонов твердых бытовых отходов в городском поселении город Лиски  Лискинского  муниципального  района  Воронежской области» согласно приложению 5 к настоящему решению.</w:t>
      </w:r>
    </w:p>
    <w:p>
      <w:pPr>
        <w:pStyle w:val="212"/>
        <w:tabs>
          <w:tab w:val="clear" w:pos="708"/>
          <w:tab w:val="left" w:pos="-284" w:leader="none"/>
        </w:tabs>
        <w:ind w:left="0" w:right="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6. Утвердить местный норматив градостроительного проектирования «Размещение физкультурно-оздоровительных объектов на территории  городского поселения город Лиски Лискинского  муниципального района Воронежской области» согласно приложению 6 к настоящему решению.</w:t>
      </w:r>
    </w:p>
    <w:p>
      <w:pPr>
        <w:pStyle w:val="212"/>
        <w:tabs>
          <w:tab w:val="clear" w:pos="708"/>
          <w:tab w:val="left" w:pos="-284" w:leader="none"/>
        </w:tabs>
        <w:ind w:left="0" w:right="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</w:t>
      </w:r>
      <w:r>
        <w:rPr>
          <w:sz w:val="18"/>
          <w:szCs w:val="18"/>
          <w:lang w:bidi="zxx"/>
        </w:rPr>
        <w:t>7. В течение пяти дней с момента утверждения настоящего решения разместить утвержденные нормативы градостроительного проектирования в федеральной государственной информационной системе территориального планирования.</w:t>
      </w:r>
    </w:p>
    <w:p>
      <w:pPr>
        <w:pStyle w:val="TextBody"/>
        <w:jc w:val="both"/>
        <w:rPr/>
      </w:pPr>
      <w:r>
        <w:rPr>
          <w:sz w:val="18"/>
          <w:szCs w:val="18"/>
          <w:lang w:bidi="zxx"/>
        </w:rPr>
        <w:t xml:space="preserve">     </w:t>
      </w:r>
      <w:r>
        <w:rPr>
          <w:sz w:val="18"/>
          <w:szCs w:val="18"/>
          <w:lang w:bidi="zxx"/>
        </w:rPr>
        <w:t xml:space="preserve">8. </w:t>
      </w:r>
      <w:r>
        <w:rPr>
          <w:sz w:val="18"/>
          <w:szCs w:val="18"/>
        </w:rPr>
        <w:t>Контроль за исполнением настоящего решения  возложить на постоянную комиссию по законодательству, местному самоуправлению и охране прав граждан (Петров А.В.).</w:t>
      </w:r>
    </w:p>
    <w:p>
      <w:pPr>
        <w:pStyle w:val="212"/>
        <w:tabs>
          <w:tab w:val="clear" w:pos="708"/>
          <w:tab w:val="left" w:pos="-284" w:leader="none"/>
        </w:tabs>
        <w:ind w:left="0" w:right="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9. Настоящее решение вступает в силу с момента его официального опубликования.</w:t>
      </w:r>
    </w:p>
    <w:p>
      <w:pPr>
        <w:pStyle w:val="212"/>
        <w:tabs>
          <w:tab w:val="clear" w:pos="708"/>
          <w:tab w:val="left" w:pos="-284" w:leader="none"/>
        </w:tabs>
        <w:ind w:left="0" w:right="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10. Опубликовать настоящее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212"/>
        <w:tabs>
          <w:tab w:val="clear" w:pos="708"/>
          <w:tab w:val="left" w:pos="-284" w:leader="none"/>
        </w:tabs>
        <w:ind w:left="0" w:right="0" w:hanging="0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Полный текст Местных нормативов градостроительного проектирования городского поселения город Лиски Лискинского муниципального района Воронежской области, утвержденных Решением Совета народных депутатов городского поселения город Лиски от 29.12.2014  №192, опубликован на официальном сайте городского поселения город Лиски по адресу: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dminliski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.</w: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z w:val="28"/>
          <w:szCs w:val="28"/>
        </w:rPr>
        <w:t xml:space="preserve">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1276"/>
        <w:gridCol w:w="850"/>
        <w:gridCol w:w="425"/>
        <w:gridCol w:w="567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екабр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4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2549"/>
      </w:tblGrid>
      <w:tr>
        <w:trPr/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 внесении изменений в Решение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 и процентам»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9" w:type="dxa"/>
            <w:tcBorders/>
          </w:tcPr>
          <w:p>
            <w:pPr>
              <w:pStyle w:val="Style32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соответствии с пунктами 3, 5 статьи 59 Налогового кодекса Российской Федерации, Приказом ФНС РФ № ЯК-7-8/393@ от 19.08.2010 г. «Об утверждении Порядка списания недоимки и задолженности по пеням, штрафам,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ИЛ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Внести изменения в приложение № 1 к Решению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й обстоятельства признания безнадежными к взысканию недоимки, задолженности по пеням, штрафам и процентам»: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1.1. Пункты 1.4, 1.5 изложить в новой редакции:</w:t>
      </w:r>
      <w:r>
        <w:rPr>
          <w:b/>
          <w:sz w:val="18"/>
          <w:szCs w:val="18"/>
        </w:rPr>
        <w:t xml:space="preserve">    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«1.4.  В отношении задолженности по земельному налогу, а также начисленной на эту сумму пени и штрафов, срок взыскания которых в судебном порядке истек, (КБК 18210606013100000110, 18210606023100000110), взимаемых по ставкам, установленным в соответствии с подпунктами 1 и 2 пункта 1 статьи 394 НК РФ и применяемым  к объектам налогообложения, расположенным в границах поселения по состоянию 01.01.2012 г. Код ОКАТО поселения 20221501000.»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«1.5. В отношении задолженности по налогу на имущество физических лиц, а также начисленной на эту сумму пени и штрафов, срок взыскания которых в судебном порядке истек (КБК 18210601030100000110), сложившейся по состоянию на 01.01.2012 г. Код ОКАТО поселения 20221501000.»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Внести изменения в приложение № 2 к Решению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 и процентам», изложив пункт 1.3 в следующей редакции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«1.3. При наличии оснований, указанных в пунктах 1.4,1.5 приложения № 1 к Решению:  </w:t>
      </w:r>
      <w:r>
        <w:rPr>
          <w:vanish/>
          <w:sz w:val="18"/>
          <w:szCs w:val="18"/>
        </w:rPr>
        <w:t>пунктом 1.3 следующего ентов, подтверждающих обстоятельства признания безнадежными к взысканию недоимки, задолженности по пеням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а) решение о признании безнадежной к взысканию и списанию задолженности сложившейся на 01.01.2012 г.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»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. Настоящее решение вступает в силу с 01.01.2015 года, но не ранее чем по истечении одного месяца со дня официального опубликования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 Контроль за вы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Блинов В.М.)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городского поселения город Лис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искинского муниципального района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Воронежской области                                                                       Э.В. Корышев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6" w:name="_PictureBullets"/>
      <w:bookmarkEnd w:id="6"/>
    </w:p>
    <w:sectPr>
      <w:headerReference w:type="default" r:id="rId10"/>
      <w:footerReference w:type="default" r:id="rId11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29 декабря 2014 года № 34 (3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0:00Z</dcterms:created>
  <dc:creator>DENGER</dc:creator>
  <dc:description/>
  <dc:language>en-US</dc:language>
  <cp:lastModifiedBy>Наталья</cp:lastModifiedBy>
  <cp:lastPrinted>2015-02-26T11:58:00Z</cp:lastPrinted>
  <dcterms:modified xsi:type="dcterms:W3CDTF">2017-05-15T08:00:00Z</dcterms:modified>
  <cp:revision>2</cp:revision>
  <dc:subject/>
  <dc:title/>
</cp:coreProperties>
</file>