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2 (29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2 (29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1648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2014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5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kern w:val="2"/>
          <w:sz w:val="20"/>
          <w:szCs w:val="20"/>
        </w:rPr>
      </w:pPr>
      <w:r>
        <w:rPr>
          <w:rFonts w:eastAsia="Arial Unicode MS"/>
          <w:b/>
          <w:kern w:val="2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3"/>
        <w:gridCol w:w="2974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51 от 14.11.2013 г. «О бюджете городского поселения город Лиски Лискинского муниципального района Воронежской области на 2014 год и на плановый период 2015 и 2016 годов»</w:t>
            </w:r>
          </w:p>
        </w:tc>
        <w:tc>
          <w:tcPr>
            <w:tcW w:w="2974" w:type="dxa"/>
            <w:tcBorders/>
          </w:tcPr>
          <w:p>
            <w:pPr>
              <w:pStyle w:val="Style30"/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 Unicode MS"/>
          <w:spacing w:val="-4"/>
          <w:kern w:val="2"/>
          <w:sz w:val="22"/>
          <w:szCs w:val="22"/>
        </w:rPr>
      </w:pPr>
      <w:r>
        <w:rPr>
          <w:rFonts w:eastAsia="Arial Unicode MS"/>
          <w:spacing w:val="-4"/>
          <w:kern w:val="2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Р Е Ш И Л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следующие изменения и допол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rPr>
          <w:b/>
          <w:bCs/>
          <w:sz w:val="22"/>
          <w:szCs w:val="22"/>
        </w:rPr>
        <w:t>Статья    1.</w:t>
      </w:r>
      <w:r>
        <w:rPr>
          <w:sz w:val="22"/>
          <w:szCs w:val="22"/>
        </w:rPr>
        <w:t xml:space="preserve">   Основные характеристики бюджета городского поселения город Лиски Лискинского муниципального района на 2014 год и на плановый период 2015-2016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Утвердить основные характеристики бюджета городского поселения город  Лиски Лискинского муниципального района на 2014 год:                           </w:t>
      </w:r>
    </w:p>
    <w:p>
      <w:pPr>
        <w:pStyle w:val="Style32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прогнозируемый общий объем доходов бюджета городского поселения в сумме 468 048,0 тысяч рублей, в том числе том числе дотация из бюджета Лискинского муниципального района  9 704,0 тысяч рублей , из них объем межбюджетных трансфертов 4 795,0 тысяч рублей, прочие субсидии бюджетам поселения 197 600,0 тыс.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 общий объем расходов бюджета городского поселения в сумме 480 964,0 тысяч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прогнозируемый  дефицит  бюджета  городского  поселения город Лиски в сумме 12 916,0 тысяч рублей или 5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2.Приложение № 1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1 к настоящему Решению .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Приложение № 5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5. Приложение № 9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6. Приложение № 11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 xml:space="preserve">4. Контроль за выполнением настоящего решения </w:t>
      </w:r>
      <w:r>
        <w:rPr>
          <w:spacing w:val="-4"/>
          <w:sz w:val="22"/>
          <w:szCs w:val="22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00"/>
        <w:gridCol w:w="3811"/>
        <w:gridCol w:w="108"/>
      </w:tblGrid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621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к Решению 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 на 2014 год и плановый период 2015 и 2016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17"/>
        <w:gridCol w:w="265"/>
        <w:gridCol w:w="2570"/>
        <w:gridCol w:w="1276"/>
        <w:gridCol w:w="1276"/>
        <w:gridCol w:w="1275"/>
      </w:tblGrid>
      <w:tr>
        <w:trPr>
          <w:trHeight w:val="286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469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469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81 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1 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81 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1 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639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к Решению 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городского поселения город Лиски Лискинского муниципального района Воронежской области на 2014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851"/>
        <w:gridCol w:w="709"/>
        <w:gridCol w:w="567"/>
        <w:gridCol w:w="1134"/>
        <w:gridCol w:w="567"/>
        <w:gridCol w:w="113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 964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 739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51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1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39,0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81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 983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99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524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3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4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671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061,0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520,0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93,0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9 078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329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607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095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городского поселения город Ли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42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 276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 282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672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Благоустройство города»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113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 96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620,0</w:t>
            </w:r>
          </w:p>
        </w:tc>
      </w:tr>
    </w:tbl>
    <w:p>
      <w:pPr>
        <w:pStyle w:val="Normal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к Решению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оселения город Лиски  Лискинского муниципального района Воронежской области на 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7"/>
        <w:gridCol w:w="709"/>
        <w:gridCol w:w="709"/>
        <w:gridCol w:w="1135"/>
        <w:gridCol w:w="567"/>
        <w:gridCol w:w="1418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 964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23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016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712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2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51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1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908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908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39,0</w:t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 229,0</w:t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 202,0</w:t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81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 983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99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027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524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303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 367,0</w:t>
            </w:r>
          </w:p>
        </w:tc>
      </w:tr>
      <w:tr>
        <w:trPr>
          <w:trHeight w:val="20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 101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43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276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282 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9 188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671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061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83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 96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5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520,0</w:t>
            </w:r>
          </w:p>
        </w:tc>
      </w:tr>
      <w:tr>
        <w:trPr/>
        <w:tc>
          <w:tcPr>
            <w:tcW w:w="5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93,0</w:t>
            </w:r>
          </w:p>
        </w:tc>
      </w:tr>
      <w:tr>
        <w:trPr/>
        <w:tc>
          <w:tcPr>
            <w:tcW w:w="5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/>
        <w:tc>
          <w:tcPr>
            <w:tcW w:w="5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9 078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9 078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479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8 479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329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607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456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36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095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672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к Решению </w:t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sz w:val="22"/>
          <w:szCs w:val="22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4 год</w:t>
      </w:r>
    </w:p>
    <w:p>
      <w:pPr>
        <w:pStyle w:val="Normal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1"/>
        <w:gridCol w:w="1275"/>
        <w:gridCol w:w="567"/>
        <w:gridCol w:w="567"/>
        <w:gridCol w:w="56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 96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Развитие мер социальной поддержки отдельных категорий граждан» муниципальной программы «Социальная поддержка граждан»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9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90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3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2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70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8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9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98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 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47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47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32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0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04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7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45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3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0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1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2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 82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9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6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 9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59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5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9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9 078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7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0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0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4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276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282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и по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524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5 к Решению </w:t>
            </w:r>
          </w:p>
        </w:tc>
      </w:tr>
    </w:tbl>
    <w:p>
      <w:pPr>
        <w:pStyle w:val="TextBody"/>
        <w:spacing w:before="0" w:after="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Дорожный фонд городского поселения город Лиски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Лискинского муниципального района Воронежской области на 2014 год</w:t>
      </w:r>
    </w:p>
    <w:p>
      <w:pPr>
        <w:pStyle w:val="Normal"/>
        <w:ind w:right="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2454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899,0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 «Развитие транспортной системы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 899,0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899,0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99,0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2"/>
          <w:szCs w:val="22"/>
        </w:rPr>
        <w:t xml:space="preserve">                                   </w: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98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09 июня 2014 года № 12 (29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11:00Z</dcterms:created>
  <dc:creator>DENGER</dc:creator>
  <dc:description/>
  <dc:language>en-US</dc:language>
  <cp:lastModifiedBy>Наталья</cp:lastModifiedBy>
  <cp:lastPrinted>2014-06-20T15:07:00Z</cp:lastPrinted>
  <dcterms:modified xsi:type="dcterms:W3CDTF">2014-07-07T11:11:00Z</dcterms:modified>
  <cp:revision>2</cp:revision>
  <dc:subject/>
  <dc:title/>
</cp:coreProperties>
</file>