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8 (31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8 (31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1648"/>
        <w:gridCol w:w="3541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о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2014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84</w:t>
            </w:r>
          </w:p>
        </w:tc>
        <w:tc>
          <w:tcPr>
            <w:tcW w:w="3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бюджете городского поселения город Лиски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кинского муниципального района Воронежской области на 2015 год и на плановый период 2016 и 2017 годов</w:t>
            </w:r>
          </w:p>
        </w:tc>
        <w:tc>
          <w:tcPr>
            <w:tcW w:w="354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Style32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jc w:val="both"/>
        <w:rPr>
          <w:rFonts w:eastAsia="Arial Unicode MS"/>
          <w:kern w:val="2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соответствии с Бюджетным кодексом РФ, Федеральным законом от 06.10.2003 № 131-ФЗ «Об общих принципах организации местного самоуправления в Российской  Федерации», Федеральным законом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№ 122 от 20 февраля 2008 г., в целях осуществления бюджетного процесса городского поселения город  Лиски Лискинского муниципального района в 2015 году и на плановый период 2016 и 2017 годов, Совет народных депутатов городского поселения город Лиски Лискинского муниципального района Воронежской области  </w:t>
      </w:r>
      <w:r>
        <w:rPr>
          <w:b/>
          <w:sz w:val="20"/>
          <w:szCs w:val="20"/>
        </w:rPr>
        <w:t>Р Е Ш И Л :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   1.   Основные характеристики бюджета городского поселения город Лиски Лискинского муниципального района на 2015 год и на плановый период 2016 и 2017 г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Воронежской области на 2015 год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) прогнозируемый общий объем доходов бюджета городского поселения город Лиски в сумме 259 068,0 тыс.рублей, в том числе объем безвозмездных поступлений из бюджета Лискинского муниципального района 11 874,0 тыс.рублей, из них объем межбюджетных трансфертов 4 753,0 тыс.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)  общий объем расходов бюджета городского поселения в сумме 271 299,0 тысяч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) прогнозируемый дефицит бюджета городского поселения город Лиски в сумме 12 231,0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) источники внутреннего финансирования дефицита бюджета городского поселения город Лиски на 2015 год и на плановый период 2016 и 2017 годов согласно приложению 1 к настоящему Решению Совета народных депутатов городского поселения город Лиски.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Утвердить основные характеристики бюджета  городского поселения город  Лиски Лискинского муниципального района Воронежской области на 2016 год и на 2017 год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)  прогнозируемый общий объем доходов бюджета городского поселения город Лис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на 2016 год в  сумме 261 849,0 тыс.рублей, в том числе объем безвозмездных поступлений из бюджета Лискинского муниципального района 9 191,0 тыс.рублей, них объем межбюджетных трансфертов 4 990,0 тыс.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>- на 2017 год в сумме     273 226,0 тыс.рублей в том числе безвозмездные поступления из  бюджета Лискинского муниципального района 9 446,0</w:t>
      </w:r>
      <w:r>
        <w:rPr>
          <w:color w:val="C0504D"/>
          <w:sz w:val="20"/>
          <w:szCs w:val="20"/>
        </w:rPr>
        <w:t xml:space="preserve"> </w:t>
      </w:r>
      <w:r>
        <w:rPr>
          <w:sz w:val="20"/>
          <w:szCs w:val="20"/>
        </w:rPr>
        <w:t>тыс.рублей, них объем межбюджетных трансфертов 5 190,0 тыс.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) общий объем расходов бюджета городского поселения город Лис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на 2016 год составил в сумме  273 849,0 тыс.рублей, в том числе условно утвержденные расходы в сумме 6 846,0 тыс.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 2017 год в сумме  285 226,0 тыс. рублей, в том числе условно утвержденные расходы в сумме 14 261,0 тыс.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) прогнозируемый бюджет городского поселения город Лиски на 2016 год в сумме 12 000,0 тыс.рублей и на 2017 год в сумме 12 000,0 тыс.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Статья 2. Нормативы распределения доходов городского поселения город Лиски Лискинского муниципального района Воронежской области на 2015 год и плановый период 2016 и 2017 годов.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Утвердить в  соответствии с положением пункта 2 статьи 184.1 Бюджетного кодекса Российской Федерации и областным законом «Об областном бюджете на 2015 год и на плановый период 2016 и 2017 годов»:</w:t>
      </w:r>
    </w:p>
    <w:p>
      <w:pPr>
        <w:pStyle w:val="Normal"/>
        <w:tabs>
          <w:tab w:val="clear" w:pos="708"/>
          <w:tab w:val="left" w:pos="12" w:leader="none"/>
        </w:tabs>
        <w:ind w:left="-12" w:hanging="0"/>
        <w:jc w:val="both"/>
        <w:rPr>
          <w:sz w:val="20"/>
          <w:szCs w:val="20"/>
        </w:rPr>
      </w:pPr>
      <w:r>
        <w:rPr>
          <w:sz w:val="20"/>
          <w:szCs w:val="20"/>
        </w:rPr>
        <w:t>- нормативы отчислений от налогов, сборов и неналоговых доходов в бюджет городского поселения    город  Лиски Лискинского муниципального района Воронежской области на 2015 год и на плановый период 2016 и 2017 годов согласно приложению  2 к настоящему Решению Совета народных депутатов городского поселения город Лис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Статья 3.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Утвердить перечень главных администраторов доходов бюджета  городского поселения город  Лиски Лискинского муниципального района – исполнительных органов местного самоуправления согласно приложению  3 к настоящему Решению Совета народных депутатов городского поселения город Л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Установить, что в соответствии со ст. 20 Бюджетного кодекса РФ, в случае изменения функции (получения субсидий, субвенций, иных межбюджетных трансфертов, имеющих целевое назначение, сверх объемов, утвержденных настоящим Решением), финансовым отделом вносятся изменения в перечень главных администраторов доходов бюджета – органов муниципального образования без внесения изменений в настоящее Решение Совета народных депутатов городского поселения город Л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Утвердить перечень главных администраторов источников внутреннего финансирования дефицита бюджета городского поселения город  Лиски Лискинского муниципального района Воронежской области согласно приложению 4 к настоящему Решению Совета народных депутатов городского поселения город Лис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Статья </w:t>
      </w:r>
      <w:r>
        <w:rPr>
          <w:b/>
          <w:bCs/>
          <w:sz w:val="20"/>
          <w:szCs w:val="20"/>
        </w:rPr>
        <w:t>4.</w:t>
      </w:r>
      <w:r>
        <w:rPr>
          <w:b/>
          <w:sz w:val="20"/>
          <w:szCs w:val="20"/>
        </w:rPr>
        <w:t xml:space="preserve">  Особенности администрирования доходов  бюджета городского поселения город Лиски Лискинского муниципального района Воронежской области в 2015 год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Закрепить источники доходов бюджета городского поселения город Лиски за главным администратором доходов местного бюджета – финансовым отделом администрации городского поселения город Лиски и присвоить единый код администратора – 927 согласно приложению 3 к настоящему Решению Совета народных депутатов городского поселения город Лис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Статья </w:t>
      </w:r>
      <w:r>
        <w:rPr>
          <w:b/>
          <w:bCs/>
          <w:sz w:val="20"/>
          <w:szCs w:val="20"/>
        </w:rPr>
        <w:t>5.</w:t>
      </w:r>
      <w:r>
        <w:rPr>
          <w:b/>
          <w:sz w:val="20"/>
          <w:szCs w:val="20"/>
        </w:rPr>
        <w:t xml:space="preserve">  Бюджетные ассигнования бюджета городского поселения город Лиски Лискинского муниципального района Воронежской области на 2015 год и плановый период 2016 и 2017 г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Утвердить ведомственную структуру расходов бюджета городского поселения город  Лиски Лискинского муниципального района Воронежской области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) на 2015 год согласно приложению 5 к настоящему Решению Совета народных депутатов городского поселения город Лис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на плановый период 2016 и 2017 годов согласно приложению 6 к настоящему Решению Совета народных депутатов городского поселения город Л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Утвердить распределение бюджетных ассигнований по разделам, подразделам, целевым статьям (муниципальным программам городского поселения город Лиски и непрограммным направлениям деятельности), группам видов расходов классификации расходов бюджета городского поселения город Лис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 на 2015 год согласно приложению 7 к настоящему Решению Совета народных депутатов городского поселения город Лис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) на плановый период 2016 и 2017 годов согласно приложению 8 к настоящему Решению Совета народных депутатов городского поселения город Л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Утвердить распределение бюджетных ассигнований по целевым статьям (муниципальным программам городского поселения город Лиски и непрограммным направлениям деятельности), группам видов расходов, разделам, подразделам классификации расходов  бюджета городского поселения город Лис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) на 2015 год согласно приложению 9 к настоящему Решению Совета народных депутатов городского поселения город Лис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на плановый период 2016 и 2017 годов согласно приложению 10 к настоящему Решению Совета народных депутатов городского поселения город Л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 Утвердить объем бюджетных ассигнований дорожного фонда городского поселения город Лиски  на 2015 год и на плановый период 2016 и 2017 годов в размере прогнозируемого объема установленных действующим законодательством источников формирования дорожного фонда городского поселения город Лиски на 2015 год согласно приложению 11 к настоящему Решению Совета народных депутатов городского поселения город Лиски и на плановый период 2016 и 2017 годов согласно приложению 12 к настоящему Решению Совета народных депутатов городского поселения город Л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становить, что средства дорожного фонда городского поселения город Лиски направляются 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держание автомобильных дорог общего пользования местного значения и искусственных сооружений на ни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апитальный ремонт и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-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гашение задолженности по бюджетным кредитам, полученным из бюджета Лискинского муниципального района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город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пользование средств дорожного фонда городского поселения город Лиски осуществляется в порядке, установленном Советом народных депутатов городского поселения город Лиски Лиски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татья 6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Особенности использования бюджетных ассигнований по обеспечению деятельности органов местного самоуправления городского поселения город Лиски Лискинского муниципального района Воронежской области и муниципальных казенных учреждений городского поселения город Л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полнительные органы местного самоуправления городского поселения город Лиски Лискинского муниципального района Воронежской области  и  муниципальные казенные учреждения городского поселения город Лиски не вправе принимать решения, приводящие к увеличению в 2015 году численности муниципальных служащих и работников муниципальных казенных учреждений, за исключением установленных федеральным законодательством случаев передачи полномочий Российской Федерации, органам местного самоуправления, осуществляемых за счет субвенций из бюджета муниципального райо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7.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городского поселения город Лиски Лискинского муниципального района Воронеж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Установить предельный объем муниципального долга городского поселения город Лиски  Лискинского муниципального района Воронежской области на 2015 год в сумме 1 000,0 тыс.руб., на 2016 год в сумме 1 000,0 тыс.руб., на 2017 год 1 000,0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Установить верхний предел муниципального долга городского поселения город  Лиски Лискинского муниципального района Воронежской области на 01.01.2016 года в сумме 0 рублей, в том числе верхний предел по муниципальным гарантиям городского поселения город Лиски в сумме 0 рублей; на 01.01.2017 года в сумме 0 рублей, в том числе верхний предел по муниципальным гарантиям городского поселения город Лиски в сумме 0 рублей; на 01.01.2018 года в сумме 0 рублей, в том числе верхний предел по муниципальным гарантиям городского поселения город Лиски в сумме 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Установить предельный объем расходов на обслуживание муниципального долга  городского поселения город  Лиски Лискинского муниципального района Воронежской области на 2015 год в сумме 100 тыс.руб. на 2016 год в сумме 100,0 тыс.руб., на 2017 год в сумме 100,0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. Утвердить программу внутренних муниципальных заимствований городского поселения город  Лиски Лискинского муниципального района Воронежской области на 2015 год и на плановый период 2016 и 2017 годов согласно приложению 13  к настоящему Решению Совета народных депутатов городского поселения город Лиск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5. Утвердить программу муниципальных гарантий городского поселения город Лиски на 2015 год и на плановый период 2016 и 2017 годов согласно приложению 14  к настоящему Решению Совета народных депутатов городского поселения город Лиски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Статья 8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Особенности исполнения бюджета городского поселения город  Лиски Лискинского муниципального района Воронежской области в 2015 год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Установить, что  остатки средств бюджета городского поселения город  Лиски Лискинского муниципального района Воронежской области по состоянию на 1 января 2015 года, образовавшиеся в связи с неполным использованием бюджетных ассигнований по средствам, поступившим в 2014 году из районного и областного бюджетов, подлежат использованию в 2015 году в соответствии со ст. 242 Бюджетного кодекса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бюджет городского поселения город Лиски в 2015 году сверх утвержденных настоящим Решением бюджетных ассигнований, а также неиспользованные на 1 января 2015 года остатки средств от данных поступлений, направляются в 2015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 Совета народных депутатов городского поселения город Л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 Установить в соответствии с пунктом 1 статьи 26 положения «О бюджетном процессе городского поселения город  Лиски Лискинского муниципального района Воронежской области» следующие основания для внесения изменений в показатели сводной бюджетной росписи бюджета городского поселения город Лиски, связанные с особенностями исполнения бюджета городского поселения город Лиски и (или) распределения бюджетных ассигнований, без внесения изменений в настоящее Решение Совета народных депутатов городского поселения город Лис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правление остатков средств бюджета городского поселения город Лиски, предусмотренных частью 1 настоящей стать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зменение бюджетной классификации РФ в соответствии с нормативными правовыми актами РФ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Статья   9. </w:t>
      </w:r>
      <w:r>
        <w:rPr>
          <w:b/>
          <w:bCs/>
          <w:sz w:val="20"/>
          <w:szCs w:val="20"/>
        </w:rPr>
        <w:t xml:space="preserve">  </w:t>
      </w:r>
      <w:r>
        <w:rPr>
          <w:b/>
          <w:sz w:val="20"/>
          <w:szCs w:val="20"/>
        </w:rPr>
        <w:t>Вступление в силу настоящего Решения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 Настоящее Решение вступает в силу с 1 января 2015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Статья  10.  Контроль за исполнением настоящего Реш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троль за исполнение настоящего Решения возложить на </w:t>
      </w:r>
      <w:r>
        <w:rPr>
          <w:spacing w:val="-4"/>
          <w:sz w:val="20"/>
          <w:szCs w:val="20"/>
        </w:rPr>
        <w:t xml:space="preserve">постоянную комиссию по финансовым ресурсам, муниципальной собственности, налогам и ценам, земельным вопросам (пред. Блинов В.М.). </w:t>
      </w:r>
    </w:p>
    <w:p>
      <w:pPr>
        <w:pStyle w:val="Normal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3605"/>
        <w:gridCol w:w="2064"/>
        <w:gridCol w:w="3713"/>
        <w:gridCol w:w="98"/>
      </w:tblGrid>
      <w:tr>
        <w:trPr/>
        <w:tc>
          <w:tcPr>
            <w:tcW w:w="1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Э.В.Корышев</w:t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2015 год и плановый период 2016 и 2017 </w:t>
      </w:r>
      <w:r>
        <w:rPr/>
        <w:t>год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867"/>
        <w:gridCol w:w="2409"/>
        <w:gridCol w:w="1134"/>
        <w:gridCol w:w="1134"/>
        <w:gridCol w:w="386"/>
        <w:gridCol w:w="749"/>
      </w:tblGrid>
      <w:tr>
        <w:trPr>
          <w:trHeight w:val="286" w:hRule="exac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№ п/п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юджетные кредиты от других бюджетов бюджетной системы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0 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849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3 226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0 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849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3 226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2 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3 849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85 226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2 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3 849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85 226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0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рмативы отчисления от налогов, сборов и  неналоговых доходов </w:t>
      </w:r>
    </w:p>
    <w:p>
      <w:pPr>
        <w:pStyle w:val="Normal"/>
        <w:jc w:val="center"/>
        <w:rPr/>
      </w:pPr>
      <w:r>
        <w:rPr/>
        <w:t>бюджета городского поселения город Лиски на 2015 год и на плановый период 2016 и 2017 годов</w:t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2972"/>
        <w:gridCol w:w="424"/>
        <w:gridCol w:w="4969"/>
        <w:gridCol w:w="937"/>
        <w:gridCol w:w="366"/>
      </w:tblGrid>
      <w:tr>
        <w:trPr>
          <w:trHeight w:val="144" w:hRule="atLeast"/>
        </w:trPr>
        <w:tc>
          <w:tcPr>
            <w:tcW w:w="2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 не налоговых доходов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тив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исления</w:t>
            </w:r>
          </w:p>
        </w:tc>
      </w:tr>
      <w:tr>
        <w:trPr>
          <w:trHeight w:val="144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1 00000 00 0000 000</w:t>
            </w:r>
          </w:p>
        </w:tc>
        <w:tc>
          <w:tcPr>
            <w:tcW w:w="5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701510 0000 120</w:t>
            </w:r>
          </w:p>
        </w:tc>
        <w:tc>
          <w:tcPr>
            <w:tcW w:w="5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5025 10 0000 120</w:t>
            </w:r>
          </w:p>
        </w:tc>
        <w:tc>
          <w:tcPr>
            <w:tcW w:w="5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7 111 05035 10 0000 120</w:t>
            </w:r>
          </w:p>
        </w:tc>
        <w:tc>
          <w:tcPr>
            <w:tcW w:w="5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3 00000 00 0000 000</w:t>
            </w:r>
          </w:p>
        </w:tc>
        <w:tc>
          <w:tcPr>
            <w:tcW w:w="5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3 01995 10 0000 130</w:t>
            </w:r>
          </w:p>
        </w:tc>
        <w:tc>
          <w:tcPr>
            <w:tcW w:w="5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1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0 0002 130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оказываемые учреждениями отдела по делам молодежи, спорту и туризму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0 0003 130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оказываемые учреждениями культуры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1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0 0004 130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оказываемые учреждениями аварийно-спасательных служб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72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3 02995 10 0000 130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27 114 00000 00 0000 000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затрат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1050 10 0000 410</w:t>
            </w:r>
          </w:p>
        </w:tc>
        <w:tc>
          <w:tcPr>
            <w:tcW w:w="5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 находящихся в собственности поселений.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2052 10 0000 410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реализации имущества , находящегося в оперативном управлении учреждений , находящегося в ведении органов управления поселений (в части реализации основных средств по указанному имуществу)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372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7 1 14 02053 10 0000 410</w:t>
            </w:r>
          </w:p>
        </w:tc>
        <w:tc>
          <w:tcPr>
            <w:tcW w:w="5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 w:cs="Arial CYR"/>
                <w:kern w:val="2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Доходы от реализации иного имущества 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</w:tr>
      <w:tr>
        <w:trPr>
          <w:trHeight w:val="1383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 w:cs="Arial CYR"/>
                <w:kern w:val="2"/>
                <w:sz w:val="20"/>
                <w:szCs w:val="20"/>
              </w:rPr>
            </w:pPr>
            <w:r>
              <w:rPr>
                <w:rFonts w:eastAsia="Arial Unicode MS" w:cs="Arial CYR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7 114 02052 10 0000 440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372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2053 10 0000 440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21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 114 03050 10 0000 410</w:t>
            </w:r>
          </w:p>
        </w:tc>
        <w:tc>
          <w:tcPr>
            <w:tcW w:w="5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ов поселений от распоряжения и реализации конфискованного и иного имущества, обращенного в доход государства ( в части реализации основных средств по указанному имуществу)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7 1 14 06025 10 0000 430</w:t>
            </w:r>
          </w:p>
        </w:tc>
        <w:tc>
          <w:tcPr>
            <w:tcW w:w="5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 w:cs="Arial CYR"/>
                <w:kern w:val="2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Доходы от продажи земельных участков ,находящиеся в собственности поселений ( за исключением земельных участков муниципальных автономных учреждений , а также земельных участков муниципальных унитарных предприятий, в т.ч. казенных)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</w:tr>
      <w:tr>
        <w:trPr>
          <w:trHeight w:val="461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 w:cs="Arial CYR"/>
                <w:kern w:val="2"/>
                <w:sz w:val="20"/>
                <w:szCs w:val="20"/>
              </w:rPr>
            </w:pPr>
            <w:r>
              <w:rPr>
                <w:rFonts w:eastAsia="Arial Unicode MS" w:cs="Arial CYR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27 117 01050 10 0000 180</w:t>
            </w:r>
          </w:p>
        </w:tc>
        <w:tc>
          <w:tcPr>
            <w:tcW w:w="5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4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7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5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36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59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/>
        <w:t>городского поселения город Лиски – органов местного самоуправления</w:t>
      </w:r>
    </w:p>
    <w:tbl>
      <w:tblPr>
        <w:tblW w:w="945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42"/>
        <w:gridCol w:w="533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администратора не налоговых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дохода</w:t>
            </w:r>
          </w:p>
        </w:tc>
      </w:tr>
      <w:tr>
        <w:trPr/>
        <w:tc>
          <w:tcPr>
            <w:tcW w:w="9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кинского муниципального района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0000 00 0000 00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2 13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оказываемые учреждениями отдела по делам молодежи, спорту и туризму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3 13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оказываемые учреждениями культур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4 13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оказываемые учреждениями аварийно-спасательных служб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 0000 13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0000 00 0000 00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1050 10 0000 4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 находящихся в собственности поселений.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10 0000 41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1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10 0000 44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3050 10 0000 4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ов поселений от распоряжения и реализации конфискованного и иного имущества, обращенного в доход государства ( в части реализации основных средств по указанному имуществу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6025 10 0000 43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налоговые доходы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выравнивание уровня бюджетной обеспеченности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spacing w:val="-10"/>
                <w:kern w:val="2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Дотация 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77 10 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9 10 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1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я на обеспечение мероприятий по капитальному ремонту многоквартирных домов за счет 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2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я на обеспечение мероприятий переселению граждан из аварийного жилищного фонда за счет 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1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я на обеспечение мероприятий по капитальному ремонту многоквартирных домов за счет  средств ,бюджетов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2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я на обеспечение мероприятий по переселению граждан из аварийного жилищного фонда за счет  средств бюджетов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я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210 100000 15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юджета поселений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0000 18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rPr>
          <w:rFonts w:eastAsia="Arial Unicode MS"/>
          <w:kern w:val="2"/>
          <w:sz w:val="20"/>
          <w:szCs w:val="20"/>
          <w:lang w:eastAsia="ru-RU"/>
        </w:rPr>
      </w:pPr>
      <w:r>
        <w:rPr>
          <w:rFonts w:eastAsia="Arial Unicode MS"/>
          <w:kern w:val="2"/>
          <w:sz w:val="20"/>
          <w:szCs w:val="20"/>
          <w:lang w:eastAsia="ru-RU"/>
        </w:rPr>
        <w:t>Поступление по данным кодам отражается в учёте соответствующего администратора поступлений в бюджет городского  поселения  г. Лиски Лискинского муниципального района по кодам бюджетной классификации с применением кодов подвида доходов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85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4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еречень главных администраторов источников внутреннего </w:t>
      </w:r>
      <w:r>
        <w:rPr/>
        <w:t>финансирования дефицита бюджета городского поселения город Лиски Лискинского муниципального района Воронежской области</w:t>
      </w:r>
    </w:p>
    <w:tbl>
      <w:tblPr>
        <w:tblW w:w="9798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960"/>
        <w:gridCol w:w="2584"/>
        <w:gridCol w:w="747"/>
        <w:gridCol w:w="5346"/>
      </w:tblGrid>
      <w:tr>
        <w:trPr/>
        <w:tc>
          <w:tcPr>
            <w:tcW w:w="1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кинского муниципального района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3 00 00 10 0000 71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Ф бюджетом городского поселения в валюте РФ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3 00 00 10 0000 81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ом субъекта РФ кредитов от других бюджетов бюджетной системы РФ в валюте РФ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10 0000 51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городского поселения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10 0000 61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городского поселения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05 01 10 0000 54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юридическими лицами из бюджета городского поселения в валюте РФ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05 01 10 0000 64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юридическими лицами из бюджета городского поселения в валюте РФ</w:t>
            </w:r>
          </w:p>
        </w:tc>
      </w:tr>
      <w:tr>
        <w:trPr/>
        <w:tc>
          <w:tcPr>
            <w:tcW w:w="37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60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5 год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28"/>
        <w:gridCol w:w="1984"/>
        <w:gridCol w:w="709"/>
        <w:gridCol w:w="425"/>
        <w:gridCol w:w="567"/>
        <w:gridCol w:w="992"/>
        <w:gridCol w:w="567"/>
        <w:gridCol w:w="615"/>
        <w:gridCol w:w="37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</w:t>
            </w:r>
          </w:p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29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 10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лавы 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8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 61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0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избирательной комиссии вне рамок муниципальной программы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9 1 9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39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2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 5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32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61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18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 1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9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 7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 02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 75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 24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6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5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04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4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6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У «Городской парк культуры и отдых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У «Градостроительство и архитектур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У «Коммуналь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У «Благоустройство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38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68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3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 «Кристал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39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585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Ведомственная структура расходов бюджета городского поселения город Лиски Лискинского муниципального района Воронежской области на плановый  период 2016 и 2017 годов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709"/>
        <w:gridCol w:w="708"/>
        <w:gridCol w:w="426"/>
        <w:gridCol w:w="425"/>
        <w:gridCol w:w="1134"/>
        <w:gridCol w:w="709"/>
        <w:gridCol w:w="1134"/>
        <w:gridCol w:w="741"/>
        <w:gridCol w:w="393"/>
      </w:tblGrid>
      <w:tr>
        <w:trPr>
          <w:trHeight w:val="37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 тыс.руб.)</w:t>
            </w:r>
            <w:r>
              <w:rPr>
                <w:sz w:val="20"/>
                <w:szCs w:val="20"/>
              </w:rPr>
              <w:t xml:space="preserve">                    </w:t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6 год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 003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9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 024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 407,0</w:t>
            </w:r>
          </w:p>
          <w:p>
            <w:pPr>
              <w:pStyle w:val="Style32"/>
              <w:snapToGrid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92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91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5,0</w:t>
            </w:r>
          </w:p>
        </w:tc>
      </w:tr>
      <w:tr>
        <w:trPr>
          <w:trHeight w:val="251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8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158,0</w:t>
            </w:r>
          </w:p>
          <w:p>
            <w:pPr>
              <w:pStyle w:val="Style32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/>
                <w:i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0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0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95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98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7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62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6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  <w:u w:val="single"/>
              </w:rPr>
            </w:pPr>
            <w:r>
              <w:rPr>
                <w:rFonts w:eastAsia="Arial Unicode MS"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3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331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  <w:p>
            <w:pPr>
              <w:pStyle w:val="List"/>
              <w:snapToGrid w:val="false"/>
              <w:spacing w:before="0" w:after="12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49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52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905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22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908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9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53,0</w:t>
            </w:r>
          </w:p>
          <w:p>
            <w:pPr>
              <w:pStyle w:val="Style32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3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68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198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58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9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65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9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00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 9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 9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 354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785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84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4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 1 9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8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 1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889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 26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78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4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 802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95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8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005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 055,0</w:t>
            </w:r>
          </w:p>
        </w:tc>
      </w:tr>
      <w:tr>
        <w:trPr>
          <w:trHeight w:val="64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У «Городской парк культуры и отдых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У «Градостроительство и архитектур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У «Коммунальное хозяйство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6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List"/>
              <w:snapToGrid w:val="false"/>
              <w:spacing w:before="0" w:after="12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List"/>
              <w:snapToGrid w:val="false"/>
              <w:spacing w:before="0" w:after="12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60,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5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У «Благоустройство город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812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1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734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773,0</w:t>
            </w:r>
          </w:p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 2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792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 1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 «Кристал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9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2015 год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7"/>
        <w:gridCol w:w="993"/>
        <w:gridCol w:w="567"/>
        <w:gridCol w:w="567"/>
        <w:gridCol w:w="993"/>
        <w:gridCol w:w="708"/>
        <w:gridCol w:w="1140"/>
        <w:gridCol w:w="2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299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93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9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92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84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619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034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886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656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избирательной комиссии вне рамок муниципальной программы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9 1 920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7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6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57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bookmarkStart w:id="0" w:name="RANGE!A152"/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6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6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394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26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852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 467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12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 527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9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21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86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619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385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905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185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908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и учреждениями 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 081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144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 144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2 911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98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97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98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9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98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88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 32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1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7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91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91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75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 91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 026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00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 026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137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 137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 754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245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 1 9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981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 421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677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527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1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45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78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9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Лискинского муниципального района </w:t>
      </w:r>
    </w:p>
    <w:p>
      <w:pPr>
        <w:pStyle w:val="Normal"/>
        <w:jc w:val="center"/>
        <w:rPr/>
      </w:pPr>
      <w:r>
        <w:rPr/>
        <w:t>Воронежской области на плановый период 2016 и 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1843"/>
        <w:gridCol w:w="567"/>
        <w:gridCol w:w="425"/>
        <w:gridCol w:w="992"/>
        <w:gridCol w:w="567"/>
        <w:gridCol w:w="992"/>
        <w:gridCol w:w="585"/>
        <w:gridCol w:w="408"/>
      </w:tblGrid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 003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9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8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0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95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33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91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98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883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158,0</w:t>
            </w:r>
          </w:p>
          <w:p>
            <w:pPr>
              <w:pStyle w:val="Style32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06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0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03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19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80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95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793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9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98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47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8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47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8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77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6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544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17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 124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 75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331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493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52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42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4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22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и учреждениями 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143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25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09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0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List"/>
              <w:snapToGrid w:val="false"/>
              <w:spacing w:before="0" w:after="120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5 153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5 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31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68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198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58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094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 286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 0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79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1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65,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 9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 9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 9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 9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277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33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2 27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5 33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 354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3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78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84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9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80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53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 2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82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 1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889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 26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1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00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597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9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5 год</w:t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7"/>
        <w:gridCol w:w="4110"/>
        <w:gridCol w:w="1277"/>
        <w:gridCol w:w="1134"/>
        <w:gridCol w:w="425"/>
        <w:gridCol w:w="567"/>
        <w:gridCol w:w="567"/>
        <w:gridCol w:w="1010"/>
        <w:gridCol w:w="12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 69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дпрограмма </w:t>
            </w:r>
            <w:r>
              <w:rPr>
                <w:b/>
                <w:sz w:val="18"/>
                <w:szCs w:val="18"/>
              </w:rPr>
              <w:t xml:space="preserve">«Развитие мер социальной поддержки отдельных категорий граждан» муниципальной программы «Социальная поддержка граждан»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 1 904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 1 90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</w:t>
            </w:r>
          </w:p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 1 9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0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0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 39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2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4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 1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2 5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 1 986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 61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 2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3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2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 3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 32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 75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24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0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 1 986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 2 98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98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42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6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52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8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 1 9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 4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 1 98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 2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2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 2 905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 2 97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9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лавы  местной администраций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7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2 9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1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2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2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3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 3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5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21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1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6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1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88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2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2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2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9 32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3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3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4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72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4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4 90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 026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5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5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6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7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6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 75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7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7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8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8 90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8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9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14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9 911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 14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9 9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38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территории по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185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185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9 1 90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185,0</w:t>
            </w:r>
          </w:p>
        </w:tc>
      </w:tr>
      <w:tr>
        <w:trPr>
          <w:trHeight w:val="157" w:hRule="atLeast"/>
        </w:trPr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498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10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пределение бюджетных ассигнований по целевым статьям (муниципальным программам городского поселения город Лиски и непрограммным направлениям деятельности), группам видов расходов, разделам, подразделам классификации расходов бюджета городского поселения город Лиски</w:t>
      </w:r>
    </w:p>
    <w:p>
      <w:pPr>
        <w:pStyle w:val="Normal"/>
        <w:jc w:val="center"/>
        <w:rPr/>
      </w:pPr>
      <w:r>
        <w:rPr/>
        <w:t>на плановый период 2016 и 2017 годов</w:t>
      </w:r>
    </w:p>
    <w:tbl>
      <w:tblPr>
        <w:tblW w:w="1035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"/>
        <w:gridCol w:w="426"/>
        <w:gridCol w:w="3260"/>
        <w:gridCol w:w="708"/>
        <w:gridCol w:w="1135"/>
        <w:gridCol w:w="709"/>
        <w:gridCol w:w="567"/>
        <w:gridCol w:w="567"/>
        <w:gridCol w:w="1410"/>
        <w:gridCol w:w="8"/>
        <w:gridCol w:w="725"/>
        <w:gridCol w:w="693"/>
      </w:tblGrid>
      <w:tr>
        <w:trPr>
          <w:trHeight w:val="31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Style32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 003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 965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дпрограмма </w:t>
            </w:r>
            <w:r>
              <w:rPr>
                <w:b/>
                <w:sz w:val="18"/>
                <w:szCs w:val="18"/>
              </w:rPr>
              <w:t>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4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 1 90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 1 914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47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898,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47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898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77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16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62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98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транспортной системы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 124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 756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493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526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1 986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493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526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3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3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31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3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3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331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27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338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277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338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4 354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78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47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Иные бюджетные ассигнования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18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84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18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84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1 986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318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684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00,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 2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92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806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32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46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28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12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89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69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Иные бюджетные ассигнования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1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1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Комплекс мероприятий по созданию условий для развития на территории городского поселения город Лиски массовой физической культуры и спорта» муниципальной программы «Развитие физической культуры и спорта»  (Межбюджетные трансферты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1 98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55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6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муниципальной программы «Развитие физической культуры и спорт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 2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6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432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92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32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2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02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52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78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48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606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1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85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главы местной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1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5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4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348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83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58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6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93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Иные бюджетные ассигнования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3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793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73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9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46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(Закупка товаров, работ и услуг для муниципальных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98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27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42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170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92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84,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1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8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83,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благоустройству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9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01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86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097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организации сбора и вывоза бытовых отходов и мусора с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2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 286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 097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3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792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43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Комплекс работ по озеленению и содержанию газонно-цветниковых зон на территории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792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 143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4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9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900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4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4 9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 9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1 900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5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6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93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6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7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7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8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8 9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8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9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9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53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9 91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 09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 053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 9 96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территории поселения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22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220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39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22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220,0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9 1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 22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220,0</w:t>
            </w:r>
          </w:p>
        </w:tc>
      </w:tr>
      <w:tr>
        <w:trPr/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829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11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рожный фонд городского поселения город Лиски </w:t>
      </w:r>
    </w:p>
    <w:p>
      <w:pPr>
        <w:pStyle w:val="TextBody"/>
        <w:spacing w:before="0" w:after="0"/>
        <w:jc w:val="center"/>
        <w:rPr/>
      </w:pPr>
      <w:r>
        <w:rPr>
          <w:b/>
          <w:sz w:val="20"/>
          <w:szCs w:val="20"/>
        </w:rPr>
        <w:t>Лискинского муниципального района Воронежской области на 2015 год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569"/>
        <w:gridCol w:w="88"/>
      </w:tblGrid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 (тыс.руб.)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ый фонд городского поселения город Лиск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19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 «Развитие транспортной системы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 619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619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619,0</w:t>
            </w:r>
          </w:p>
        </w:tc>
      </w:tr>
      <w:tr>
        <w:trPr>
          <w:trHeight w:val="21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8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12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рожный фонд городского поселения город Лиски </w:t>
      </w:r>
    </w:p>
    <w:p>
      <w:pPr>
        <w:pStyle w:val="TextBody"/>
        <w:spacing w:before="0" w:after="0"/>
        <w:jc w:val="center"/>
        <w:rPr/>
      </w:pPr>
      <w:r>
        <w:rPr>
          <w:b/>
          <w:sz w:val="20"/>
          <w:szCs w:val="20"/>
        </w:rPr>
        <w:t>Лискинского муниципального района Воронежской области на 2016-2017 годы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0"/>
        <w:gridCol w:w="1845"/>
        <w:gridCol w:w="1578"/>
        <w:gridCol w:w="265"/>
      </w:tblGrid>
      <w:tr>
        <w:trPr>
          <w:trHeight w:val="405" w:hRule="atLeast"/>
        </w:trPr>
        <w:tc>
          <w:tcPr>
            <w:tcW w:w="6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6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.</w:t>
            </w:r>
          </w:p>
        </w:tc>
      </w:tr>
      <w:tr>
        <w:trPr/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ый фонд городского поселения город Лис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493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26,0</w:t>
            </w:r>
          </w:p>
        </w:tc>
      </w:tr>
      <w:tr>
        <w:trPr/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 «Развитие транспортной систем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 493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 526,0</w:t>
            </w:r>
          </w:p>
        </w:tc>
      </w:tr>
      <w:tr>
        <w:trPr/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493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526,0</w:t>
            </w:r>
          </w:p>
        </w:tc>
      </w:tr>
      <w:tr>
        <w:trPr/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6" w:hanging="0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493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526,0</w:t>
            </w:r>
          </w:p>
        </w:tc>
      </w:tr>
      <w:tr>
        <w:trPr>
          <w:trHeight w:val="162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61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13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муниципальных заимствований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Воронеж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5 год и на плановый период 2016 и 2017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tbl>
      <w:tblPr>
        <w:tblW w:w="95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17"/>
        <w:gridCol w:w="1642"/>
        <w:gridCol w:w="1315"/>
        <w:gridCol w:w="1325"/>
        <w:gridCol w:w="189"/>
      </w:tblGrid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муниципального заимствования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7год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городским поселением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редоставленных  кредитными организациями  городскому поселению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Ф городским поселением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редоставленных  другим бюджетом бюджетной системы РФ городскому поселению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1 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 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6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1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муниципальных гарантий городского поселения город Лиски Лискинского муниципального района Воронежской области на 2015 год и на плановый период 2016 и 2017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1 Перечень подлежащих предоставлению муниципальных гарантий городского поселения город Лиски Лискинского муниципального района в 2015 году и на плановый период 2016 и 2017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40"/>
        <w:gridCol w:w="1495"/>
        <w:gridCol w:w="1551"/>
        <w:gridCol w:w="1592"/>
        <w:gridCol w:w="2302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Цель гарантиро-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-ние  принци-па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 гарантиро-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Наличие права регрессного треб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Проверка финансового состояния принципал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1.2. Общий объем бюджетных ассигнований, предусмотренных на исполнение муниципальных гарантий городского поселения город Лиски Лискинского муниципального района Воронежской области по возможным гарантийным случаям в</w:t>
      </w:r>
      <w:r>
        <w:rPr>
          <w:b/>
          <w:sz w:val="20"/>
          <w:szCs w:val="20"/>
        </w:rPr>
        <w:t xml:space="preserve"> </w:t>
      </w:r>
      <w:r>
        <w:rPr/>
        <w:t>2015 году и на плановый период 2016 и 2017 год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ение муниципальных гарантий городского поселения город Лис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на исполнение гарантий по возможным гарантийным случаям в 2014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на исполнение гарантий по возможным гарантийным случаям в 2015 го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на исполнение гарантий по возможным гарантийным случаям в 2016 год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За счет источников финансирования дефицита муниципального бюджета по муниципальным гарантия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kern w:val="2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kern w:val="2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  <w:kern w:val="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kern w:val="2"/>
              </w:rPr>
            </w:pPr>
            <w:r>
              <w:rPr>
                <w:rFonts w:eastAsia="Times New Roman" w:cs="Times New Roman" w:ascii="Times New Roman" w:hAnsi="Times New Roman"/>
                <w:b w:val="false"/>
                <w:kern w:val="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19 ноября 2014 года № 28 (31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30:00Z</dcterms:created>
  <dc:creator>DENGER</dc:creator>
  <dc:description/>
  <cp:keywords/>
  <dc:language>en-US</dc:language>
  <cp:lastModifiedBy>Наталья</cp:lastModifiedBy>
  <cp:lastPrinted>2014-11-27T10:42:00Z</cp:lastPrinted>
  <dcterms:modified xsi:type="dcterms:W3CDTF">2014-12-23T06:54:00Z</dcterms:modified>
  <cp:revision>7</cp:revision>
  <dc:subject/>
  <dc:title/>
</cp:coreProperties>
</file>