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39 (28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декабр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39 (28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939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3056"/>
      </w:tblGrid>
      <w:tr>
        <w:trPr>
          <w:trHeight w:val="292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23 от 15.11.2012 г. «О бюджете городского поселения город Лиски Лискинского муниципального района Воронежской области на 2013 год и на плановый период 2014 и 2015 годов»  (в редакциях от 22.02.2013 № 131, от 12.04.2013 № 134, от 29.10.13 № 143)</w:t>
            </w:r>
          </w:p>
        </w:tc>
        <w:tc>
          <w:tcPr>
            <w:tcW w:w="3056" w:type="dxa"/>
            <w:tcBorders/>
          </w:tcPr>
          <w:p>
            <w:pPr>
              <w:pStyle w:val="Style30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                            </w:t>
      </w:r>
      <w:r>
        <w:rPr>
          <w:b/>
          <w:sz w:val="20"/>
          <w:szCs w:val="20"/>
        </w:rPr>
        <w:t>Р Е Ш И Л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следующие изменения и дополнения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 Статью 1 п.1 изложить в новой редакции: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татья    1.</w:t>
      </w:r>
      <w:r>
        <w:rPr>
          <w:b/>
          <w:sz w:val="20"/>
          <w:szCs w:val="20"/>
        </w:rPr>
        <w:t xml:space="preserve">   Основные характеристики бюджета городского поселения город Лиски Лискинского муниципального района на 2013 год и на плановый период 2014-2015 год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Утвердить основные характеристики бюджета городского поселения город  Лиски Лискинского муниципального района на 2013 год:                           </w:t>
      </w:r>
    </w:p>
    <w:p>
      <w:pPr>
        <w:pStyle w:val="Style32"/>
        <w:spacing w:lineRule="auto" w:line="360"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прогнозируемый общий объем доходов бюджета городского поселения в сумме 318 780,0 тысяч рублей, в том числе дотация из бюджета Лискинского муниципального района  18 244,0 тысяч рублей , из них объем межбюджетных трансфертов 4 754,0 тысяч рублей, субсидии бюджетам поселений на обеспечение мероприятий по капитальному ремонту жилого фонда 10 443,0 тыс. руб, прочие субсидии бюджетам поселения 67 630,0 тыс.руб.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 общий объем расходов бюджета городского поселения в сумме 326 128,0 тысяч рубле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рогнозируемый  дефицит  бюджета  городского  поселения город Лиски в сумме 7 348,0 тысяч рублей или 4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2.Приложение № 1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1 к настоящему Решению.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3. Приложение № 6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2 к настоящему Реш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4. Приложение № 8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Приложение № 10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4"/>
          <w:sz w:val="20"/>
          <w:szCs w:val="20"/>
        </w:rPr>
        <w:t xml:space="preserve">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вы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spacing w:lineRule="auto" w: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00"/>
        <w:gridCol w:w="3811"/>
        <w:gridCol w:w="108"/>
      </w:tblGrid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.В.Корыше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rFonts w:eastAsia="Andale Sans UI;Times New Roman" w:cs="Tahoma"/>
          <w:b/>
          <w:b/>
          <w:sz w:val="20"/>
          <w:szCs w:val="20"/>
        </w:rPr>
      </w:pPr>
      <w:r>
        <w:rPr>
          <w:rFonts w:eastAsia="Andale Sans UI;Times New Roman" w:cs="Tahoma"/>
          <w:b/>
          <w:sz w:val="20"/>
          <w:szCs w:val="20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>
          <w:rFonts w:eastAsia="Andale Sans UI;Times New Roman" w:cs="Tahoma"/>
          <w:b/>
          <w:b/>
          <w:sz w:val="20"/>
          <w:szCs w:val="20"/>
        </w:rPr>
      </w:pPr>
      <w:r>
        <w:rPr>
          <w:rFonts w:eastAsia="Andale Sans UI;Times New Roman" w:cs="Tahoma"/>
          <w:b/>
          <w:sz w:val="20"/>
          <w:szCs w:val="20"/>
        </w:rPr>
        <w:t xml:space="preserve">Лискинского муниципального района Воронежской области на 2013 год и плановый период </w:t>
      </w:r>
    </w:p>
    <w:p>
      <w:pPr>
        <w:pStyle w:val="Normal"/>
        <w:jc w:val="center"/>
        <w:rPr>
          <w:rFonts w:eastAsia="Andale Sans UI;Times New Roman" w:cs="Tahoma"/>
          <w:b/>
          <w:b/>
          <w:sz w:val="20"/>
          <w:szCs w:val="20"/>
        </w:rPr>
      </w:pPr>
      <w:r>
        <w:rPr>
          <w:rFonts w:eastAsia="Andale Sans UI;Times New Roman" w:cs="Tahoma"/>
          <w:b/>
          <w:sz w:val="20"/>
          <w:szCs w:val="20"/>
        </w:rPr>
        <w:t xml:space="preserve">2014-2015 годов                                                                                             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76"/>
        <w:gridCol w:w="408"/>
        <w:gridCol w:w="2002"/>
        <w:gridCol w:w="1418"/>
        <w:gridCol w:w="1275"/>
        <w:gridCol w:w="1276"/>
        <w:gridCol w:w="425"/>
      </w:tblGrid>
      <w:tr>
        <w:trPr>
          <w:trHeight w:val="286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 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318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97 9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07 50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 318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197 9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207 50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6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5 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5 20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а городского поселени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6 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5 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5 201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6 05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поселения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городского поселения в валюте Р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923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639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</w:tbl>
    <w:p>
      <w:pPr>
        <w:pStyle w:val="Normal"/>
        <w:jc w:val="center"/>
        <w:rPr/>
      </w:pPr>
      <w:r>
        <w:rPr/>
        <w:t>Распределение расходов бюджета городского поселения город  Лиски Лискинского муниципального района Воронежской области на 2013 год по ведомственной классификации расходов бюджетов Российской Федерации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28"/>
        <w:gridCol w:w="483"/>
        <w:gridCol w:w="709"/>
        <w:gridCol w:w="555"/>
        <w:gridCol w:w="851"/>
        <w:gridCol w:w="1134"/>
        <w:gridCol w:w="850"/>
        <w:gridCol w:w="1571"/>
        <w:gridCol w:w="13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                                       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 1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300 6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2 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5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8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6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0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3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</w:t>
            </w:r>
          </w:p>
        </w:tc>
      </w:tr>
      <w:tr>
        <w:trPr>
          <w:trHeight w:val="58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9 1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Style30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 1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ВЦП </w:t>
            </w:r>
            <w:r>
              <w:rPr>
                <w:i/>
                <w:sz w:val="20"/>
                <w:szCs w:val="20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 1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  <w:t>46 585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 8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735,0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184 31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 5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 6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Санитарная очистка и благоустройство мест захоронения на территории городского поселения г.Лиски на 2012-2015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 3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Правительства Воронежской области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жилищно-коммунального хозяйств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522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1 4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 4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4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 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43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4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0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6 8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1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1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0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4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89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3 4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5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12 6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60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0 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Фон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Фонд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676,0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831,0</w:t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ородской парк культуры и отдых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Градостроительство и архитектур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оммунальное хозяйство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Кристалл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8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color w:val="C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C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1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ассигнований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город  Лиски Лискинского муниципального района Воронежской области на 2013 год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мма ( тыс.руб.)</w:t>
      </w:r>
    </w:p>
    <w:tbl>
      <w:tblPr>
        <w:tblW w:w="9942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575"/>
        <w:gridCol w:w="394"/>
        <w:gridCol w:w="568"/>
        <w:gridCol w:w="851"/>
        <w:gridCol w:w="1134"/>
        <w:gridCol w:w="850"/>
        <w:gridCol w:w="2214"/>
        <w:gridCol w:w="195"/>
      </w:tblGrid>
      <w:tr>
        <w:trPr/>
        <w:tc>
          <w:tcPr>
            <w:tcW w:w="161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                                          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 12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5 5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1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51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88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 1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 1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6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7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7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06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 45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5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5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24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3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 33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  <w:u w:val="single"/>
              </w:rPr>
            </w:pPr>
            <w:r>
              <w:rPr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9 1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 1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ВЦП </w:t>
            </w:r>
            <w:r>
              <w:rPr>
                <w:i/>
                <w:sz w:val="20"/>
                <w:szCs w:val="20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 1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0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7 90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  <w:t>46 710,0</w:t>
            </w:r>
          </w:p>
        </w:tc>
      </w:tr>
      <w:tr>
        <w:trPr>
          <w:trHeight w:val="269" w:hRule="atLeast"/>
        </w:trPr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8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20"/>
                <w:szCs w:val="20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00 39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7 13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60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6 09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6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ЦП «</w:t>
            </w:r>
            <w:r>
              <w:rPr>
                <w:i/>
                <w:sz w:val="20"/>
                <w:szCs w:val="20"/>
              </w:rPr>
              <w:t>Санитарная очистка и благоустройство мест захоронения на территории городского .поселения г.Лиски на 2012-2015 годы»</w:t>
            </w:r>
          </w:p>
          <w:p>
            <w:pPr>
              <w:pStyle w:val="Normal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 37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Правительства Воронежской области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9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8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4 3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1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жилищно-коммунального хозяйства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23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7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23 19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ЦП «</w:t>
            </w:r>
            <w:r>
              <w:rPr>
                <w:i/>
                <w:sz w:val="20"/>
                <w:szCs w:val="20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 192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Cs/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1 4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43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43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4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19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 0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7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3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ческая культура и спор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20 99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864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 89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12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123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 075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4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84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498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государственному долгу муниципального образования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словно утвержденные расход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601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Перечень целевых программ, предусмотренных к финансированию за счет средств бюджета городского поселения город Лиски Лискинского муниципального района Воронежской области на 2013 год </w:t>
      </w:r>
    </w:p>
    <w:tbl>
      <w:tblPr>
        <w:tblW w:w="10737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40"/>
        <w:gridCol w:w="1134"/>
        <w:gridCol w:w="567"/>
        <w:gridCol w:w="567"/>
        <w:gridCol w:w="708"/>
        <w:gridCol w:w="1843"/>
        <w:gridCol w:w="127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чистка и благоустройство мест захоронения на территории городского поселения г.Лиски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 03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озеленению и содержанию газонно-цветниковых зон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 97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и текущему ремонту дорог общего пользования в границах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организации сбора и вывоза бытовых отходов и мусора с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 77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благоустройству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58 18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благоустройству придомовых территорий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 877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защита и пожарная безопасность населения и территории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 117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 5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5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 864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в городском поселении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 192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 парков и скверов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сетей, объектов водоснабжения, водоотведения для нужд  города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6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 в городском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95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6 763,0</w:t>
            </w:r>
          </w:p>
        </w:tc>
      </w:tr>
    </w:tbl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1134"/>
        <w:gridCol w:w="3056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7</w:t>
            </w:r>
          </w:p>
        </w:tc>
        <w:tc>
          <w:tcPr>
            <w:tcW w:w="4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от 16.11.2005 г. № 33 «О налоге на имущество физических лиц»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3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целях приведения в соответствие действующему законодательству Российской Федерации, в связи с принятием Федерального закона от 02.11.2013 №306-ФЗ «О внесении изменений в части первую и вторую Налогового кодекса Российской Федерации и отдельные законодательные акты Российской Федерации»,  Совет народных депутатов городского поселения город Лиски Лискинского муниципального района Воронежской области     </w:t>
      </w: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16.11.2005 г. № 33 «О налоге на имущество физических лиц» следующие изменения и допол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1. Пункт 1 Решения изложить в следующей редакц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«1. Установить на территории городского поселения город Лиски Лискинского муниципального района Воронежской области следующие ставки налога на имущество физических лиц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на жилые дома, квартиры, комнаты, дачи, гаражи или их доли в праве общей долевой собственности на имущество в зависимости от суммарной инвентаризационной стоимости имущества, умноженной на коэффициент-дефлятор, принадлежащего физическому лиц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инвентаризационная стоимость имущества, умноженная на коэффициент-дефля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(процентов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 до 5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 до 15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0 до 17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7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Style32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 иные нежилые строения, помещения и сооружения или их доли в праве общей собственности на имущество в зависимости от суммарной инвентаризационной стоимости имущества, умноженной на коэффициент-дефлятор, принадлежащего физическому 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инвентаризационная стоимость имущества, умноженная на коэффициент-дефля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(процентов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 до 5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 до 7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700 до 10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12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200 до 1500 (включитель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</w:t>
      </w:r>
      <w:r>
        <w:rPr>
          <w:color w:val="000000"/>
          <w:spacing w:val="-4"/>
          <w:sz w:val="20"/>
          <w:szCs w:val="20"/>
        </w:rPr>
        <w:t>Настоящее Решение вступает в силу с 1 января 2014 год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pacing w:val="-4"/>
          <w:sz w:val="20"/>
          <w:szCs w:val="20"/>
        </w:rPr>
        <w:t xml:space="preserve">4. Контроль за исполнением настоящего решения </w:t>
      </w:r>
      <w:r>
        <w:rPr>
          <w:spacing w:val="-4"/>
          <w:sz w:val="20"/>
          <w:szCs w:val="20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.В.Корышев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939"/>
        <w:gridCol w:w="1274"/>
        <w:gridCol w:w="3449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8</w:t>
            </w:r>
          </w:p>
        </w:tc>
        <w:tc>
          <w:tcPr>
            <w:tcW w:w="4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О внесении изменений и дополнений в Инвестиционную программу МУП «Водоканал» «Совершенствование услуг водоснабжения в городе Лиски на период 2010-2014 г.г.» </w:t>
            </w:r>
          </w:p>
        </w:tc>
        <w:tc>
          <w:tcPr>
            <w:tcW w:w="34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Preformatted"/>
        <w:ind w:left="0" w:hanging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Для удовлетворения нужд потребителей, в целях обеспечения доступности товаров и услуг организации коммунального комплекса, повышения надежности работы систем водоснабжения в городском поселении город Лиски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,  Совет народных депутатов городского поселения город Лиски Лискинского муниципального района Воронежской области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Р Е Ш И Л:</w:t>
      </w:r>
    </w:p>
    <w:p>
      <w:pPr>
        <w:pStyle w:val="HTMLPreformatted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. Внести изменения и дополнения в </w:t>
      </w:r>
      <w:r>
        <w:rPr>
          <w:rFonts w:cs="Times New Roman" w:ascii="Times New Roman" w:hAnsi="Times New Roman"/>
          <w:bCs/>
        </w:rPr>
        <w:t>Решение Совета народных депутатов городского поселения город Лиски Лискинского муниципального района Воронежской области от 19.02.2009 г. № 164:</w:t>
      </w:r>
    </w:p>
    <w:p>
      <w:pPr>
        <w:pStyle w:val="HTMLPreformatted"/>
        <w:numPr>
          <w:ilvl w:val="1"/>
          <w:numId w:val="5"/>
        </w:numPr>
        <w:tabs>
          <w:tab w:val="left" w:pos="86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2" w:hanging="72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Паспорт Инвестиционной программы МУП «Водоканал» г. Лиски на 2010 – 2014 годы изложить в новой редакции:</w:t>
      </w:r>
    </w:p>
    <w:p>
      <w:pPr>
        <w:pStyle w:val="Normal"/>
        <w:jc w:val="center"/>
        <w:rPr>
          <w:b/>
          <w:b/>
          <w:shadow/>
          <w:color w:val="000000"/>
          <w:sz w:val="20"/>
          <w:szCs w:val="20"/>
        </w:rPr>
      </w:pPr>
      <w:r>
        <w:rPr>
          <w:b/>
          <w:shadow/>
          <w:color w:val="000000"/>
          <w:sz w:val="20"/>
          <w:szCs w:val="20"/>
        </w:rPr>
        <w:t>«Паспорт Инвестиционной программы МУП «Водоканал» г. Лиски на 2010 – 2014 годы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97"/>
      </w:tblGrid>
      <w:tr>
        <w:trPr>
          <w:trHeight w:val="10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вестиционная программа МУП «Водоканал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услуг водоснабжения в городе Лиски в период 2010-2014 г.г.»</w:t>
            </w:r>
          </w:p>
        </w:tc>
      </w:tr>
      <w:tr>
        <w:trPr>
          <w:trHeight w:val="10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– города Лис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работчик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П «Водоканал» г. Лис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 мероприяти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П «Водоканал» г. Лис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 – 2014 годы</w:t>
            </w:r>
          </w:p>
        </w:tc>
      </w:tr>
      <w:tr>
        <w:trPr>
          <w:trHeight w:val="118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надежности работы систем водоснабжения в соответствии с нормативными требов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пропускной способности объектов водоснаб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доступности для потребителей товаров и услуг МУП «Водоканал» г. Лиски.</w:t>
            </w:r>
          </w:p>
        </w:tc>
      </w:tr>
      <w:tr>
        <w:trPr>
          <w:trHeight w:val="69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правлени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ероприятия, направленные на повышение качества    и увеличение доступности водоснаб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бавка к тарифу на водоснабжение –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,1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 – 4248.0 тыс. руб.</w:t>
            </w:r>
          </w:p>
        </w:tc>
      </w:tr>
      <w:tr>
        <w:trPr>
          <w:trHeight w:val="45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Снижение потерь,  увеличение доступности     водоснабжения</w:t>
            </w:r>
          </w:p>
        </w:tc>
      </w:tr>
      <w:tr>
        <w:trPr>
          <w:trHeight w:val="66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существляет администрация городского поселения       города Лиски</w:t>
            </w:r>
          </w:p>
        </w:tc>
      </w:tr>
    </w:tbl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.2.абзац 5 раздела 1 «Введение» Инвестиционной программы МУП «Водоканал» «Совершенствование услуг водоснабжения в городе Лиски на период 2010-2014 г.г.» изложить в ново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олная стоимость предлагаемых работ составляет   10556,1 тыс. руб., в том числе  - 4248.0 тыс. руб. – инвестиции местного бюджета».</w:t>
      </w:r>
    </w:p>
    <w:p>
      <w:pPr>
        <w:pStyle w:val="HTMLPreformatted"/>
        <w:ind w:left="142" w:hanging="0"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.3. главу 4.1. «Мероприятия по модернизации» Раздела 4 «Мероприятия Инвестиционной программы» Инвестиционной программы МУП «Водоканал» «Совершенствование услуг водоснабжения в городе Лиски на период 2010-2014 г.г.» изложить в новой редакции: 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 Мероприятия по модернизации</w:t>
      </w:r>
    </w:p>
    <w:p>
      <w:pPr>
        <w:pStyle w:val="ConsPlusNormal1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ая программа предусматривает модернизацию сетей водопровода с высокой степенью износа:  замена ветхих асбестовых и стальных труб на современные полиэтиленовые. Основная цель проводимых мероприятий  -  увеличение пропускной способности и снижения потерь воды. План-график модернизации изношенных сетей приведен ниже в таблице № 2.</w:t>
      </w:r>
    </w:p>
    <w:p>
      <w:pPr>
        <w:pStyle w:val="ConsPlusNormal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ConsPlusNormal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лан-график модернизации водопроводных сетей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74"/>
        <w:gridCol w:w="2358"/>
        <w:gridCol w:w="1248"/>
        <w:gridCol w:w="972"/>
        <w:gridCol w:w="1951"/>
      </w:tblGrid>
      <w:tr>
        <w:trPr>
          <w:trHeight w:val="403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 / 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а)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одовод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олнения работ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 без НДС</w:t>
            </w:r>
          </w:p>
        </w:tc>
      </w:tr>
      <w:tr>
        <w:trPr>
          <w:trHeight w:val="1296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тру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п/м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ипов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р. Осип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Богатое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довод д160мм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«Богатое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довод д110мм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ип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лет Побе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одовода д350 до ул. Коминтерна,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оветская и ул М.Красноармейская закольцева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нист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р. Щербак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амеры подкачки по ул. Воронежско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, замена водоподъемного оборудов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р. Осип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4,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,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насосной станции второго подъёма водозабора «Песковатский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на 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9</w:t>
            </w:r>
          </w:p>
        </w:tc>
      </w:tr>
      <w:tr>
        <w:trPr>
          <w:trHeight w:val="3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2,1</w:t>
            </w:r>
          </w:p>
        </w:tc>
      </w:tr>
    </w:tbl>
    <w:p>
      <w:pPr>
        <w:pStyle w:val="HTMLPreformatted"/>
        <w:ind w:left="142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.4.главу 4.2. «Мероприятия строительству новых объектов» Раздела 4 «Мероприятия Инвестиционной программы» Инвестиционной программы МУП «Водоканал» «Совершенствование услуг водоснабжения в городе Лиски на период 2010-2014 г.г.» изложить в новой редакции: </w:t>
      </w:r>
    </w:p>
    <w:p>
      <w:pPr>
        <w:pStyle w:val="ConsPlusNormal1"/>
        <w:widowControl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</w:t>
      </w:r>
      <w:r>
        <w:rPr>
          <w:b/>
          <w:bCs/>
          <w:sz w:val="20"/>
          <w:szCs w:val="20"/>
        </w:rPr>
        <w:t>4.2.Мероприятия  по строительству  новых  объектов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ой программой предусматривается проект  резервуара на водозаборе «Богатое». План-график выполнения проекта резервуара приведен в таблице № 3.</w:t>
      </w:r>
    </w:p>
    <w:p>
      <w:pPr>
        <w:pStyle w:val="ConsPlusNormal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Таблица № 3</w:t>
      </w:r>
    </w:p>
    <w:p>
      <w:pPr>
        <w:pStyle w:val="ConsPlusNormal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лан-график выполнения проекта резервуара в период 2010-2011 г.г.</w:t>
      </w:r>
    </w:p>
    <w:tbl>
      <w:tblPr>
        <w:tblW w:w="981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8"/>
        <w:gridCol w:w="1400"/>
        <w:gridCol w:w="26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 без Н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 резерву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сметная документация  резервуара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</w:tbl>
    <w:p>
      <w:pPr>
        <w:pStyle w:val="HTMLPreformatted"/>
        <w:ind w:left="142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.5.Раздел 5 «Расчет финансовых потребностей на реализацию инвестиционной программы» Инвестиционной программы МУП «Водоканал» «Совершенствование услуг водоснабжения в городе Лиски на период 2010-2014 г.г.» изложить в новой редакции: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ind w:left="0" w:hanging="0"/>
        <w:rPr>
          <w:sz w:val="20"/>
          <w:szCs w:val="20"/>
        </w:rPr>
      </w:pPr>
      <w:r>
        <w:rPr>
          <w:sz w:val="20"/>
          <w:szCs w:val="20"/>
        </w:rPr>
        <w:t>«Раздел 5. Расчет финансовых потребностей на реализацию инвестиционной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гласно статье 10 </w:t>
      </w:r>
      <w:r>
        <w:rPr>
          <w:bCs/>
          <w:sz w:val="20"/>
          <w:szCs w:val="20"/>
        </w:rPr>
        <w:t>Федерального закона от 30.12.2004 г. № 210-ФЗ «Об основах регулирования тарифов организаций  коммунального комплекса» финансовые потребности организации коммунального комплекса, которые необходимы для реализации инвестиционных программ, обеспечиваются за счет средств, поступающих от оказания услуг в части установления надбавок к тарифам, а также за счет платы на подключение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Cs w:val="false"/>
          <w:i/>
          <w:i/>
          <w:sz w:val="20"/>
          <w:szCs w:val="20"/>
        </w:rPr>
      </w:pPr>
      <w:r>
        <w:rPr>
          <w:i/>
          <w:sz w:val="20"/>
          <w:szCs w:val="20"/>
        </w:rPr>
        <w:t>5.1. Расчет общих финансовых потребностей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беспечения выполнения Инвестиционной программы «Совершенствование услуг водоснабжения в городе Лиски в период 2010-2014 г.г. МУП «Водоканал» планирует м</w:t>
      </w:r>
      <w:r>
        <w:rPr>
          <w:rFonts w:cs="Times New Roman" w:ascii="Times New Roman" w:hAnsi="Times New Roman"/>
          <w:bCs/>
          <w:sz w:val="20"/>
          <w:szCs w:val="20"/>
        </w:rPr>
        <w:t>ероприятия, направленные на повышение качества услуг и увеличение доступности водоснабжения населению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аспекте модернизации предполагается выполнить работы по замене изношенных водопроводных сетей на современные, полиэтиленовые. Как видно из данных, приведенных в таблице № 2, стоимость работ по модернизации составит: в 2010 году – 475.8 тыс. руб., в 2011 – 1377.0 тыс. руб., в 2012 – 1404,7 тыс. руб., в 2013 году – 3559,7тыс.руб., в 2014 году – 3574,9 тыс. руб. Общая стоимость работ по модернизации сетей составит </w:t>
      </w:r>
      <w:r>
        <w:rPr>
          <w:sz w:val="20"/>
          <w:szCs w:val="20"/>
        </w:rPr>
        <w:t>10392,1</w:t>
      </w:r>
      <w:r>
        <w:rPr>
          <w:rFonts w:cs="Times New Roman" w:ascii="Times New Roman" w:hAnsi="Times New Roman"/>
          <w:sz w:val="20"/>
          <w:szCs w:val="20"/>
        </w:rPr>
        <w:t>тыс. руб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спекте модернизации предполагается выполнить работы по замене</w:t>
      </w:r>
    </w:p>
    <w:p>
      <w:pPr>
        <w:pStyle w:val="Style3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осного агрегата №4 на насосный агрегат марки 1 ДЗ15-71 с электродвигателем, установка двух частотных преобразователей, замена кабельной линии на насосной станции второго подъёма водозабора «Песковатский». Планируемая стоимость этих работ составит:   в 2013 году  - 1395,0 тыс. руб. Общая стоимость работ составит 1395,0 тыс. руб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увеличения физической доступности водоснабжения населению, снабжаемого питьевой водой в районе Мелбугра планируется бурение новой скважины, монтаж водонапорной башни, строительство соединительной водопроводной сети от новой башни до существующей сети водоснабжения. Планируемая стоимость этих работ составит:   в 2014 году  - 2105,0 тыс. руб. Общая стоимость работ составит 2105,0 тыс. руб.</w:t>
      </w:r>
    </w:p>
    <w:p>
      <w:pPr>
        <w:pStyle w:val="Style33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увеличения физической доступности водоснабжения населению, снабжаемого питьевой водой от скважин водозабора «Богатое», предлагается строительство нового объекта – резервуара питьевой воды емкостью 3000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 Планируемая стоимость проекта составит:   в 2010 году  - 254.2 тыс. руб.,   в 2011г. – 270,8 тыс. руб. Общая стоимость проекта составит 525,0 тыс. руб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общая стоимость предлагаемых мероприятий составит 10951,7 тыс. руб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</w:rPr>
        <w:t>2. Расчет надбавок к тарифам на водоснабжение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дбавки к тарифам ОКК рассчитываются исходя из финансовых потребностей организации на выполнение мероприятий по модернизации и строительству, предусмотренных Инвестиционной программой и  направленных на повышение качества услуг и увеличение доступности водоснабжения населению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ля выполнения указанных мероприятий предусматривается выполнение следующих работ: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онструкция изношенных сетей на общую сумму 10031,1 тыс. руб. Из них предполагается 5783,1 тыс. руб. получить в качестве дохода от надбавки к тарифу, а 4248,0 тыс. руб. – в качестве инвестиций местного бюджета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резервуара питьевой воды емкостью 3000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 на водозаборе «Богатое» предусматривается настоящей программой на общую сумму 525,0 тыс. руб. Из них – доход от надбавки – 525,0 тыс. руб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исходной величиной для расчета величины надбавки к тарифу является сумма  предполагаемого дохода предприятия от применения надбавки к тарифу на водоснабжение  в размере 6308,1 тыс. руб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ъем за 5 лет  действия Инвестиционной программы, как указывалось ранее  составит 15598,0 т.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, таким образом, средневзвешенная величина надбавки к тарифу на водоснабжение за 2010-2014 г.г. будет равна 0,43руб/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иложении № 1 к настоящей Инвестиционной программе приведена сметная документация  на реконструкцию водопроводных сетей.</w:t>
      </w:r>
    </w:p>
    <w:p>
      <w:pPr>
        <w:pStyle w:val="Style33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приложении № 2 - н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роительство резервуара. 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ми Технического задания на формирование Инвестиционной программы МУП «Водоканал» г. Лиски  «Совершенствование услуг водоснабжения в городе Лиски в период 2010-2014 г.г.» предусмотрена дифференциация общего роста тарифа (вместе с надбавками к тарифу) в следующих размерах: в 2010 г. – на 16.2%, в 2011 г. – на 10%, в 2012 г. – на 10%, в 2013 г. - на 10%, в 2014г.- на 10%. Рост экономически обоснованного тарифа, определяемого при формировании Производственной программы, должен составлять при этом соответственно 14,9%,  8,2%,  7,3%,  7,7%,   7,7%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чет дифференциации надбавки к тарифу на водоснабжение по годам действия Инвестиционной программы приведены в таблице № 4. 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4</w:t>
      </w:r>
    </w:p>
    <w:p>
      <w:pPr>
        <w:pStyle w:val="Style33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уровня надбавки к тарифу на водоснабжение в 2010-2014 г.г.</w:t>
      </w:r>
    </w:p>
    <w:tbl>
      <w:tblPr>
        <w:tblW w:w="975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776"/>
      </w:tblGrid>
      <w:tr>
        <w:trPr>
          <w:trHeight w:val="275" w:hRule="exac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О Д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рост тарифа, %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услуги,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тарифов и надбавки, руб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+Ни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п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</w:tr>
    </w:tbl>
    <w:p>
      <w:pPr>
        <w:pStyle w:val="Style33"/>
        <w:ind w:firstLine="70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римечание </w:t>
      </w:r>
    </w:p>
    <w:p>
      <w:pPr>
        <w:pStyle w:val="Style3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словные обозначения в таблице № 4:  </w:t>
      </w:r>
    </w:p>
    <w:p>
      <w:pPr>
        <w:pStyle w:val="Style3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пп - тариф Производственной программы (экономически обоснованный тариф);</w:t>
      </w:r>
    </w:p>
    <w:p>
      <w:pPr>
        <w:pStyle w:val="Style33"/>
        <w:ind w:firstLine="708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п – надбавка к тарифу (надбавка инвестиционной программ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Финансовые потребности на реализацию Инвестиционной программы «Совершенствование услуг водоснабжения в городе Лиски в период 2010-2014 г.г.». представлены в таблице № 5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firstLine="708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таблица № 5</w:t>
      </w:r>
    </w:p>
    <w:p>
      <w:pPr>
        <w:pStyle w:val="Normal"/>
        <w:ind w:firstLine="708"/>
        <w:jc w:val="center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План выполнения мероприятий Инвестиционной программы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«Совершенствование услуг водоснабжения в городе Лиски в период 2010-2014 г.г.»</w:t>
      </w:r>
      <w:r>
        <w:rPr>
          <w:rFonts w:eastAsia="Calibri"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tbl>
      <w:tblPr>
        <w:tblW w:w="1620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1135"/>
        <w:gridCol w:w="1022"/>
        <w:gridCol w:w="680"/>
        <w:gridCol w:w="800"/>
        <w:gridCol w:w="810"/>
        <w:gridCol w:w="790"/>
        <w:gridCol w:w="780"/>
        <w:gridCol w:w="940"/>
        <w:gridCol w:w="860"/>
        <w:gridCol w:w="780"/>
        <w:gridCol w:w="880"/>
        <w:gridCol w:w="860"/>
        <w:gridCol w:w="900"/>
        <w:gridCol w:w="980"/>
        <w:gridCol w:w="920"/>
        <w:gridCol w:w="920"/>
        <w:gridCol w:w="780"/>
        <w:gridCol w:w="15"/>
        <w:gridCol w:w="1025"/>
      </w:tblGrid>
      <w:tr>
        <w:trPr>
          <w:trHeight w:val="470" w:hRule="exac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</w:t>
            </w:r>
          </w:p>
        </w:tc>
        <w:tc>
          <w:tcPr>
            <w:tcW w:w="4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ентировочная сметная стоимость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ыс. руб. без НДС</w:t>
            </w:r>
          </w:p>
        </w:tc>
        <w:tc>
          <w:tcPr>
            <w:tcW w:w="8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ыс. руб. без НДС</w:t>
            </w:r>
          </w:p>
        </w:tc>
      </w:tr>
      <w:tr>
        <w:trPr>
          <w:trHeight w:val="240" w:hRule="exac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4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0 г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1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2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3г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4г.</w:t>
            </w:r>
          </w:p>
        </w:tc>
      </w:tr>
      <w:tr>
        <w:trPr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ndale Sans UI;Times New Roman"/>
                <w:sz w:val="20"/>
                <w:szCs w:val="20"/>
                <w:lang w:val="zxx"/>
              </w:rPr>
            </w:pPr>
            <w:r>
              <w:rPr>
                <w:rFonts w:eastAsia="Andale Sans UI;Times New Roman"/>
                <w:sz w:val="20"/>
                <w:szCs w:val="20"/>
                <w:lang w:val="zxx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0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1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2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-ды  МУ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-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-ды  МУ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-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-ды  М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-ды  МУ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-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, направленные на улучшение качества и доступности  водоснабжения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дернизация объектов водоснаб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онструкция изношенных с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5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5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9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31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5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4,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3,0</w:t>
            </w:r>
          </w:p>
        </w:tc>
      </w:tr>
      <w:tr>
        <w:trPr/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доступности водоснабжения населе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ю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ительство резервуара питьевой  воды на водозаборе «Бога-тое»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4,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9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4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,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zxx"/>
              </w:rPr>
            </w:pPr>
            <w:r>
              <w:rPr>
                <w:rFonts w:eastAsia="Calibri"/>
                <w:sz w:val="20"/>
                <w:szCs w:val="20"/>
                <w:lang w:val="zxx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ТОГО: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0.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6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1,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59,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97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56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0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6,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1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4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55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4,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3,0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15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Style33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ar-SA"/>
        </w:rPr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Установить надбавки к ценам (тарифам) на услуги по водоснабжению для всех категорий потребителей, в рамках реализации инвестиционной программы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«Совершенствование услуг водоснабжения в городе Лиски в период 2010-2014 гг.»:</w:t>
        <w:br/>
        <w:t>          - в 2010 году в размере 0,18 руб./куб.м. (без НДС)</w:t>
        <w:br/>
        <w:t>          - в 2011 году в размере 0,48 руб./куб.м. (без НДС)</w:t>
        <w:br/>
        <w:t>          - в 2012 году в размере 0,48 руб./куб.м. (без НДС)</w:t>
        <w:br/>
        <w:t>          - в 2013 году в размере 0,48 руб./куб.м. (без НДС)</w:t>
        <w:br/>
        <w:t>          - в 2014 году в размере 0,48 руб./куб.м. (без НДС).</w:t>
      </w:r>
    </w:p>
    <w:p>
      <w:pPr>
        <w:pStyle w:val="Style33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С момента вступления настоящего решения в силу признать утратившими силу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Решения Совета  народных </w:t>
      </w:r>
      <w:r>
        <w:rPr>
          <w:rFonts w:cs="Times New Roman" w:ascii="Times New Roman" w:hAnsi="Times New Roman"/>
          <w:bCs/>
          <w:sz w:val="20"/>
          <w:szCs w:val="20"/>
        </w:rPr>
        <w:t xml:space="preserve">депутатов городского поселения город Лиски Лискинского муниципального района Воронежской области  от 15 ноября 2012 года № 125 «О внесении изменений и дополнений  в Инвестиционную программу МУП «Водоканал» </w:t>
      </w:r>
      <w:r>
        <w:rPr>
          <w:rFonts w:cs="Times New Roman" w:ascii="Times New Roman" w:hAnsi="Times New Roman"/>
          <w:sz w:val="20"/>
          <w:szCs w:val="20"/>
        </w:rPr>
        <w:t xml:space="preserve"> «Совершенствование услуг водоснабжения в городе Лиски на период 2010-2014 г.г.»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</w:p>
    <w:p>
      <w:pPr>
        <w:pStyle w:val="Style33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Настоящее решение вступает в силу с момента его опубликования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Опубликовать настоящее решение в газете «Официальный вестник городского поселения город Лиски»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bCs/>
          <w:sz w:val="20"/>
          <w:szCs w:val="20"/>
        </w:rPr>
        <w:t>Контроль за исполнением настоящего решения возложить на постоянную комиссию п</w:t>
      </w:r>
      <w:r>
        <w:rPr>
          <w:rFonts w:cs="Times New Roman" w:ascii="Times New Roman" w:hAnsi="Times New Roman"/>
          <w:sz w:val="20"/>
          <w:szCs w:val="20"/>
        </w:rPr>
        <w:t>о коммунальному хозяйству, сфере обслуживания, охране окружающей среды (Куров В.С.)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784"/>
      </w:tblGrid>
      <w:tr>
        <w:trPr>
          <w:trHeight w:val="237" w:hRule="atLeast"/>
        </w:trPr>
        <w:tc>
          <w:tcPr>
            <w:tcW w:w="5493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ConsPlusNormal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sz w:val="22"/>
          <w:szCs w:val="22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2"/>
          <w:szCs w:val="22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239"/>
        <w:gridCol w:w="1717"/>
        <w:gridCol w:w="904"/>
        <w:gridCol w:w="558"/>
        <w:gridCol w:w="844"/>
      </w:tblGrid>
      <w:tr>
        <w:trPr>
          <w:trHeight w:val="511" w:hRule="atLeast"/>
        </w:trPr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13 г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1"/>
        <w:gridCol w:w="3449"/>
      </w:tblGrid>
      <w:tr>
        <w:trPr/>
        <w:tc>
          <w:tcPr>
            <w:tcW w:w="666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О внесении изменений и дополнений в Инвестиционную программу МУП «Водоканал» «Совершенствование услуг водоотведения в городе Лиски на период 2010-2014 г.г.» </w:t>
            </w:r>
          </w:p>
        </w:tc>
        <w:tc>
          <w:tcPr>
            <w:tcW w:w="3449" w:type="dxa"/>
            <w:tcBorders/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Preformatted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HTMLPreformatted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В целях обеспечения доступности для потребителей товаров и услуг организации коммунального комплекса с учетом надбавки к ценам (тарифам) на товары и услуги организации коммунального комплекса, повышения надежности работы систем водоотведения в городском поселении город Лиски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,  Совет народных депутатов городского поселения город Лиски Лискинского муниципального района Воронежской области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Р Е Ш И Л:</w:t>
      </w:r>
    </w:p>
    <w:p>
      <w:pPr>
        <w:pStyle w:val="HTMLPreformatted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. Внести изменения и дополнения в </w:t>
      </w:r>
      <w:r>
        <w:rPr>
          <w:rFonts w:cs="Times New Roman" w:ascii="Times New Roman" w:hAnsi="Times New Roman"/>
          <w:bCs/>
        </w:rPr>
        <w:t>Решение Совета народных депутатов городского поселения город Лиски Лискинского муниципального района Воронежской области от 19.02.2009 г. № 163:</w:t>
      </w:r>
    </w:p>
    <w:p>
      <w:pPr>
        <w:pStyle w:val="HTMLPreformatted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Паспорт Инвестиционной программы МУП «Водоканал» г. Лиски на 2010 – 2014 годы изложить в новой редакции:</w:t>
      </w:r>
    </w:p>
    <w:p>
      <w:pPr>
        <w:pStyle w:val="Normal"/>
        <w:jc w:val="center"/>
        <w:rPr/>
      </w:pPr>
      <w:r>
        <w:rPr>
          <w:shadow/>
          <w:color w:val="000000"/>
          <w:sz w:val="20"/>
          <w:szCs w:val="20"/>
        </w:rPr>
        <w:t xml:space="preserve">Паспорт Инвестиционной программы </w:t>
      </w:r>
      <w:r>
        <w:rPr/>
        <w:t>МУП «Водоканал» г. Лиски на 2010 – 2014 год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вестиционная программа МУП «Водоканал» </w:t>
            </w:r>
            <w:r>
              <w:rPr>
                <w:sz w:val="20"/>
                <w:szCs w:val="20"/>
              </w:rPr>
              <w:t>«Совершенствование услуг водоотведения в городе Лиски в период 2010-2014 г.г.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– города Лис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Водоканал» г. Лиски</w:t>
            </w:r>
          </w:p>
        </w:tc>
      </w:tr>
      <w:tr>
        <w:trPr>
          <w:trHeight w:val="7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Водоканал» г. Лиски</w:t>
            </w:r>
          </w:p>
        </w:tc>
      </w:tr>
      <w:tr>
        <w:trPr>
          <w:trHeight w:val="3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 2014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вышение надежности работы систем водоотведения в соответствии с нормативными требованиями.</w:t>
            </w:r>
          </w:p>
          <w:p>
            <w:pPr>
              <w:pStyle w:val="Style32"/>
              <w:spacing w:before="280" w:after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лучшение качества очистки сточных вод.</w:t>
            </w:r>
          </w:p>
          <w:p>
            <w:pPr>
              <w:pStyle w:val="Style32"/>
              <w:spacing w:before="28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доступности для потребителей товаров и услуг МУП «Водоканал» г.Лис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качества и увеличение доступности водоотве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дбавка к тарифу на водоотведение-  10372,9 тыс. руб.;</w:t>
            </w:r>
          </w:p>
          <w:p>
            <w:pPr>
              <w:pStyle w:val="Style32"/>
              <w:spacing w:before="28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Местный бюджет – 1917,5 тыс. руб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бережение, обеспечение экологических требован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ыполнен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администрация городского поселения города Лиски</w:t>
            </w:r>
          </w:p>
        </w:tc>
      </w:tr>
    </w:tbl>
    <w:p>
      <w:pPr>
        <w:pStyle w:val="HTMLPreformatted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HTMLPreformatted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абзац 5 раздела 1 «Введение» Инвестиционной программы МУП «Водоканал» «Совершенствование услуг водоотведения в городе Лиски на период 2010-2014 г.г.», изложить в новой редакции:</w:t>
      </w:r>
    </w:p>
    <w:p>
      <w:pPr>
        <w:pStyle w:val="Style32"/>
        <w:jc w:val="both"/>
        <w:rPr/>
      </w:pPr>
      <w:r>
        <w:rPr>
          <w:bCs/>
          <w:sz w:val="20"/>
          <w:szCs w:val="20"/>
          <w:lang w:eastAsia="ar-SA"/>
        </w:rPr>
        <w:t>«П</w:t>
      </w:r>
      <w:r>
        <w:rPr>
          <w:sz w:val="20"/>
          <w:szCs w:val="20"/>
        </w:rPr>
        <w:t>олная стоимость предлагаемых работ составляет   10372,9 тыс.руб., в том числе  1917,5 тыс.руб. – инвестиции местного бюджета.».</w:t>
      </w:r>
    </w:p>
    <w:p>
      <w:pPr>
        <w:pStyle w:val="HTMLPreformatted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абзац 8 раздела 4 «Мероприятия Инвестиционной программы, направленные на повышение качества услуги водоотведения» Инвестиционной программы МУП «Водоканал» «Совершенствование услуг водоотведения в городе Лиски на период 2010-2014 г.г.», изложить в новой редакции:</w:t>
      </w:r>
    </w:p>
    <w:p>
      <w:pPr>
        <w:pStyle w:val="ConsPlusNormal1"/>
        <w:widowControl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План-график выполнения работ приведен в таблице № 2.</w:t>
      </w:r>
    </w:p>
    <w:p>
      <w:pPr>
        <w:pStyle w:val="ConsPlusNormal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ConsPlusNormal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лан-график выполнения работ по модернизации очистных сооружений г. Лиски в период 2010-2014 г.г.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8"/>
        <w:gridCol w:w="1400"/>
        <w:gridCol w:w="25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ъекты 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 без Н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и арматура очистки пру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и арматура очистки пру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.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2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и арматура  очистки  пру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,0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и арматура очистки пру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 и арматура очистки пруд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2,9</w:t>
            </w:r>
          </w:p>
        </w:tc>
      </w:tr>
    </w:tbl>
    <w:p>
      <w:pPr>
        <w:pStyle w:val="HTMLPreformatted"/>
        <w:numPr>
          <w:ilvl w:val="1"/>
          <w:numId w:val="7"/>
        </w:numPr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Раздел 5 «Расчет финансовых потребностей на реализацию инвестиционной программы» Инвестиционной программы МУП «Водоканал» «Совершенствование услуг водоотведения в городе Лиски на период 2010-2014 г.г.», изложить в новой редакции: </w:t>
      </w:r>
    </w:p>
    <w:p>
      <w:pPr>
        <w:pStyle w:val="ConsPlusNormal1"/>
        <w:widowControl/>
        <w:ind w:firstLine="540"/>
        <w:jc w:val="center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Раздел 5. Расчет финансовых потребностей на реализацию инвестиционной программы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статье 10 </w:t>
      </w:r>
      <w:r>
        <w:rPr>
          <w:bCs/>
          <w:sz w:val="20"/>
          <w:szCs w:val="20"/>
        </w:rPr>
        <w:t>Федерального закона от 30.12.2004 г. № 210-ФЗ «Об основах регулирования тарифов организаций  коммунального комплекса» финансовые потребности организации коммунального комплекса, которые необходимы для реализации инвестиционных программ, обеспечиваются за счет средств, поступающих от оказания услуг в части установления надбавок к тарифам, а также за счет платы на подключение.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Расчет общих финансовых потребностей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беспечения выполнения Инвестиционной программы «Совершенствование услуг водоотведения в городе Лиски в период 2010-2014 г.г.» МУП «Водоканал» планирует м</w:t>
      </w:r>
      <w:r>
        <w:rPr>
          <w:rFonts w:cs="Times New Roman" w:ascii="Times New Roman" w:hAnsi="Times New Roman"/>
          <w:bCs/>
          <w:sz w:val="20"/>
          <w:szCs w:val="20"/>
        </w:rPr>
        <w:t>ероприятия, направленные на повышение качества услуг и увеличение доступности водоотведения населению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спекте модернизации предполагается выполнить работы по сооружению объектов доочистки сточных вод. В таблице № 2 раздела 4 приведена стоимость этапов  планируемых работ. Стоимость работ по годам действия программы составит: в 2010 году – 930.4 тыс.руб., в 2011 – 2292.5 тыс.руб., в 2012 – 2305,0 тыс.руб., в 2013 году – 2755,0 тыс.руб., в 2014 году – 2090,0 тыс.руб. Общая стоимость модернизации очистных сооружений составит 10372,9 тыс.руб.</w:t>
      </w:r>
    </w:p>
    <w:p>
      <w:pPr>
        <w:pStyle w:val="Style33"/>
        <w:ind w:left="72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</w:rPr>
        <w:t>2. Расчет надбавок к тарифам на водоотведение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беспечения выполнения Инвестиционной программы «Совершенствование услуг водоотведения в городе Лиски в период 2010-2014 г.г.» в части модернизации производства МУП «Водоканал» планирует м</w:t>
      </w:r>
      <w:r>
        <w:rPr>
          <w:rFonts w:cs="Times New Roman" w:ascii="Times New Roman" w:hAnsi="Times New Roman"/>
          <w:bCs/>
          <w:sz w:val="20"/>
          <w:szCs w:val="20"/>
        </w:rPr>
        <w:t>ероприятия, направленные на повышение качества услуг и увеличение доступности водоотведения населению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дбавки к тарифам ОКК рассчитываются исходя из финансовых потребностей организации на выполнение мероприятий по модернизации и строительству, предусмотренных Инвестиционной программой и  направленных на повышение качества услуг и увеличение доступности водоотведения  населению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ероприятиями по водоотведению, направленными на улучшение экологической ситуации в городе, предусматривается строительство объектов доочистки сточных вод </w:t>
      </w:r>
      <w:r>
        <w:rPr>
          <w:rFonts w:cs="Times New Roman" w:ascii="Times New Roman" w:hAnsi="Times New Roman"/>
          <w:sz w:val="20"/>
          <w:szCs w:val="20"/>
        </w:rPr>
        <w:t>на общую сумму 10372,9 тыс.руб. Из них – доход МУП «Водоканал» от применения  надбавки – 8455,4 тыс.руб., инвестиции местного бюджета – 1917.5 тыс. руб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исходной величиной для расчета величины надбавки к тарифу на водоотведение является сумма  предполагаемого дохода предприятия от применения надбавки к тарифу на водоотведение  в размере 8455,4 тыс. руб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ъем услуги по водоотведению за 5 лет  действия ИП, как указывалось ранее  составит  10372,9 т.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, таким образом, средневзвешенная величина надбавки к тарифу на водоотведение за 2010-2014 г.г. будет равна 0.45 руб/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ебованиями Технического задания на формирование Инвестиционной программы МУП «Водоканал» г.Лиски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вершенствование услуг водоотведения в городе Лиски в период 2010-2014 г.г.» предусмотрена дифференциация общего роста тарифа (вместе с надбавками к тарифу) в следующих размерах: в 2010 г. – на 14.8%, в 2011 г. – на 10%, в 2014 году - на 10%. Рост экономически обоснованного тарифа, определяемого при формировании Производственной программы, должен составлять при этом ежегодно соответственно 12.9%, 7.4%, 7.7%, 7.7%, 8.5%. Расчет дифференциации надбавки к тарифу на водоотведение по годам действия Инвестиционной программы приведены в таблице № 3.</w:t>
      </w:r>
    </w:p>
    <w:p>
      <w:pPr>
        <w:pStyle w:val="Style33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3</w:t>
      </w:r>
    </w:p>
    <w:p>
      <w:pPr>
        <w:pStyle w:val="Style33"/>
        <w:ind w:firstLine="708"/>
        <w:jc w:val="center"/>
        <w:rPr/>
      </w:pPr>
      <w:r>
        <w:rPr/>
        <w:t>Расчет уровня надбавки к тарифу на водоотведение в 2010-2014 г.г.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726"/>
      </w:tblGrid>
      <w:tr>
        <w:trPr>
          <w:trHeight w:val="286" w:hRule="exac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О Д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рост тарифа, %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услуги,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тарифов и надбавки, руб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+Ни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п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-95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50 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.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7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50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.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7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50</w:t>
            </w:r>
          </w:p>
        </w:tc>
      </w:tr>
    </w:tbl>
    <w:p>
      <w:pPr>
        <w:pStyle w:val="Style33"/>
        <w:ind w:firstLine="70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римечание </w:t>
      </w:r>
    </w:p>
    <w:p>
      <w:pPr>
        <w:pStyle w:val="Style3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словные обозначения в таблице № 3:  </w:t>
      </w:r>
    </w:p>
    <w:p>
      <w:pPr>
        <w:pStyle w:val="Style3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пп - тариф Производственной программы (экономически обоснованный тариф);</w:t>
      </w:r>
    </w:p>
    <w:p>
      <w:pPr>
        <w:pStyle w:val="Style33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п – надбавка к тарифу (надбавка инвестиционной программы)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иложении № 1 к настоящей Инвестиционной программе приведена сметная документация  на модернизацию очистных сооружений г.Лиски.</w:t>
      </w:r>
    </w:p>
    <w:p>
      <w:pPr>
        <w:pStyle w:val="Style3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33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33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33"/>
        <w:ind w:firstLine="708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ица № 4</w:t>
      </w:r>
    </w:p>
    <w:p>
      <w:pPr>
        <w:pStyle w:val="Style33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лан выполнения мероприятий Инвестиционной программы </w:t>
      </w:r>
      <w:r>
        <w:rPr>
          <w:rFonts w:cs="Times New Roman" w:ascii="Times New Roman" w:hAnsi="Times New Roman"/>
          <w:b/>
          <w:sz w:val="20"/>
          <w:szCs w:val="20"/>
        </w:rPr>
        <w:t>«Совершенствование услуг водоотведения в городе Лиски в период 2010-2014 г.г.»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Style33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18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60"/>
        <w:gridCol w:w="680"/>
        <w:gridCol w:w="800"/>
        <w:gridCol w:w="810"/>
        <w:gridCol w:w="790"/>
        <w:gridCol w:w="780"/>
        <w:gridCol w:w="940"/>
        <w:gridCol w:w="860"/>
        <w:gridCol w:w="780"/>
        <w:gridCol w:w="880"/>
        <w:gridCol w:w="860"/>
        <w:gridCol w:w="900"/>
        <w:gridCol w:w="980"/>
        <w:gridCol w:w="920"/>
        <w:gridCol w:w="920"/>
        <w:gridCol w:w="780"/>
        <w:gridCol w:w="15"/>
        <w:gridCol w:w="1005"/>
      </w:tblGrid>
      <w:tr>
        <w:trPr>
          <w:trHeight w:val="47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4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ая сметная стоимость, т.руб. без НДС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-ды  МУ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-жет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-ды  МУ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-жет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-ды  М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-жет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-ды  МУ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.бюджета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-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.бюджет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улучшение качества водоот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-ние экологи-ческой ситуации в городе Лис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-низация очист-ных соору-жений г.</w:t>
            </w:r>
          </w:p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2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Установить надбавки к ценам (тарифам) на услуги по водоотведению для всех категорий потребителей, в рамках реализации инвестиционной программы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«Совершенствование услуг водоотведения в городе Лиски в период 2010-2014 гг.»:</w:t>
        <w:br/>
        <w:t>          - в 2010 году в размере 0,18 руб./куб.м. (без НДС)</w:t>
        <w:br/>
        <w:t>          - в 2011 году в размере 0,50 руб./куб.м. (без НДС)</w:t>
        <w:br/>
        <w:t>          - в 2012 году в размере 0,50 руб./куб.м. (без НДС)</w:t>
        <w:br/>
        <w:t>          - в 2013 году в размере 0,50 руб./куб.м. (без НДС)</w:t>
        <w:br/>
        <w:t>          - в 2014 году в размере 0,50 руб./куб.м. (без НДС).</w:t>
      </w:r>
    </w:p>
    <w:p>
      <w:pPr>
        <w:pStyle w:val="Style33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С момента вступления настоящего решения в силу признать утратившими силу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Решения Совета  народных </w:t>
      </w:r>
      <w:r>
        <w:rPr>
          <w:rFonts w:cs="Times New Roman" w:ascii="Times New Roman" w:hAnsi="Times New Roman"/>
          <w:bCs/>
          <w:sz w:val="20"/>
          <w:szCs w:val="20"/>
        </w:rPr>
        <w:t xml:space="preserve">депутатов городского поселения город Лиски Лискинского муниципального района Воронежской области  от 15 ноября 2012 года № 126 «О внесении изменений и дополнений в Инвестиционную программу МУП «Водоканал» </w:t>
      </w:r>
      <w:r>
        <w:rPr>
          <w:rFonts w:cs="Times New Roman" w:ascii="Times New Roman" w:hAnsi="Times New Roman"/>
          <w:sz w:val="20"/>
          <w:szCs w:val="20"/>
        </w:rPr>
        <w:t xml:space="preserve"> «Совершенствование услуг водоотведения в городе Лиски на период 2010-2014г.г.»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с момента его опубликования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Опубликовать настоящее решение в газете «Официальный вестник городского поселения город Лиски»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bCs/>
          <w:sz w:val="20"/>
          <w:szCs w:val="20"/>
        </w:rPr>
        <w:t>Контроль за исполнением настоящего решения возложить на постоянную комиссию п</w:t>
      </w:r>
      <w:r>
        <w:rPr>
          <w:rFonts w:cs="Times New Roman" w:ascii="Times New Roman" w:hAnsi="Times New Roman"/>
          <w:sz w:val="20"/>
          <w:szCs w:val="20"/>
        </w:rPr>
        <w:t>о коммунальному хозяйству, сфере обслуживания, охране окружающей среды (Куров В.С.)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784"/>
      </w:tblGrid>
      <w:tr>
        <w:trPr>
          <w:trHeight w:val="237" w:hRule="atLeast"/>
        </w:trPr>
        <w:tc>
          <w:tcPr>
            <w:tcW w:w="5493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ского поселения город Лиски 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В.Корышев</w:t>
            </w:r>
          </w:p>
        </w:tc>
      </w:tr>
    </w:tbl>
    <w:p>
      <w:pPr>
        <w:pStyle w:val="ConsPlusNormal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134" w:right="992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«Официальный вестник города Лиски» ------------------- от 30 декабря 2013 года № 39 (28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«Официальный вестник города Лиски» ------------------- от 30 декабря 2013 года № 39 (283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«Официальный вестник города Лиски»  ---------------------- от 30  декабря  2013 года № 39 (28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7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2490"/>
        </w:tabs>
        <w:ind w:left="24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270"/>
        </w:tabs>
        <w:ind w:left="32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720"/>
      </w:p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2490"/>
        </w:tabs>
        <w:ind w:left="24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270"/>
        </w:tabs>
        <w:ind w:left="32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Arial Unicode MS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6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4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47:00Z</dcterms:created>
  <dc:creator>DENGER</dc:creator>
  <dc:description/>
  <cp:keywords/>
  <dc:language>en-US</dc:language>
  <cp:lastModifiedBy>Наталья</cp:lastModifiedBy>
  <cp:lastPrinted>2014-01-30T15:02:00Z</cp:lastPrinted>
  <dcterms:modified xsi:type="dcterms:W3CDTF">2014-01-30T15:18:00Z</dcterms:modified>
  <cp:revision>3</cp:revision>
  <dc:subject/>
  <dc:title/>
</cp:coreProperties>
</file>