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186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-36pt;width:341.95pt;height:71.95pt;mso-wrap-style:none;v-text-anchor:middle" type="_x0000_t136">
            <v:path textpathok="t"/>
            <v:textpath on="t" fitshape="t" string="ОФИЦИАЛЬНЫЙ ВЕСТНИК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711200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5 (24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99.5pt;mso-wrap-distance-left:9.05pt;mso-wrap-distance-right:9.05pt;mso-wrap-distance-top:0pt;mso-wrap-distance-bottom:0pt;margin-top:-27.35pt;mso-position-vertical-relative:text;margin-left:4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февра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5 (24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2" w:hanging="0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pict>
          <v:shape id="shape_0" fillcolor="black" stroked="t" o:allowincell="f" style="position:absolute;margin-left:108pt;margin-top:17.6pt;width:296.95pt;height:35.95pt;mso-wrap-style:none;v-text-anchor:middle" type="_x0000_t136">
            <v:path textpathok="t"/>
            <v:textpath on="t" fitshape="t" string="города Лиск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mallCaps/>
          <w:color w:val="000000"/>
          <w:spacing w:val="4"/>
          <w:sz w:val="32"/>
          <w:szCs w:val="32"/>
          <w:lang w:val="en-US" w:eastAsia="en-US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</w:r>
    </w:p>
    <w:p>
      <w:pPr>
        <w:pStyle w:val="Normal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smallCaps/>
          <w:color w:val="000000"/>
          <w:spacing w:val="4"/>
          <w:sz w:val="16"/>
          <w:szCs w:val="16"/>
        </w:rPr>
      </w:pPr>
      <w:r>
        <w:rPr>
          <w:smallCaps/>
          <w:color w:val="000000"/>
          <w:spacing w:val="4"/>
          <w:sz w:val="16"/>
          <w:szCs w:val="16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издается  с  01  января 2007 года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на основании Решения № 87 Совета народных депутатов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 xml:space="preserve">городского поселения город Лиски Лискинского муниципального района </w:t>
      </w:r>
    </w:p>
    <w:p>
      <w:pPr>
        <w:pStyle w:val="Normal"/>
        <w:ind w:right="-365" w:hanging="0"/>
        <w:jc w:val="center"/>
        <w:rPr>
          <w:b/>
          <w:b/>
          <w:smallCaps/>
          <w:color w:val="000000"/>
          <w:spacing w:val="4"/>
          <w:sz w:val="22"/>
          <w:szCs w:val="22"/>
        </w:rPr>
      </w:pPr>
      <w:r>
        <w:rPr>
          <w:b/>
          <w:smallCaps/>
          <w:color w:val="000000"/>
          <w:spacing w:val="4"/>
          <w:sz w:val="22"/>
          <w:szCs w:val="22"/>
        </w:rPr>
        <w:t>Воронежской области от 25 декабря 2006 года</w:t>
      </w:r>
    </w:p>
    <w:p>
      <w:pPr>
        <w:pStyle w:val="Normal"/>
        <w:ind w:right="-365" w:hanging="0"/>
        <w:jc w:val="center"/>
        <w:rPr/>
      </w:pPr>
      <w:r>
        <w:rPr>
          <w:b/>
          <w:smallCaps/>
          <w:color w:val="000000"/>
          <w:spacing w:val="4"/>
          <w:sz w:val="22"/>
          <w:szCs w:val="22"/>
        </w:rPr>
        <w:t>______________________________________________________________________________</w:t>
      </w:r>
    </w:p>
    <w:p>
      <w:pPr>
        <w:pStyle w:val="Normal"/>
        <w:shd w:fill="FFFFFF" w:val="clear"/>
        <w:rPr>
          <w:smallCaps/>
          <w:color w:val="000000"/>
          <w:spacing w:val="4"/>
          <w:sz w:val="32"/>
          <w:szCs w:val="32"/>
        </w:rPr>
      </w:pPr>
      <w:r>
        <w:rPr>
          <w:smallCaps/>
          <w:color w:val="000000"/>
          <w:spacing w:val="4"/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lang w:val="en-US" w:eastAsia="en-US"/>
        </w:rPr>
      </w:pPr>
      <w:r>
        <w:rPr>
          <w:smallCaps/>
          <w:color w:val="000000"/>
          <w:spacing w:val="4"/>
          <w:lang w:val="en-US" w:eastAsia="en-US"/>
        </w:rPr>
        <w:t xml:space="preserve">                                                                                      </w:t>
      </w:r>
      <w:r>
        <w:rPr>
          <w:smallCaps/>
          <w:color w:val="000000"/>
          <w:spacing w:val="4"/>
          <w:lang w:val="en-US" w:eastAsia="en-US"/>
        </w:rPr>
        <w:drawing>
          <wp:inline distT="0" distB="0" distL="0" distR="0">
            <wp:extent cx="438785" cy="5321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rPr/>
      </w:pPr>
      <w:r>
        <w:rPr>
          <w:smallCaps/>
          <w:color w:val="000000"/>
          <w:spacing w:val="4"/>
          <w:lang w:val="en-US" w:eastAsia="en-US"/>
        </w:rPr>
        <w:t xml:space="preserve">                     </w:t>
      </w:r>
      <w:r>
        <w:rPr>
          <w:b/>
          <w:color w:val="000000"/>
          <w:spacing w:val="-4"/>
          <w:sz w:val="20"/>
          <w:szCs w:val="20"/>
        </w:rPr>
        <w:t>СОВЕТ НАРОДНЫХ ДЕПУТАТОВ ГОРОДСКОГО ПОСЕЛЕНИЯ ГОРОД ЛИСК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left="57" w:hanging="0"/>
        <w:jc w:val="center"/>
        <w:rPr/>
      </w:pPr>
      <w:r>
        <w:rPr/>
        <w:t>Р Е Ш Е Н И Е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2"/>
        <w:gridCol w:w="528"/>
        <w:gridCol w:w="239"/>
        <w:gridCol w:w="1914"/>
        <w:gridCol w:w="1005"/>
        <w:gridCol w:w="620"/>
        <w:gridCol w:w="555"/>
        <w:gridCol w:w="1801"/>
        <w:gridCol w:w="2773"/>
      </w:tblGrid>
      <w:tr>
        <w:trPr/>
        <w:tc>
          <w:tcPr>
            <w:tcW w:w="250" w:type="dxa"/>
            <w:gridSpan w:val="2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»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феврал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13 г.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235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№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35" w:after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31</w:t>
            </w:r>
          </w:p>
        </w:tc>
        <w:tc>
          <w:tcPr>
            <w:tcW w:w="4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8"/>
                <w:szCs w:val="18"/>
                <w:lang w:eastAsia="ru-RU"/>
              </w:rPr>
            </w:pPr>
            <w:r>
              <w:rPr>
                <w:color w:val="000000"/>
                <w:spacing w:val="-4"/>
                <w:sz w:val="18"/>
                <w:szCs w:val="18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804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Tahoma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123 от 15.11.2012 г. «О бюджете городского поселения город Лиски Лискинского муниципального района Воронежской области на 2013 год и на плановый период 2014 и 2015 годов»</w:t>
            </w:r>
          </w:p>
        </w:tc>
        <w:tc>
          <w:tcPr>
            <w:tcW w:w="27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rFonts w:eastAsia="Arial Unicode MS" w:cs="Tahoma"/>
                <w:b/>
                <w:b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 xml:space="preserve">             </w:t>
            </w:r>
          </w:p>
          <w:p>
            <w:pPr>
              <w:pStyle w:val="Style30"/>
              <w:jc w:val="center"/>
              <w:rPr>
                <w:rFonts w:eastAsia="Arial Unicode MS" w:cs="Tahoma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 w:cs="Tahoma"/>
                <w:b/>
                <w:kern w:val="2"/>
                <w:sz w:val="17"/>
                <w:szCs w:val="17"/>
              </w:rPr>
            </w:r>
          </w:p>
        </w:tc>
      </w:tr>
    </w:tbl>
    <w:p>
      <w:pPr>
        <w:pStyle w:val="TextBody"/>
        <w:rPr>
          <w:sz w:val="17"/>
          <w:szCs w:val="17"/>
        </w:rPr>
      </w:pPr>
      <w:r>
        <w:rPr>
          <w:sz w:val="17"/>
          <w:szCs w:val="17"/>
        </w:rPr>
        <w:t xml:space="preserve">          </w:t>
      </w:r>
      <w:r>
        <w:rPr>
          <w:sz w:val="17"/>
          <w:szCs w:val="17"/>
        </w:rPr>
        <w:t xml:space="preserve">В связи с дополнительными поступлениями в бюджет городского поселения город Лиски налоговых и неналоговых доходов, а также безвозмездных перечислений, в соответствии с Бюджетным кодексом РФ, Федеральным законом от 6 октября 2003 г. № 131-ФЗ «Об общих принципах организации местного самоуправления в Российской  Федерации», Федеральным законом  от 15 августа 1996 г. № 115- ФЗ «О бюджетной классификации Российской Федерации», на основании Устава городского поселения город Лиски Лискинского муниципального района Воронежской области, Положения «О бюджетном процессе в городском поселении город  Лиски Лискинского муниципального района Воронежской области», утверждённого Решением Совета народных депутатов городского поселения город  Лиски Лискинского муниципального района от 20 февраля 2008 г. № 122,  Совет народных депутатов городского поселения город Лиски Лискинского муниципального района Воронежской области       </w:t>
      </w:r>
      <w:r>
        <w:rPr>
          <w:b/>
          <w:sz w:val="17"/>
          <w:szCs w:val="17"/>
        </w:rPr>
        <w:t>Р Е Ш И Л :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</w:t>
      </w:r>
      <w:r>
        <w:rPr>
          <w:sz w:val="17"/>
          <w:szCs w:val="17"/>
        </w:rPr>
        <w:t>1. Внести в Решение Совета народных депутатов городского поселения город Лиски Лискинского муниципального района Воронежской области от                 15.11.2012 г. № 123 «О бюджете городского поселения город Лиски Лискинского муниципального района Воронежской области на 2013 год и на плановый период 2014 и 2015 годов» следующие изменения и дополнения: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</w:t>
      </w:r>
      <w:r>
        <w:rPr>
          <w:sz w:val="17"/>
          <w:szCs w:val="17"/>
        </w:rPr>
        <w:t xml:space="preserve">1.1 Статью 1 п.1 изложить в новой редакции: </w:t>
      </w:r>
    </w:p>
    <w:p>
      <w:pPr>
        <w:pStyle w:val="Normal"/>
        <w:jc w:val="both"/>
        <w:rPr/>
      </w:pPr>
      <w:r>
        <w:rPr>
          <w:sz w:val="17"/>
          <w:szCs w:val="17"/>
        </w:rPr>
        <w:t>«</w:t>
      </w:r>
      <w:r>
        <w:rPr>
          <w:b/>
          <w:bCs/>
          <w:sz w:val="17"/>
          <w:szCs w:val="17"/>
        </w:rPr>
        <w:t>Статья    1.</w:t>
      </w:r>
      <w:r>
        <w:rPr>
          <w:sz w:val="17"/>
          <w:szCs w:val="17"/>
        </w:rPr>
        <w:t xml:space="preserve">   Основные характеристики бюджета городского поселения город Лиски Лискинского муниципального района на 2013 год и на плановый период 2014-2015 годов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</w:t>
      </w:r>
      <w:r>
        <w:rPr>
          <w:sz w:val="17"/>
          <w:szCs w:val="17"/>
        </w:rPr>
        <w:t xml:space="preserve">1. Утвердить основные характеристики бюджета городского поселения город  Лиски Лискинского муниципального района на 2013 год:                           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1) прогнозируемый общий объем доходов бюджета городского поселения в сумме 191 911,0 тысяч рублей, в том числе дотация из бюджета Лискинского муниципального района  12 452,0 тысяч рублей , из них объем межбюджетных трансфертов 4 754,0 тысяч рублей;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2)  общий объем расходов бюджета городского поселения в сумме 199 259,0 тысяч рублей;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</w:t>
      </w:r>
      <w:r>
        <w:rPr>
          <w:sz w:val="17"/>
          <w:szCs w:val="17"/>
        </w:rPr>
        <w:t>3) прогнозируемый  дефицит  бюджета  городского  поселения город Лиски в сумме 7 348,0 тысяч рублей или 4 % к утвержденному общему годовому объему доходов бюджета городского поселения без учета утвержденного объема безвозмездных поступлений из областного и районного бюджетов;»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</w:t>
      </w:r>
      <w:r>
        <w:rPr>
          <w:sz w:val="17"/>
          <w:szCs w:val="17"/>
        </w:rPr>
        <w:t>1.2.Приложение № 1 к  Решению Совета народных депутатов городского поселения город Лиски Лискинского муниципального района Воронежской области от 15.11.2012 г. № 123 «О бюджете городского поселения город Лиски Лискинского муниципального района Воронежской области на 2013 год и на плановый период 2014 и 2015 годов» изложить в новой редакции согласно приложению № 1 к настоящему Решению .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</w:t>
      </w:r>
      <w:r>
        <w:rPr>
          <w:sz w:val="17"/>
          <w:szCs w:val="17"/>
        </w:rPr>
        <w:t xml:space="preserve">1.3.Приложение № 4 к  Решению Совета народных депутатов городского поселения город Лиски Лискинского муниципального района Воронежской области от 15.11.2012 г. № 123 «О бюджете городского поселения город Лиски Лискинского муниципального района Воронежской области на 2013 год и на плановый период 2014 и 2015 годов» изложить в новой редакции согласно приложению № 2 к настоящему Решению .                                                                                                      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</w:t>
      </w:r>
      <w:r>
        <w:rPr>
          <w:sz w:val="17"/>
          <w:szCs w:val="17"/>
        </w:rPr>
        <w:t>1.4. Приложение № 6 к  Решению Совета народных депутатов городского поселения город Лиски Лискинского муниципального района Воронежской области от 15.11.2012 г. № 123 «О бюджете городского поселения город Лиски Лискинского муниципального района Воронежской области на 2013 год и на плановый период 2014 и 2015 годов» изложить в новой редакции согласно приложению № 3 к настоящему Решению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</w:t>
      </w:r>
      <w:r>
        <w:rPr>
          <w:sz w:val="17"/>
          <w:szCs w:val="17"/>
        </w:rPr>
        <w:t>1.5. Приложение № 7 к  Решению Совета народных депутатов городского поселения город Лиски Лискинского муниципального района Воронежской области от 15.11.2012 г. № 123 «О бюджете городского поселения город Лиски Лискинского муниципального района Воронежской области на 2013 год и на плановый период 2014 и 2015 годов» изложить в новой редакции согласно приложению № 4 к настоящему Решению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</w:t>
      </w:r>
      <w:r>
        <w:rPr>
          <w:sz w:val="17"/>
          <w:szCs w:val="17"/>
        </w:rPr>
        <w:t>1.6. Приложение № 8 к  Решению Совета народных депутатов городского поселения город Лиски Лискинского муниципального района Воронежской области от 15.11.2012 г. № 123 «О бюджете городского поселения город Лиски Лискинского муниципального района Воронежской области на 2013 год и на плановый период 2014 и 2015 годов»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</w:t>
      </w:r>
      <w:r>
        <w:rPr>
          <w:sz w:val="17"/>
          <w:szCs w:val="17"/>
        </w:rPr>
        <w:t>1.7. Приложение № 9 к  Решению Совета народных депутатов городского поселения город Лиски Лискинского муниципального района Воронежской области от 15.11.2012 г. № 123 «О бюджете городского поселения город Лиски Лискинского муниципального района Воронежской области на 2013 год и на плановый период 2014 и 2015 годов» изложить в новой редакции согласно приложению № 6 к настоящему Решению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</w:t>
      </w:r>
      <w:r>
        <w:rPr>
          <w:sz w:val="17"/>
          <w:szCs w:val="17"/>
        </w:rPr>
        <w:t>1.8. Приложение № 10 к  Решению Совета народных депутатов городского поселения город Лиски Лискинского муниципального района Воронежской области от 15.11.2012 г. № 123 «О бюджете городского поселения город Лиски Лискинского муниципального района Воронежской области на 2013 год и на плановый период 2014 и 2015 годов» изложить в новой редакции согласно приложению № 7 к настоящему Решению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</w:t>
      </w:r>
      <w:r>
        <w:rPr>
          <w:sz w:val="17"/>
          <w:szCs w:val="17"/>
        </w:rPr>
        <w:t>1.9. Приложение № 11 к  Решению Совета народных депутатов городского поселения город Лиски Лискинского муниципального района Воронежской области от 15.11.2012 г. № 123 «О бюджете городского поселения город Лиски Лискинского муниципального района Воронежской области на 2013 год и на плановый период 2014 и 2015 годов» изложить в новой редакции согласно приложению № 8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-4"/>
          <w:sz w:val="17"/>
          <w:szCs w:val="17"/>
        </w:rPr>
        <w:t xml:space="preserve">   </w:t>
      </w:r>
      <w:r>
        <w:rPr>
          <w:sz w:val="17"/>
          <w:szCs w:val="17"/>
        </w:rPr>
        <w:t xml:space="preserve">   </w:t>
      </w:r>
      <w:r>
        <w:rPr>
          <w:sz w:val="17"/>
          <w:szCs w:val="17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</w:t>
      </w:r>
      <w:r>
        <w:rPr>
          <w:sz w:val="17"/>
          <w:szCs w:val="17"/>
        </w:rPr>
        <w:t>3. Опубликовать настоящее Решение в газете «Официальный вестник городского поселения город Лиски» и на официальном сайте городского поселения город Лиск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</w:t>
      </w:r>
      <w:r>
        <w:rPr>
          <w:color w:val="000000"/>
          <w:spacing w:val="-4"/>
          <w:sz w:val="17"/>
          <w:szCs w:val="17"/>
        </w:rPr>
        <w:t xml:space="preserve">4. Контроль за выполнением настоящего решения </w:t>
      </w:r>
      <w:r>
        <w:rPr>
          <w:spacing w:val="-4"/>
          <w:sz w:val="17"/>
          <w:szCs w:val="17"/>
        </w:rPr>
        <w:t xml:space="preserve"> возложить на постоянную комиссию по финансовым ресурсам, муниципальной собственности, налогам и ценам, земельным вопросам (пред. Блинов В.М.).</w:t>
      </w:r>
    </w:p>
    <w:p>
      <w:pPr>
        <w:pStyle w:val="Normal"/>
        <w:jc w:val="both"/>
        <w:rPr>
          <w:spacing w:val="-4"/>
          <w:sz w:val="17"/>
          <w:szCs w:val="17"/>
        </w:rPr>
      </w:pPr>
      <w:r>
        <w:rPr>
          <w:spacing w:val="-4"/>
          <w:sz w:val="17"/>
          <w:szCs w:val="17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811"/>
      </w:tblGrid>
      <w:tr>
        <w:trPr/>
        <w:tc>
          <w:tcPr>
            <w:tcW w:w="5669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Глава городского поселения город Лиски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  <w:t xml:space="preserve">                                        </w:t>
            </w:r>
            <w:r>
              <w:rPr>
                <w:sz w:val="17"/>
                <w:szCs w:val="17"/>
              </w:rPr>
              <w:t>Э.В.Корышев</w:t>
            </w:r>
          </w:p>
        </w:tc>
      </w:tr>
    </w:tbl>
    <w:p>
      <w:pPr>
        <w:pStyle w:val="Normal"/>
        <w:jc w:val="both"/>
        <w:rPr>
          <w:rFonts w:eastAsia="Arial Unicode MS"/>
          <w:kern w:val="2"/>
          <w:sz w:val="17"/>
          <w:szCs w:val="17"/>
          <w:lang w:eastAsia="ru-RU"/>
        </w:rPr>
      </w:pPr>
      <w:r>
        <w:rPr>
          <w:rFonts w:eastAsia="Arial Unicode MS"/>
          <w:kern w:val="2"/>
          <w:sz w:val="17"/>
          <w:szCs w:val="17"/>
          <w:lang w:eastAsia="ru-RU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19"/>
      </w:tblGrid>
      <w:tr>
        <w:trPr>
          <w:trHeight w:val="407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   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риложение № 1 к Решению </w:t>
            </w:r>
          </w:p>
        </w:tc>
      </w:tr>
    </w:tbl>
    <w:p>
      <w:pPr>
        <w:pStyle w:val="Normal"/>
        <w:jc w:val="center"/>
        <w:rPr>
          <w:rFonts w:eastAsia="Andale Sans UI;Times New Roman" w:cs="Tahoma"/>
          <w:b/>
          <w:b/>
          <w:sz w:val="17"/>
          <w:szCs w:val="17"/>
        </w:rPr>
      </w:pPr>
      <w:r>
        <w:rPr>
          <w:rFonts w:eastAsia="Andale Sans UI;Times New Roman" w:cs="Tahoma"/>
          <w:b/>
          <w:sz w:val="17"/>
          <w:szCs w:val="17"/>
        </w:rPr>
        <w:t xml:space="preserve">Источники внутреннего финансирования дефицита бюджета городского поселения город  Лиски </w:t>
      </w:r>
    </w:p>
    <w:p>
      <w:pPr>
        <w:pStyle w:val="Normal"/>
        <w:jc w:val="center"/>
        <w:rPr/>
      </w:pPr>
      <w:r>
        <w:rPr/>
        <w:t>Лискинского муниципального района Воронежской области на 2013 год и плановый период 2014-2015 годов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59"/>
        <w:gridCol w:w="124"/>
        <w:gridCol w:w="2425"/>
        <w:gridCol w:w="1421"/>
        <w:gridCol w:w="1276"/>
        <w:gridCol w:w="1275"/>
      </w:tblGrid>
      <w:tr>
        <w:trPr>
          <w:trHeight w:val="286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именование </w:t>
            </w:r>
          </w:p>
        </w:tc>
        <w:tc>
          <w:tcPr>
            <w:tcW w:w="2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классификации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умма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15 го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сточники внутреннего финансирования дефицит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 00 00 00 00 0000 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 3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Бюджетные кредиты от других бюджетов бюджетной системы РФ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01 03 00 00 00 0000 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 03 00 00 00 0000 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 03 00 00 10 0000 7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 03 00 00 00 0000 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гашение бюджетных кредитов, полученных от других бюджетов бюджетной системы РФ бюджетами поселений в валюте РФ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 03 00 00 10 0000 8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Изменение остатков средств на счетах по учету средств бюджет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01 05 00 00 00 0000 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 3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величение остатков средств бюджет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 05 00 00 00 0000 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 191 9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1486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154614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величение прочих остатков денежных средств бюджета городского поселения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 05 00 00 10 0000 5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 191 9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1486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154614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меньшение остатков средств бюджет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 05 00 00 00 0000 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99 2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486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4614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меньшение прочих остатков денежных средств бюджета городского поселения 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 05 00 00 10 0000 6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99 2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486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4614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3</w:t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01 06 00 00 00 0000 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3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Бюджетные кредиты, предоставленные внутри страны в валюте РФ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1 06 05 00 00 0000 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Возврат бюджетных кредитов, предоставленных внутри страны в валюте РФ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 06 05 00 00 0000 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Возврат бюджетных кредитов, предоставленных юридическим лицам из бюджета городского поселения в валюте РФ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 06 05 01 10 0000 6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едоставление бюджетных кредитов внутри страны в валюте РФ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 06 05 00 00 0000 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едоставление бюджетных кредитов юридическим лицам из бюджета городского поселения в валюте РФ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 06 05 01 10 0000 5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392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    </w:t>
            </w:r>
          </w:p>
        </w:tc>
        <w:tc>
          <w:tcPr>
            <w:tcW w:w="639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риложение № 2 к Решению </w:t>
            </w:r>
          </w:p>
        </w:tc>
      </w:tr>
    </w:tbl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Перечень главных администраторов доходов бюджета городского поселения город Лиски – </w:t>
      </w:r>
    </w:p>
    <w:p>
      <w:pPr>
        <w:pStyle w:val="Normal"/>
        <w:jc w:val="center"/>
        <w:rPr/>
      </w:pPr>
      <w:r>
        <w:rPr/>
        <w:t>органов местного самоуправления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"/>
        <w:gridCol w:w="1844"/>
        <w:gridCol w:w="1825"/>
        <w:gridCol w:w="1010"/>
        <w:gridCol w:w="4771"/>
        <w:gridCol w:w="616"/>
      </w:tblGrid>
      <w:tr>
        <w:trPr/>
        <w:tc>
          <w:tcPr>
            <w:tcW w:w="2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д администратора не налоговых до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ды бюджетной классификации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иды дохода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b/>
                <w:b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94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инансовый отдел городского поселения город Лиски Лискинского муниципального района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1 00000 00 0000 000</w:t>
            </w:r>
          </w:p>
        </w:tc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1 07015 10 0000 120</w:t>
            </w:r>
          </w:p>
        </w:tc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1 05025 10 0000 120</w:t>
            </w:r>
          </w:p>
        </w:tc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1 05035 10 0000 120</w:t>
            </w:r>
          </w:p>
        </w:tc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3 00000 00 0000 00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3 01995 10 0000 13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3 02995 10 0000 13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доходы от компенсации затрат бюджетов поселений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4 00000 00 0000 00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ДОХОДЫ ОТ ПРОДАЖИ МАТЕРИАЛЬНЫХ И НЕМАТЕРИАЛЬНЫХ АКТИВОВ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4 01050 10 0000 41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Доходы от продажи квартир находящихся в собственности поселений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4 03050 10 0000 41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ства бюджетов поселений от распоряжения и реализации конфискованного и иного имущества, обращенного в доход государства ( в части реализации основных средств по указанному имуществу)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4 06025 10 0000 430</w:t>
            </w:r>
          </w:p>
        </w:tc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7 00000 00 0000 00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НЕНАЛОГОВЫЕ ДОХОДЫ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7 01050 10 0000 18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Невыясненные поступления, зачисляемые в бюджеты поселений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7 05050 10 0000 18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рочие неналоговые доходы  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0 00000 00 0000 00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БЕЗВОЗМЕЗДНЫЕ ПОСТУПЛЕНИЯ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b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2 01000 00 0000 151</w:t>
            </w:r>
          </w:p>
        </w:tc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2 01001 10 0000 151</w:t>
            </w:r>
          </w:p>
        </w:tc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Дотация на выравнивание уровня бюджетной обеспеченности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2 01003 10 0000 151</w:t>
            </w:r>
          </w:p>
        </w:tc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pacing w:val="-10"/>
                <w:kern w:val="2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Дотация  бюджетам поселений на поддержку мер по обеспечению сбалансированности бюджетов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pacing w:val="-10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color w:val="000000"/>
                <w:spacing w:val="-10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2 01999 10 0000 151</w:t>
            </w:r>
          </w:p>
        </w:tc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дотации бюджетам поселений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2 02000 00 0000 151</w:t>
            </w:r>
          </w:p>
        </w:tc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2 02079 10 0000 15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и бюджетам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2 02088 10 0001 15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я бюджетам поселения на обеспечение мероприятий по капитальному ремонту многоквартирных домов за счет 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2 02088 10 0002 15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я бюджетам поселения на обеспечение мероприятий переселению граждан из аварийного жилищного фонда за счет 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2 02089 10 0001 15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я бюджетам поселения на обеспечение мероприятий по капитальному ремонту многоквартирных домов за счет  средств, бюджетов</w:t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2 02089 10 0002 15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я бюджетам поселения на обеспечение мероприятий по переселению граждан из аварийного жилищного фонда за счет  средств бюджетов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2 02999 10 0000 151</w:t>
            </w:r>
          </w:p>
        </w:tc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субсидии бюджетам поселения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2 03000 00 0000 151</w:t>
            </w:r>
          </w:p>
        </w:tc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2 03999 10 0000 151</w:t>
            </w:r>
          </w:p>
        </w:tc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субвенции бюджетам поселений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2 04000 00 0000 151</w:t>
            </w:r>
          </w:p>
        </w:tc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межбюджетные трансферты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27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 02 04012 10 0000 151</w:t>
            </w:r>
          </w:p>
        </w:tc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27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 02 04012 10 0000 151</w:t>
            </w:r>
          </w:p>
        </w:tc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7 00000 00 0000 180</w:t>
            </w:r>
          </w:p>
        </w:tc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БЕЗВОЗМЕЗДНЫЕ ПОСТУПЛЕНИЯ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7 05000 10 0000 15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безвозмездные поступления в бюджеты поселений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7 05010 10 0000 18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7 05020 10 0000 18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7 05030 10 0000 18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чие безвозмездные поступления в бюджеты поселений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392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    </w:t>
            </w:r>
          </w:p>
        </w:tc>
        <w:tc>
          <w:tcPr>
            <w:tcW w:w="639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риложение № 3 к Решению </w:t>
            </w:r>
          </w:p>
        </w:tc>
      </w:tr>
    </w:tbl>
    <w:p>
      <w:pPr>
        <w:pStyle w:val="Normal"/>
        <w:jc w:val="center"/>
        <w:rPr/>
      </w:pPr>
      <w:r>
        <w:rPr/>
        <w:t>Распределение расходов бюджета городского поселения город  Лиски Лискинского муниципального района Воронежской области на 2013 год по ведомственной классификации расходов бюджетов Российской Федерации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3810"/>
        <w:gridCol w:w="585"/>
        <w:gridCol w:w="708"/>
        <w:gridCol w:w="567"/>
        <w:gridCol w:w="993"/>
        <w:gridCol w:w="1134"/>
        <w:gridCol w:w="850"/>
        <w:gridCol w:w="1268"/>
        <w:gridCol w:w="292"/>
      </w:tblGrid>
      <w:tr>
        <w:trPr/>
        <w:tc>
          <w:tcPr>
            <w:tcW w:w="1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В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2013 год                                           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9 259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b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городского поселения город Лиски Лискинского муниципального район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1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5 346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b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  <w:u w:val="single"/>
              </w:rPr>
            </w:pPr>
            <w:r>
              <w:rPr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22 09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 513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b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 513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883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176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муниципальных учреждени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 176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5 161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379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379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15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064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28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28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78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63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63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63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8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63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Резервный фон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b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Резервный фонд муниципального образова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17"/>
                <w:szCs w:val="17"/>
              </w:rPr>
            </w:pPr>
            <w:r>
              <w:rPr>
                <w:rFonts w:eastAsia="Arial Unicode MS"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7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17"/>
                <w:szCs w:val="17"/>
              </w:rPr>
            </w:pPr>
            <w:r>
              <w:rPr>
                <w:rFonts w:eastAsia="Arial Unicode MS"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7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Резервные средств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17"/>
                <w:szCs w:val="17"/>
              </w:rPr>
            </w:pPr>
            <w:r>
              <w:rPr>
                <w:rFonts w:eastAsia="Arial Unicode MS"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7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7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 277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b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39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978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3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978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39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978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39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299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39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299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39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299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  <w:u w:val="single"/>
              </w:rPr>
            </w:pPr>
            <w:r>
              <w:rPr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  <w:u w:val="single"/>
              </w:rPr>
            </w:pPr>
            <w:r>
              <w:rPr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8 99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rFonts w:eastAsia="Arial Unicode MS"/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bCs/>
                <w:iCs/>
                <w:kern w:val="2"/>
                <w:sz w:val="17"/>
                <w:szCs w:val="17"/>
              </w:rPr>
            </w:pPr>
            <w:r>
              <w:rPr>
                <w:rFonts w:eastAsia="Arial Unicode MS"/>
                <w:bCs/>
                <w:i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8 99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iCs/>
                <w:sz w:val="17"/>
                <w:szCs w:val="17"/>
              </w:rPr>
              <w:t xml:space="preserve">ВЦП </w:t>
            </w:r>
            <w:r>
              <w:rPr>
                <w:i/>
                <w:sz w:val="17"/>
                <w:szCs w:val="17"/>
              </w:rPr>
              <w:t>«Гражданская защита и пожарная безопасность населения и территории городского поселения город Лиски  на 2013-2015 годы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rFonts w:eastAsia="Arial Unicode MS"/>
                <w:bCs/>
                <w:i/>
                <w:i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Cs/>
                <w:i/>
                <w:iCs/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Cs/>
                <w:i/>
                <w:iCs/>
                <w:sz w:val="17"/>
                <w:szCs w:val="17"/>
              </w:rPr>
              <w:t>8 99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/>
                <w:i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 902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 902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 902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-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 084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 084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2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 002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Национальная экономик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41 053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i/>
                <w:kern w:val="2"/>
                <w:sz w:val="17"/>
                <w:szCs w:val="17"/>
                <w:u w:val="single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b/>
                <w:i/>
                <w:sz w:val="17"/>
                <w:szCs w:val="17"/>
              </w:rPr>
              <w:t>Дорожное хозяйство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b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41 053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i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sz w:val="17"/>
                <w:szCs w:val="17"/>
              </w:rPr>
              <w:t>МЦП «</w:t>
            </w:r>
            <w:r>
              <w:rPr>
                <w:i/>
                <w:sz w:val="17"/>
                <w:szCs w:val="17"/>
              </w:rPr>
              <w:t>Реконструкция и строительство дорог с асфальтобетонным покрытием на территории городского поселения город Лиски  на 2012-2015 годы</w:t>
            </w:r>
            <w:r>
              <w:rPr>
                <w:rFonts w:cs="Times New Roman"/>
                <w:i/>
                <w:sz w:val="17"/>
                <w:szCs w:val="17"/>
              </w:rPr>
              <w:t>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6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24 833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 833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 833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 833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sz w:val="17"/>
                <w:szCs w:val="17"/>
              </w:rPr>
              <w:t>МЦП «</w:t>
            </w:r>
            <w:r>
              <w:rPr>
                <w:i/>
                <w:sz w:val="17"/>
                <w:szCs w:val="17"/>
              </w:rPr>
              <w:t>Комплекс работ по содержанию и текущему ремонту дорог общего пользования в границах территории   городского поселения город Лиски  на 2012-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5 0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0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0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0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sz w:val="17"/>
                <w:szCs w:val="17"/>
              </w:rPr>
              <w:t>МЦП «</w:t>
            </w:r>
            <w:r>
              <w:rPr>
                <w:i/>
                <w:sz w:val="17"/>
                <w:szCs w:val="17"/>
              </w:rPr>
              <w:t>Обеспечение безопасности дорожного движения  в городском поселения город Лиски  на 2012-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 22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 22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 22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 22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 22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82 096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Жилищное хозяйство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1 3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Cs/>
                <w:i/>
                <w:iCs/>
                <w:sz w:val="17"/>
                <w:szCs w:val="17"/>
              </w:rPr>
              <w:t>МЦП «</w:t>
            </w:r>
            <w:r>
              <w:rPr>
                <w:i/>
                <w:sz w:val="17"/>
                <w:szCs w:val="17"/>
              </w:rPr>
              <w:t>Энергосбережение и повышение энергетической эффективности жилищно-коммунальной инфраструктуры городского поселения город Лиски на 2011-2015 годы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5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Cs/>
                <w:i/>
                <w:iCs/>
                <w:sz w:val="17"/>
                <w:szCs w:val="17"/>
              </w:rPr>
              <w:t>1 0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/>
                <w:i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3500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2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3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500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500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Благоустройство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80 796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00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 55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55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55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7 55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Благоустройство и озеленение парков и скверов городского поселения город Лиски  на 2013-2015 годы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956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2 841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зеленение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41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41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41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41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Строительство и реконструкция сетей, объектов водоснабжения, водоотведения для нужд  города  на 2013-2015 годы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6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9 655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9 655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9 655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9 655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9 655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ИП «Совершенствование услуг водоснабжения в городе Лиски    в период 2010-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95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5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инвестиции в объекты муниципальной собственности унитарных пред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инвестиции в объекты муниципальной собственности унитарным предприятиям, основанным на праве хозяйственного 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ИП «Совершенствование услуг водоотведения в городе Лиски    в период 2010-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 923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 923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инвестиции в объекты муниципальной собственности унитарных пред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923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инвестиции в объекты муниципальной собственности унитарным предприятиям, основанным на праве хозяйственного 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923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Комплекс работ по благоустройству городского поселения город Лиски  на 2012-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9 253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6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9 253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6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9 253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6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9 253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9 253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Комплекс работ по благоустройству придомовых территорий  на 2012-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5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3 87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7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87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87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7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87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7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87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МЦП «</w:t>
            </w:r>
            <w:r>
              <w:rPr>
                <w:i/>
                <w:sz w:val="17"/>
                <w:szCs w:val="17"/>
              </w:rPr>
              <w:t>Санитарная очистка и благоустройство мест захоронения на территории городского поселения г.Лиски на 2012-2015 годы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565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65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65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65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Комплекс работ по озеленению и содержанию газонно-цветниковых зон на территории городского поселения город Лиски  на 2012-2015годы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955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 975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зеленение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75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75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75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75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Комплекс работ по организации сбора и вывоза бытовых отходов и мусора с территории городского поселения город Лиски  на 2012-2015 годы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5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5 771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771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771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771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771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914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14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14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14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ВЦП «</w:t>
            </w:r>
            <w:r>
              <w:rPr>
                <w:i/>
                <w:sz w:val="17"/>
                <w:szCs w:val="17"/>
              </w:rPr>
              <w:t>Обеспечение сохранности и ремонт военно-мемориальных объектов на территории Воронежской области в 2012 году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429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зервный фонд Правительства Воронежской обла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700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29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7004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29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700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29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7004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29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Культур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16 663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sz w:val="17"/>
                <w:szCs w:val="17"/>
              </w:rPr>
              <w:t>ВЦП «</w:t>
            </w:r>
            <w:r>
              <w:rPr>
                <w:i/>
                <w:sz w:val="17"/>
                <w:szCs w:val="17"/>
              </w:rPr>
              <w:t>Развитие культуры в городском поселении город Лиски  на 2012-2014 годы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sz w:val="17"/>
                <w:szCs w:val="17"/>
              </w:rPr>
              <w:t>16 663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755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817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817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81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09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09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5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 975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48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48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28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rFonts w:eastAsia="Arial Unicode MS"/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Реализация функций, связанных с местным самоуправление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bCs/>
                <w:iCs/>
                <w:kern w:val="2"/>
                <w:sz w:val="17"/>
                <w:szCs w:val="17"/>
              </w:rPr>
            </w:pPr>
            <w:r>
              <w:rPr>
                <w:rFonts w:eastAsia="Arial Unicode MS"/>
                <w:bCs/>
                <w:i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792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908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ение других обязательств государства и органов местного самоуправления, средства для реализации указа Президента РФ от 07.05.2012 года  №597 «О мероприятиях по реализации государственной социальной полити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7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908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792008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8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908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езервные средств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2038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7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08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19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i/>
                <w:kern w:val="2"/>
                <w:sz w:val="17"/>
                <w:szCs w:val="17"/>
                <w:u w:val="single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ен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91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Доплаты к пенсиям муниципальных служа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3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казание других видов социальной помощи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586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586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2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особия и компенсации гражданам и иные социальные выплаты , кроме публичных нормативных обязательств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586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2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Физическая культура и спор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13 864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i/>
                <w:kern w:val="2"/>
                <w:sz w:val="17"/>
                <w:szCs w:val="17"/>
                <w:u w:val="single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ВЦП «Комплекс мероприятий по созданию условий для развития на территории городского поселения город Лиски массовой физической культуры и спорта  на 2012-2015 годы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3 864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 893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 893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 893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123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123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075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848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848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 498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5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4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i/>
                <w:kern w:val="2"/>
                <w:sz w:val="17"/>
                <w:szCs w:val="17"/>
                <w:u w:val="single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ные платежи по долговым обязательства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5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ные платежи по государственному долгу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бслуживание государственного долг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бслуживание государственного долг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Финансовый отдел администрации городского поселения город Лис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 283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b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3 452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3 452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3 452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3 452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3 242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муниципальных учреждени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3 242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3 242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21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21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21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sz w:val="17"/>
                <w:szCs w:val="17"/>
                <w:u w:val="single"/>
              </w:rPr>
              <w:t>2 0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bCs/>
                <w:i/>
                <w:kern w:val="2"/>
                <w:sz w:val="17"/>
                <w:szCs w:val="17"/>
                <w:u w:val="single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РАП Воронежской области «Проведение капитального ремонта многоквартирных дом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2 0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0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0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0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0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0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0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 работ услуг в целях капитального ремонта муниципального имущест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0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831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pacing w:before="0" w:after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210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31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pacing w:before="0" w:after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210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31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210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4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31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МАУ «Городской парк культуры и отдыха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 5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sz w:val="17"/>
                <w:szCs w:val="17"/>
              </w:rPr>
              <w:t>ВЦП «</w:t>
            </w:r>
            <w:r>
              <w:rPr>
                <w:i/>
                <w:sz w:val="17"/>
                <w:szCs w:val="17"/>
              </w:rPr>
              <w:t>Развитие культуры в городском поселении город Лиски  на 2012-2014 годы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bCs/>
                <w:i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 5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 5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 5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 5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2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 5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2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 5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МАУ «Градостроительство и архитектура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циональная экономик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400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400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2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400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2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БУ «Коммунальное хозяйство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 9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9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9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9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9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БУ «Кристалл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 2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  на 2013-2015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95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3 2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2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2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2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200,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TableContents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sz w:val="17"/>
                <w:szCs w:val="17"/>
                <w:u w:val="single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9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9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color w:val="C00000"/>
                <w:kern w:val="2"/>
                <w:sz w:val="17"/>
                <w:szCs w:val="17"/>
              </w:rPr>
            </w:pPr>
            <w:r>
              <w:rPr>
                <w:b/>
                <w:bCs/>
                <w:color w:val="C00000"/>
                <w:kern w:val="2"/>
                <w:sz w:val="17"/>
                <w:szCs w:val="17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bCs/>
                <w:color w:val="C00000"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color w:val="C00000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39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    </w:t>
            </w:r>
          </w:p>
        </w:tc>
        <w:tc>
          <w:tcPr>
            <w:tcW w:w="639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риложение № 4 к Решению </w:t>
            </w:r>
          </w:p>
        </w:tc>
      </w:tr>
    </w:tbl>
    <w:p>
      <w:pPr>
        <w:pStyle w:val="Normal"/>
        <w:jc w:val="center"/>
        <w:rPr/>
      </w:pPr>
      <w:r>
        <w:rPr/>
        <w:t>Распределение расходов бюджета городского поселения город  Лиски Лискинского муниципального района Воронежской области по ведомственной классификации расходов бюджетов Российской Федерации на плановый период 2014 и 2015 годов</w:t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625"/>
        <w:gridCol w:w="205"/>
        <w:gridCol w:w="708"/>
        <w:gridCol w:w="567"/>
        <w:gridCol w:w="567"/>
        <w:gridCol w:w="994"/>
        <w:gridCol w:w="708"/>
        <w:gridCol w:w="1277"/>
        <w:gridCol w:w="1124"/>
        <w:gridCol w:w="153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ГРБ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ЦСР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ВР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2014 год                                           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15 год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5 142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5 20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городского поселения город Лиски Лискинского муниципального район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1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8 013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kern w:val="2"/>
                <w:sz w:val="17"/>
                <w:szCs w:val="17"/>
              </w:rPr>
            </w:r>
          </w:p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1 88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  <w:u w:val="single"/>
              </w:rPr>
            </w:pPr>
            <w:r>
              <w:rPr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22 71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23 56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 689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 06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 689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 06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978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 266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43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 707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муниципальных учреждени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43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 707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5 42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 69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2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21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 23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21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 23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2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3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6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8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8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28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2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28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2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78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7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2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8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711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 797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8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711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 797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муниципальных учреждени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8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711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 797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8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711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 797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Резервный фон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Резервный фонд муниципального образова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17"/>
                <w:szCs w:val="17"/>
              </w:rPr>
            </w:pPr>
            <w:r>
              <w:rPr>
                <w:rFonts w:eastAsia="Arial Unicode MS"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700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17"/>
                <w:szCs w:val="17"/>
              </w:rPr>
            </w:pPr>
            <w:r>
              <w:rPr>
                <w:rFonts w:eastAsia="Arial Unicode MS"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700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Резервные средств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17"/>
                <w:szCs w:val="17"/>
              </w:rPr>
            </w:pPr>
            <w:r>
              <w:rPr>
                <w:rFonts w:eastAsia="Arial Unicode MS"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700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7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 726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 197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39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 427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 89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39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 427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 89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39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 427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 89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39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299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299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39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299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299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39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299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299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  <w:u w:val="single"/>
              </w:rPr>
            </w:pPr>
            <w:r>
              <w:rPr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  <w:u w:val="single"/>
              </w:rPr>
            </w:pPr>
            <w:r>
              <w:rPr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9 389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9 80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i/>
                <w:kern w:val="2"/>
                <w:sz w:val="17"/>
                <w:szCs w:val="17"/>
                <w:u w:val="single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9 389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 80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Cs/>
                <w:i/>
                <w:iCs/>
                <w:sz w:val="17"/>
                <w:szCs w:val="17"/>
              </w:rPr>
              <w:t xml:space="preserve">ВЦП </w:t>
            </w:r>
            <w:r>
              <w:rPr>
                <w:i/>
                <w:sz w:val="17"/>
                <w:szCs w:val="17"/>
              </w:rPr>
              <w:t>«Гражданская защита и пожарная безопасность населения и территории городского поселения город Лиски  на 2013-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Cs/>
                <w:i/>
                <w:i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Cs/>
                <w:i/>
                <w:iCs/>
                <w:sz w:val="17"/>
                <w:szCs w:val="1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955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Cs/>
                <w:i/>
                <w:iCs/>
                <w:sz w:val="17"/>
                <w:szCs w:val="17"/>
              </w:rPr>
              <w:t>9 389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 80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 297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71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 297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71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 297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71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-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 088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9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 088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9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2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6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 002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 00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cs="Times New Roman"/>
                <w:b/>
                <w:i/>
                <w:sz w:val="17"/>
                <w:szCs w:val="17"/>
                <w:u w:val="single"/>
              </w:rPr>
              <w:t>Дорожное хозяйство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cs="Times New Roman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09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  <w:u w:val="single"/>
              </w:rPr>
            </w:pPr>
            <w:r>
              <w:rPr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  <w:u w:val="single"/>
              </w:rPr>
            </w:pPr>
            <w:r>
              <w:rPr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47 72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sz w:val="17"/>
                <w:szCs w:val="17"/>
                <w:u w:val="single"/>
              </w:rPr>
              <w:t>50 099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bCs/>
                <w:i/>
                <w:kern w:val="2"/>
                <w:sz w:val="17"/>
                <w:szCs w:val="17"/>
                <w:u w:val="single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sz w:val="17"/>
                <w:szCs w:val="17"/>
              </w:rPr>
              <w:t>МЦП «</w:t>
            </w:r>
            <w:r>
              <w:rPr>
                <w:i/>
                <w:sz w:val="17"/>
                <w:szCs w:val="17"/>
              </w:rPr>
              <w:t>Реконструкция и строительство дорог с асфальтобетонным покрытием на территории городского поселения город Лиски  на 2012-2015 годы</w:t>
            </w:r>
            <w:r>
              <w:rPr>
                <w:rFonts w:cs="Times New Roman"/>
                <w:i/>
                <w:sz w:val="17"/>
                <w:szCs w:val="17"/>
              </w:rPr>
              <w:t>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9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6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29 61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sz w:val="17"/>
                <w:szCs w:val="17"/>
              </w:rPr>
              <w:t>31 096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9 61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 096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9 61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 096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9 61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 096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sz w:val="17"/>
                <w:szCs w:val="17"/>
              </w:rPr>
              <w:t>МЦП «</w:t>
            </w:r>
            <w:r>
              <w:rPr>
                <w:i/>
                <w:sz w:val="17"/>
                <w:szCs w:val="17"/>
              </w:rPr>
              <w:t>Комплекс работ по содержанию и текущему ремонту дорог общего пользования в границах территории   городского поселения город Лиски  на 2012-2015 годы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9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7 95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sz w:val="17"/>
                <w:szCs w:val="17"/>
              </w:rPr>
              <w:t>18 85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7 95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 85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7 95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 85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7 95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 85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sz w:val="17"/>
                <w:szCs w:val="17"/>
              </w:rPr>
              <w:t>МЦП «</w:t>
            </w:r>
            <w:r>
              <w:rPr>
                <w:i/>
                <w:sz w:val="17"/>
                <w:szCs w:val="17"/>
              </w:rPr>
              <w:t>Обеспечение безопасности дорожного движения  в городском поселения город Лиски  на 2012-2015 годы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9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5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5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Дорожное хозяйство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8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00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76 436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75 984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Жилищное хозяйство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1 30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1 3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Cs/>
                <w:i/>
                <w:iCs/>
                <w:sz w:val="17"/>
                <w:szCs w:val="17"/>
              </w:rPr>
              <w:t>МЦП «</w:t>
            </w:r>
            <w:r>
              <w:rPr>
                <w:i/>
                <w:sz w:val="17"/>
                <w:szCs w:val="17"/>
              </w:rPr>
              <w:t>Энергосбережение и повышение энергетической эффективности жилищно-коммунальной инфраструктуры городского поселения город Лиски на 2011-2015 годы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51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Cs/>
                <w:i/>
                <w:iCs/>
                <w:sz w:val="17"/>
                <w:szCs w:val="17"/>
              </w:rPr>
              <w:t>1 00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Cs/>
                <w:i/>
                <w:iCs/>
                <w:sz w:val="17"/>
                <w:szCs w:val="17"/>
              </w:rPr>
              <w:t>1 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i/>
                <w:i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/>
                <w:i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1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1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35002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2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300,0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3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5002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0,0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5002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0,0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Благоустройство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75 136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74 684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Уличное освещение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0001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 55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 55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1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55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55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1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55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55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1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7 55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7 55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Благоустройство и озеленение парков и скверов городского поселения город Лиски  на 2013-2015 годы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956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2 841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2 84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зеленение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41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4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41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4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41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4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41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4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Строительство и реконструкция сетей, объектов водоснабжения, водоотведения для нужд  города  на 2013-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5 00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5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00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00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00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00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ИП «Совершенствование услуг водоснабжения в городе Лиски    в период 2010-2014 годы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66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5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инвестиции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6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инвестиции в объекты муниципальной собственности унитарных пред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инвестиции в объекты муниципальной собственности унитарным предприятиям, основанным на праве хозяйственного ведения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6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22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ИП «Совершенствование услуг водоотведения в городе Лиски    в период 2010-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5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инвестиции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7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инвестиции в объекты муниципальной собственности унитарных предприяти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7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инвестиции в объекты муниципальной собственности унитарным предприятиям, основанным на праве хозяйственного ведения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7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2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Комплекс работ по благоустройству городского поселения город Лиски  на 2012-2015 годы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56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21 634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21 28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6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1 634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1 28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6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1 634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1 28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6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1 634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1 28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6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1 634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1 28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Комплекс работ по благоустройству придомовых территорий  на 2012-2015 годы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57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3 00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3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7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00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7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00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00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7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00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МЦП «</w:t>
            </w:r>
            <w:r>
              <w:rPr>
                <w:i/>
                <w:sz w:val="17"/>
                <w:szCs w:val="17"/>
              </w:rPr>
              <w:t>Санитарная очистка и благоустройство мест захоронения на территории городского поселения г.Лиски на 2012-2015 годы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56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56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6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6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6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6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6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6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Комплекс работ по озеленению и содержанию газонно-цветниковых зон на территории городского поселения город Лиски  на 2012-2015 годы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9553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 97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 97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зеленение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3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7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7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3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7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7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3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7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7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7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7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Комплекс работ по организации сбора и вывоза бытовых отходов и мусора с территории городского поселения город Лиски  на 2012-2015 годы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5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5 771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5 77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771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77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771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77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771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77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771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77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000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0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0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0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0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Культур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17 058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17 474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i/>
                <w:kern w:val="2"/>
                <w:sz w:val="17"/>
                <w:szCs w:val="17"/>
                <w:u w:val="single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sz w:val="17"/>
                <w:szCs w:val="17"/>
              </w:rPr>
              <w:t>ВЦП «</w:t>
            </w:r>
            <w:r>
              <w:rPr>
                <w:i/>
                <w:sz w:val="17"/>
                <w:szCs w:val="17"/>
              </w:rPr>
              <w:t>Развитие культуры в городском поселении город Лиски  на 2012-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sz w:val="17"/>
                <w:szCs w:val="17"/>
              </w:rPr>
              <w:t>17 058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7 474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 058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7 474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207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617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207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617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20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 61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7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003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8 009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003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8 009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2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126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883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88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48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4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48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4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28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2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2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193,0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196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3,0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sz w:val="17"/>
                <w:szCs w:val="17"/>
              </w:rPr>
              <w:t>66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енси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9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6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91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6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Доплаты к пенсиям муниципальных служащих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910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6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910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6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910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6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6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30,0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3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казание других видов социальной помощ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586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0,0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586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2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0,0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особия и компенсации гражданам и иные социальные выплаты 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586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2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0,0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0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7956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14 102,0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14 36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i/>
                <w:kern w:val="2"/>
                <w:sz w:val="17"/>
                <w:szCs w:val="17"/>
                <w:u w:val="single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ВЦП «Комплекс мероприятий по созданию условий для развития на территории городского поселения город Лиски массовой физической культуры и спорта  на 2012-2015 годы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4 102,0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4 36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138,0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39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138,0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39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138,0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39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116,0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119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116,0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119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066,0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066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848,0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84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848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84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 498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 49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5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5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40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4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i/>
                <w:kern w:val="2"/>
                <w:sz w:val="17"/>
                <w:szCs w:val="17"/>
                <w:u w:val="single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ные платежи по долгов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ные платежи по государственному долгу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5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бслуживание государственного долга муниципального образования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503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бслуживание государственного долга муниципального образования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503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1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Финансовый отдел администрации городского поселения город Лиски 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2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 50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 73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3 624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3 80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3 624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80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3 624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80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3 624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80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3 404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574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муниципальных учреждени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3 404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574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3 404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574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22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3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22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3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22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3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sz w:val="17"/>
                <w:szCs w:val="17"/>
              </w:rPr>
              <w:t>1 00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1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РАП Воронежской области «Проведение капитального ремонта многоквартирных домов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 00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Жилищное хозяйство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мероприятий по кап.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мероприятий по капитальному ремонту многоквартирных домов за счет средств бюджетов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2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 работ услуг в целях капитального ремонта муниципального имуществ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20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3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881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92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pacing w:before="0" w:after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2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81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pacing w:before="0" w:after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2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81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2106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4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81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МАУ «Городской парк культуры и отдыха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color w:val="000000"/>
                <w:kern w:val="2"/>
                <w:sz w:val="17"/>
                <w:szCs w:val="17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sz w:val="17"/>
                <w:szCs w:val="17"/>
              </w:rPr>
              <w:t>ВЦП «</w:t>
            </w:r>
            <w:r>
              <w:rPr>
                <w:i/>
                <w:sz w:val="17"/>
                <w:szCs w:val="17"/>
              </w:rPr>
              <w:t>Развитие культуры в городском поселении город Лиски  на 2012-2015 годы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bCs/>
                <w:i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5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Культур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2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2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МАУ «Градостроительство и архитектура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циональная экономик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</w:tr>
      <w:tr>
        <w:trPr>
          <w:trHeight w:val="861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4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4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4003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2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БУ «Коммунальное хозяйство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 04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 2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04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2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04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2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04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2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045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2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БУ «Кристалл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 36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 52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  на 2013-2015годы»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956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36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52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36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52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36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52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36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52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360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52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3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sz w:val="17"/>
                <w:szCs w:val="17"/>
                <w:u w:val="single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9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9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 129,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 760,0</w:t>
            </w:r>
          </w:p>
        </w:tc>
      </w:tr>
      <w:tr>
        <w:trPr/>
        <w:tc>
          <w:tcPr>
            <w:tcW w:w="3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  </w:t>
            </w:r>
          </w:p>
        </w:tc>
        <w:tc>
          <w:tcPr>
            <w:tcW w:w="615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риложение № 5 к Решению 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Распределение ассигнований бюджета городского поселения город  Лиски </w:t>
      </w:r>
    </w:p>
    <w:p>
      <w:pPr>
        <w:pStyle w:val="Normal"/>
        <w:jc w:val="center"/>
        <w:rPr/>
      </w:pPr>
      <w:r>
        <w:rPr/>
        <w:t>Лискинского муниципального района Воронежской области на 2013 год  по разделам и подразделам, целевым статьям и видам расходов функциональной классификации расходов бюджетов Российской Федерации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626"/>
        <w:gridCol w:w="341"/>
        <w:gridCol w:w="568"/>
        <w:gridCol w:w="851"/>
        <w:gridCol w:w="1134"/>
        <w:gridCol w:w="850"/>
        <w:gridCol w:w="2408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В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2013 год                                           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9 259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Общегосударственные вопросы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  <w:u w:val="single"/>
              </w:rPr>
            </w:pPr>
            <w:r>
              <w:rPr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25 54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 51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 51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Центральный аппарат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88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176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муниципальных учреждени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 176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5 16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выплаты персоналу, за исключением фонда оплаты труда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2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379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379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2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1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064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2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2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организаций и земельного нало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7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прочих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8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63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63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муниципаль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63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8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63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Cs/>
                <w:sz w:val="17"/>
                <w:szCs w:val="17"/>
              </w:rPr>
              <w:t>3 45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3 45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Центральный аппарат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3 45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3 24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муниципальных учреждени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3 24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3 24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21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21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21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Резервный фон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Резервный фонд муниципального образова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7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7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Резервные средства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7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7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 277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3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97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39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97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39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97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39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299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39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299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39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299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  <w:u w:val="single"/>
              </w:rPr>
            </w:pPr>
            <w:r>
              <w:rPr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  <w:u w:val="single"/>
              </w:rPr>
            </w:pPr>
            <w:r>
              <w:rPr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8 99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8 99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Cs/>
                <w:i/>
                <w:iCs/>
                <w:sz w:val="17"/>
                <w:szCs w:val="17"/>
              </w:rPr>
              <w:t xml:space="preserve">ВЦП </w:t>
            </w:r>
            <w:r>
              <w:rPr>
                <w:i/>
                <w:sz w:val="17"/>
                <w:szCs w:val="17"/>
              </w:rPr>
              <w:t>«Гражданская защита и пожарная безопасность населения и территории городского поселения город Лиски  на 2013-2015 годы»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Cs/>
                <w:i/>
                <w:iCs/>
                <w:sz w:val="17"/>
                <w:szCs w:val="17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Cs/>
                <w:i/>
                <w:iCs/>
                <w:sz w:val="17"/>
                <w:szCs w:val="17"/>
              </w:rPr>
              <w:t>8 99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i/>
                <w:i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/>
                <w:i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 90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 90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 90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выплаты персоналу, за исключением фонда оплаты труда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 084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 084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2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 00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организаций и земельного налога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1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color w:val="000000"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color w:val="000000"/>
                <w:sz w:val="17"/>
                <w:szCs w:val="17"/>
                <w:u w:val="single"/>
              </w:rPr>
              <w:t>Национальная экономика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41 083,0</w:t>
            </w:r>
          </w:p>
        </w:tc>
      </w:tr>
      <w:tr>
        <w:trPr>
          <w:trHeight w:val="269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i/>
                <w:kern w:val="2"/>
                <w:sz w:val="17"/>
                <w:szCs w:val="17"/>
                <w:u w:val="single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17"/>
                <w:szCs w:val="17"/>
              </w:rPr>
            </w:pPr>
            <w:r>
              <w:rPr>
                <w:rFonts w:cs="Times New Roman"/>
                <w:b/>
                <w:sz w:val="17"/>
                <w:szCs w:val="17"/>
              </w:rPr>
              <w:t>Дорож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 05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sz w:val="17"/>
                <w:szCs w:val="17"/>
              </w:rPr>
              <w:t>МЦП «</w:t>
            </w:r>
            <w:r>
              <w:rPr>
                <w:i/>
                <w:sz w:val="17"/>
                <w:szCs w:val="17"/>
              </w:rPr>
              <w:t>Реконструкция и строительство дорог с асфальтобетонным покрытием на территории городского поселения город Лиски  на 2012-2015 годы</w:t>
            </w:r>
            <w:r>
              <w:rPr>
                <w:rFonts w:cs="Times New Roman"/>
                <w:i/>
                <w:sz w:val="17"/>
                <w:szCs w:val="17"/>
              </w:rPr>
              <w:t>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24 83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 83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 83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 833,0</w:t>
            </w:r>
          </w:p>
        </w:tc>
      </w:tr>
      <w:tr>
        <w:trPr>
          <w:trHeight w:val="839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sz w:val="17"/>
                <w:szCs w:val="17"/>
              </w:rPr>
              <w:t>МЦП «</w:t>
            </w:r>
            <w:r>
              <w:rPr>
                <w:i/>
                <w:sz w:val="17"/>
                <w:szCs w:val="17"/>
              </w:rPr>
              <w:t>Комплекс работ по содержанию и текущему ремонту дорог общего пользования в границах территории   городского поселения город Лиски  на 2012-2015 год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5 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sz w:val="17"/>
                <w:szCs w:val="17"/>
              </w:rPr>
              <w:t>МЦП «</w:t>
            </w:r>
            <w:r>
              <w:rPr>
                <w:i/>
                <w:sz w:val="17"/>
                <w:szCs w:val="17"/>
              </w:rPr>
              <w:t>Обеспечение безопасности дорожного движения  в городском поселения город Лиски  на 2012-2015 год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 22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Дорож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 22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 22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 22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 22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роприятия по землеустройству и землепользова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2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86 996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Cs/>
                <w:sz w:val="17"/>
                <w:szCs w:val="17"/>
              </w:rPr>
              <w:t>Жилищное хозяйство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Cs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Cs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Cs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Cs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Cs/>
                <w:sz w:val="17"/>
                <w:szCs w:val="17"/>
              </w:rPr>
              <w:t>3 3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Cs/>
                <w:i/>
                <w:iCs/>
                <w:sz w:val="17"/>
                <w:szCs w:val="17"/>
              </w:rPr>
              <w:t>МЦП «</w:t>
            </w:r>
            <w:r>
              <w:rPr>
                <w:i/>
                <w:sz w:val="17"/>
                <w:szCs w:val="17"/>
              </w:rPr>
              <w:t>Энергосбережение и повышение энергетической эффективности жилищно-коммунальной инфраструктуры городского поселения город Лиски на 2011-2015 годы»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Cs/>
                <w:i/>
                <w:iCs/>
                <w:sz w:val="17"/>
                <w:szCs w:val="17"/>
              </w:rPr>
              <w:t>1 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i/>
                <w:i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/>
                <w:i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РАП Воронежской области «Проведение капитального ремонта многоквартирных домов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2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rFonts w:eastAsia="Arial Unicode MS"/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 работ услуг в целях капитального ремонта муниципального имуще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0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00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500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500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Cs/>
                <w:sz w:val="17"/>
                <w:szCs w:val="17"/>
              </w:rPr>
              <w:t>Благоустройство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Cs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Cs/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Cs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Cs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Cs/>
                <w:sz w:val="17"/>
                <w:szCs w:val="17"/>
              </w:rPr>
              <w:t>83 696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Уличное освещение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00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 55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55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55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7 55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Благоустройство и озеленение парков и скверов городского поселения город Лиски  на 2013-2015 годы»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956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2 84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зеленение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4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4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4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4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Строительство и реконструкция сетей, объектов водоснабжения, водоотведения для нужд  города  на 2013-2015 годы»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6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9 65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9 65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9 65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9 65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9 65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ИП «Совершенствование услуг водоснабжения в городе Лиски    в период 2010-2014 год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5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инвести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инвестиции в объекты муниципальной собственности унитарных пред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инвестиции в объекты муниципальной собственности унитарным предприятиям, основанным на праве хозяйственного вед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ИП «Совершенствование услуг водоотведения в городе Лиски    в период 2010-2014 год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 92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инвести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 92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инвестиции в объекты муниципальной собственности унитарных пред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92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инвестиции в объекты муниципальной собственности унитарным предприятиям, основанным на праве хозяйственного вед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92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Комплекс работ по благоустройству городского поселения город Лиски  на 2012-2015 год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9 25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6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7 43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6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7 43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6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7 43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7 432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мероприятия по благоустройству городских округов и поселений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82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82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82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82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Комплекс работ по озеленению и содержанию газонно-цветниковых зон на территории городского поселения город Лиски  на 2012-2015год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95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 97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зелен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7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7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7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7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Комплекс работ по организации сбора и вывоза бытовых отходов и мусора с территории городского поселения город Лиски  на 2012-2015 год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5 77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77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77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77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77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Комплекс работ по благоустройству придомовых территорий  на 2012-2015 год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5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3 87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7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87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7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87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7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87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7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87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МЦП «</w:t>
            </w:r>
            <w:r>
              <w:rPr>
                <w:i/>
                <w:sz w:val="17"/>
                <w:szCs w:val="17"/>
              </w:rPr>
              <w:t>Санитарная очистка и благоустройство мест захоронения на территории городского .поселения г.Лиски на 2012-2015 годы»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56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6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6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6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ВЦП «</w:t>
            </w:r>
            <w:r>
              <w:rPr>
                <w:i/>
                <w:sz w:val="17"/>
                <w:szCs w:val="17"/>
              </w:rPr>
              <w:t>Обеспечение сохранности и ремонт военно-мемориальных объектов на территории Воронежской области в 2012 году»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429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зервный фонд Правительства Воронежской области 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7004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29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7004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29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7004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29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7004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29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0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3 466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14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14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14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9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9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9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Культура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18 16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sz w:val="17"/>
                <w:szCs w:val="17"/>
              </w:rPr>
              <w:t>ВЦП «</w:t>
            </w:r>
            <w:r>
              <w:rPr>
                <w:i/>
                <w:sz w:val="17"/>
                <w:szCs w:val="17"/>
              </w:rPr>
              <w:t>Развитие культуры в городском поселении город Лиски  на 2012-2015 годы»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sz w:val="17"/>
                <w:szCs w:val="17"/>
              </w:rPr>
              <w:t>16 66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75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817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817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81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выплаты персоналу, за исключением фонда оплаты труда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09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09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2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 97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4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ов, сборов и иных платежей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4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организаций и земельного нало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2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прочих налогов, сборов и иных платеже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2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Реализация функций, связанных с местным самоуправление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7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90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ение других обязательств государства и органов местного самоуправления, средства для реализации указа Президента РФ от 07.05.2012 года  №597 «О мероприятиях по реализации государственной социальной политики»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792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90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792008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8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90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езервные средства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2038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7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0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 5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2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 5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21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 5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Социальная политика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19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i/>
                <w:kern w:val="2"/>
                <w:sz w:val="17"/>
                <w:szCs w:val="17"/>
                <w:u w:val="single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Пенсионное обеспечение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енсии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9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Доплаты к пенсиям, дополнительное пенсионное обеспечение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91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Доплаты к пенсиям муниципальных служащих 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910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6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Социальное обеспечение населения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3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казание других видов социальной помощи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586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586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2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особия и компенсации гражданам и иные социальные выплаты , кроме публичных нормативных обязательст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58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2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Физическая культура и спорт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17 89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i/>
                <w:kern w:val="2"/>
                <w:sz w:val="17"/>
                <w:szCs w:val="17"/>
                <w:u w:val="single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ВЦП «Комплекс мероприятий по созданию условий для развития на территории городского поселения город Лиски массовой физической культуры и спорта  на 2012-2015 год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3 864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 89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 89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 89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12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123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2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075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84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84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организаций и земельного налога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1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 498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прочих налогов, сборов и иных платежей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2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5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pacing w:before="0" w:after="119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ые межбюджетные трансферты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52106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83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rFonts w:eastAsia="Arial Unicode MS"/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pacing w:before="0" w:after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2106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3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межбюджетные трансферты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2106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4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31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  на 2013-2015годы»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956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3 2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Другие вопросы в области физической культуры и спорта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2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2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0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2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2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4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i/>
                <w:kern w:val="2"/>
                <w:sz w:val="17"/>
                <w:szCs w:val="17"/>
                <w:u w:val="single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ные платежи по долговым обязательствам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5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ные платежи по государственному долгу муниципального образования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50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бслуживание государственного долга муниципального образования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бслуживание государственного долга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,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sz w:val="17"/>
                <w:szCs w:val="17"/>
                <w:u w:val="single"/>
              </w:rPr>
              <w:t>Условно утвержденные расходы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9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9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37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  </w:t>
            </w:r>
          </w:p>
        </w:tc>
        <w:tc>
          <w:tcPr>
            <w:tcW w:w="615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риложение № 6 к Решению </w:t>
            </w:r>
          </w:p>
        </w:tc>
      </w:tr>
    </w:tbl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Распределение ассигнований бюджета </w:t>
      </w:r>
    </w:p>
    <w:p>
      <w:pPr>
        <w:pStyle w:val="Normal"/>
        <w:jc w:val="center"/>
        <w:rPr/>
      </w:pPr>
      <w:r>
        <w:rPr/>
        <w:t>городского поселения город  Лиски Лискинского муниципального района Воронежской области на плановый период 2014 и 2015 годов  по разделам и подразделам, целевым статьям и видам расходов функциональной классификации расходов бюджетов Российской Федерации</w:t>
      </w:r>
    </w:p>
    <w:tbl>
      <w:tblPr>
        <w:tblW w:w="9945" w:type="dxa"/>
        <w:jc w:val="left"/>
        <w:tblInd w:w="-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"/>
        <w:gridCol w:w="3576"/>
        <w:gridCol w:w="252"/>
        <w:gridCol w:w="567"/>
        <w:gridCol w:w="567"/>
        <w:gridCol w:w="993"/>
        <w:gridCol w:w="708"/>
        <w:gridCol w:w="1560"/>
        <w:gridCol w:w="1366"/>
        <w:gridCol w:w="194"/>
      </w:tblGrid>
      <w:tr>
        <w:trPr/>
        <w:tc>
          <w:tcPr>
            <w:tcW w:w="1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ЦСР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В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2014 год                                           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15 год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5 142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5 201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  <w:u w:val="single"/>
              </w:rPr>
            </w:pPr>
            <w:r>
              <w:rPr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26 339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27 365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 689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 063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 689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 063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978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 266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435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 707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муниципальных учрежд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435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 707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5 42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 691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215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 231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215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 231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3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6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85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85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28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28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2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28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7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78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8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711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 797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8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711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 797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муниципальных учрежд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8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711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 797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8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711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 797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Cs/>
                <w:sz w:val="17"/>
                <w:szCs w:val="17"/>
              </w:rPr>
              <w:t>3 624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 805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3 624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805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3 624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805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3 404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574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муниципальных учрежд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3 404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574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3 404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574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22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31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22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31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20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22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31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Резервный фон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Резервный фонд муниципального образова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700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700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 726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 197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3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 42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 898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39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 427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 898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39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 427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 898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39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299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299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39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299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299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39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299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299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  <w:u w:val="single"/>
              </w:rPr>
            </w:pPr>
            <w:r>
              <w:rPr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  <w:u w:val="single"/>
              </w:rPr>
            </w:pPr>
            <w:r>
              <w:rPr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9 389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9 808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i/>
                <w:kern w:val="2"/>
                <w:sz w:val="17"/>
                <w:szCs w:val="17"/>
                <w:u w:val="single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9 389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 808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Cs/>
                <w:i/>
                <w:iCs/>
                <w:sz w:val="17"/>
                <w:szCs w:val="17"/>
              </w:rPr>
              <w:t xml:space="preserve">ВЦП </w:t>
            </w:r>
            <w:r>
              <w:rPr>
                <w:i/>
                <w:sz w:val="17"/>
                <w:szCs w:val="17"/>
              </w:rPr>
              <w:t>«Гражданская защита и пожарная безопасность населения и территории городского поселения город Лиски 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Cs/>
                <w:i/>
                <w:iCs/>
                <w:sz w:val="17"/>
                <w:szCs w:val="1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955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Cs/>
                <w:i/>
                <w:iCs/>
                <w:sz w:val="17"/>
                <w:szCs w:val="17"/>
              </w:rPr>
              <w:t>9 38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 808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 29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712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 297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712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 297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712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-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 088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92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 08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92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6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 002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 002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47 755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50 139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i/>
                <w:kern w:val="2"/>
                <w:sz w:val="17"/>
                <w:szCs w:val="17"/>
                <w:u w:val="single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b/>
                <w:b/>
                <w:kern w:val="2"/>
                <w:sz w:val="17"/>
                <w:szCs w:val="17"/>
              </w:rPr>
            </w:pPr>
            <w:r>
              <w:rPr>
                <w:rFonts w:cs="Times New Roman"/>
                <w:b/>
                <w:sz w:val="17"/>
                <w:szCs w:val="17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 72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 099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sz w:val="17"/>
                <w:szCs w:val="17"/>
              </w:rPr>
              <w:t>МЦП «</w:t>
            </w:r>
            <w:r>
              <w:rPr>
                <w:i/>
                <w:sz w:val="17"/>
                <w:szCs w:val="17"/>
              </w:rPr>
              <w:t>Реконструкция и строительство дорог с асфальтобетонным покрытием на территории городского поселения город Лиски  на 2012-2015 годы</w:t>
            </w:r>
            <w:r>
              <w:rPr>
                <w:rFonts w:cs="Times New Roman"/>
                <w:i/>
                <w:sz w:val="17"/>
                <w:szCs w:val="17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29 6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sz w:val="17"/>
                <w:szCs w:val="17"/>
              </w:rPr>
              <w:t>31 096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9 615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 096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9 615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 096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9 615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 096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sz w:val="17"/>
                <w:szCs w:val="17"/>
              </w:rPr>
              <w:t>МЦП «</w:t>
            </w:r>
            <w:r>
              <w:rPr>
                <w:i/>
                <w:sz w:val="17"/>
                <w:szCs w:val="17"/>
              </w:rPr>
              <w:t>Комплекс работ по содержанию и текущему ремонту дорог общего пользования в границах территории   городского поселения город Лиски  на 2012-2015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7 955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sz w:val="17"/>
                <w:szCs w:val="17"/>
              </w:rPr>
              <w:t>18 853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7 955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 853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7 955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 853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7 955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 853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i/>
                <w:i/>
                <w:kern w:val="2"/>
                <w:sz w:val="17"/>
                <w:szCs w:val="17"/>
              </w:rPr>
            </w:pPr>
            <w:r>
              <w:rPr>
                <w:rFonts w:cs="Times New Roman"/>
                <w:i/>
                <w:sz w:val="17"/>
                <w:szCs w:val="17"/>
              </w:rPr>
              <w:t>МЦП «</w:t>
            </w:r>
            <w:r>
              <w:rPr>
                <w:i/>
                <w:sz w:val="17"/>
                <w:szCs w:val="17"/>
              </w:rPr>
              <w:t>Обеспечение безопасности дорожного движения  в городском поселения город Лиски  на 2012-2015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5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5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List"/>
              <w:snapToGrid w:val="false"/>
              <w:spacing w:before="0" w:after="120"/>
              <w:rPr>
                <w:rFonts w:cs="Times New Roman"/>
                <w:kern w:val="2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Дорож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8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4003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4003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2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4003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2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80 481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80 184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rFonts w:eastAsia="Arial Unicode MS"/>
                <w:b/>
                <w:b/>
                <w:bCs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Cs/>
                <w:sz w:val="17"/>
                <w:szCs w:val="17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Cs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Cs/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Cs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Cs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Cs/>
                <w:sz w:val="17"/>
                <w:szCs w:val="17"/>
              </w:rPr>
              <w:t>2 30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Cs/>
                <w:sz w:val="17"/>
                <w:szCs w:val="17"/>
              </w:rPr>
              <w:t>2 3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/>
                <w:b/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Cs/>
                <w:i/>
                <w:iCs/>
                <w:sz w:val="17"/>
                <w:szCs w:val="17"/>
              </w:rPr>
              <w:t>МЦП «</w:t>
            </w:r>
            <w:r>
              <w:rPr>
                <w:i/>
                <w:sz w:val="17"/>
                <w:szCs w:val="17"/>
              </w:rPr>
              <w:t>Энергосбережение и повышение энергетической эффективности жилищно-коммунальной инфраструктуры городского поселения город Лиски на 2011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Cs/>
                <w:i/>
                <w:iCs/>
                <w:sz w:val="17"/>
                <w:szCs w:val="17"/>
              </w:rPr>
              <w:t>1 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Cs/>
                <w:i/>
                <w:iCs/>
                <w:sz w:val="17"/>
                <w:szCs w:val="17"/>
              </w:rPr>
              <w:t>1 0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i/>
                <w:i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/>
                <w:i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1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35002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2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300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3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5002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0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5002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0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РАП Воронежской области «Проведение капитального ремонта многоквартирных домов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 000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 0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2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2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2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2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 работ услуг в целях капитального ремонта муниципального имущест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802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Cs/>
                <w:sz w:val="17"/>
                <w:szCs w:val="17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Cs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Cs/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Cs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Cs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Cs/>
                <w:sz w:val="17"/>
                <w:szCs w:val="17"/>
              </w:rPr>
              <w:t>78 181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7 884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b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Уличное освещение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0001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 55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 55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1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55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55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1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55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55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1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7 55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7 55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Благоустройство и озеленение парков и скверов городского поселения город Лиски  на 2013-2015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956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2 841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2 841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зеленение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41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41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4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41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41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41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4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41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Строительство и реконструкция сетей, объектов водоснабжения, водоотведения для нужд  города  на 2013-2015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6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5 00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5 0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0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0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0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00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0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ИП «Совершенствование услуг водоснабжения в городе Лиски    в период 2010-2014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66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5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6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инвестиции в объекты муниципальной собственности унитарных пред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инвестиции в объекты муниципальной собственности унитарным предприятиям, основанным на праве хозяйственного веде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6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2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ИП «Совершенствование услуг водоотведения в городе Лиски    в период 2010-2014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67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5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7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инвестиции в объекты муниципальной собственности унитарных предприят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7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инвестиции в объекты муниципальной собственности унитарным предприятиям, основанным на праве хозяйственного веде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7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2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Комплекс работ по благоустройству городского поселения город Лиски  на 2012-2015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56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21 634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21 282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  <w:t>79556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19 813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21 282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kern w:val="2"/>
                <w:sz w:val="17"/>
                <w:szCs w:val="17"/>
                <w:u w:val="single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6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9 813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1 282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6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9 813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1 282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6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9 813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1 282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Комплекс работ по озеленению и содержанию газонно- цветниковых зон на территории городского поселения город Лиски  на 2012-2015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955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 97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 975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зеленение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3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75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75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3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75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75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3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75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75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3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75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75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7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75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Комплекс работ по организации сбора и вывоза бытовых отходов и мусора с территории городского поселения город Лиски  на 2012-2015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5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5 771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5 771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771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771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771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771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771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771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771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771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Комплекс работ по благоустройству придомовых территорий  на 2012-2015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79557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3 00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3 0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7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00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0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7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00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0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7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00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0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7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00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0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МЦП «</w:t>
            </w:r>
            <w:r>
              <w:rPr>
                <w:i/>
                <w:sz w:val="17"/>
                <w:szCs w:val="17"/>
              </w:rPr>
              <w:t>Санитарная очистка и благоустройство мест захоронения на территории городского поселения г.Лиски на 2012-2015 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565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565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65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65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65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65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65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65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0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0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0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color w:val="000000"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3 04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3 2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04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2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04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2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i/>
                <w:i/>
                <w:iCs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Культу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i/>
                <w:iCs/>
                <w:sz w:val="17"/>
                <w:szCs w:val="17"/>
                <w:u w:val="single"/>
              </w:rPr>
              <w:t>17 113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17 534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i/>
                <w:kern w:val="2"/>
                <w:sz w:val="17"/>
                <w:szCs w:val="17"/>
                <w:u w:val="single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sz w:val="17"/>
                <w:szCs w:val="17"/>
              </w:rPr>
              <w:t>ВЦП «</w:t>
            </w:r>
            <w:r>
              <w:rPr>
                <w:i/>
                <w:sz w:val="17"/>
                <w:szCs w:val="17"/>
              </w:rPr>
              <w:t>Развитие культуры в городском поселении город Лиски  на 2012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sz w:val="17"/>
                <w:szCs w:val="17"/>
              </w:rPr>
              <w:t>17 05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7 474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 058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7 474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207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617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207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617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20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 61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7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00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8 009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003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8 009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Cs/>
                <w:kern w:val="2"/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126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iCs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Cs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883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883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48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48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48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48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28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28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5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2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2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193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196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3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Cs/>
                <w:i/>
                <w:i/>
                <w:kern w:val="2"/>
                <w:sz w:val="17"/>
                <w:szCs w:val="17"/>
              </w:rPr>
            </w:pPr>
            <w:r>
              <w:rPr>
                <w:bCs/>
                <w:i/>
                <w:sz w:val="17"/>
                <w:szCs w:val="17"/>
              </w:rPr>
              <w:t>66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Cs/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bCs/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енси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90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6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91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6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Доплаты к пенсиям муниципальных служащих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910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6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910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6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910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6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6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30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3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казание других видов социальной помощ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586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0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586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0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особия и компенсации гражданам и иные социальные выплаты 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586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2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0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7956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18 343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18 815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i/>
                <w:kern w:val="2"/>
                <w:sz w:val="17"/>
                <w:szCs w:val="17"/>
                <w:u w:val="single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ВЦП «Комплекс мероприятий по созданию условий для развития на территории городского поселения город Лиски массовой физической культуры и спорта  на 2012-2015 годы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4 102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4 362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138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395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138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395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138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395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116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119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116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119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066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 066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848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848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848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848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 498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 498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1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5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5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5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pacing w:before="0" w:after="119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52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rFonts w:eastAsia="Arial Unicode MS"/>
                <w:i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88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925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2"/>
              <w:spacing w:before="0" w:after="119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2106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81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5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2106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4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81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25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ЦП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  на 2013-2015годы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7956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3 36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kern w:val="2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3 528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i/>
                <w:i/>
                <w:kern w:val="2"/>
                <w:sz w:val="17"/>
                <w:szCs w:val="17"/>
                <w:lang w:eastAsia="ru-RU"/>
              </w:rPr>
            </w:pPr>
            <w:r>
              <w:rPr>
                <w:i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36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528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6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36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528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ist"/>
              <w:snapToGrid w:val="false"/>
              <w:spacing w:before="0" w:after="120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36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528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kern w:val="2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36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528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rFonts w:eastAsia="Arial Unicode MS"/>
                <w:b/>
                <w:i/>
                <w:kern w:val="2"/>
                <w:sz w:val="17"/>
                <w:szCs w:val="17"/>
                <w:u w:val="single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40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i/>
                <w:i/>
                <w:kern w:val="2"/>
                <w:sz w:val="17"/>
                <w:szCs w:val="17"/>
                <w:u w:val="single"/>
              </w:rPr>
            </w:pPr>
            <w:r>
              <w:rPr>
                <w:b/>
                <w:i/>
                <w:sz w:val="17"/>
                <w:szCs w:val="17"/>
                <w:u w:val="single"/>
              </w:rPr>
              <w:t>4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b/>
                <w:b/>
                <w:i/>
                <w:i/>
                <w:kern w:val="2"/>
                <w:sz w:val="17"/>
                <w:szCs w:val="17"/>
                <w:u w:val="single"/>
                <w:lang w:eastAsia="ru-RU"/>
              </w:rPr>
            </w:pPr>
            <w:r>
              <w:rPr>
                <w:b/>
                <w:i/>
                <w:kern w:val="2"/>
                <w:sz w:val="17"/>
                <w:szCs w:val="17"/>
                <w:u w:val="single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ные платежи по государственному долгу муниципального образова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503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бслуживание государственного долга муниципального образования</w:t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503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бслуживание государственного долга муниципального образова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6503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1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00,0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rPr>
                <w:kern w:val="2"/>
                <w:sz w:val="17"/>
                <w:szCs w:val="17"/>
                <w:lang w:eastAsia="ru-RU"/>
              </w:rPr>
            </w:pPr>
            <w:r>
              <w:rPr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0"/>
              <w:snapToGrid w:val="false"/>
              <w:rPr>
                <w:b/>
                <w:b/>
                <w:bCs/>
                <w:kern w:val="2"/>
                <w:sz w:val="17"/>
                <w:szCs w:val="17"/>
                <w:u w:val="single"/>
              </w:rPr>
            </w:pPr>
            <w:r>
              <w:rPr>
                <w:b/>
                <w:bCs/>
                <w:sz w:val="17"/>
                <w:szCs w:val="17"/>
                <w:u w:val="single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90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30"/>
              <w:snapToGrid w:val="false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 129,0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 760,0</w:t>
            </w:r>
          </w:p>
        </w:tc>
      </w:tr>
      <w:tr>
        <w:trPr/>
        <w:tc>
          <w:tcPr>
            <w:tcW w:w="37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  </w:t>
            </w:r>
          </w:p>
        </w:tc>
        <w:tc>
          <w:tcPr>
            <w:tcW w:w="601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риложение № 7 к Решению 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Перечень целевых программ, предусмотренных к финансированию за счет средств бюджета 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городского поселения город Лиски Лискинского муниципального района Воронежской области на 2013 год 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tbl>
      <w:tblPr>
        <w:tblW w:w="10740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50"/>
        <w:gridCol w:w="3736"/>
        <w:gridCol w:w="255"/>
        <w:gridCol w:w="1134"/>
        <w:gridCol w:w="567"/>
        <w:gridCol w:w="567"/>
        <w:gridCol w:w="708"/>
        <w:gridCol w:w="1844"/>
        <w:gridCol w:w="936"/>
        <w:gridCol w:w="3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В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Главный распорядител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Целевые программ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Энергосбережение и повышение энергетической эффективности жилищно-коммунальной инфраструктуры городского поселения город Лиски на 2011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анитарная очистка и благоустройство мест захоронения на территории городского поселения г.Лиски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65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Комплекс работ по озеленению и содержанию газонно-цветниковых зон на территории городского поселения город Лиски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75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Комплекс работ по содержанию и текущему ремонту дорог общего пользования в границах территории городского поселения город Лиски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000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Комплекс работ по организации сбора и вывоза бытовых отходов и мусора с территории городского поселения город Лиски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771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Комплекс работ по благоустройству городского поселения город Лиски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9 253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Комплекс работ по благоустройству придомовых территорий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870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Гражданская защита и пожарная безопасность населения и территории городского поселения город Лиски  на 2013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 990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еконструкция и строительство дорог с асфальтобетонным покрытием на территории городского поселения город Лиски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 833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75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 864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звитие культуры в городском поселении город Лиски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75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7 255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Благоустройство и озеленение парков и скверов городского поселения город Лиски  на 2013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75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41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троительство и реконструкция сетей, объектов водоснабжения, водоотведения для нужд  города  на 2013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9 655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овершенствование услуг водоснабжения в городе Лиски    в период 2010-201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овершенствование услуг водоотведения в городе Лиски    в период 2010-201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923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безопасности дорожного движения  в городском поселения город Лиски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 220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  на 2013-2015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200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7 265,0</w:t>
            </w:r>
          </w:p>
        </w:tc>
      </w:tr>
      <w:tr>
        <w:trPr/>
        <w:tc>
          <w:tcPr>
            <w:tcW w:w="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  </w:t>
            </w:r>
          </w:p>
        </w:tc>
        <w:tc>
          <w:tcPr>
            <w:tcW w:w="6011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риложение № 8 к Решению 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Перечень целевых программ, предусмотренных к финансированию за счет средств бюджета </w:t>
      </w:r>
    </w:p>
    <w:p>
      <w:pPr>
        <w:pStyle w:val="Normal"/>
        <w:jc w:val="center"/>
        <w:rPr>
          <w:rFonts w:eastAsia="Arial Unicode MS"/>
          <w:b/>
          <w:b/>
          <w:kern w:val="2"/>
          <w:sz w:val="17"/>
          <w:szCs w:val="17"/>
        </w:rPr>
      </w:pPr>
      <w:r>
        <w:rPr>
          <w:b/>
          <w:sz w:val="17"/>
          <w:szCs w:val="17"/>
        </w:rPr>
        <w:t xml:space="preserve">городского поселения город Лиски Лискинского муниципального района Воронежской области 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на  плановый период  2014 и 2015 годов</w:t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  <w:t>(тыс.рублей)</w:t>
      </w:r>
    </w:p>
    <w:tbl>
      <w:tblPr>
        <w:tblW w:w="11025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33"/>
        <w:gridCol w:w="1134"/>
        <w:gridCol w:w="567"/>
        <w:gridCol w:w="567"/>
        <w:gridCol w:w="709"/>
        <w:gridCol w:w="1560"/>
        <w:gridCol w:w="1276"/>
        <w:gridCol w:w="1276"/>
      </w:tblGrid>
      <w:tr>
        <w:trPr>
          <w:trHeight w:val="37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П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В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Главный распоряди-тел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умма 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14 год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015 год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Целевые программ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Энергосбережение и повышение энергетической эффективности жилищно-коммунальной инфраструк-туры городского поселения город Лиски на 2011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 000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анитарная очистка и благоустройство мест захоронения на территории городского поселения г.Лиски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65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Комплекс работ по озеленению и содержанию газонно-цветниковых зон на территории городского поселения город Лиски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 975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Комплекс работ по содер-жанию и текущему ремонту дорог общего пользования в границах территории городского поселения город Лиски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7 9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8 853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Комплекс работ по организации сбора и вывоза бытовых отходов и мусора с территории городского поселения город Лиски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7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771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Комплекс работ по благоустройству городского поселения город Лиски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1 6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1 282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Комплекс работ по благоустройству придомовых территорий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000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Гражданская защита и пожар-ная безопасность населения и территории городского поселения город Лиски  на 2013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 3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 808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еконструкция и строительст-во дорог с асфальтобетонным покрытием на территории городского поселения город Лиски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9 6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1 096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Комплекс мероприятий по созданию условий для разви-тия на территории городского поселения город Лиски масс-совой физической культуры и спорта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75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4 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4 371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Развитие культуры в городском поселении город Лиски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75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7 1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7 534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Благоустройство и озеленение парков и скверов городского поселения город Лиски  на 2013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975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 841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троительство и реконструк-ция сетей, объектов водоснаб-жения, водоотведения для нужд  города  на 2013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 000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овершенствование услуг водоснабжения в городе Лиски    в период 2010-201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Совершенствование услуг водоотведения в городе Лиски    в период 2010-201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4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безопасности дорожного движения  в городском поселения город Лиски  на 2012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0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Комплекс мероприятий по созданию условий для физкультурно-оздоровитель-ной деятельности населения проживающего на территории городского поселения город Лиски  на 2013-2015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795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ы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 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3 528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kern w:val="2"/>
                <w:sz w:val="17"/>
                <w:szCs w:val="17"/>
                <w:lang w:eastAsia="ru-RU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kern w:val="2"/>
                <w:sz w:val="17"/>
                <w:szCs w:val="17"/>
              </w:rPr>
            </w:pPr>
            <w:r>
              <w:rPr>
                <w:rFonts w:eastAsia="Arial Unicode MS"/>
                <w:b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rFonts w:eastAsia="Arial Unicode MS"/>
                <w:kern w:val="2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59 5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z w:val="17"/>
                <w:szCs w:val="17"/>
              </w:rPr>
            </w:pPr>
            <w:r>
              <w:rPr>
                <w:sz w:val="17"/>
                <w:szCs w:val="17"/>
              </w:rPr>
              <w:t>162 774,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ind w:left="57" w:hanging="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  <w:t xml:space="preserve">                                           </w:t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shd w:fill="FFFFFF" w:val="clear"/>
        <w:ind w:left="57" w:hanging="0"/>
        <w:rPr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smallCaps/>
          <w:color w:val="000000"/>
          <w:spacing w:val="4"/>
          <w:sz w:val="18"/>
          <w:szCs w:val="18"/>
          <w:lang w:val="en-US" w:eastAsia="en-US"/>
        </w:rPr>
      </w:r>
    </w:p>
    <w:p>
      <w:pPr>
        <w:pStyle w:val="Normal"/>
        <w:jc w:val="both"/>
        <w:rPr>
          <w:b/>
          <w:b/>
          <w:smallCaps/>
          <w:color w:val="000000"/>
          <w:spacing w:val="4"/>
          <w:sz w:val="18"/>
          <w:szCs w:val="18"/>
          <w:lang w:val="en-US" w:eastAsia="en-US"/>
        </w:rPr>
      </w:pPr>
      <w:r>
        <w:rPr>
          <w:b/>
          <w:smallCaps/>
          <w:color w:val="000000"/>
          <w:spacing w:val="4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55270</wp:posOffset>
                </wp:positionH>
                <wp:positionV relativeFrom="paragraph">
                  <wp:posOffset>50800</wp:posOffset>
                </wp:positionV>
                <wp:extent cx="6858000" cy="914400"/>
                <wp:effectExtent l="29210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4280"/>
                            <a:ext cx="676908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и издатели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народных депутатов и Администрация городского поселения город Лиски Лискинского мун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ципального  района Вороне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396900, г.Лиски, Воронежская область, проспект Ленина – 32. Тел: 4-55-44; 4-65-5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Объем 4 усл.печ.л.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Тираж 100; бесплат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pt;margin-top:4pt;width:540pt;height:72pt" coordorigin="-402,80" coordsize="10800,1440">
                <v:roundrect id="shape_0" fillcolor="white" stroked="t" o:allowincell="f" style="position:absolute;left:-402;top:80;width:10799;height:1439;mso-wrap-style:none;v-text-anchor:middle"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33;top:150;width:10659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и издатели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народных депутатов и Администрация городского поселения город Лиски Лискинского мун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ципального  района Вороне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396900, г.Лиски, Воронежская область, проспект Ленина – 32. Тел: 4-55-44; 4-65-5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Объем 4 усл.печ.л.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Тираж 100; бесплат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</w:t>
      </w:r>
      <w:r>
        <w:rPr>
          <w:b/>
          <w:color w:val="000000"/>
          <w:spacing w:val="-4"/>
          <w:sz w:val="18"/>
          <w:szCs w:val="18"/>
        </w:rPr>
        <w:t xml:space="preserve">                     </w:t>
      </w:r>
    </w:p>
    <w:p>
      <w:pPr>
        <w:pStyle w:val="Normal"/>
        <w:shd w:fill="FFFFFF" w:val="clear"/>
        <w:spacing w:before="235" w:after="0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 xml:space="preserve">                                          </w:t>
      </w:r>
    </w:p>
    <w:p>
      <w:pPr>
        <w:pStyle w:val="Normal"/>
        <w:shd w:fill="FFFFFF" w:val="clear"/>
        <w:ind w:left="5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134" w:right="992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DL">
    <w:charset w:val="cc"/>
    <w:family w:val="auto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i/>
        <w:sz w:val="20"/>
        <w:szCs w:val="20"/>
      </w:rPr>
      <w:t>«Официальный вестник города Лиски» --------------------------------------- 27 февраля  2013 года № 5(249) стр</w:t>
    </w:r>
    <w:r>
      <w:rPr>
        <w:sz w:val="20"/>
        <w:szCs w:val="20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posOffset>6158230</wp:posOffset>
              </wp:positionH>
              <wp:positionV relativeFrom="paragraph">
                <wp:posOffset>635</wp:posOffset>
              </wp:positionV>
              <wp:extent cx="318770" cy="17272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3.6pt;mso-wrap-distance-left:0pt;mso-wrap-distance-right:0pt;mso-wrap-distance-top:0pt;mso-wrap-distance-bottom:0pt;margin-top:0.05pt;mso-position-vertical-relative:text;margin-left:484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567"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Arial Unicode MS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eastAsia="Calibri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basedOn w:val="Style5"/>
    <w:qFormat/>
    <w:rPr>
      <w:i/>
      <w:iCs/>
      <w:sz w:val="18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Гипертекстовая ссылка"/>
    <w:basedOn w:val="11"/>
    <w:qFormat/>
    <w:rPr>
      <w:color w:val="008000"/>
      <w:szCs w:val="20"/>
      <w:u w:val="single"/>
    </w:rPr>
  </w:style>
  <w:style w:type="character" w:styleId="Style7">
    <w:name w:val="Не вступил в силу"/>
    <w:basedOn w:val="11"/>
    <w:qFormat/>
    <w:rPr>
      <w:color w:val="008080"/>
      <w:szCs w:val="20"/>
    </w:rPr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eastAsia="Arial"/>
      <w:sz w:val="24"/>
      <w:szCs w:val="24"/>
      <w:lang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5"/>
    <w:qFormat/>
    <w:rPr>
      <w:rFonts w:ascii="Georgia" w:hAnsi="Georgia" w:cs="Georgia"/>
      <w:sz w:val="32"/>
      <w:szCs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Style17">
    <w:name w:val="Без интервала Знак"/>
    <w:basedOn w:val="Style5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13">
    <w:name w:val="Знак Знак1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22">
    <w:name w:val="Основной текст 2 Знак"/>
    <w:basedOn w:val="Style5"/>
    <w:qFormat/>
    <w:rPr>
      <w:rFonts w:eastAsia="Arial Unicode MS"/>
      <w:kern w:val="2"/>
      <w:sz w:val="24"/>
      <w:szCs w:val="24"/>
      <w:lang w:val="ru-RU" w:bidi="ar-SA"/>
    </w:rPr>
  </w:style>
  <w:style w:type="character" w:styleId="Style1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color w:val="993300"/>
      <w:sz w:val="26"/>
      <w:lang w:val="ru-RU" w:bidi="ar-SA"/>
    </w:rPr>
  </w:style>
  <w:style w:type="character" w:styleId="32">
    <w:name w:val="Основной текст с отступом 3 Знак"/>
    <w:basedOn w:val="Style5"/>
    <w:qFormat/>
    <w:rPr>
      <w:color w:val="800000"/>
      <w:sz w:val="2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19"/>
    <w:qFormat/>
    <w:rPr/>
  </w:style>
  <w:style w:type="character" w:styleId="Style21">
    <w:name w:val="Текст концевой сноски Знак"/>
    <w:basedOn w:val="Style5"/>
    <w:qFormat/>
    <w:rPr>
      <w:sz w:val="24"/>
      <w:szCs w:val="24"/>
      <w:lang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FootnoteCharacters">
    <w:name w:val="WW-Footnote Characters"/>
    <w:basedOn w:val="Style5"/>
    <w:qFormat/>
    <w:rPr>
      <w:vertAlign w:val="superscript"/>
    </w:rPr>
  </w:style>
  <w:style w:type="character" w:styleId="Style2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41">
    <w:name w:val="Знак Знак4"/>
    <w:basedOn w:val="Style5"/>
    <w:qFormat/>
    <w:rPr>
      <w:sz w:val="28"/>
      <w:lang w:val="ru-RU" w:bidi="ar-SA"/>
    </w:rPr>
  </w:style>
  <w:style w:type="character" w:styleId="Protext">
    <w:name w:val="Pro-text Знак"/>
    <w:basedOn w:val="Style5"/>
    <w:qFormat/>
    <w:rPr>
      <w:rFonts w:ascii="Georgia" w:hAnsi="Georgia" w:cs="Georgia"/>
      <w:szCs w:val="24"/>
      <w:lang w:val="ru-RU" w:bidi="ar-SA"/>
    </w:rPr>
  </w:style>
  <w:style w:type="character" w:styleId="Style23">
    <w:name w:val="Ц Обычный Знак"/>
    <w:basedOn w:val="Style5"/>
    <w:qFormat/>
    <w:rPr>
      <w:color w:val="000000"/>
      <w:sz w:val="28"/>
      <w:szCs w:val="28"/>
      <w:lang w:val="ru-RU" w:bidi="ar-SA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5">
    <w:name w:val=" Знак Знак1"/>
    <w:basedOn w:val="Style5"/>
    <w:qFormat/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character" w:styleId="Iceouttxt1">
    <w:name w:val="iceouttxt1"/>
    <w:basedOn w:val="Style5"/>
    <w:qFormat/>
    <w:rPr>
      <w:rFonts w:ascii="Arial" w:hAnsi="Arial" w:cs="Arial"/>
      <w:color w:val="666666"/>
      <w:sz w:val="17"/>
      <w:szCs w:val="17"/>
    </w:rPr>
  </w:style>
  <w:style w:type="character" w:styleId="33">
    <w:name w:val="Знак Знак3"/>
    <w:basedOn w:val="Style5"/>
    <w:qFormat/>
    <w:rPr>
      <w:rFonts w:ascii="Courier New" w:hAnsi="Courier New" w:eastAsia="Arial Unicode MS" w:cs="Courier New"/>
      <w:color w:val="000000"/>
      <w:kern w:val="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Georgia" w:hAnsi="Georgia" w:cs="Georgia"/>
      <w:sz w:val="3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eorgia" w:hAnsi="Georgia" w:cs="Georgi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/>
  </w:style>
  <w:style w:type="paragraph" w:styleId="A9">
    <w:name w:val="a9"/>
    <w:basedOn w:val="Normal"/>
    <w:qFormat/>
    <w:pPr>
      <w:spacing w:before="150" w:after="150"/>
      <w:ind w:left="150" w:right="150" w:hanging="0"/>
    </w:pPr>
    <w:rPr/>
  </w:style>
  <w:style w:type="paragraph" w:styleId="Aa">
    <w:name w:val="aa"/>
    <w:basedOn w:val="Normal"/>
    <w:qFormat/>
    <w:pPr>
      <w:spacing w:before="150" w:after="150"/>
      <w:ind w:left="150" w:right="150" w:hanging="0"/>
    </w:pPr>
    <w:rPr/>
  </w:style>
  <w:style w:type="paragraph" w:styleId="18">
    <w:name w:val="Цитата1"/>
    <w:basedOn w:val="Normal"/>
    <w:qFormat/>
    <w:pPr>
      <w:ind w:left="4320" w:right="-185" w:hanging="3960"/>
    </w:pPr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B">
    <w:name w:val="Обычн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1077" w:right="0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/>
      <w:jc w:val="both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150" w:hanging="0"/>
    </w:pPr>
    <w:rPr>
      <w:rFonts w:ascii="Courier New" w:hAnsi="Courier New" w:eastAsia="Arial Unicode MS" w:cs="Courier New"/>
      <w:color w:val="000000"/>
      <w:kern w:val="2"/>
      <w:sz w:val="20"/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kern w:val="2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uppressAutoHyphens w:val="false"/>
      <w:jc w:val="both"/>
    </w:pPr>
    <w:rPr>
      <w:color w:val="993300"/>
      <w:sz w:val="26"/>
      <w:szCs w:val="20"/>
    </w:rPr>
  </w:style>
  <w:style w:type="paragraph" w:styleId="35">
    <w:name w:val="Основной текст с отступом 3"/>
    <w:basedOn w:val="Normal"/>
    <w:qFormat/>
    <w:pPr>
      <w:suppressAutoHyphens w:val="false"/>
      <w:ind w:firstLine="567"/>
      <w:jc w:val="both"/>
    </w:pPr>
    <w:rPr>
      <w:color w:val="800000"/>
      <w:sz w:val="26"/>
      <w:szCs w:val="20"/>
    </w:rPr>
  </w:style>
  <w:style w:type="paragraph" w:styleId="Style36">
    <w:name w:val="Маркированный список"/>
    <w:basedOn w:val="Normal"/>
    <w:qFormat/>
    <w:pPr>
      <w:suppressAutoHyphens w:val="false"/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Style37">
    <w:name w:val="Цитата"/>
    <w:basedOn w:val="Normal"/>
    <w:qFormat/>
    <w:pPr>
      <w:suppressAutoHyphens w:val="false"/>
      <w:ind w:left="127" w:right="-1" w:hanging="127"/>
    </w:pPr>
    <w:rPr>
      <w:sz w:val="22"/>
    </w:rPr>
  </w:style>
  <w:style w:type="paragraph" w:styleId="Style38">
    <w:name w:val="Буклет"/>
    <w:basedOn w:val="Normal"/>
    <w:qFormat/>
    <w:pPr>
      <w:suppressAutoHyphens w:val="false"/>
      <w:spacing w:before="0" w:after="60"/>
      <w:ind w:firstLine="360"/>
      <w:jc w:val="both"/>
    </w:pPr>
    <w:rPr>
      <w:szCs w:val="20"/>
    </w:rPr>
  </w:style>
  <w:style w:type="paragraph" w:styleId="Style39">
    <w:name w:val="Параграф"/>
    <w:basedOn w:val="Style38"/>
    <w:qFormat/>
    <w:pPr>
      <w:spacing w:before="240" w:after="360"/>
      <w:ind w:hanging="0"/>
    </w:pPr>
    <w:rPr>
      <w:b/>
    </w:rPr>
  </w:style>
  <w:style w:type="paragraph" w:styleId="42">
    <w:name w:val="заголовок 4"/>
    <w:basedOn w:val="Normal"/>
    <w:next w:val="Normal"/>
    <w:qFormat/>
    <w:pPr>
      <w:keepNext w:val="true"/>
      <w:suppressAutoHyphens w:val="false"/>
      <w:autoSpaceDE w:val="false"/>
      <w:ind w:firstLine="2268"/>
    </w:pPr>
    <w:rPr>
      <w:i/>
      <w:iCs/>
      <w:sz w:val="18"/>
      <w:szCs w:val="18"/>
    </w:rPr>
  </w:style>
  <w:style w:type="paragraph" w:styleId="Style40">
    <w:name w:val="пунк"/>
    <w:basedOn w:val="Style38"/>
    <w:qFormat/>
    <w:pPr>
      <w:numPr>
        <w:ilvl w:val="0"/>
        <w:numId w:val="3"/>
      </w:numPr>
    </w:pPr>
    <w:rPr>
      <w:sz w:val="23"/>
    </w:rPr>
  </w:style>
  <w:style w:type="paragraph" w:styleId="Web">
    <w:name w:val="Обычный (Web)"/>
    <w:basedOn w:val="Normal1"/>
    <w:qFormat/>
    <w:pPr>
      <w:spacing w:before="100" w:after="100"/>
    </w:pPr>
    <w:rPr>
      <w:rFonts w:eastAsia="SimSun;宋体"/>
      <w:sz w:val="24"/>
    </w:rPr>
  </w:style>
  <w:style w:type="paragraph" w:styleId="43">
    <w:name w:val="заголовок 4.???. ????.???. ?????"/>
    <w:basedOn w:val="Normal"/>
    <w:next w:val="Normal"/>
    <w:qFormat/>
    <w:pPr>
      <w:keepNext w:val="true"/>
      <w:suppressAutoHyphens w:val="false"/>
      <w:spacing w:before="120" w:after="0"/>
      <w:ind w:right="45" w:firstLine="720"/>
      <w:jc w:val="both"/>
    </w:pPr>
    <w:rPr>
      <w:b/>
      <w:sz w:val="26"/>
      <w:szCs w:val="20"/>
      <w:u w:val="single"/>
    </w:rPr>
  </w:style>
  <w:style w:type="paragraph" w:styleId="Iniiaiieoaeno">
    <w:name w:val="Iniiaiie oaeno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false"/>
      <w:jc w:val="center"/>
    </w:pPr>
    <w:rPr>
      <w:sz w:val="28"/>
      <w:szCs w:val="20"/>
    </w:rPr>
  </w:style>
  <w:style w:type="paragraph" w:styleId="Style41">
    <w:name w:val="АБСД"/>
    <w:basedOn w:val="Normal"/>
    <w:qFormat/>
    <w:pPr>
      <w:suppressAutoHyphens w:val="false"/>
      <w:ind w:firstLine="397"/>
      <w:jc w:val="both"/>
    </w:pPr>
    <w:rPr>
      <w:spacing w:val="26"/>
      <w:lang w:eastAsia="zh-CN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</w:pPr>
    <w:rPr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32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0">
    <w:name w:val="Стиль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42">
    <w:name w:val="Абзац с отступом"/>
    <w:basedOn w:val="Normal"/>
    <w:qFormat/>
    <w:pPr>
      <w:suppressAutoHyphens w:val="false"/>
      <w:jc w:val="both"/>
    </w:pPr>
    <w:rPr>
      <w:bCs/>
      <w:color w:val="00000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 w:before="180" w:after="0"/>
      <w:ind w:left="200" w:hanging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000000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widowControl w:val="false"/>
      <w:suppressAutoHyphens w:val="false"/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Iniiaiieoaenonionooiii3">
    <w:name w:val="Iniiaiie oaeno n ionooiii 3"/>
    <w:basedOn w:val="Iauiue"/>
    <w:qFormat/>
    <w:pPr>
      <w:overflowPunct w:val="false"/>
      <w:autoSpaceDE w:val="false"/>
      <w:ind w:firstLine="709"/>
      <w:jc w:val="both"/>
      <w:textAlignment w:val="baseline"/>
    </w:pPr>
    <w:rPr>
      <w:sz w:val="32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ascii="Arial CYR" w:hAnsi="Arial CYR" w:eastAsia="Arial Unicode MS" w:cs="Arial CYR"/>
    </w:rPr>
  </w:style>
  <w:style w:type="paragraph" w:styleId="Style44">
    <w:name w:val="Объект (рисунок.график)"/>
    <w:basedOn w:val="Normal"/>
    <w:qFormat/>
    <w:pPr>
      <w:suppressAutoHyphens w:val="false"/>
      <w:spacing w:lineRule="auto" w:line="360"/>
      <w:jc w:val="center"/>
    </w:pPr>
    <w:rPr>
      <w:szCs w:val="20"/>
    </w:rPr>
  </w:style>
  <w:style w:type="paragraph" w:styleId="BodyText31">
    <w:name w:val="Body Text 31"/>
    <w:basedOn w:val="Normal"/>
    <w:qFormat/>
    <w:pPr>
      <w:widowControl w:val="false"/>
      <w:suppressAutoHyphens w:val="false"/>
      <w:autoSpaceDE w:val="false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0"/>
    </w:rPr>
  </w:style>
  <w:style w:type="paragraph" w:styleId="111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2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Protext1">
    <w:name w:val="Pro-text"/>
    <w:basedOn w:val="Normal"/>
    <w:qFormat/>
    <w:pPr>
      <w:suppressAutoHyphens w:val="false"/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Style45">
    <w:name w:val="Ц Обычный"/>
    <w:basedOn w:val="Normal"/>
    <w:qFormat/>
    <w:pPr>
      <w:tabs>
        <w:tab w:val="clear" w:pos="708"/>
        <w:tab w:val="left" w:pos="6588" w:leader="none"/>
      </w:tabs>
      <w:suppressAutoHyphens w:val="false"/>
      <w:ind w:firstLine="680"/>
    </w:pPr>
    <w:rPr>
      <w:color w:val="000000"/>
      <w:sz w:val="28"/>
      <w:szCs w:val="28"/>
    </w:rPr>
  </w:style>
  <w:style w:type="paragraph" w:styleId="Style46">
    <w:name w:val="Ц Раздел"/>
    <w:basedOn w:val="Heading1"/>
    <w:qFormat/>
    <w:pPr>
      <w:keepLines/>
      <w:numPr>
        <w:ilvl w:val="0"/>
        <w:numId w:val="0"/>
      </w:numPr>
      <w:suppressAutoHyphens w:val="false"/>
      <w:spacing w:before="360" w:after="360"/>
      <w:ind w:hanging="0"/>
      <w:outlineLvl w:val="9"/>
    </w:pPr>
    <w:rPr>
      <w:caps/>
      <w:color w:val="000000"/>
      <w:szCs w:val="28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178"/>
      <w:ind w:firstLine="60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Style4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3">
    <w:name w:val="Обычный1"/>
    <w:qFormat/>
    <w:pPr>
      <w:widowControl w:val="false"/>
      <w:bidi w:val="0"/>
      <w:snapToGrid w:val="false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49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>
      <w:sz w:val="20"/>
      <w:szCs w:val="20"/>
    </w:rPr>
  </w:style>
  <w:style w:type="paragraph" w:styleId="115">
    <w:name w:val="нум список 1"/>
    <w:basedOn w:val="114"/>
    <w:qFormat/>
    <w:pPr/>
    <w:rPr/>
  </w:style>
  <w:style w:type="paragraph" w:styleId="116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15:00Z</dcterms:created>
  <dc:creator>DENGER</dc:creator>
  <dc:description/>
  <dc:language>en-US</dc:language>
  <cp:lastModifiedBy>Наталья</cp:lastModifiedBy>
  <cp:lastPrinted>2013-03-18T14:05:00Z</cp:lastPrinted>
  <dcterms:modified xsi:type="dcterms:W3CDTF">2013-03-18T11:29:00Z</dcterms:modified>
  <cp:revision>4</cp:revision>
  <dc:subject/>
  <dc:title/>
</cp:coreProperties>
</file>