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5 (25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5 (25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555"/>
        <w:gridCol w:w="1234"/>
        <w:gridCol w:w="3400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юн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7</w:t>
            </w:r>
          </w:p>
        </w:tc>
        <w:tc>
          <w:tcPr>
            <w:tcW w:w="4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сроках и порядке предоставления предложений по кандидатурам в состав избирательной комиссии городского поселения город Лиски Лискинского муниципального района Воронежской области</w:t>
            </w:r>
          </w:p>
        </w:tc>
        <w:tc>
          <w:tcPr>
            <w:tcW w:w="340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   </w:t>
      </w:r>
      <w:r>
        <w:rPr>
          <w:kern w:val="2"/>
          <w:sz w:val="18"/>
          <w:szCs w:val="18"/>
        </w:rPr>
        <w:t xml:space="preserve">В связи с истечением срока полномочий избирательной комиссии городского поселения город Лиски Лискинского муниципального района Воронежской области, руководствуясь статьями 22, 24 Федерального закона </w:t>
      </w:r>
      <w:r>
        <w:rPr>
          <w:sz w:val="18"/>
          <w:szCs w:val="18"/>
        </w:rPr>
        <w:t xml:space="preserve">от 12.06.2002 №67-ФЗ «Об основных гарантиях избирательных прав и права на участие в референдуме граждан Российской Федерации», Законом Воронежской области от 27.06.2007 №87-ОЗ «Избирательный кодекс Воронежской области», Уставом городского поселения город Лиски, Совет народных депутатов городского поселения город Лиски Лискинского муниципального района Воронежской области   </w:t>
      </w:r>
      <w:r>
        <w:rPr>
          <w:b/>
          <w:sz w:val="18"/>
          <w:szCs w:val="18"/>
        </w:rPr>
        <w:t>Р Е Ш ИЛ :</w:t>
      </w:r>
    </w:p>
    <w:p>
      <w:pPr>
        <w:pStyle w:val="TextBodyInden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Сформировать избирательную комиссию городского поселения город Лиски Лискинского муниципального района Воронежской области.</w:t>
      </w:r>
    </w:p>
    <w:p>
      <w:pPr>
        <w:pStyle w:val="TextBodyIndent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Установить срок приема предложений по кандидатурам в состав избирательную комиссию городского поселения город Лиски Лискинского муниципального района Воронежской области с 15.08.2013 г. по 16.09.2013 г.</w:t>
      </w:r>
      <w:r>
        <w:rPr>
          <w:rFonts w:cs="Times New Roman" w:ascii="Times New Roman" w:hAnsi="Times New Roman"/>
          <w:iCs/>
          <w:sz w:val="18"/>
          <w:szCs w:val="18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Одобрить текст информационного сообщения о сроках и порядке представления предложений по кандидатурам для назначения в состав избирательной комиссии муниципального образования (приложение № 1 к решению) и опубликовать прилагаемый текст сообщения о предстоящем формировании избирательной комиссии муниципального образования в газетах «Лискинские известия» и «Официальный вестник города Лиски» не позднее 01.08.2013 г.</w:t>
      </w:r>
    </w:p>
    <w:p>
      <w:pPr>
        <w:pStyle w:val="TextBodyInden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Создать рабочую группу для приема документов по кандидатурам и подготовки проекта решения по составу избирательной комиссии в следующем составе:</w:t>
      </w:r>
    </w:p>
    <w:p>
      <w:pPr>
        <w:pStyle w:val="TextBodyInden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1.Суворова Наталья Ивановна, консультант администрации городского поселения город Лиски;</w:t>
      </w:r>
    </w:p>
    <w:p>
      <w:pPr>
        <w:pStyle w:val="TextBodyInden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Петров Алексей Владимирович, депутат Совета народных депутатов городского поселения город Лиски;</w:t>
      </w:r>
    </w:p>
    <w:p>
      <w:pPr>
        <w:pStyle w:val="TextBodyInden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3.Крупицына Галина Германовна, депутат Совета народных депутатов городского поселения город Лиски;</w:t>
      </w:r>
    </w:p>
    <w:p>
      <w:pPr>
        <w:pStyle w:val="TextBodyInden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4.Орлова Светлана Васильевна, депутат Совета народных депутатов городского поселения город Лиски.</w:t>
      </w:r>
    </w:p>
    <w:p>
      <w:pPr>
        <w:pStyle w:val="TextBodyInden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5.Контроль за исполнением настоящего решения возложить на Главу городского поселения город Лиски Корышева Э.В.</w:t>
      </w:r>
    </w:p>
    <w:p>
      <w:pPr>
        <w:pStyle w:val="TextBodyInden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6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7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63"/>
        <w:gridCol w:w="4330"/>
        <w:gridCol w:w="106"/>
        <w:gridCol w:w="18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Э.В.Корыше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№ 1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</w:t>
            </w:r>
          </w:p>
        </w:tc>
      </w:tr>
    </w:tbl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СООБЩЕНИЕ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вета народных депутатов городского поселения город Лиски 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и сроках представления предложений по кандидатурам для назначения в состав избирательной комиссии городского поселения город Лиски Лискинского муниципального района Воронежской области.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   </w:t>
      </w:r>
      <w:r>
        <w:rPr>
          <w:b w:val="false"/>
          <w:i w:val="false"/>
          <w:sz w:val="18"/>
          <w:szCs w:val="18"/>
        </w:rPr>
        <w:t>В соответствии со статьями 22, 24 Федерального закона «Об основных гарантиях избирательных прав и права на участие в референдуме граждан Российской Федерации», статьями 26, 29 Закона Воронежской области «Избирательный кодекс Воронежской области» Совет народных депутатов городского поселения город Лиски объявляет прием предложений по кандидатурам для назначения 9 членов избирательной комиссии городского поселения город Лиски Лискинского муниципального района Воронежской области с правом решающего голоса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огласно положений, указанных статей федерального и областного законодательства, формирование избирательной комиссии поселения осуществляется на основе предложений политических партий, их структурных подразделений, иных общественных объединений, а также предложений Территориальной избирательной комиссии Лискинского района Воронежской области, собраний избирателей по месту жительства, работы, службы, учебы и предложений избирательной комиссии поселения действующего состава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еречень документов, необходимых при внесении предложений по кандидатурам в состав избирательной комиссии, можно получить в администрации городского поселения город Лиски или в Территориальной избирательной Лискинского района Воронежской област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ем документов осуществляется с 15 августа 2013 г. по 16 сентября 2013 г. в Совете народных депутатов городского поселения город Лиски  по адресу: г.Лиски, проспект Ленина, д.32 каб.310 (старое здание администрации, 3-ий этаж, тел.4-55-44)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юн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8</w:t>
            </w:r>
          </w:p>
        </w:tc>
      </w:tr>
    </w:tbl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6"/>
        <w:gridCol w:w="3541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 утверждении Положения о кадровом резерве для замещения вакантных должностей муниципальной службы в органах местного самоуправления городского поселения город Лиски Лискинского муниципального района Воронежской области</w:t>
            </w:r>
          </w:p>
        </w:tc>
        <w:tc>
          <w:tcPr>
            <w:tcW w:w="3541" w:type="dxa"/>
            <w:tcBorders/>
          </w:tcPr>
          <w:p>
            <w:pPr>
              <w:pStyle w:val="Style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kern w:val="2"/>
          <w:sz w:val="18"/>
          <w:szCs w:val="18"/>
        </w:rPr>
        <w:t xml:space="preserve">     </w:t>
      </w:r>
      <w:r>
        <w:rPr>
          <w:rFonts w:cs="Times New Roman" w:ascii="Times New Roman" w:hAnsi="Times New Roman"/>
          <w:b w:val="false"/>
          <w:kern w:val="2"/>
          <w:sz w:val="18"/>
          <w:szCs w:val="18"/>
        </w:rPr>
        <w:t xml:space="preserve">В соответствии с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городского поселения город Лиски, Совет народных депутатов городского поселения город Лиски Лискинского муниципального района Воронежской области      </w:t>
      </w:r>
      <w:r>
        <w:rPr>
          <w:rFonts w:cs="Times New Roman" w:ascii="Times New Roman" w:hAnsi="Times New Roman"/>
          <w:kern w:val="2"/>
          <w:sz w:val="18"/>
          <w:szCs w:val="18"/>
        </w:rPr>
        <w:t>Р Е Ш И 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18"/>
          <w:szCs w:val="18"/>
        </w:rPr>
      </w:pPr>
      <w:r>
        <w:rPr>
          <w:rFonts w:cs="Times New Roman" w:ascii="Times New Roman" w:hAnsi="Times New Roman"/>
          <w:b w:val="false"/>
          <w:kern w:val="2"/>
          <w:sz w:val="18"/>
          <w:szCs w:val="18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</w:rPr>
        <w:t xml:space="preserve">   </w:t>
      </w:r>
      <w:r>
        <w:rPr>
          <w:rFonts w:cs="Times New Roman" w:ascii="Times New Roman" w:hAnsi="Times New Roman"/>
          <w:b w:val="false"/>
          <w:kern w:val="2"/>
          <w:sz w:val="18"/>
          <w:szCs w:val="18"/>
        </w:rPr>
        <w:t>1.Утвердить прилагаемое Положение о кадровом резерве для замещения вакантных должностей муниципальной службы в органах местного самоуправления городского поселения город Лиски Лискинского муниципального района Воронеж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3.Решение Совета народных депутатов городского поселения город Лиски Лискинского муниципального района Воронежской области от 22.06.2009 г. №176 «Об утверждении Положения о кадровом резерве на муниципальной службе городского поселения город Лиски Лискинского муниципального района Воронежской области» признать утратившим силу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 Контроль за исполнением настоящего решения возложить на постоянную комиссию по законодательству, местному самоуправлению и охране прав граждан (пред. Петров А.В.)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63"/>
        <w:gridCol w:w="4330"/>
        <w:gridCol w:w="106"/>
        <w:gridCol w:w="18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.В.Корыше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ложение № 1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ложение о кадровом резерве для замещения вакантных должносте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службы в органах местного самоуправ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родского поселения город Лиски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34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ие полож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1.Положение о кадровом резерве для замещения вакантных должностей муниципальной службы в органах местного самоуправления городского поселения город Лиски Лискинского муниципального района (далее – Положение) разработано в соответствии с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2.Настоящее Положение определяет цели, принципы и порядок формирования кадрового резерва для замещения вакантных должностей муниципальной службы (далее – кадровый резерв) в органах местного самоуправления городского поселения город Лиски Лискинского муниципального района (далее – органы местного самоуправления), основные этапы работы с кадровым резервом, а также порядок исключения из кадрового резер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3. Кадровый резерв формируется в целях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выявления, отбора и подготовки молодых перспективных, творчески ориентированных, имеющих результативный опыт деятельности управленцев для работы в сфере муниципального управл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довлетворения потребности органов местного самоуправления в высококвалифицированных специалистах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лучшения качественного состава муниципальных служащих органов местного самоуправления муниципального образов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воевременного замещения вакантных должностей муниципальной службы лицами, соответствующими квалификационным требованиям к вакантной должно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кращения периода адаптации при назначении на вакантные должности муниципальной служб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лужебного продвижения и планирования карьеры лиц, включенных в кадровый резер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реализация права муниципальных служащих на должностной рост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формирования положительного имиджа муниципальной служб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вышения мотивации граждан к поступлению на муниципальную служб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4. Принципы формирования кадрового резерв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равные условия доступа граждан в кадровый резерв в соответствии с их уровнем компетентно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ъективность оценки деловых качеств, результатов служебной деятельности кандидатов в кадровый резер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добровольность зачисления в кадровый резер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гласность в формировании кадрового резерва и работе с ни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истемность и плановость в работе с кадровым резерво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новляемость кадрового резер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5. Кадровый резерв состоит из лиц, отвечающих квалификационным требованиям, предъявляемым к соответствующим должностям муниципальной службы, на которые формируется кадровый резерв, потенциально способных и профессионально подготовленных к эффектному исполнению должностных обязанностей при назначении их на должности муниципальный службы, и представляет собой базу данных на ни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4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рядок формирования кадрового резерва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1.Кадровый резерв формируется на должности муниципальной службы в соответствии с утверждённым решением Совета народных депутатов городского поселения город Лиски и Реестром должностей муниципальной службы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2. Формирование кадрового резерва осуществляется на основе результатов предварительного мониторинга кадровой ситуации, включающего следующие мероприятия: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анализ потребности в кадровых ресурсах с учетом перспектив развития муниципального образования: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анализ кадрового состава, перспектив ротации кадров и определение возможных вакантных должностей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пределение перечня конкретных должностей муниципальной службы, на которые необходимо сформировать кадровый резерв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3. Формирование кадрового резерва осуществляется: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 результатам конкурсов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 результатам аттестации муниципальных служащих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4. Конкурсы на включение в кадровый резерв (далее – конкурс) объявляются по решению главы администрации городского поселения город Лиски в соответствии с муниципальным правовым актом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5. Объявление о проведении конкурса и приеме документов для участия в конкурсе публикуется в газете «Официальный вестник города Лиски», и размещается на официальном сайте администрации городского поселения город Лиски в сети Интернет не позднее, чем за 20 дней до дня проведения конкурса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 объявлении указывается следующая информация: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именование должности муниципальной службы, на которую формируется кадровый резерв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квалификационные требования, установленные к данной должности муниципальной службы, на которую формируется кадровый резерв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есто и время прием документов, подлежащих представлению в соответствии с пунктом 2.7. настоящего Положения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рок, до истечения которого принимаются указанные документы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объявлении о конкурсе также указывается информация о дате проведения конкурса, месте и порядке его проведения, другие информационные материалы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6. В конкурсе могут принять участие граждане Российской Федерации, достигшие 18 лет, но не старше предельного возраста, установленного для замещения должности муниципальный службы, владеющие государственным языком Российской Федерации и отвечающие квалификационным требованиям, предъявляемым к соответствующим должностям муниципальной службы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Муниципальные служащие, работники органов местного самоуправления и муниципальных органов, замещающие должности, не являющиеся должностями муниципальной службы, участвуют в конкурсах на общих основаниях независимо от того, какую должность замещают на момент проведения конкурса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7. Гражданин Российской Федерации, изъявивший желание участвовать в конкурсах, представляет в орган местного самоуправления следующие документы, заверенные в установленном порядке: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заявление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анкету по утвержденной форме, заполненную собственноручно с приложением фотографии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копию паспорта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копию трудовой книжки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копии всех документов о профессиональном образовании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сведения о доходах, об имуществе и обязательствах имущественного характера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только заявление на имя руководителя органа местного самоуправления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униципальный служащий, изъявивший желание участвовать в конкурсе в ином органе местного самоуправления, представляет в этот орган заявление и анкету уставленной формы, собственноручно заполненную, подписанную и заверенную кадровой службой органа местного самоуправления, в котором муниципальный служащий замещает должность муниципальной службы, с приложением фотографии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ем документов от граждан, муниципальных служащих (далее – кандидаты в кадровый резерв) для участия в конкурсе осуществляется администрацией в течение 21 дня со дня опубликования объявления о проведении конкурса и приеме документов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8. Конкурс проводится конкурсной комиссией администрации городского поселения город Лиски отдельно либо одновременно с конкурсом на замещение вакантных должностей муниципальной службы. Состав конкурсной комиссии и Положение о ней утверждается муниципальным правовым актом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9.Конкурс на включение в кадровый резерв в органе местного самоуправления проводится в порядке, установленном для проведения конкурса на замещение вакантных должностей муниципальный службы. Конкурсные мероприятия проводятся в соответствии с Графиком проведения конкурса на формирование кадрового резерва для замещения вакантных должностей муниципальной службы администрации городского поселения город Лиски Лискинского муниципального района (приложение № 2)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10. В кадровый резерв без конкурса могут быть включены муниципальные служащие в случае: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призыва муниципального служащего на военную службу или направления его на заменяющую её альтернативную гражданскую службу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восстановления на работе (службе) муниципального служащего, ранее замещавшего эту должность муниципальной службы, по решению суда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избрания муниципального служащего на муниципальную должность либо на оплачиваемую выборную должность в органе профессионального союза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11. Включение муниципальных служащих в кадровый резерв по результатам аттестации осуществляется в соответствии с приложением 5 к Закону Воронежской области от 28.12.2007 г. № 175-ОЗ «Типовое положение об аттестации муниципальных служащих в Воронежской области»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12. Включение кандидата в кадровый резерв администрацией  оформляется муниципальным правовым актом на основании решения конкурсной или аттестационной комиссии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нформирование кандидата о включении в кадровый резерв осуществляется в письменной форме администрацией в течение 7 дней со дня принятия муниципального правового акта о включении в кадровый резерв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13. Сведения о лицах, включенных в кадровый резерв органов местного самоуправления, вносятся в сводную базу данных кадрового резерва для замещения вакантных должностей муниципальной службы администрации городского поселения город Лиски Лискинского муниципального района (приложение № 1)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14. Сводная база данных кадрового резерва для замещения вакантных должностей муниципальной службы администрации ведется в электронном виде и актуализируется ежеквартально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15. Лица, включенные в кадровый резерв, обязаны уведомлять кадровую службу органа местного самоуправления об изменениях сведений, содержащихся в представленных ими документах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16 Лица, включенные в кадровый резерв, состоят в нем не более чем три года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17. Назначение на должность муниципальной службы лиц, включенных в кадровый резерв, производится при наличии соответствующей вакантной должности муниципальной службы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4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рганизация работы с кадровым резервом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3.1.Подготовка лиц, включенных в кадровый резерв, осуществляется по индивидуальному плану подготовки (приложение № 3)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3.2. Индивидуальный план подготовки лиц,  включенных в кадровый резерв предусматривает: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вышение уровня знаний в области управления на базе специальных учебных заведений, осуществляющих подготовку, переподготовку, повышение квалификации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тажировку и выполнение лицами отдельных поручений по должности муниципальной службы, для замещения которой они включены в кадровый резерв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ременное исполнение лицами обязанностей по соответствующей должности, для замещения которой они включены в кадровый резерв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частие в работе конференций, совещаний, семинаров, советов, комиссий, рабочих групп с целью ознакомления с новейшими достижениями в соответствующей области знаний и получения практических навыков в соответствии со специализацией по соответствующей должности муниципальной службы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амообразование по повышению профессиональной компетентности в сфере деятельности и вопросам муниципальной службы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4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рядок исключения из кадрового резерва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4.1.Лица, включенные в кадровый резерв, подлежат исключению из него в случаях: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значения на вакантную должность муниципальной службы, на которую он включен в кадровый резерв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ступления и (или) обнаружения обстоятельств, препятствующих поступлению или нахождению на муниципальной службе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стечения срока нахождения в кадровом резерве (пребывания в кадровом резерве более 3 лет)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кращения должности, на замещение которой они включены в кадровый резерв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исьменного отказа от предложенной для замещения соответствующей должности муниципальной службы, на которую он включен в кадровый резерв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остижения предельного возраста, установленного для замещения должности муниципальной службы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выполнения плана индивидуальной подготовки по соответствующей должности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ешения аттестационной комиссии о несоответствии муниципального служащего квалификационным требованиям по замещаемой должности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личного заявления об исключении из кадрового резерва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мерти или признания судом умершим или безвестно отсутствующим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4.2. Исключение из кадрового резерва органа местного самоуправления оформляется муниципальным правовым актом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4.3. Информирование лица о его исключении из кадрового резерва органа местного самоуправления осуществляется в письменной форме органом местного самоуправления в течение 7 дней после принятия соответствующего муниципального правового акта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4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бязанности должностных лиц, ответственных за работу </w:t>
      </w:r>
    </w:p>
    <w:p>
      <w:pPr>
        <w:pStyle w:val="Style3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 кадровым резервом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5.1.Руководитель органа местного самоуправления: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существляет общее руководство и несет персональную ответственность за организацию работы и выполнение мероприятий по формированию, подготовке и использованию кадрового резерва в возглавляемом органе местного самоуправления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тверждает индивидуальные планы подготовки лиц, включенных в кадровый резерв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слушивает отчеты руководителей структурных подразделений о работе с кадровым резервом, оценивает её состояние и эффективность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вечает за своевременное назначение на соответствующие вакантные должности кандидатов из кадрового резерва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5.2. Организационную, координирующую, методическую и контрольную функции по формированию кадрового резерва и работе с ним, хранению документов и информации в соответствии с правилами ведения и хранения документов, содержащих персональные данные, осуществляют ответственные за ведение кадровой работы в структурных подразделениях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5.3. Главный специалист администрации городского поселения город Лиски: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отвечает за создание и ведение электронной сводной базы данных кадрового резерва, подготовку и оформление соответствующих документов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действует в разработке планов индивидуальной подготовки лиц, включенных в кадровый резерв, и контролирует их выполнение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готовит предложения для направления кандидатов из кадрового резерва на подготовку, переподготовку и повышение квалификации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готовит и вносит предложения, направленные на улучшение работы с кадровым резервом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сет ответственность в соответствии с законодательством Российской Федерации за нарушение режима защиты персональных данных;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ежеквартально до 05 числа первого месяца следующего квартала представляет главе отчет о состоянии работы по формированию, подготовке и использованию кадрового резерва. </w:t>
      </w:r>
    </w:p>
    <w:p>
      <w:pPr>
        <w:pStyle w:val="Normal"/>
        <w:shd w:fill="FFFFFF" w:val="clea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t xml:space="preserve">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1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ложение № 2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Положению </w:t>
            </w:r>
          </w:p>
        </w:tc>
      </w:tr>
    </w:tbl>
    <w:p>
      <w:pPr>
        <w:pStyle w:val="Style3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График проведения конкурса на формирование кадрового резерва для замещения вакантных должностей муниципальной службы администрации городского поселения город Лиски Лискинского муниципального района</w:t>
      </w:r>
    </w:p>
    <w:p>
      <w:pPr>
        <w:pStyle w:val="Style3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3862"/>
        <w:gridCol w:w="31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ые сроки провед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ый этап конкурса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вление конкурс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в городской (районной) газете, являющейся источником официального опубликования муниципальных правовых актов, и размещение на официальном сайте муниципального образования в сети Интер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убликации объявления в СМИ является первым днем объявляемого конкурса и приема документов от участников конкурса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 документов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иема документов от участников конкурса согласно установленному перечню документов, необходимых для участия в конкур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1 со дня опубликования объявления в СМИ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поступающих документов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ется своевременность, полнота и достоверность представленных документов, а также соответствие участников конкурса квалифицированным требованиям к уровню профессионального образования и стажу (опыту) работы по специа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1 дня со дня опубликования в СМИ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решения о допуске ко второму этапу конкурс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седание конкурсной комиссии по вопросу принятия решения о допуске участников конкурса ко второму этапу</w:t>
            </w:r>
          </w:p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2 дня по 28 день со дня опубликования в СМИ (7 дней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торой этап конкурс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ение участников конкурса о втором этапе конкурса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вещение участников, не допущенных ко второму этапу конкурса;</w:t>
            </w:r>
          </w:p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вещение участников, допущенных ко второму этапу конкурса, о дате и формах проведения конкурсных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9 дня по 43 день со дня опубликования объявления в СМИ (не позднее, чем за 15 дней до даты проведения второго этапа конкурс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итогов конкурса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информации об итогах конкурса на официальном сайте муниципального образования в сети Интер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4 дня по 50 день со дня опубликования объявления в СМИ (в 7-дневный срок со дня завершения конкурса)</w:t>
            </w:r>
          </w:p>
        </w:tc>
      </w:tr>
      <w:tr>
        <w:trPr>
          <w:trHeight w:val="93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участников конкурса о его итогах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ирование участников конкурса, которым отказано во включении в кадровый резер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4 дня по 50 день со дня опубликования объявления в СМИ (в 7-дневный срок со дня завершения конкурса)</w:t>
            </w:r>
          </w:p>
        </w:tc>
      </w:tr>
      <w:tr>
        <w:trPr>
          <w:trHeight w:val="10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ирование участников конкурса о включении в кадровый резер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7 дней со дня принятия муниципального правового акта о включении в кадровый резерв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992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9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030"/>
        <w:gridCol w:w="1235"/>
        <w:gridCol w:w="684"/>
        <w:gridCol w:w="434"/>
        <w:gridCol w:w="692"/>
        <w:gridCol w:w="717"/>
        <w:gridCol w:w="966"/>
        <w:gridCol w:w="756"/>
        <w:gridCol w:w="615"/>
        <w:gridCol w:w="380"/>
        <w:gridCol w:w="968"/>
        <w:gridCol w:w="642"/>
        <w:gridCol w:w="913"/>
        <w:gridCol w:w="842"/>
        <w:gridCol w:w="774"/>
        <w:gridCol w:w="1030"/>
        <w:gridCol w:w="978"/>
        <w:gridCol w:w="931"/>
        <w:gridCol w:w="1075"/>
        <w:gridCol w:w="955"/>
        <w:gridCol w:w="1123"/>
        <w:gridCol w:w="728"/>
        <w:gridCol w:w="107"/>
        <w:gridCol w:w="212"/>
      </w:tblGrid>
      <w:tr>
        <w:trPr/>
        <w:tc>
          <w:tcPr>
            <w:tcW w:w="7507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39" w:type="dxa"/>
            <w:gridSpan w:val="13"/>
            <w:tcBorders/>
          </w:tcPr>
          <w:p>
            <w:pPr>
              <w:pStyle w:val="Normal"/>
              <w:widowControl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 к Положению о кадровом резерве для замещения вакантных должностей муниципальной службы в органах местного самоуправления городского поселения город Лиски Лискинского муниципального района Воронежской области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должностей, на которые сформирован кадровый резерв для замещения вакантных должностей муниципальной службы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Квалификационные требования к уровню профессионального образования, установленные к должности муниципальной службы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мя 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чество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рождения (число, месяц, год) Место рождения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разование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Ученая степень, ученое зва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Награды Российской Федерации и Воронежской област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щаемая должность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начала работы в должности (число, месяц, год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Стаж муниципальной службы (лет</w:t>
            </w:r>
            <w:r>
              <w:rPr>
                <w:b/>
                <w:sz w:val="12"/>
                <w:szCs w:val="12"/>
              </w:rPr>
              <w:t>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Стаж работы по специальности (лет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Опыт работы (трудовая деятельность)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ание включения в кадровый резерв органа местного самоуправления (дата, номер муниципального правового акта)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Повышение квалификации (год, место, вид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Наличие дисциплинарного взыскания (дата, вид)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Место жительства, Контактные телефоны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учебного завед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Год окончан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ьность по диплом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sz w:val="12"/>
                <w:szCs w:val="12"/>
              </w:rPr>
              <w:t>Квалификация по диплому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12"/>
                <w:szCs w:val="12"/>
              </w:rPr>
            </w:pPr>
            <w:r>
              <w:rPr>
                <w:rFonts w:eastAsia="Arial Unicode MS"/>
                <w:b/>
                <w:kern w:val="2"/>
                <w:sz w:val="12"/>
                <w:szCs w:val="1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b/>
                <w:b/>
                <w:kern w:val="2"/>
                <w:sz w:val="12"/>
                <w:szCs w:val="12"/>
              </w:rPr>
            </w:pPr>
            <w:r>
              <w:rPr>
                <w:rFonts w:eastAsia="Arial Unicode MS"/>
                <w:b/>
                <w:kern w:val="2"/>
                <w:sz w:val="12"/>
                <w:szCs w:val="1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12"/>
                <w:szCs w:val="12"/>
              </w:rPr>
            </w:pPr>
            <w:r>
              <w:rPr>
                <w:rFonts w:eastAsia="Arial Unicode MS"/>
                <w:kern w:val="2"/>
                <w:sz w:val="12"/>
                <w:szCs w:val="12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  <w:r>
              <w:rPr>
                <w:kern w:val="2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3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АЮ:</w:t>
      </w:r>
    </w:p>
    <w:p>
      <w:pPr>
        <w:pStyle w:val="Style3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администрации</w:t>
      </w:r>
    </w:p>
    <w:p>
      <w:pPr>
        <w:pStyle w:val="Style3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поселения город Лиски</w:t>
      </w:r>
    </w:p>
    <w:p>
      <w:pPr>
        <w:pStyle w:val="Style3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скинского муниципального района</w:t>
      </w:r>
    </w:p>
    <w:p>
      <w:pPr>
        <w:pStyle w:val="Style3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Е.В.Митюрев</w:t>
      </w:r>
    </w:p>
    <w:p>
      <w:pPr>
        <w:pStyle w:val="Style3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»____________________2013 г.</w:t>
      </w:r>
    </w:p>
    <w:p>
      <w:pPr>
        <w:pStyle w:val="Style34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НДИВИДУАЛЬНЫЙ ПЛАН ПОДГОТОВКИ</w:t>
      </w:r>
    </w:p>
    <w:p>
      <w:pPr>
        <w:pStyle w:val="Style3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_______________________________________________________________________________________________ </w:t>
      </w:r>
    </w:p>
    <w:p>
      <w:pPr>
        <w:pStyle w:val="Style3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Style3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ключенного «____»_____________20___ г. в кадровый резерв на должность 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 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должност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93"/>
        <w:gridCol w:w="2551"/>
        <w:gridCol w:w="26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3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исполн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б исполне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уководителя подготовки                                       ________________________ 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 лица, включенного в кадровый резерв    _____________________</w:t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1134" w:gutter="0" w:header="709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555"/>
        <w:gridCol w:w="1234"/>
        <w:gridCol w:w="3400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юн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8</w:t>
            </w:r>
          </w:p>
        </w:tc>
        <w:tc>
          <w:tcPr>
            <w:tcW w:w="4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порядке предоставления отпусков муниципальным служащим органа местного самоуправления городского поселения город Лиски Лискинского муниципального района Воронежской области</w:t>
            </w:r>
          </w:p>
        </w:tc>
        <w:tc>
          <w:tcPr>
            <w:tcW w:w="340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right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В соответствии с Законом Воронежской области от 28.12.2007 г. № 175-ОЗ «О муниципальной службе в Воронежской области», а также в целях приведения нормативных правовых актов органа местного самоуправления городского поселения город Лиски в соответствие действующему законодательству, Совет народных депутатов городского поселения город Лиски Лискинского муниципального района Воронежской области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Р Е Ш И 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Утвердить Положение о порядке предоставления отпусков муниципальным служащим органа местного самоуправления городского поселения город Лиски Лискинского муниципального района (приложение № 1 к настоящему Решению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Администрации городского поселения город Лиски Лискинского муниципального района Воронежской области ежегодно предусматривать при формировании бюджета городского поселения город Лиски  расходы на выплату денежных компенсаций за неиспользованный отпус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eastAsia="Arial Unicode MS"/>
          <w:sz w:val="18"/>
          <w:szCs w:val="18"/>
          <w:lang w:eastAsia="ru-RU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 Контроль за исполнением настоящего решения возложить на постоянную комиссию по законодательству, местному самоуправлению и охране прав граждан (пред. Петров А.В.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63"/>
        <w:gridCol w:w="4330"/>
        <w:gridCol w:w="106"/>
        <w:gridCol w:w="18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91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к Решению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ЛОЖЕНИЕ</w:t>
      </w:r>
      <w:r>
        <w:rPr>
          <w:rFonts w:eastAsia="Arial Unicode MS"/>
          <w:b/>
          <w:sz w:val="18"/>
          <w:szCs w:val="18"/>
          <w:lang w:eastAsia="ru-RU"/>
        </w:rPr>
        <w:t xml:space="preserve"> </w:t>
      </w:r>
      <w:r>
        <w:rPr>
          <w:b/>
          <w:sz w:val="18"/>
          <w:szCs w:val="18"/>
        </w:rPr>
        <w:t>о порядке предоставления отпусков</w:t>
      </w:r>
    </w:p>
    <w:p>
      <w:pPr>
        <w:pStyle w:val="Normal"/>
        <w:jc w:val="center"/>
        <w:rPr>
          <w:rFonts w:eastAsia="Arial Unicode MS"/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ым служащим органов местного самоуправления городского поселения город Лиски Лискинского муниципального района</w:t>
      </w:r>
    </w:p>
    <w:p>
      <w:pPr>
        <w:pStyle w:val="Normal"/>
        <w:jc w:val="center"/>
        <w:rPr>
          <w:rFonts w:eastAsia="Arial Unicode MS"/>
          <w:b/>
          <w:b/>
          <w:sz w:val="18"/>
          <w:szCs w:val="18"/>
          <w:lang w:eastAsia="ru-RU"/>
        </w:rPr>
      </w:pPr>
      <w:r>
        <w:rPr>
          <w:rFonts w:eastAsia="Arial Unicode MS"/>
          <w:b/>
          <w:sz w:val="18"/>
          <w:szCs w:val="18"/>
          <w:lang w:eastAsia="ru-RU"/>
        </w:rPr>
      </w:r>
    </w:p>
    <w:p>
      <w:pPr>
        <w:pStyle w:val="Style34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ие положения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ее Положение определяет продолжительность и порядок предоставления отпусков муниципальным служащим органов местного самоуправления городского поселения город Лиски Лискинского муниципального района.</w:t>
      </w:r>
    </w:p>
    <w:p>
      <w:pPr>
        <w:pStyle w:val="Style34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одолжительность ежегодного основного и </w:t>
      </w:r>
    </w:p>
    <w:p>
      <w:pPr>
        <w:pStyle w:val="Style3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полнительных отпусков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2.1.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2. Ежегодный оплачиваемый отпуск муниципального служащего состоит из основного оплачиваемого отпуска и дополнительных отпусков за выслугу лет и особые условия муниципальной службы.</w:t>
      </w:r>
    </w:p>
    <w:p>
      <w:pPr>
        <w:pStyle w:val="Style3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.3. Ежегодный основной оплачиваемый отпуск составляет:</w:t>
      </w:r>
    </w:p>
    <w:p>
      <w:pPr>
        <w:pStyle w:val="Style34"/>
        <w:spacing w:lineRule="auto" w:line="24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ля муниципальных служащих, замещающих главные должности муниципальной службы – 35 календарных дней;</w:t>
      </w:r>
    </w:p>
    <w:p>
      <w:pPr>
        <w:pStyle w:val="Style34"/>
        <w:spacing w:lineRule="auto" w:line="24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ля муниципальных служащих, замещающих должности муниципальной службы иных групп – 30 календарных дн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4. Ежегодный дополнительный оплачиваемый отпуск за выслугу лет предоставляется продолжительностью, исчисляемой из расчета один календарный день за полный календарный год  муниципальной службы, но не более 15 календарных дн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5.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6.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, замещающих  главные должности муниципальной службы, не должна  превышать 50 календарных дней, а для муниципальных служащих, замещающих должности муниципальной службы иных групп, 45 календарных дн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7. Стаж муниципальной службы, дающий право на дополнительный оплачиваемый отпуск за выслугу лет, определяется кадровой службой (специалистом) администрации городского поселения город Лис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2.8. Ежегодный основной оплачиваемый отпуск и ежегодные дополнительные оплачиваемые отпуска за выслугу лет суммируются и могут предоставляться по желанию муниципального служащего полностью или  по частям. При этом продолжительность хотя бы одной из частей предоставляемого отпуска не может быть менее 14 календарных дне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Если в результате суммирования основного оплачиваемого отпуска и дополнительных оплачиваемых отпусков продолжительность отпуска составляет более 45 календарных дней, то отпуск по согласованию с представителем нанимателя может предоставляться по частям в соответствии с утвержденным графиком отпусков.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предоставления отпусков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.1.Ежегодный оплачиваемый отпуск предоставляется муниципальному служащему ежегодно в соответствии с графиком отпусков, утверждаемым представителем нанимателя.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.2. Право на использование отпуска за первый год муниципальной службы возникает у муниципального служащего по истечении шести месяцев непрерывной службы в органе местного самоуправления городского поселения город Лиски Лискинского муниципального района. По соглашению с представителем нанимателя (работодателя) отпуск может быть предоставлен и до истечения шести месяцев. Отпуск за второй и последующие рабочие годы может предоставляться муниципальным служащим в любое время года в соответствии с графиком отпусков, утвержденным в установленном порядке.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.3. До истечения шести месяцев непрерывной службы отпуск по заявлению муниципального служащего предоставляется: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) женщинам перед отпуском по беременности и родам или непосредственно после него;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) муниципальным служащим, усыновившим ребенка (детей) в возрасте до 3 месяцев;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) в других случаях, предусмотренных федеральным законодательством.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.4. Отзыв муниципального служащего из отпуска без его согласия не допускае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отзыва муниципального служащего из отпуска неиспользованная часть отпуска предоставляется по выбору муниципального служащего в удобное для него время  в течение текущего рабочего года или присоединяется к отпуску за следующий рабочий год.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.5. Рабочи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администрации городского поселения город Лиски Лискинского муниципального района. Рабочий год для предоставления ежегодного оплачиваемого отпуска может не совпадать с календарным годом.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.6. Праздничные дни, приходящиеся на период отпуска,  при определении продолжительности отпуска в число календарных дней не включаются и не оплачиваются.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несение ежегодного оплачиваемого отпус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4.1. В исключительных случаях с согласия муниципального служащего допускается перенесение отпуска на следующий рабочий год, если предоставление отпуска в текущем рабочем году может  неблагоприятно отразиться на ходе работы. При этом отпуск должен быть использован не позднее 12 месяцев после окончания рабочего года, за который он предоставляе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4.2. Запрещается непредставление ежегодного оплачиваемого отпуска в течение двух лет подря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4.3. Оплата перенесенных на следующий рабочий год ежегодных оплачиваемых отпусков (их частей) производится за счет средств фонда оплаты труда, предусмотренных на содержание  соответствующего органа местного самоуправления.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арантии муниципальным служащим при предоставлении отпус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1. Часть ежегодного оплачиваемого отпуска за истекший рабочий год, превышающая 30 (35 – для муниципальных служащих, замещающих  главные должности муниципальной службы) календарных дней, по письменному заявлению муниципального служащего может быть заменена денежной компенсацией. Решение о замене части отпуска денежной компенсацией принимает представитель нанимателя в исключительных случаях, когда предоставление отпуска невозможно по уважительной причи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2. Выплата денежной компенсации производится за счет средств фонда оплаты труда, предусмотренных в смете расходов органа местного самоупра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на отпуска  денежной компенсацией муниципальным служащим – беременным женщинам – не допускае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3. Муниципальному служащему по семейным обстоятельствам  и другим уважительным причинам по его заявлению может быть предоставлен отпуск без сохранения денежного содержания на срок не более одного года, если иное не предусмотрено федеральным и областным законодатель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4. Во время отпуска без сохранения денежного содержания за муниципальным служащим сохраняется замещаемая должность муниципальной службы в администрации городского поселения город Лиски Лискинского муниципального района.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555"/>
        <w:gridCol w:w="1943"/>
        <w:gridCol w:w="2691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юн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0</w:t>
            </w:r>
          </w:p>
        </w:tc>
        <w:tc>
          <w:tcPr>
            <w:tcW w:w="4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Решение Совета народных депутатов городского поселения город Лиски от 09.06.2010 г. № 30 «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»</w:t>
            </w:r>
          </w:p>
        </w:tc>
        <w:tc>
          <w:tcPr>
            <w:tcW w:w="269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right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В соответствии с Законом Воронежской области от 28.12.2007 г. № 175-ОЗ «О муниципальной службе в Воронежской области», ст.28 Устава городского поселения город Лиски, а также в целях приведения нормативных правовых актов органов местного самоуправления городского поселения город Лиски Лискинского муниципального района в соответствие с действующим законодательством,  Совет народных депутатов городского поселения город Лиски Лискинского муниципального района Воронежской области    </w:t>
      </w:r>
      <w:r>
        <w:rPr>
          <w:b/>
          <w:sz w:val="18"/>
          <w:szCs w:val="18"/>
        </w:rPr>
        <w:t>Р Е Ш И Л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Внести в Решение Совета народных депутатов городского поселения город Лиски от 09.06.2010 г. № 30 «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» следующие измен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1. Подпункт 2.4. Пункта 2 «Оплата труда муниципальных служащих» 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изложить в новой реда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2.4.Должностные оклады по должностям муниципальной службы устанавливаются в следующих размерах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64"/>
        <w:gridCol w:w="25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а должностей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 муниципальной служб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должностного оклада (рублей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ая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66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81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814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ая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10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47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14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548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ая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44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 категор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336</w:t>
            </w:r>
          </w:p>
        </w:tc>
      </w:tr>
    </w:tbl>
    <w:p>
      <w:pPr>
        <w:pStyle w:val="Normal"/>
        <w:rPr>
          <w:rFonts w:eastAsia="Arial Unicode MS"/>
          <w:kern w:val="2"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2. Подпункт 3.2. Пункта 3 «Ежемесячные выплаты»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 изложить в новой редакции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«3.2. Ежемесячная надбавка к должностному окладу за классный чин, устанавливается в следующих размерах: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406"/>
        <w:gridCol w:w="196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должностей муниципальной службы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чи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надбавки в рубля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шая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ьный  муниципальный советник муниципальной службы 1-го кла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ьный  муниципальный советник муниципальной службы 2-го класса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тельный муниципальный советник муниципальной службы 3-го класс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771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3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а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муниципальный советник муниципальной службы  1-го кла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муниципальный советник муниципальной службы 2-го класса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муниципальный советник муниципальной службы 3-го класс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133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ая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муниципальной службы 1-го кла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муниципальной службы 2-го класса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муниципальной службы 3-го класс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ая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ент муниципальной службы 1-го кла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ент муниципальной службы 2-го класса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ент муниципальной службы 3-го класс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муниципальной службы 1-го кла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муниципальной службы 2-го класса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муниципальной службы 3-го класс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</w:tbl>
    <w:p>
      <w:pPr>
        <w:pStyle w:val="Normal"/>
        <w:rPr>
          <w:rFonts w:eastAsia="Arial Unicode MS"/>
          <w:kern w:val="2"/>
          <w:sz w:val="18"/>
          <w:szCs w:val="18"/>
        </w:rPr>
      </w:pPr>
      <w:r>
        <w:rPr>
          <w:rFonts w:eastAsia="Arial Unicode MS"/>
          <w:kern w:val="2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Настоящее Решение вступает в силу с момента его официального опубликования и распространяется на правоотношения, возникшие с 01.06.2013 года.</w:t>
      </w:r>
    </w:p>
    <w:p>
      <w:pPr>
        <w:pStyle w:val="Normal"/>
        <w:jc w:val="both"/>
        <w:rPr>
          <w:rFonts w:eastAsia="Arial Unicode MS"/>
          <w:sz w:val="18"/>
          <w:szCs w:val="18"/>
          <w:lang w:eastAsia="ru-RU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18"/>
                <w:szCs w:val="18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555"/>
        <w:gridCol w:w="1518"/>
        <w:gridCol w:w="3116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юн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1</w:t>
            </w:r>
          </w:p>
        </w:tc>
        <w:tc>
          <w:tcPr>
            <w:tcW w:w="4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0.10.2007 г. № 110 «Об утверждении положения об оплате труда работников, замещающих должности, не отнесенные к должностям муниципальной службы» (в редакции от 09.06.10 № 31)</w:t>
            </w:r>
          </w:p>
        </w:tc>
        <w:tc>
          <w:tcPr>
            <w:tcW w:w="31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right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В целях оптимизации штатной численности, повышения эффективности работы и материального стимулирования профессиональной деятельности работников в пределах установленного фонда оплаты труда, Совет народных депутатов городского поселения город Лиски Лискинского муниципального района Воронежской области   </w:t>
      </w:r>
      <w:r>
        <w:rPr>
          <w:b/>
          <w:sz w:val="16"/>
          <w:szCs w:val="16"/>
        </w:rPr>
        <w:t>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1.Внести изменения и дополнения в Решение Совета народных депутатов городского поселения город Лиски Лискинского муниципального района Воронежской области от 10.10.2007 г. № 110 «Об утверждении положения об оплате труда работников, замещающих должности, не отнесенные к должностям муниципальной службы», изложив Приложение № 1 к положению об оплате труда работников, замещающих должности, не отнесенные к должностям муниципальной службы в новой редакции: </w:t>
      </w:r>
    </w:p>
    <w:p>
      <w:pPr>
        <w:pStyle w:val="Normal"/>
        <w:spacing w:before="280" w:after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«Перечень должностей и размеры  должностных окладов работников, замещающих должности не отнесенные к должностям муниципальной службы</w:t>
      </w:r>
    </w:p>
    <w:tbl>
      <w:tblPr>
        <w:tblW w:w="96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28"/>
        <w:gridCol w:w="1572"/>
      </w:tblGrid>
      <w:tr>
        <w:trPr>
          <w:trHeight w:val="315" w:hRule="atLeast"/>
        </w:trPr>
        <w:tc>
          <w:tcPr>
            <w:tcW w:w="8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ей служащих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ной </w:t>
              <w:br/>
              <w:t>оклад  (рублей)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службы 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7894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, главный экономист, главный бухгалтер, главный инспектор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6829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инженер, ведущий экономист, ведущий бухгалтер, ведущий инспектор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6401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-референт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6013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женер, старший экономист, старший бухгалтер, старший инспектор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5761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, экономист, бухгалтер, инспектор, инспектор по кадрам, программист, юрисконсульт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5120</w:t>
            </w:r>
          </w:p>
        </w:tc>
      </w:tr>
    </w:tbl>
    <w:p>
      <w:pPr>
        <w:pStyle w:val="Normal"/>
        <w:jc w:val="both"/>
        <w:rPr>
          <w:rFonts w:eastAsia="Arial Unicode MS"/>
          <w:kern w:val="2"/>
          <w:sz w:val="16"/>
          <w:szCs w:val="16"/>
        </w:rPr>
      </w:pPr>
      <w:r>
        <w:rPr>
          <w:rFonts w:eastAsia="Arial Unicode MS"/>
          <w:kern w:val="2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Настоящее Решение вступает в силу с момента его официального опубликования и распространяется на правоотношения, возникшие с  01.06.2013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Э.В.Корышев</w:t>
            </w:r>
          </w:p>
        </w:tc>
      </w:tr>
    </w:tbl>
    <w:p>
      <w:pPr>
        <w:pStyle w:val="Normal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юн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3683"/>
      </w:tblGrid>
      <w:tr>
        <w:trPr>
          <w:trHeight w:val="670" w:hRule="atLeast"/>
        </w:trPr>
        <w:tc>
          <w:tcPr>
            <w:tcW w:w="5954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pacing w:val="-4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Об определении гарантирующей организ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для централизованной системы  холодного водоснабжения и водоотведения</w:t>
            </w:r>
          </w:p>
        </w:tc>
        <w:tc>
          <w:tcPr>
            <w:tcW w:w="3683" w:type="dxa"/>
            <w:tcBorders/>
          </w:tcPr>
          <w:p>
            <w:pPr>
              <w:pStyle w:val="Style30"/>
              <w:snapToGrid w:val="false"/>
              <w:jc w:val="right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235" w:after="0"/>
        <w:jc w:val="both"/>
        <w:rPr>
          <w:rFonts w:eastAsia="Arial Unicode MS"/>
          <w:color w:val="000000"/>
          <w:spacing w:val="-4"/>
          <w:kern w:val="2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         </w:t>
      </w:r>
      <w:r>
        <w:rPr>
          <w:color w:val="000000"/>
          <w:spacing w:val="-4"/>
          <w:sz w:val="18"/>
          <w:szCs w:val="18"/>
        </w:rPr>
        <w:t>В соответствии с Федеральным законом от 07.12.2011 № 416-ФЗ «О водоснабжении и водоотведении», Федеральным законом от 06.10.2003 № 131-ФЗ «Об общих принципах организации местного самоуправления в Российской Федерации, Уставом городского поселения город Лиски и в целях организации надлежащего и бесперебойного водоснабжения и водоотведения  на территории городского поселения город Лиски, Совет народных депутатов городского поселения город Лиски Лискинского муниципального района  Воронежской области</w:t>
      </w:r>
      <w:r>
        <w:rPr>
          <w:rFonts w:eastAsia="Arial Unicode MS"/>
          <w:color w:val="000000"/>
          <w:spacing w:val="-4"/>
          <w:kern w:val="2"/>
          <w:sz w:val="18"/>
          <w:szCs w:val="18"/>
        </w:rPr>
        <w:t xml:space="preserve">           </w:t>
      </w:r>
      <w:r>
        <w:rPr>
          <w:b/>
          <w:color w:val="000000"/>
          <w:spacing w:val="-4"/>
          <w:sz w:val="18"/>
          <w:szCs w:val="18"/>
        </w:rPr>
        <w:t>Р Е Ш ИЛ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   </w:t>
      </w:r>
      <w:r>
        <w:rPr>
          <w:color w:val="000000"/>
          <w:spacing w:val="-4"/>
          <w:sz w:val="18"/>
          <w:szCs w:val="18"/>
        </w:rPr>
        <w:t>1.Наделить статусом гарантирующей организации для централизованной системы холодного водоснабжения и водоотведения городского поселения город Лиски определить Муниципальное унитарное предприятие  «Водоканал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   </w:t>
      </w:r>
      <w:r>
        <w:rPr>
          <w:color w:val="000000"/>
          <w:spacing w:val="-4"/>
          <w:sz w:val="18"/>
          <w:szCs w:val="18"/>
        </w:rPr>
        <w:t>2.Определить зоной деятельности гарантирующей организации территорию городского поселения город Лис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   </w:t>
      </w:r>
      <w:r>
        <w:rPr>
          <w:color w:val="000000"/>
          <w:spacing w:val="-4"/>
          <w:sz w:val="18"/>
          <w:szCs w:val="18"/>
        </w:rPr>
        <w:t xml:space="preserve">3.Опубликовать постановление в газете «Официальный вестник  города Лиски» и разместить на официальном сайте в сети «Интернет» по адресу: </w:t>
      </w:r>
      <w:hyperlink r:id="rId13">
        <w:r>
          <w:rPr>
            <w:rStyle w:val="InternetLink"/>
            <w:color w:val="000000"/>
            <w:sz w:val="18"/>
            <w:szCs w:val="18"/>
          </w:rPr>
          <w:t>www.adminliski.ru</w:t>
        </w:r>
      </w:hyperlink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4"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4.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   </w:t>
      </w:r>
      <w:r>
        <w:rPr>
          <w:color w:val="000000"/>
          <w:spacing w:val="-4"/>
          <w:sz w:val="18"/>
          <w:szCs w:val="18"/>
        </w:rPr>
        <w:t>5.Контроль за исполнение настоящего Решения возложить на постоянную комиссию по коммунальному хозяйству, сфере обслуживания, охране окружающей среды (председатель Куров В.С.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spacing w:lineRule="auto" w:line="360"/>
              <w:ind w:hanging="0"/>
              <w:jc w:val="both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color w:val="000000"/>
          <w:spacing w:val="-4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4"/>
      <w:headerReference w:type="first" r:id="rId15"/>
      <w:type w:val="nextPage"/>
      <w:pgSz w:w="11906" w:h="16838"/>
      <w:pgMar w:left="1134" w:right="992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 21 июня  2013 года № 15(259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 21 июня  2013 года № 15(259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 21 июня  2013 года № 15(259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6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yperlink" Target="http://www.adminliski.ru/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01:00Z</dcterms:created>
  <dc:creator>DENGER</dc:creator>
  <dc:description/>
  <dc:language>en-US</dc:language>
  <cp:lastModifiedBy>Наталья</cp:lastModifiedBy>
  <cp:lastPrinted>2013-06-27T08:31:00Z</cp:lastPrinted>
  <dcterms:modified xsi:type="dcterms:W3CDTF">2013-06-27T07:01:00Z</dcterms:modified>
  <cp:revision>2</cp:revision>
  <dc:subject/>
  <dc:title/>
</cp:coreProperties>
</file>