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2 (27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ноя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2 (27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939"/>
        <w:gridCol w:w="709"/>
        <w:gridCol w:w="3541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я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1</w:t>
            </w:r>
          </w:p>
        </w:tc>
        <w:tc>
          <w:tcPr>
            <w:tcW w:w="4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юджете городского поселения город Лиски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 Воронежской области на 2014 год и на плановый период 2015 и 2016 годов</w:t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096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54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оответствии с Бюджетным кодексом РФ, Федеральным законом от 06.10.2003 № 131-ФЗ «Об общих принципах организации местного самоуправления в Российской  Федерации»,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№ 122 от 20 февраля 2008 г., в целях осуществления бюджетного процесса городского поселения город  Лиски Лискинского муниципального района в 2014 году и на плановый период 2015 и 2016 годов, Совет народных депутатов городского поселения город Лиски Лискинского муниципального района Воронежской области  </w:t>
      </w:r>
      <w:r>
        <w:rPr>
          <w:kern w:val="2"/>
          <w:sz w:val="20"/>
          <w:szCs w:val="20"/>
        </w:rPr>
        <w:t xml:space="preserve">  </w:t>
      </w:r>
      <w:r>
        <w:rPr>
          <w:b/>
          <w:sz w:val="20"/>
          <w:szCs w:val="20"/>
        </w:rPr>
        <w:t>Р Е Ш И Л :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татья    1.   Основные характеристики бюджета городского поселения город Лиски Лискинского муниципального района на 2014 год и на плановый период 2015-2016 г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Воронежской области на 2014 год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1. Прогнозируемый общий объем доходов бюджета городского поселения город Лиски в сумме 250 956,0 тыс.рублей, в том числе безвозмездные поступления из бюджета Лискинского муниципального района 9 386,0 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2.  Общий объем расходов бюджета городского поселения в сумме 263 055,0 тысяч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3. Прогнозируемый дефицит бюджета городского поселения в сумме 12 099,0 тысяч рублей  или 5 %  к утверждённому общему годовому объёму доходов бюджета городского поселения без учёта утвержденного объёма безвозмездных поступлений из районного бюдже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4. Источники внутреннего финансирования дефицита бюджета городского поселения город Лиски на 2014 год и на плановый период 2015 и 2016 годов согласно приложению 1 к настоящему Решению Совета народных депутатов городского поселения город   Лиски Лискинского муниципального района Воронежской области.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Утвердить основные характеристики бюджета  городского поселения город  Лиски Лискинского муниципального района Воронежской области на 2015 год и на 2016 год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1.  Прогнозируемый общий объем доходов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на 2015 год в  сумме 261 758 ,0 тыс.рублей, в том числе безвозмездные поступления из районного бюджета 8 892,0 тыс.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>- на 2016 год в сумме     274 799 ,0 тыс.рублей в том числе безвозмездные поступления из  бюджета района 9 337,0</w:t>
      </w:r>
      <w:r>
        <w:rPr>
          <w:color w:val="C0504D"/>
          <w:sz w:val="20"/>
          <w:szCs w:val="20"/>
        </w:rPr>
        <w:t xml:space="preserve"> </w:t>
      </w:r>
      <w:r>
        <w:rPr>
          <w:sz w:val="20"/>
          <w:szCs w:val="20"/>
        </w:rPr>
        <w:t>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2. Общий объем расходов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на 2015 год составил в сумме  261 758,0 тыс.рублей, в том числе условно утвержденные расходы в сумме 6 544,0 тыс.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 2016 год в сумме  274 799,0 тыс. рублей, в том числе условно утвержденные расходы в сумме 13 740,0 тыс.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3. Прогнозируемый бюджет городского поселения город Лиски на 2015-2016 годы  бездефицит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Статья 2. Нормативы распределения доходов городского поселения город Лиски Лискинского муниципального района Воронежской области на 2014 год и плановый период 2015 и 2016 год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твердить в  соответствии с положением пункта 2 статьи 184.1 Бюджетного кодекса Российской Федерации и областным законом «Об областном бюджете на 2014 год и на плановый период 2015 и 2016 годов»:</w:t>
      </w:r>
    </w:p>
    <w:p>
      <w:pPr>
        <w:pStyle w:val="Normal"/>
        <w:tabs>
          <w:tab w:val="clear" w:pos="708"/>
          <w:tab w:val="left" w:pos="12" w:leader="none"/>
        </w:tabs>
        <w:ind w:left="-12" w:hanging="0"/>
        <w:jc w:val="both"/>
        <w:rPr>
          <w:sz w:val="20"/>
          <w:szCs w:val="20"/>
        </w:rPr>
      </w:pPr>
      <w:r>
        <w:rPr>
          <w:sz w:val="20"/>
          <w:szCs w:val="20"/>
        </w:rPr>
        <w:t>- нормативы отчислений от налогов, сборов и неналоговых доходов в бюджет городского поселения    город  Лиски Лискинского муниципального района Воронежской области на 2014 год и на плановый период 2015 и 2016 г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12" w:leader="none"/>
        </w:tabs>
        <w:ind w:left="-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Статья 3. Главные администраторы доходов бюджета городского поселения город Лиски Лискинского муниципального района Воронежской области и главные администраторы источников внутреннего финансирования дефицита бюджета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1. Утвердить перечень главных администраторов доходов бюджета  городского поселения город  Лиски Лискинского муниципального района – исполнительных органов местного самоуправления согласно приложению № 3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2. Установить, что в соответствии со ст.20 Бюджетного кодекса РФ, в случае изменения функции (получения субсидий, субвенций, иных межбюджетных трансфертов, имеющих целевое назначение, сверх объемов, утвержденных настоящим Решением), финансовым отделом вносятся изменения в перечень главных администраторов доходов бюджета – органов муниципального образования без внесения изменений в настоящее 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3. Утвердить перечень главных администраторов источников внутреннего финансирования дефицита бюджета городского поселения город  Лиски Лискинского муниципального района Воронежской области согласно приложению №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Статья </w:t>
      </w:r>
      <w:r>
        <w:rPr>
          <w:b/>
          <w:bCs/>
          <w:sz w:val="20"/>
          <w:szCs w:val="20"/>
        </w:rPr>
        <w:t>4.</w:t>
      </w:r>
      <w:r>
        <w:rPr>
          <w:b/>
          <w:sz w:val="20"/>
          <w:szCs w:val="20"/>
        </w:rPr>
        <w:t xml:space="preserve">  Бюджетные ассигнования бюджета городского поселения город Лиски Лискинского муниципального района Воронежской области на 2014 год и плановый период 2015 и 2016 год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 Утвердить ведомственную структуру расходов бюджета городского поселения город  Лиски Лискинского муниципального района Воронежской обла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1. На 2014 год согласно приложению 5 к настоящему Решению Совета народных депутатов городского поселения город Лис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2. На плановый период 2015 и 2016 годов согласно приложению 6 к настоящему Решению Совета народных депутатов городского поселения город Лиски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1. на 2014 год согласно приложению 7 к настоящему Решению Совета народных депутатов городского поселения город Лис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2. на плановый период 2015 и 2016 годов согласно приложению 8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городского поселения город Лис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1. На 2014 год согласно приложению 9 к настоящему Решению Совета народных депутатов городского поселения город Лис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2. На плановый период 2015 и 2016 годов согласно приложению 10 к настоящему Решению Совета народных депутатов городского поселения город Лис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4. Утвердить объем бюджетных ассигнований дорожного фонда городского поселения город Лиски  на 2014 год и на плановый период 2015 и 2016 годов в размере прогнозируемого объема установленных действующим законодательством источников формирования дорожного фонда городского поселения город Лиски на 2014 год согласно приложению 11 к настоящему Решению и на плановый период 2015 и 2016 годов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становить, что средства дорожного фонда городского поселения город Лиски направляются на: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 содержание автомобильных дорог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капитальный ремонт  и ремонт автомобильных дорог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 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shd w:fill="FFFFFF" w:val="clear"/>
        <w:spacing w:before="0" w:after="7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- погашение задолженности по бюджетным кредитам, полученным из бюджета Лискинского муниципального района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город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ьзование средств дорожного фонда городского поселения город Лиски осуществляется в порядке, утвержденном Решением Совета народных депутатов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атья 5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собенности использования бюджетных ассигнований по обеспечению деятельности органов местного самоуправления городского поселения город Лиски Лискинского муниципального района Воронежской области и муниципальных казенных учреждений городского поселения город Ли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нительные органы местного самоуправления городского поселения город Лиски Лискинского муниципального района Воронежской области  и  муниципальные казенные учреждения городского поселения город Лиски не вправе принимать решения, приводящие к увеличению в 2014 году численности муниципальных служащих и работников муниципальных казенных учреждений, за исключением установленных федеральным законодательством случаев передачи полномочий Российской Федерации, органам местного самоуправления, осуществляемых за счет субвенций из бюджета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6. Муниципальные внутренние заимствования городского поселения город Лиски Лискинского муниципального района Воронежской области, муниципальный внутренний долг городского поселения город Лиски Лискинского муниципального района Воронеж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 Установить предельный объем муниципального долга городского поселения город Лиски  Лискинского муниципального района Воронежской области на 2014 год в сумме 1 000,0 тыс.руб., на 2015 год в сумме 1 000,0 тыс.руб., на 2016 год 1 000,0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2. Установить верхний предел муниципального долга городского поселения город  Лиски Лискинского муниципального района Воронежской области на 01.01.2015 года по долговым обязательствам городского поселения город Лиски  Лискинского муниципального района в размере 0 рублей, на 01.01.2016 года в размере 0 рублей, на 01.01.2017 года в размере 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3. Установить предельный объем расходов на обслуживание муниципального долга  городского поселения город  Лиски Лискинского муниципального района Воронежской области на 2014 год в сумме 100 тыс.руб. на 2015 год в сумме 100,0 тыс.руб., на 2016 год в сумме 100,0 тыс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4. Утвердить программу внутренних муниципальных заимствований городского поселения город  Лиски Лискинского муниципального района Воронежской области на 2014 год и на плановый период 2015 и 2016 годов согласно приложению 13  к настоящему Решению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татья 7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собенности исполнения бюджета городского поселения город  Лиски Лискинского муниципального района Воронежской области в 2014 го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Установить, что  остатки средств бюджета городского поселения город  Лиски Лискинского муниципального района Воронежской области по состоянию на 1 января 2014 года, образовавшиеся в связи с неполным использованием бюджетных ассигнований по средствам, поступившим в 2013 году из районного и областного бюджетов, направляются в 2014 году в соответствии со ст. 242 Бюджетного кодекса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.2 Безвозмездные поступления от физических и юридических лиц (в том числе добровольные пожертвования) муниципальным казенным учреждениям, поступившие в бюджет городского поселения город Лиски в 2014 году сверх утвержденных настоящим Решением бюджетных ассигнований, а также неиспользованные на 1 января 2014 года остатки средств от данных поступлений, направляются в 2014 году на увеличение расходов соответствующих муниципальных казенных учреждений путем внесения изменений  сводную бюджетную роспись по представлению главных распорядителей средств бюджета городского поселения город Лиски без внесения изменений в настоящее Реш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.3. Установить в соответствии с пунктом 1 статьи 26 положения «О бюджетном процессе городского поселения город  Лиски Лискинского муниципального района Воронежской области» следующие основания для внесения изменений в показатели сводной бюджетной росписи бюджета городского поселения город Лиски, связанные с особенностями исполнения бюджета городского поселения город Лиски и (или) распределения бюджетных ассигнований, без внесения изменений в настоя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правление остатков средств бюджета городского поселения город Лиски, предусмотренных частью 1 настоящей стать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зменение бюджетной классификации РФ в соответствии с нормативными правовыми актами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Статья   8. </w:t>
      </w:r>
      <w:r>
        <w:rPr>
          <w:b/>
          <w:bCs/>
          <w:sz w:val="20"/>
          <w:szCs w:val="20"/>
        </w:rPr>
        <w:t xml:space="preserve">  </w:t>
      </w:r>
      <w:r>
        <w:rPr>
          <w:b/>
          <w:sz w:val="20"/>
          <w:szCs w:val="20"/>
        </w:rPr>
        <w:t>Вступление в силу настоящего Решения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Настоящее Решение вступает в силу с 1 января 2014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татья  9.  Контроль за исполнением настоящего Реш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Контроль за исполнение настоящего Решения возложить на </w:t>
      </w:r>
      <w:r>
        <w:rPr>
          <w:spacing w:val="-4"/>
          <w:sz w:val="20"/>
          <w:szCs w:val="20"/>
        </w:rPr>
        <w:t xml:space="preserve">постоянную комиссию по финансовым ресурсам, муниципальной собственности, налогам и ценам, земельным вопросам (пред. Блинов В.М.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8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</w:t>
            </w:r>
            <w:r>
              <w:rPr>
                <w:b/>
                <w:kern w:val="2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Лиски Лискинского муниципального района Воронежской области </w:t>
      </w:r>
    </w:p>
    <w:p>
      <w:pPr>
        <w:pStyle w:val="Normal"/>
        <w:jc w:val="center"/>
        <w:rPr/>
      </w:pPr>
      <w:r>
        <w:rPr/>
        <w:t>на 2014 год и плановый период 2015 и 2016 годов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17"/>
        <w:gridCol w:w="1128"/>
        <w:gridCol w:w="1707"/>
        <w:gridCol w:w="1276"/>
        <w:gridCol w:w="1276"/>
        <w:gridCol w:w="527"/>
        <w:gridCol w:w="748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каци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50 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75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50 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61 75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3 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1 75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3 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61 75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ы отчисления от налогов, сборов и  неналоговых доходов 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бюджета городского поселения город Лиски на 2014 год и на плановый период 2015 и 2016 годов</w:t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2978"/>
        <w:gridCol w:w="992"/>
        <w:gridCol w:w="4111"/>
        <w:gridCol w:w="1241"/>
        <w:gridCol w:w="364"/>
      </w:tblGrid>
      <w:tr>
        <w:trPr/>
        <w:tc>
          <w:tcPr>
            <w:tcW w:w="2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 не налоговых доход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ти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исления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1 00000 00 0000 00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 111 070151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111 05025 10 0000 12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 111 05035 10 0000 12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0000 00 0000 00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1995 10 0000 13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2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отдела по делам молодежи, спорту и туризму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3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культуры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113 01995 10 0004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аварийно-спасательных служб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3 02995 10 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7 114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затра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1050 10 0000 4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 находящихся в собственности поселений.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2052 10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реализации имущества , находящегося в оперативном управлении учреждений , находящегося в ведении органов управления поселений (в части реализации основных средств по указанному имуществу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7 1 14 02053 10 0000 4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 114 02052 10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 114 02053 10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  114 03050 10 0000 41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7 1 14 06025 10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ходы от продажи земельных участков ,находящиеся в собственности поселений ( за исключением земельных участков муниципальных автономных учреждений , а также земельных участков муниципальных унитарных предприятий, в т.ч. казенных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>
                <w:rFonts w:cs="Arial CYR"/>
                <w:kern w:val="2"/>
                <w:sz w:val="20"/>
                <w:szCs w:val="20"/>
              </w:rPr>
            </w:pPr>
            <w:r>
              <w:rPr>
                <w:rFonts w:cs="Arial CYR"/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27 117 01050 10 0000 18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249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3</w:t>
            </w:r>
            <w:r>
              <w:rPr>
                <w:b/>
                <w:kern w:val="2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главных администраторов доходов бюджета городского поселения город Лиски – органов местного самоуправления</w:t>
      </w:r>
    </w:p>
    <w:tbl>
      <w:tblPr>
        <w:tblW w:w="945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462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 не налоговых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хода</w:t>
            </w:r>
          </w:p>
        </w:tc>
      </w:tr>
      <w:tr>
        <w:trPr/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нансовый отдел городского поселения город Лис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кинского муниципального район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2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отдела по делам молодежи, спорту и туризм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3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4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, оказываемые учреждениями аварийно-спасательных служ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 0000 1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1050 10 0000 4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 находящихся в собственности поселений.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1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4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3050 10 0000 4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4 06025 10 0000 4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kern w:val="2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отация 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77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9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2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ереселению граждан из аварийного жилищного фонда за счет 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1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капитальному ремонту многоквартирных домов за счет  средств ,бюджето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2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я на обеспечение мероприятий по переселению граждан из аварийного жилищного фонда за счет  средств бюджето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</w:tr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5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rPr>
          <w:kern w:val="2"/>
          <w:sz w:val="20"/>
          <w:szCs w:val="20"/>
          <w:lang w:eastAsia="ru-RU"/>
        </w:rPr>
      </w:pPr>
      <w:r>
        <w:rPr>
          <w:sz w:val="20"/>
          <w:szCs w:val="20"/>
        </w:rPr>
        <w:t>Поступление по данным кодам отражается в учёте соответствующего администратора поступлений в бюджет городского  поселения  г. Лиски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7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ложение № 4   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источников внутренне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нансирования дефицита бюджета городского поселения город Лиски 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</w:t>
      </w:r>
    </w:p>
    <w:tbl>
      <w:tblPr>
        <w:tblW w:w="9798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960"/>
        <w:gridCol w:w="3331"/>
        <w:gridCol w:w="333"/>
        <w:gridCol w:w="5013"/>
      </w:tblGrid>
      <w:tr>
        <w:trPr/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11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10 0000 71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бюджетом городского поселения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10 0000 81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убъекта РФ кредитов от других бюджетов бюджетной системы РФ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51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поселения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61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поселения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1 10 0000 54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и лицами из бюджета городского поселения в валюте РФ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1 10 0000 640 </w:t>
            </w:r>
          </w:p>
        </w:tc>
        <w:tc>
          <w:tcPr>
            <w:tcW w:w="5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и лицами из бюджета городского поселения в валюте РФ</w:t>
            </w:r>
          </w:p>
        </w:tc>
      </w:tr>
      <w:tr>
        <w:trPr/>
        <w:tc>
          <w:tcPr>
            <w:tcW w:w="47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5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</w:t>
            </w:r>
            <w:r>
              <w:rPr>
                <w:b/>
                <w:kern w:val="2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2014 год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395"/>
        <w:gridCol w:w="425"/>
        <w:gridCol w:w="567"/>
        <w:gridCol w:w="709"/>
        <w:gridCol w:w="708"/>
        <w:gridCol w:w="1418"/>
        <w:gridCol w:w="567"/>
        <w:gridCol w:w="898"/>
        <w:gridCol w:w="37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 7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1 1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9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5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89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2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.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 66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2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3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6 00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6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1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2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6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Решен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городского поселения город Лис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 на плановый  период 2015 и 2016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67"/>
        <w:gridCol w:w="425"/>
        <w:gridCol w:w="567"/>
        <w:gridCol w:w="1276"/>
        <w:gridCol w:w="709"/>
        <w:gridCol w:w="1134"/>
        <w:gridCol w:w="1134"/>
      </w:tblGrid>
      <w:tr>
        <w:trPr>
          <w:trHeight w:val="37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 тыс.руб.)</w:t>
            </w:r>
            <w:r>
              <w:rPr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год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 75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3 09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6 986,0</w:t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953,0</w:t>
            </w:r>
          </w:p>
        </w:tc>
      </w:tr>
      <w:tr>
        <w:trPr>
          <w:trHeight w:val="26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50,0</w:t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i/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3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36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7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9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53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kern w:val="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010,0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1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30,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1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13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0,0</w:t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9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0,0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26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483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2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5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>5 394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7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38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</w:t>
            </w: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113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656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3 84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.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 020,0</w:t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kern w:val="2"/>
                <w:sz w:val="20"/>
                <w:szCs w:val="20"/>
              </w:rPr>
              <w:t xml:space="preserve">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6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БУ «Благоустройство город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5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9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7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 23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 «Кристал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544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 740,0</w:t>
            </w:r>
          </w:p>
        </w:tc>
      </w:tr>
    </w:tbl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95"/>
      </w:tblGrid>
      <w:tr>
        <w:trPr>
          <w:trHeight w:val="2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7 к Решению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2014 год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7"/>
        <w:gridCol w:w="1277"/>
        <w:gridCol w:w="567"/>
        <w:gridCol w:w="567"/>
        <w:gridCol w:w="992"/>
        <w:gridCol w:w="425"/>
        <w:gridCol w:w="1134"/>
        <w:gridCol w:w="3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 05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5 3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016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77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01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76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712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482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272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921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351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52"/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  <w:bookmarkEnd w:id="0"/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75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>10 75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5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8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3 18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 053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50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1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136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24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2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4 77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543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9911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43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 56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37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1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34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13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66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2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 667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 667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 17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17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1 259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377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243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556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996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71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05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22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56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ложение № 8 к Решению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а городского поселения город Лиски 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на плановый период 2015 и 2016 годы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7"/>
        <w:gridCol w:w="285"/>
        <w:gridCol w:w="567"/>
        <w:gridCol w:w="567"/>
        <w:gridCol w:w="1134"/>
        <w:gridCol w:w="567"/>
        <w:gridCol w:w="1134"/>
        <w:gridCol w:w="726"/>
        <w:gridCol w:w="407"/>
      </w:tblGrid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 75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 79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 55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7 8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56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2 1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86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9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62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950,0</w:t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91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89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0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656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84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79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3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32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3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7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83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6 30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6 275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1 00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 975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35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01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1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i/>
                <w:i/>
                <w:kern w:val="2"/>
                <w:sz w:val="20"/>
                <w:szCs w:val="20"/>
              </w:rPr>
            </w:pPr>
            <w:r>
              <w:rPr>
                <w:rFonts w:cs="Tahoma"/>
                <w:i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9 63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9 8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1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13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7 35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4 5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69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81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43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64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5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3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9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00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26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26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 247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 24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6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4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222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 23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5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88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 9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8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7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3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39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75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53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03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03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544,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3 740,0</w:t>
            </w:r>
          </w:p>
        </w:tc>
      </w:tr>
      <w:tr>
        <w:trPr/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498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9</w:t>
            </w:r>
            <w:r>
              <w:rPr>
                <w:b/>
                <w:kern w:val="2"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 Решен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Распределение бюджетных ассигнований по целевым статьям (государственным программам Воронежской области и непрограммным направлениям деятельности), группам видов расходов, разделам, подразделам классификации расходов областного бюджета на 2014 год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4110"/>
        <w:gridCol w:w="1702"/>
        <w:gridCol w:w="1134"/>
        <w:gridCol w:w="425"/>
        <w:gridCol w:w="426"/>
        <w:gridCol w:w="425"/>
        <w:gridCol w:w="868"/>
        <w:gridCol w:w="12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 0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75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75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3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8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0 0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7 5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 5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 1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 1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 25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3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24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3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3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 5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6 99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2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00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1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71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4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 28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7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24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30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76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3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2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92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 35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8 04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66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53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1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 66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66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3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37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6 18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2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9 667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3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12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2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54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 911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54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52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 524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524,0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498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0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Решен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Распределение бюджетных ассигнований по целевым статьям (муниципальным программам городского поселения город Лиски и непрограммным направлениям деятельности), группам видов расходов, разделам, подразделам классификации расходов бюджета городского поселения город Лиски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на плановый период 2015 и 2016 годов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tbl>
      <w:tblPr>
        <w:tblW w:w="103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"/>
        <w:gridCol w:w="425"/>
        <w:gridCol w:w="4110"/>
        <w:gridCol w:w="993"/>
        <w:gridCol w:w="1134"/>
        <w:gridCol w:w="567"/>
        <w:gridCol w:w="426"/>
        <w:gridCol w:w="425"/>
        <w:gridCol w:w="1134"/>
        <w:gridCol w:w="301"/>
        <w:gridCol w:w="692"/>
      </w:tblGrid>
      <w:tr>
        <w:trPr>
          <w:trHeight w:val="31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 214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61 059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Развитие мер социальной поддержки отдельных категорий граждан»</w:t>
            </w:r>
            <w:r>
              <w:rPr>
                <w:b/>
                <w:kern w:val="2"/>
                <w:sz w:val="20"/>
                <w:szCs w:val="20"/>
              </w:rPr>
              <w:t xml:space="preserve"> муниципальной программы «Социальная поддержка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9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городского поселения город Лиски в рамках подпрограммы «Развитие мер социальной поддержки отдельных категорий граждан» муниципальной программы «Социальная поддержка граждан» (Социальное обеспечение и иные выплаты населению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4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оциальной политики в рамках подпрограммы «Развитие мер социальной поддержки отдельных категорий граждан» муниципальной программы «Социальная поддержка граждан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 1 90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Гражданская защита и пожарная безопасность населения и территории Лискинского муниципального района»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 86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8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32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Закупка товаров, работ и услуг для муниципальных  нужд)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4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53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и учреждениями  в рамках подпрограммы «Гражданская защита и пожарная безопасность населения и территории Лискинского муниципального района» муниципальной 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1 00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0 97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 387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 04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35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 01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улично-дорожной сети в рамках подпрограммы «Строительство, реконструкция и капитальный ремонт дорог с асфальтобетонным покрытием на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1 986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Комплекс работ по содержанию и ремонту дорог общего пользования в границах территории городского поселения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9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 60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eastAsia="ru-RU"/>
              </w:rPr>
              <w:t>«Обеспечение безопасности дорожного движения в городском поселении город Лиски»  муниципальной  программы «Развитие  транспортной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3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 33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азвитию сети автомобильных дорог общего пользования в границах поселения в рамках подпрограммы «Обеспечение безопасности дорожного движения в городском поселении город Лиски» муниципальной  программы «Развитие транспортной системы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 3 91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1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33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 24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дпрограмма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 247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 98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</w:t>
            </w:r>
            <w:r>
              <w:rPr>
                <w:kern w:val="2"/>
                <w:sz w:val="20"/>
                <w:szCs w:val="20"/>
              </w:rPr>
              <w:t xml:space="preserve">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7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48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22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238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6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6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асходы на обеспечение деятельности учреждений культуры в рамках подпрограммы «Организация досуга и обеспечение жителей поселения услугами организаций культуры» муниципальной программы «Развитие и сохранение культуры на территории городского поселения город Лиски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6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 025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 6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Энергосбережение и повышение энергетической эффективности в системах наружного освещения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1 986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69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02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рганизации уличного освещения в рамках подпрограммы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 муниципальной программы «Энергоэффективность и развитие энергети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 2 9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1 88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 96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7 85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 75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332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 394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75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 538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798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798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Межбюджетные трансферты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1 98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7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02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6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</w:t>
            </w:r>
            <w:r>
              <w:rPr>
                <w:b/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b/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0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</w:t>
            </w: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kern w:val="2"/>
                <w:sz w:val="20"/>
                <w:szCs w:val="20"/>
              </w:rPr>
              <w:t xml:space="preserve">» муниципальной программы «Развитие физической культуры и спорта»  </w:t>
            </w:r>
            <w:r>
              <w:rPr>
                <w:sz w:val="20"/>
                <w:szCs w:val="20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 2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0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21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29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 49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» муниципальной программы «</w:t>
            </w:r>
            <w:r>
              <w:rPr>
                <w:b/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 89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 09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65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84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ых администраций в рамках подпрограммы «Обеспечение реализации муниципальной программы» муниципальной программы «</w:t>
            </w:r>
            <w:r>
              <w:rPr>
                <w:sz w:val="20"/>
                <w:szCs w:val="20"/>
                <w:lang w:eastAsia="ru-RU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4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5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7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 (финансовое обеспечение непредвиденных расходов) в рамках подпрограммы «Повышение устойчивости бюджета поселения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0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оцентные платежи по муниципальному долгу в рамках подпрограммы «Повышение устойчивости бюджета поселения» муниципальной программы </w:t>
            </w:r>
            <w:r>
              <w:rPr>
                <w:sz w:val="20"/>
                <w:szCs w:val="20"/>
                <w:lang w:eastAsia="ru-RU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» (Обслуживание муниципального долга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 2 97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2 35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3 455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8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 95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высших исполнительных органов местных администраций в рамках подпрограммы «Функционирование высшего должностного лица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1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86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 95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 70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17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62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 95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91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 05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ых администраций в рамках подпрограммы «Управление в сфере функций органов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Иные бюджетные ассигнован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2 92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76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7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.3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 3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 79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 32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32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 736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 в рамках подпрограммы «Обеспечение реализации муниципальной программы администрации городского поселения город Лиски» муниципальной программы «Муниципальное управление и гражданское общество городского поселения город Лиски» </w:t>
            </w:r>
            <w:r>
              <w:rPr>
                <w:sz w:val="20"/>
                <w:szCs w:val="20"/>
                <w:lang w:eastAsia="ru-RU"/>
              </w:rPr>
              <w:t>(Закупка товаров, работ и услуг для муниципальных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47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 590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2 24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2 103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9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благоустройству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5 247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5 738,0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0 817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1 093,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благоустройству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4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 645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2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 5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 375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рганизации сбора и вывоза бытовых отходов и мусора с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 375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 7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 2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муниципальным учреждением в рамках подпрограммы </w:t>
            </w:r>
            <w:r>
              <w:rPr>
                <w:sz w:val="20"/>
                <w:szCs w:val="20"/>
              </w:rPr>
              <w:t xml:space="preserve">«Комплекс работ по озеленению и содержанию газонно-цветниковых зон на территории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3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 79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2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4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04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7 265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одоснабжению и водоотведению городского поселения город Лиски в рамках подпрограммы «Реконструкция и строительство сетей объектов водоснабжения и водоотведения в  городе 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4 9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26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5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6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Санитарная очистка и благоустройство мест захорон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5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6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Благоустройство придомовых территорий 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6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Благоустройство придомовых территорий 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6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b/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7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мероприятий по благоустройству городского поселения город Лиски в рамках подпрограммы «Модернизация объектов и сетей инженерной инфраструктуры газоснабжения на территории городского поселения город Лиски» муниципальной программы </w:t>
            </w:r>
            <w:r>
              <w:rPr>
                <w:sz w:val="20"/>
                <w:szCs w:val="20"/>
                <w:lang w:eastAsia="ru-RU"/>
              </w:rPr>
              <w:t>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7 91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8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роприятия по уточнению границ муниципального образования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9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м учреждением в рамках подпрограммы «Развитие градостроительной деятельности городского поселения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 8 005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9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7 9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1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2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 91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13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3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в рамках подпрограммы «Создание условий для обеспечения качественными услугами ЖКХ в  городском поселении город Лиски» муниципальной программы «Обеспечение доступным и комфортным жильем и коммунальными услугами населения городского поселения город Лиски 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 9 96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территории по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0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</w:t>
            </w:r>
          </w:p>
        </w:tc>
        <w:tc>
          <w:tcPr>
            <w:tcW w:w="510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одпрограмма «Благоустройство  и озеленение парков и скверов городского поселения город Лиски» муниципальной программы «Развитие территории посел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 1 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 000,0</w:t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благоустройство мест массового отдыха в рамках подпрограммы «Благоустройство  и озеленение парков и скверов городского поселения город Лиски» муниципальной программы «Развитие территории поселения» (Закупка товаров, работ и услуг для муниципальных 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 1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/>
                <w:b/>
                <w:kern w:val="2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4980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1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  <w:tc>
          <w:tcPr>
            <w:tcW w:w="6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Лискинского муниципальн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</w:rPr>
        <w:t>Воронежской области на 2014 год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411"/>
        <w:gridCol w:w="2569"/>
        <w:gridCol w:w="88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 (тыс.руб.)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2</w:t>
            </w:r>
            <w:r>
              <w:rPr>
                <w:b/>
                <w:kern w:val="2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к Решению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рожный фонд городского поселения город Лиски Лискинского муниципальн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0"/>
          <w:szCs w:val="20"/>
        </w:rPr>
        <w:t>Воронежской области на 2015-2016 годы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276"/>
        <w:gridCol w:w="1276"/>
      </w:tblGrid>
      <w:tr>
        <w:trPr>
          <w:trHeight w:val="405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>
          <w:trHeight w:val="225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 городского поселения город Ли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Муниципальная программа «Развитие 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ru-RU"/>
              </w:rPr>
              <w:t>Муниципальная подпрограмма «Строительство, реконструкция и капитальный ремонт дорог с асфальтобетонным покрытием на территории городского поселения город Ли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035,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  и ремонт автомобильных дорог общего пользования местного значения; капитальный ремонт и ремонт дворовых территорий многоквартирных домов, проездов к дворовым территориям многоквартирных домов городского поселе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1" w:leader="none"/>
              </w:tabs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5,0</w:t>
            </w:r>
          </w:p>
        </w:tc>
      </w:tr>
    </w:tbl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5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80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3</w:t>
            </w:r>
            <w:r>
              <w:rPr>
                <w:b/>
                <w:kern w:val="2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 Решению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внутренних муниципальных заимствований городского поселения город Лис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4 год и на плановый период 2015 и 2016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642"/>
        <w:gridCol w:w="1315"/>
        <w:gridCol w:w="1325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муниципального заимствования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6год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городским поселением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редоставленных  кредитными организациями  городскому поселению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городским поселением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редоставленных  другим бюджетом бюджетной системы РФ городскому поселению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заимствований направляемых на покрытие дефицита бюджета и погашение долговых обязательств бюджета городского поселения город Лиски Лискинского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1 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100" w:before="235" w:after="0"/>
        <w:rPr>
          <w:color w:val="000000"/>
          <w:spacing w:val="-4"/>
          <w:kern w:val="2"/>
          <w:sz w:val="20"/>
          <w:szCs w:val="20"/>
        </w:rPr>
      </w:pPr>
      <w:r>
        <w:rPr>
          <w:color w:val="000000"/>
          <w:spacing w:val="-4"/>
          <w:kern w:val="2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/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15 ноября 2013 года № 32 (27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4:00Z</dcterms:created>
  <dc:creator>DENGER</dc:creator>
  <dc:description/>
  <dc:language>en-US</dc:language>
  <cp:lastModifiedBy>Наталья</cp:lastModifiedBy>
  <cp:lastPrinted>2013-11-27T10:56:00Z</cp:lastPrinted>
  <dcterms:modified xsi:type="dcterms:W3CDTF">2013-12-16T13:24:00Z</dcterms:modified>
  <cp:revision>2</cp:revision>
  <dc:subject/>
  <dc:title/>
</cp:coreProperties>
</file>