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1 (27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1 (27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939"/>
        <w:gridCol w:w="1701"/>
        <w:gridCol w:w="2549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7</w:t>
            </w:r>
          </w:p>
        </w:tc>
        <w:tc>
          <w:tcPr>
            <w:tcW w:w="4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smallCaps/>
                <w:color w:val="000000"/>
                <w:spacing w:val="4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О внесении изменений в Решение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 и процентам»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  <w:tc>
          <w:tcPr>
            <w:tcW w:w="25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 Unicode MS"/>
          <w:kern w:val="2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пунктами 3, 5 статьи 59 Налогового кодекса Российской Федерации, Приказом ФНС РФ № ЯК-7-8/393@ от 19.08.2010 г. «Об утверждении Порядка списания недоимки и задолженности по пеням, штрафам,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городского поселения город Лиски Лискинского муниципального района Воронежской области</w:t>
      </w:r>
      <w:r>
        <w:rPr>
          <w:rFonts w:eastAsia="Arial Unicode MS"/>
          <w:kern w:val="2"/>
          <w:sz w:val="22"/>
          <w:szCs w:val="22"/>
        </w:rPr>
        <w:t xml:space="preserve">  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нести изменения в приложение № 1 к Решению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й обстоятельства признания безнадежными к взысканию недоимки, задолженности по пеням, штрафам и процентам»:</w:t>
      </w:r>
    </w:p>
    <w:p>
      <w:pPr>
        <w:pStyle w:val="Normal"/>
        <w:jc w:val="both"/>
        <w:rPr/>
      </w:pPr>
      <w:r>
        <w:rPr>
          <w:sz w:val="22"/>
          <w:szCs w:val="22"/>
        </w:rPr>
        <w:t>1.1. Пункты 1.4, 1.5 изложить в новой редакции: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«1.4.  В отношении задолженности по земельному налогу, а также начисленной на эту сумму пени и штрафов, срок взыскания которых в судебном порядке истек, (КБК 18210606013100000110, 18210606023100000110), взимаемых по ставкам, установленным в соответствии с подпунктами 1 и 2 пункта 1 статьи 394 НК РФ и применяемым  к объектам налогообложения, расположенным в границах поселения по состоянию 01.01.2011 г. Код ОКАТО поселения 20221501000.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«1.5. В отношении задолженности по налогу на имущество физических лиц, а также начисленной на эту сумму пени и штрафов, срок взыскания которых в судебном порядке истек (КБК 18210601030100000110), сложившейся по состоянию на 01.01.2011 г. Код ОКАТО поселения 20221501000.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Внести изменения в приложение № 2 к Решению Совета народных депутатов городского поселения город Лиски Лискинского муниципального района Воронежской области от 11.02.2011 г. № 56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 и процентам», изложив пункт 1.3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«1.3. При наличии оснований, указанных в пунктах 1.4,1.5 приложения № 1 к Решению:  </w:t>
      </w:r>
      <w:r>
        <w:rPr>
          <w:vanish/>
          <w:sz w:val="22"/>
          <w:szCs w:val="22"/>
        </w:rPr>
        <w:t>пунктом 1.3 следующего ентов, подтверждающих обстоятельства признания безнадежными к взысканию недоимки, задолженности по пен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решение о признании безнадежной к взысканию и списанию задолженности сложившейся на 01.01.2011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справка налогового органа по месту учета организации (месту жительства физического лица) о суммах недоимки и задолженности по пеням, штрафам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Настоящее решение вступает в силу с 01.01.2014 года, но не ранее чем по истечении одного месяца со дня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Контроль за вы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пред.Блинов В.М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а городского поселения город Лиски                                                            Э.В. Корыш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939"/>
        <w:gridCol w:w="1276"/>
        <w:gridCol w:w="2974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8</w:t>
            </w:r>
          </w:p>
        </w:tc>
        <w:tc>
          <w:tcPr>
            <w:tcW w:w="4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Плана-графика муниципального заказа на поставку товаров, выполнение работ, оказание услуг для нужд городского поселения город Лиски Лискинского муниципального района Воронежской области на 2014 год</w:t>
            </w:r>
          </w:p>
        </w:tc>
        <w:tc>
          <w:tcPr>
            <w:tcW w:w="297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right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 Unicode MS"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оответствии </w:t>
      </w:r>
      <w:r>
        <w:rPr>
          <w:color w:val="000000"/>
          <w:sz w:val="22"/>
          <w:szCs w:val="22"/>
        </w:rPr>
        <w:t xml:space="preserve">с </w:t>
      </w:r>
      <w:r>
        <w:rPr>
          <w:bCs/>
          <w:color w:val="000000"/>
          <w:sz w:val="22"/>
          <w:szCs w:val="22"/>
        </w:rPr>
        <w:t xml:space="preserve">Федеральным законом от 21.07.2007 № 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sz w:val="22"/>
          <w:szCs w:val="22"/>
        </w:rPr>
        <w:t xml:space="preserve"> Решением Совета народных депутатов городского поселения город Лиски от 28.12.2011г. № 94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0.03.2006 года № 51 «Об утверждении Положения о муниципальном заказе городского поселения город Лиски Лискинского муниципального района Воронежской области» Совет народных депутатов городского поселения город Лиски Лискинского муниципального района Воронежской области</w:t>
      </w:r>
      <w:r>
        <w:rPr>
          <w:rFonts w:eastAsia="Arial Unicode MS"/>
          <w:sz w:val="22"/>
          <w:szCs w:val="22"/>
          <w:lang w:eastAsia="ru-RU"/>
        </w:rPr>
        <w:t xml:space="preserve">        </w:t>
      </w:r>
      <w:r>
        <w:rPr>
          <w:b/>
          <w:sz w:val="22"/>
          <w:szCs w:val="22"/>
        </w:rPr>
        <w:t xml:space="preserve"> Р Е Ш И Л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Утвердить План-график муниципального заказа на поставку товаров, выполнение работ, оказание услуг для нужд городского поселения город Лиски на 2014 год в соответствии с приложение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Контроль за исполнением настоящего решения возложить на постоянную комиссию по коммунальному хозяйству, сфере обслуживания, охране окружающей среды (пред. Куров В.С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"/>
        <w:gridCol w:w="5288"/>
        <w:gridCol w:w="619"/>
        <w:gridCol w:w="3693"/>
        <w:gridCol w:w="18"/>
      </w:tblGrid>
      <w:tr>
        <w:trPr/>
        <w:tc>
          <w:tcPr>
            <w:tcW w:w="111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4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86"/>
      </w:tblGrid>
      <w:tr>
        <w:trPr/>
        <w:tc>
          <w:tcPr>
            <w:tcW w:w="7666" w:type="dxa"/>
            <w:tcBorders/>
          </w:tcPr>
          <w:p>
            <w:pPr>
              <w:pStyle w:val="Style33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76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ложение  </w:t>
            </w:r>
            <w:r>
              <w:rPr>
                <w:sz w:val="18"/>
                <w:szCs w:val="18"/>
              </w:rPr>
              <w:t xml:space="preserve">к Решению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</w:tbl>
    <w:p>
      <w:pPr>
        <w:pStyle w:val="Style33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-ГРАФИК</w:t>
      </w:r>
    </w:p>
    <w:p>
      <w:pPr>
        <w:pStyle w:val="Style3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заказа на поставку товаров, выполнение работ, оказание услуг для нужд городского поселения город Лиски </w:t>
      </w:r>
    </w:p>
    <w:p>
      <w:pPr>
        <w:pStyle w:val="Style33"/>
        <w:jc w:val="center"/>
        <w:rPr/>
      </w:pPr>
      <w:r>
        <w:rPr/>
        <w:t>Лискинского муниципального района Воронежской области на 2014 год</w:t>
      </w:r>
    </w:p>
    <w:tbl>
      <w:tblPr>
        <w:tblW w:w="157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4"/>
        <w:gridCol w:w="11341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заказчика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sz w:val="18"/>
                <w:szCs w:val="22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sz w:val="18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97900, РФ, Воронежская область, г. Лиски, проспект Ленина, д. 32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sz w:val="18"/>
                <w:szCs w:val="18"/>
              </w:rPr>
              <w:t xml:space="preserve">(47391) 4-33-94, </w:t>
            </w:r>
            <w:hyperlink r:id="rId7">
              <w:r>
                <w:rPr>
                  <w:rStyle w:val="InternetLink"/>
                  <w:sz w:val="18"/>
                  <w:szCs w:val="18"/>
                  <w:lang w:val="en-US"/>
                </w:rPr>
                <w:t>liski36zakaz@mail.ru</w:t>
              </w:r>
            </w:hyperlink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sz w:val="18"/>
                <w:szCs w:val="18"/>
                <w:lang w:val="en-US"/>
              </w:rPr>
              <w:t>365200848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sz w:val="18"/>
                <w:szCs w:val="22"/>
              </w:rPr>
              <w:t>КПП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sz w:val="18"/>
                <w:szCs w:val="18"/>
              </w:rPr>
              <w:t>36520100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22"/>
              </w:rPr>
            </w:pPr>
            <w:r>
              <w:rPr>
                <w:rFonts w:cs="Tahoma"/>
                <w:sz w:val="18"/>
                <w:szCs w:val="18"/>
              </w:rPr>
              <w:t>79266623</w:t>
            </w:r>
          </w:p>
        </w:tc>
      </w:tr>
    </w:tbl>
    <w:p>
      <w:pPr>
        <w:pStyle w:val="Normal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tbl>
      <w:tblPr>
        <w:tblW w:w="157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511"/>
        <w:gridCol w:w="908"/>
        <w:gridCol w:w="709"/>
        <w:gridCol w:w="1417"/>
        <w:gridCol w:w="1984"/>
        <w:gridCol w:w="851"/>
        <w:gridCol w:w="709"/>
        <w:gridCol w:w="1134"/>
        <w:gridCol w:w="2693"/>
        <w:gridCol w:w="850"/>
        <w:gridCol w:w="851"/>
        <w:gridCol w:w="992"/>
        <w:gridCol w:w="851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1 179911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монту теплосети по ул. 30 лет ВЛК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полнение и качество работ в соответствии с требованиями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0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1 179911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монту фасада дома 2 по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полнение и качество работ в соответствии с требованиями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97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1 179911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монту фасада по ул. Мира д.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полнение и качество работ в соответствии с требованиями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68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3 1719101 200 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944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одметально-уборочной маш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ность подметания не менее 39000 м2/ч, объем бункера для смета не менее 3 м3, объем бака для воды не менее 600 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8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3 1229867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3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строительству ЛЭП на ул. Сече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полнение и качество работ в соответствии с требованиями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3 1229867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3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свещению ул. Титова (от ул. Коминтерна до проспекта Ленина по нечетной сторон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полнение и качество работ в соответствии с требованиями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48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2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содержанию дорог (мех. посыпка, мех. очистка, уборка и вывоз снег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полнение и качество работ в соответствии с требованиями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 0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3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ановке дорожных зн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полнение и качество работ в соответствии с требованиями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>
          <w:trHeight w:val="115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3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нанесению дорожной разме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2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конструкции ул. Титова (асфальтирование, ливнев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2 29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асфальтированию ул. Тулебердиева (дорога к детскому сад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48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асфальтированию ул. Сеченова (от ул. Жукова до ул. Индустриаль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 297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асфальтобетонного покрытия проезда от магазина «Черноземстрой» до ул. Б. Донец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75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замене асфальтобетонного покрытия тротуара по ул. Индустри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4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*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>
          <w:trHeight w:val="164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асфальтобетонного покрытия тротуара по ул. Наум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6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асфальтобетонного покрытия по ул. Науменко с частичной заменой бортового кам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67 000 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замене бортового камня и установке поребрика на проспекте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58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асфальтированию остановок по проспекту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30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замене водопроводных труб по ул. Улья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барьерного ограждения ул. Солн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7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замене асфальтобетонного покрытия тротуара по ул. Трудовые Резервы на плитку (с устройством газон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870 000,00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тротуара с асфальтобетонным покрытием на ул. Коллекти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7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1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тсыпке улиц нового микрорайона с планировк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тротуара из плитки с установкой бортового камня и поребрика по ул. Сверд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7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оснований из асфальтобетонной срезки на ул. Кали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7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оснований из асфальтобетонной срезки во 2 пер. Кали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2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оснований из асфальтобетонной срезки в 3 пер. Кали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оснований из асфальтобетонной срезки на ул. Кутуз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28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асфальтобетонного покрытия дороги к Покровскому хра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 xml:space="preserve">ВСН 24-88 «Технические правила ремонта и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содержания автомобильных дорог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8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асфальтобетонного покрытия по существующему покрытию тротуара на ул. Титова с установкой бортового камня и пореб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24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асфальтобетонного покрытия проезда от ул. Свердлова до проспекта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правила ремонта и содержания автомобильных дорог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7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асфальтобетонного покрытия ул. Буракова с ремонтом троту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29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асфальтобетонного покрытия тротуара по ул. Бобров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17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3 17491001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водонапорной башни с бурением новой скважины в районе Мелбу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Соблюдение правил и режима хозяйственного использования территори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поясов зон санитарной охраны СанПиН 2.1.4.1110-02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22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3 1749101 244 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91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а-манипуля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подъемность не менее 14 т, вылет стрелы не менее 19 м, база «КАМАЗ»</w:t>
            </w:r>
          </w:p>
          <w:p>
            <w:pPr>
              <w:pStyle w:val="Style33"/>
              <w:ind w:hanging="28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2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409 1019129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ройству асфальтобетонного покрытия дорожек на территории кладб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3 1769101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благоустройству двора по ул. Титова, д. 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0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3 1719101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благоустройству сквера по ул. Сверд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524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3 1719101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монту памятника «Аллея Афганце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  <w:p>
            <w:pPr>
              <w:pStyle w:val="Style33"/>
              <w:ind w:hanging="2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024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 0503 1779101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440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газификации новостроек микрорайона Пескова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14 0503 1779101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944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становке ШРП по ул. Коминтер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выполнения работ должно соответствовать требованиям действующих СНиП, ГОСТ, ТУ, техники безопасности, противопожарными, санитарно-гигиеническими и экологическими нормами 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4 0409 1019129 244 225 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914 0409 1019865 244 2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eastAsia="Times New Roman"/>
                <w:kern w:val="0"/>
                <w:sz w:val="18"/>
                <w:szCs w:val="20"/>
              </w:rPr>
            </w:pPr>
            <w:r>
              <w:rPr>
                <w:sz w:val="18"/>
              </w:rPr>
              <w:t xml:space="preserve">Качество содержания автомобильных дорог должно соответствовать требованиям нормативных документов: 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ГОСТ Р 50597–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Style33"/>
              <w:rPr>
                <w:sz w:val="18"/>
              </w:rPr>
            </w:pPr>
            <w:r>
              <w:rPr>
                <w:sz w:val="18"/>
              </w:rPr>
              <w:t>ВСН 24-88 «Технические правила ремонта и содержания автомобильных дорог»;</w:t>
            </w:r>
          </w:p>
          <w:p>
            <w:pPr>
              <w:pStyle w:val="Style33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СНиП 3.06.03-85 «Автомобильные дорог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роизводится Заказчиком по безналичному расчету по мере поступления средств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</w:rPr>
            </w:pPr>
            <w:r>
              <w:rPr>
                <w:rFonts w:eastAsia="Arial Unicode MS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е: * В соответствии с действующим на момент размещения заказа законодательством.</w:t>
      </w:r>
    </w:p>
    <w:p>
      <w:pPr>
        <w:pStyle w:val="Normal"/>
        <w:ind w:firstLine="709"/>
        <w:jc w:val="both"/>
        <w:rPr>
          <w:b/>
          <w:b/>
          <w:i/>
          <w:i/>
          <w:kern w:val="2"/>
          <w:sz w:val="18"/>
          <w:szCs w:val="18"/>
        </w:rPr>
      </w:pPr>
      <w:r>
        <w:rPr>
          <w:b/>
          <w:i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567" w:right="1134" w:gutter="0" w:header="709" w:top="1134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939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9</w:t>
            </w:r>
          </w:p>
        </w:tc>
      </w:tr>
    </w:tbl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6"/>
        <w:gridCol w:w="2691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в решение Совета народных депутатов городского поселения город Лиски Лискинского муниципального района Воронежской области от 17.11.2011 г. № 85 «Об утверждении соглашения «О передаче Лискинскому муниципальному району полномочий городского поселения город  Лиски  по обеспечению условий для развития на территории поселения физической культуры и массового спорта»   </w:t>
            </w:r>
          </w:p>
        </w:tc>
        <w:tc>
          <w:tcPr>
            <w:tcW w:w="2691" w:type="dxa"/>
            <w:tcBorders/>
          </w:tcPr>
          <w:p>
            <w:pPr>
              <w:pStyle w:val="Style3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оответствии с ч.4 ст.15 Федерального закона от 06.10.2003 г. № 131-ФЗ «Об общих принципах организации местного самоуправления в Российской Федерации» Совет народных депутатов городского поселения город Лиски Лискинского муниципального района Воронежской области             </w:t>
      </w:r>
      <w:r>
        <w:rPr>
          <w:b/>
          <w:sz w:val="22"/>
          <w:szCs w:val="22"/>
        </w:rPr>
        <w:t>Р Е Ш И Л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нести в Решение Совета народных депутатов городского поселения город Лиски Лискинского муниципального района Воронежской области от 17.11.2011 г. № 85 «Об утверждении соглашения «О передаче  Лискинскому муниципальному району полномочий городского поселения город  Лиски  по обеспечение условий для развития на территории поселения физической культуры и массового спорта», изложив приложение № 2  в новой редакции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Решению Совета народных депутатов городского поселения город Лиски Лискинского муниципального района от             17 ноября 2011 г. № 85 «Об утверждении  соглашения  «О передаче  Лискинскому муниципальному району полномочий городского поселения город  Лиски  по обеспечение условий для развития на территории поселения физической культуры и массового спорта»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ИМИТ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/>
      </w:pPr>
      <w:r>
        <w:rPr>
          <w:bCs/>
          <w:color w:val="000000"/>
          <w:sz w:val="22"/>
          <w:szCs w:val="22"/>
        </w:rPr>
        <w:t xml:space="preserve">бюджетных обязательств  по передаче городскому поселению город  Лиски части полномочий Лискинского муниципального района Воронежской области  по организации и осуществлению мероприятий по </w:t>
      </w:r>
      <w:r>
        <w:rPr>
          <w:sz w:val="22"/>
          <w:szCs w:val="22"/>
        </w:rPr>
        <w:t>обеспечение условий для развития на территории поселения физической культуры и массового спорта</w:t>
      </w:r>
      <w:r>
        <w:rPr>
          <w:bCs/>
          <w:color w:val="000000"/>
          <w:sz w:val="22"/>
          <w:szCs w:val="22"/>
        </w:rPr>
        <w:t xml:space="preserve"> на  2014 год и плановый период 2015 и 2016 годов.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/>
      </w:pPr>
      <w:r>
        <w:rPr>
          <w:color w:val="000000"/>
          <w:sz w:val="22"/>
          <w:szCs w:val="22"/>
        </w:rPr>
        <w:t>сумма</w:t>
      </w:r>
      <w:r>
        <w:rPr/>
        <w:t xml:space="preserve">  тыс. рублей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843"/>
        <w:gridCol w:w="567"/>
      </w:tblGrid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ы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родское поселение город Л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Контроль за ис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Блинов В.М.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4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939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</w:t>
            </w:r>
          </w:p>
        </w:tc>
      </w:tr>
    </w:tbl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3"/>
        <w:gridCol w:w="2974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.11.2005 года № 32 «Об установлении земельного налога»</w:t>
            </w:r>
          </w:p>
        </w:tc>
        <w:tc>
          <w:tcPr>
            <w:tcW w:w="2974" w:type="dxa"/>
            <w:tcBorders/>
          </w:tcPr>
          <w:p>
            <w:pPr>
              <w:pStyle w:val="Style30"/>
              <w:jc w:val="righ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</w:tr>
    </w:tbl>
    <w:p>
      <w:pPr>
        <w:pStyle w:val="Normal"/>
        <w:shd w:fill="FFFFFF" w:val="clear"/>
        <w:autoSpaceDE w:val="false"/>
        <w:spacing w:before="235" w:after="0"/>
        <w:jc w:val="both"/>
        <w:rPr>
          <w:kern w:val="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</w:t>
      </w:r>
      <w:r>
        <w:rPr>
          <w:color w:val="000000"/>
          <w:spacing w:val="-4"/>
          <w:sz w:val="22"/>
          <w:szCs w:val="22"/>
        </w:rPr>
        <w:t xml:space="preserve">В целях совершенствования налогообложения физических и юридических лиц на территории городского поселения город Лиски Лискинского муниципального района Воронежской области и в соответствии с п. 1 ст. 5 Налогового кодекса РФ, ст.394 главы 31 Налогового кодекса РФ </w:t>
      </w:r>
      <w:r>
        <w:rPr>
          <w:sz w:val="22"/>
          <w:szCs w:val="22"/>
        </w:rPr>
        <w:t>Совет народных депутатов городского поселения город Лиск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Воронежской области  </w:t>
      </w:r>
      <w:r>
        <w:rPr>
          <w:kern w:val="2"/>
          <w:sz w:val="22"/>
          <w:szCs w:val="22"/>
        </w:rPr>
        <w:t xml:space="preserve">               </w:t>
      </w:r>
      <w:r>
        <w:rPr>
          <w:b/>
          <w:color w:val="000000"/>
          <w:spacing w:val="-4"/>
          <w:sz w:val="22"/>
          <w:szCs w:val="22"/>
        </w:rPr>
        <w:t>РЕШИЛ:</w:t>
      </w:r>
    </w:p>
    <w:p>
      <w:pPr>
        <w:pStyle w:val="Normal"/>
        <w:shd w:fill="FFFFFF" w:val="clear"/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1.Внести изменения и дополнения в Решение Совета народных депутатов городского поселения город Лиски Лискинского муниципального района Воронежской области от 16.11.2005 года № 32 «Об установлении земельного налога», изложив часть 6 решения в следующей редакци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>«6. Установить ставки земельного налога в следующих размерах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) 0,011 процента – в отношении земель под многоквартирными домами одноэтажной  застрой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>0,027 процента – в отношении земель под многоквартирными домами двухэтажной застрой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>0,085 процента – в отношении земель под многоквартирными домами трехэтажной застрой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</w:t>
      </w:r>
      <w:r>
        <w:rPr>
          <w:color w:val="000000"/>
          <w:spacing w:val="-4"/>
          <w:sz w:val="22"/>
          <w:szCs w:val="22"/>
        </w:rPr>
        <w:t>0,075 процента – в отношении земель под многоквартирными домами четырехэтажной застрой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</w:t>
      </w:r>
      <w:r>
        <w:rPr>
          <w:color w:val="000000"/>
          <w:spacing w:val="-4"/>
          <w:sz w:val="22"/>
          <w:szCs w:val="22"/>
        </w:rPr>
        <w:t xml:space="preserve">0,095 процента – в отношении земель под многоквартирными домами пятиэтажной и выше застройки;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2)  0,22 процента – в отношении земель под домами индивидуальной жилой застрой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) 0,22  процента – в отношении земель дачных и садоводческих огороднических  объединений граждан (не числящихся в черте г.Лиски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4) 0,26 процента – в отношении земель под  гаражами и  автостоянкам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) 1,5  процента – в отношении земель под объектами торговли, общественного питания, бытового обслуживания, предприятий транспорта,  интернет-кафе,   автозаправочных станций, предприятий автосервиса, бань и душевых павильон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6) 1,5 процента – в отношении земель предназначенных для размещения гостиниц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)  1,5 процента – в отношении земель, предназначенных для размещения административных и офисных зданий; объектов здравоохранения и социального обеспечения.</w:t>
      </w:r>
    </w:p>
    <w:p>
      <w:pPr>
        <w:pStyle w:val="Normal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>Применить  льготную  ставку в размере   0,031  процента – в отношении земель,  предназначенных для размещения объектов образования, науки , физической культуры и спорта , культуры , искус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) 1,5  процента – в отношении земель под объектами  (строениями) рекреационного и лечебно-оздоровитель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)1,5 процент - в отношении земель,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rFonts w:eastAsia="Arial Unicode MS"/>
          <w:sz w:val="22"/>
          <w:szCs w:val="22"/>
          <w:lang w:eastAsia="ru-RU"/>
        </w:rPr>
      </w:pPr>
      <w:r>
        <w:rPr>
          <w:color w:val="000000"/>
          <w:spacing w:val="-4"/>
          <w:sz w:val="22"/>
          <w:szCs w:val="22"/>
        </w:rPr>
        <w:t>10)1,5 процента - в отношении земель</w:t>
      </w:r>
      <w:r>
        <w:rPr>
          <w:sz w:val="22"/>
          <w:szCs w:val="22"/>
        </w:rPr>
        <w:t xml:space="preserve">, предназначенных для размещения тепловых электростанций, гидроэлектростанций, атомных электростанций и иных видов электростанций; в отношении земель обслуживающих электростанции сооружений и объектов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/>
      </w:pPr>
      <w:r>
        <w:rPr>
          <w:color w:val="000000"/>
          <w:spacing w:val="-4"/>
          <w:sz w:val="22"/>
          <w:szCs w:val="22"/>
        </w:rPr>
        <w:t>11) 1,5  процента –  в отношении земель</w:t>
      </w:r>
      <w:r>
        <w:rPr>
          <w:sz w:val="22"/>
          <w:szCs w:val="22"/>
        </w:rPr>
        <w:t>, предназначенных для размещения портов, водных, железнодорожных вокзалов, автодорожных вокзалов, аэропортов, аэродромов, аэровокзалов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pacing w:val="-4"/>
          <w:sz w:val="22"/>
          <w:szCs w:val="22"/>
        </w:rPr>
        <w:t xml:space="preserve">12) 0,3 процента -  в отношении земельных участков  </w:t>
      </w:r>
      <w:r>
        <w:rPr>
          <w:sz w:val="22"/>
          <w:szCs w:val="22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13) 1,5 процента -  в отношении земель,  предназначенных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;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14) земли под лесами в поселении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находящимися в муниципальной собственности- освобождаются от налогооблож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15) 0,3 процента – в отношении земель сельскохозяйственного использования  в границах г.Лис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235" w:after="0"/>
        <w:jc w:val="both"/>
        <w:rPr/>
      </w:pPr>
      <w:r>
        <w:rPr>
          <w:spacing w:val="-4"/>
          <w:sz w:val="22"/>
          <w:szCs w:val="22"/>
        </w:rPr>
        <w:t>16) з</w:t>
      </w:r>
      <w:r>
        <w:rPr>
          <w:sz w:val="22"/>
          <w:szCs w:val="22"/>
        </w:rPr>
        <w:t xml:space="preserve">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- </w:t>
      </w:r>
      <w:r>
        <w:rPr>
          <w:spacing w:val="-4"/>
          <w:sz w:val="22"/>
          <w:szCs w:val="22"/>
        </w:rPr>
        <w:t>освобождаются от налогооблож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</w:t>
      </w:r>
      <w:r>
        <w:rPr>
          <w:spacing w:val="-4"/>
          <w:sz w:val="22"/>
          <w:szCs w:val="22"/>
        </w:rPr>
        <w:t>2.С момента вступления настоящего решения  в силу признать утратившим силу решения Совета народных депутатов городского поселения город Лиски Лискинского муниципального района Воронежской области от 15.11.2012 года № 121 «О внесении изменений и дополнений в решение Совета народных депутатов от 16 ноября 2005 года №32 «Об установлении земельного налога», от 20.06.2013 г. № 136 «О внесении дополнений  в решение Совета народных депутатов от 16 ноября 2005 года №32 «Об установлении земельного налога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3.Настоящее решение вступает в силу с 1 января 2014 года, но не ранее чем по истечении одного месяца со дня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</w:t>
      </w:r>
      <w:r>
        <w:rPr>
          <w:spacing w:val="-4"/>
          <w:sz w:val="22"/>
          <w:szCs w:val="22"/>
        </w:rPr>
        <w:t>4.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</w:t>
      </w:r>
      <w:r>
        <w:rPr>
          <w:spacing w:val="-4"/>
          <w:sz w:val="22"/>
          <w:szCs w:val="22"/>
        </w:rPr>
        <w:t xml:space="preserve">5.Контроль за выполнением настоящего решения  возложить на постоянную комиссию по финансовым ресурсам, муниципальной собственности, налогам и ценам, земельным вопросам (пред. Блинов В.М.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235" w:after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Э.В.Корышев</w:t>
            </w:r>
          </w:p>
        </w:tc>
      </w:tr>
    </w:tbl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«Официальный вестник города Лиски» ------------------------ от 14 ноября 2013 года № 31 (275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4 ноября 2013 года № 31 (275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4 ноября 2013 года № 31 (275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liski36zakaz@mail.ru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8:00Z</dcterms:created>
  <dc:creator>DENGER</dc:creator>
  <dc:description/>
  <cp:keywords/>
  <dc:language>en-US</dc:language>
  <cp:lastModifiedBy>Наталья</cp:lastModifiedBy>
  <cp:lastPrinted>2013-11-26T08:59:00Z</cp:lastPrinted>
  <dcterms:modified xsi:type="dcterms:W3CDTF">2013-11-26T06:00:00Z</dcterms:modified>
  <cp:revision>3</cp:revision>
  <dc:subject/>
  <dc:title/>
</cp:coreProperties>
</file>