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953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 (25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4 (25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ТБОРУ  ПОДРЯДНЫХ ОРГАНИЗАЦИЙ НА ПРОВЕДЕНИЕ КАПИТАЛЬНОГО РЕМОНТА МНОГОКВАРТИРНЫХ ДОМОВ НА ТЕРРИТОРИИ ГОРОДСКОГО ПОСЕЛЕНИЯ ГОРОД  ЛИСКИ ЛИСК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 Дата публикации извещения</w:t>
      </w:r>
      <w:r>
        <w:rPr>
          <w:sz w:val="22"/>
          <w:szCs w:val="22"/>
        </w:rPr>
        <w:t>: 20 июня  2013 года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2. 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 Адрес многоквартирного дома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Тулебердиева, д. 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Тулебердиева, д. 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Домостроителей, д. 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Пушкина, д. 91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4. Работы (объекты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 системы отоп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мягкой кров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фас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мягкой кровли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5. Заказчик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1. Наименование: Общество с ограниченной ответственностью «Малое управляющее жилищно-эксплуатационное предприятие №1» (ООО МУЖЭП №1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2. ИНН: 365201038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3. Телефон: (47391) 3-18-4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4. Адрес: Воронежская область, г. Лиски, ул. Фестивальная, д. 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5. Адрес электронной почты: отсутствуе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6. Контактное лицо заказчика: Дьячков Сергей Владимирович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Организатор конкурса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Наименование: Администрация городского поселения город Лиски Лискинского муниципального района Воронежской области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ИНН: 3652008488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Телефон: (47391) 4-33-94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Адрес: РФ, Воронежская область, г. Лиски, пр. Ленина, д. 32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6.1. Адрес электронной почты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liski</w:t>
        </w:r>
        <w:r>
          <w:rPr>
            <w:rStyle w:val="InternetLink"/>
            <w:bCs/>
            <w:sz w:val="22"/>
            <w:szCs w:val="22"/>
          </w:rPr>
          <w:t>36</w:t>
        </w:r>
        <w:r>
          <w:rPr>
            <w:rStyle w:val="InternetLink"/>
            <w:bCs/>
            <w:sz w:val="22"/>
            <w:szCs w:val="22"/>
            <w:lang w:val="en-US"/>
          </w:rPr>
          <w:t>zakaz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mai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1. Контактное лицо организатора конкурса: Грищенко Татьяна Валентинов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Начальная (максимальная) цена договора подряд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 223 681,00 (два миллиона двести двадцать три тысячи шестьсот восемьдесят один рубль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09 570,00 (девятьсот девять тысяч пятьсот семьдесят рублей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449 162,00 (четыреста сорок девять тысяч сто шестьдесят два рубл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860 186,00 (восемьсот шестьдесят тысяч сто восемьдесят шесть рубле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 коп), в том числе 1% на осуществление технического контроля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ата начала рабо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следующего после заключения договора подря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рок выполнения рабо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ей</w:t>
            </w:r>
          </w:p>
        </w:tc>
      </w:tr>
    </w:tbl>
    <w:p>
      <w:pPr>
        <w:pStyle w:val="Style3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Порядок приема заявок:</w:t>
      </w:r>
      <w:r>
        <w:rPr>
          <w:sz w:val="22"/>
          <w:szCs w:val="22"/>
        </w:rPr>
        <w:t xml:space="preserve"> На каждый вид работ  подается отдельная заявка в соответствии с требованиями документации об отборе. Заявки, поданные позднее установленного срока, не принимаются.</w:t>
      </w:r>
    </w:p>
    <w:p>
      <w:pPr>
        <w:pStyle w:val="Style3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ind w:left="0" w:hanging="0"/>
        <w:jc w:val="both"/>
        <w:rPr/>
      </w:pPr>
      <w:r>
        <w:rPr>
          <w:b/>
          <w:sz w:val="22"/>
          <w:szCs w:val="22"/>
        </w:rPr>
        <w:t>11. Дата вскрытия конвертов</w:t>
      </w:r>
      <w:r>
        <w:rPr>
          <w:sz w:val="22"/>
          <w:szCs w:val="22"/>
        </w:rPr>
        <w:t>: 01 июля  2013 года.</w:t>
      </w:r>
    </w:p>
    <w:p>
      <w:pPr>
        <w:pStyle w:val="Style3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Место, дата и время вскрытия конвертов с заявками: </w:t>
      </w:r>
      <w:r>
        <w:rPr>
          <w:i/>
          <w:sz w:val="22"/>
          <w:szCs w:val="22"/>
        </w:rPr>
        <w:t>Воронежская область, г. Лиски, пр. Ленина, д. 32, кабинет №321; 01 июля 2013 года; 10 часов 00 минут по московскому времен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Срок, место и порядок представления докумен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по отбору подрядных организаций предоставляется по адресу: Воронежская область, г. Лиски, пр. Ленина,  дом 32,  каб. 3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(47391) 4-33-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18.03.2011 г № 17 ,  заявления любого заинтересованного лица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а с ограниченной ответственностью 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алое управляющее жилищно-эксплуатационное </w:t>
      </w:r>
    </w:p>
    <w:p>
      <w:pPr>
        <w:pStyle w:val="Style29"/>
        <w:rPr/>
      </w:pPr>
      <w:r>
        <w:rPr>
          <w:rFonts w:cs="Times New Roman" w:ascii="Times New Roman" w:hAnsi="Times New Roman"/>
        </w:rPr>
        <w:t>предприятие №1»                                                                                                                           Дьячков С. В.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</w:t>
      </w:r>
    </w:p>
    <w:p>
      <w:pPr>
        <w:pStyle w:val="ConsPlusNormal"/>
        <w:widowControl/>
        <w:ind w:firstLine="540"/>
        <w:jc w:val="both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ТБОРУ  ПОДРЯДНЫХ ОРГАНИЗАЦИЙ НА ПРОВЕДЕНИЕ КАПИТАЛЬНОГО РЕМОНТА МНОГОКВАРТИРНЫХ ДОМОВ НА ТЕРРИТОРИИ ГОРОДСКОГО ПОСЕЛЕНИЯ ГОРОД  ЛИСКИ ЛИСК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 Дата публикации извещения</w:t>
      </w:r>
      <w:r>
        <w:rPr>
          <w:sz w:val="22"/>
          <w:szCs w:val="22"/>
        </w:rPr>
        <w:t>: 20 июня  2013 года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2. 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 Адрес многоквартирного дома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М. Красноармейская, д.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просп. Ленина, д.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40 лет Октября, д. 61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4. Работы (объекты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 системы отоп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фас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канализации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5. Заказчик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1. Наименование: Общество с ограниченной ответственностью «Малое управляющее жилищно-эксплуатационное предприятие №3» (ООО МУЖЭП №3).</w:t>
      </w:r>
    </w:p>
    <w:p>
      <w:pPr>
        <w:pStyle w:val="Normal"/>
        <w:tabs>
          <w:tab w:val="clear" w:pos="708"/>
          <w:tab w:val="left" w:pos="309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5.2. ИНН: 3652010328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3. Телефон: (47391) 3-40-6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4. Адрес: Воронежская область, г. Лиски, ул. 40 лет Октября, д. 68/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5. Адрес электронной почты: отсутствуе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6. Контактное лицо заказчика: Кириллов Александр Иванови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Организатор конкурса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Наименование: Администрация городского поселения город Лиски Лискинского муниципального района Воронежской области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ИНН: 3652008488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Телефон: (47391) 4-33-94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Адрес: РФ, Воронежская область, г. Лиски, пр. Ленина, д. 32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6.1. Адрес электронной почты: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liski</w:t>
        </w:r>
        <w:r>
          <w:rPr>
            <w:rStyle w:val="InternetLink"/>
            <w:bCs/>
            <w:sz w:val="22"/>
            <w:szCs w:val="22"/>
          </w:rPr>
          <w:t>36</w:t>
        </w:r>
        <w:r>
          <w:rPr>
            <w:rStyle w:val="InternetLink"/>
            <w:bCs/>
            <w:sz w:val="22"/>
            <w:szCs w:val="22"/>
            <w:lang w:val="en-US"/>
          </w:rPr>
          <w:t>zakaz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mai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1. Контактное лицо организатора конкурса: Грищенко Татьяна Валентинов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Начальная (максимальная) цена договора подряд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 819 424,00 (один миллион восемьсот девятнадцать тысяч четыреста двадцать четыре рубля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9 986,00 (девятьсот тридцать девять тысяч девятьсот восемьдесят шесть рублей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4 459,00 (четыреста тридцать четыре тысячи четыреста пятьдесят девять рублей 00 коп), в том числе 1% на осуществление технического контроля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ата начала рабо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следующего после заключения договора подря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рок выполнения рабо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</w:tr>
    </w:tbl>
    <w:p>
      <w:pPr>
        <w:pStyle w:val="Style3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Порядок приема заявок:</w:t>
      </w:r>
      <w:r>
        <w:rPr>
          <w:sz w:val="22"/>
          <w:szCs w:val="22"/>
        </w:rPr>
        <w:t xml:space="preserve"> На каждый вид работ  подается отдельная заявка в соответствии с требованиями документации об отборе. Заявки, поданные позднее установленного срока, не принимаются.</w:t>
      </w:r>
    </w:p>
    <w:p>
      <w:pPr>
        <w:pStyle w:val="Style3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ind w:left="0" w:hanging="0"/>
        <w:jc w:val="both"/>
        <w:rPr/>
      </w:pPr>
      <w:r>
        <w:rPr>
          <w:b/>
          <w:sz w:val="22"/>
          <w:szCs w:val="22"/>
        </w:rPr>
        <w:t>11. Дата вскрытия конвертов</w:t>
      </w:r>
      <w:r>
        <w:rPr>
          <w:sz w:val="22"/>
          <w:szCs w:val="22"/>
        </w:rPr>
        <w:t>: 01 июля  2013 года.</w:t>
      </w:r>
    </w:p>
    <w:p>
      <w:pPr>
        <w:pStyle w:val="Style32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Место, дата и время вскрытия конвертов с заявками: </w:t>
      </w:r>
      <w:r>
        <w:rPr>
          <w:i/>
          <w:sz w:val="22"/>
          <w:szCs w:val="22"/>
        </w:rPr>
        <w:t>Воронежская область, г. Лиски, пр. Ленина, д. 32, кабинет №321; 01 июля 2013 года; 10 часов 00 минут по московскому времен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Срок, место и порядок представления документа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кументация по отбору подрядных организаций предоставляется по адресу: Воронежская область, г. Лиски, пр. Ленина,  дом 32,  каб. 3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(47391) 4-33-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18.03.2011 г № 17 ,  заявления любого заинтересованного лица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Style2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а с ограниченной ответственностью 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алое управляющее жилищно-эксплуатационное </w:t>
      </w:r>
    </w:p>
    <w:p>
      <w:pPr>
        <w:pStyle w:val="Style29"/>
        <w:rPr/>
      </w:pPr>
      <w:r>
        <w:rPr>
          <w:rFonts w:cs="Times New Roman" w:ascii="Times New Roman" w:hAnsi="Times New Roman"/>
        </w:rPr>
        <w:t>предприятие №3»                                                                                                                  Кириллов А. 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ТБОРУ  ПОДРЯДНЫХ ОРГАНИЗАЦИЙ НА ПРОВЕДЕНИЕ КАПИТАЛЬНОГО РЕМОНТА МНОГОКВАРТИРНЫХ ДОМОВ НА ТЕРРИТОРИИ ГОРОДСКОГО ПОСЕЛЕНИЯ ГОРОД  ЛИСКИ ЛИСК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 Дата публикации извещения</w:t>
      </w:r>
      <w:r>
        <w:rPr>
          <w:sz w:val="22"/>
          <w:szCs w:val="22"/>
        </w:rPr>
        <w:t>: 20 июня  2013 года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2. 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 Адрес многоквартирного дома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40 лет Октября, д. 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40 лет Октября, д. 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40 лет Октября, д. 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ронежская область, г. Лиски, ул. Лысенко, д. 33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4. Работы (объекты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 системы отоп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фас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мягкой кров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емонт фасада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5. Заказчик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1. Наименование: Общество с ограниченной ответственностью «Малое управляющее жилищно-эксплуатационное предприятие №4» (ООО МУЖЭП №4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2. ИНН: 365201038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3. Телефон: (47391) 3-18-4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4. Адрес: Воронежская область, г. Лиски, ул. Фестивальная, д. 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5. Адрес электронной почты: отсутствуе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6. Контактное лицо заказчика: Дьячков Сергей Владимирович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Организатор конкурса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Наименование: Администрация городского поселения город Лиски Лискинского муниципального района Воронежской области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ИНН: 3652008488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Телефон: (47391) 4-33-94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1. Адрес: РФ, Воронежская область, г. Лиски, пр. Ленина, д. 32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6.1. Адрес электронной почты: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liski</w:t>
        </w:r>
        <w:r>
          <w:rPr>
            <w:rStyle w:val="InternetLink"/>
            <w:bCs/>
            <w:sz w:val="22"/>
            <w:szCs w:val="22"/>
          </w:rPr>
          <w:t>36</w:t>
        </w:r>
        <w:r>
          <w:rPr>
            <w:rStyle w:val="InternetLink"/>
            <w:bCs/>
            <w:sz w:val="22"/>
            <w:szCs w:val="22"/>
            <w:lang w:val="en-US"/>
          </w:rPr>
          <w:t>zakaz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mail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1. Контактное лицо организатора конкурса: Грищенко Татьяна Валентинов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Начальная (максимальная) цена договора подряд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 133 625,00 (два миллиона сто тридцать три тысячи шестьсот двадцать пять рублей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 175 022,00 (один миллион сто семьдесят пять тысяч двадцать два рубл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 087 431,00 (один миллион восемьдесят семь тысяч четыреста тридцать один рубль 00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746 362,63 (семьсот сорок шесть тысяч триста шестьдесят два рубл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 коп), в том числе 1% на осуществление технического контроля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ата начала рабо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следующего после заключения договора подря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рок выполнения рабо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</w:tr>
    </w:tbl>
    <w:p>
      <w:pPr>
        <w:pStyle w:val="Style3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Порядок приема заявок:</w:t>
      </w:r>
      <w:r>
        <w:rPr>
          <w:sz w:val="22"/>
          <w:szCs w:val="22"/>
        </w:rPr>
        <w:t xml:space="preserve"> На каждый вид работ  подается отдельная заявка в соответствии с требованиями документации об отборе. Заявки, поданные позднее установленного срока, не принимаются.</w:t>
      </w:r>
    </w:p>
    <w:p>
      <w:pPr>
        <w:pStyle w:val="Style3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ind w:left="0" w:hanging="0"/>
        <w:rPr/>
      </w:pPr>
      <w:r>
        <w:rPr>
          <w:b/>
          <w:sz w:val="22"/>
          <w:szCs w:val="22"/>
        </w:rPr>
        <w:t>11. Дата вскрытия конвертов</w:t>
      </w:r>
      <w:r>
        <w:rPr>
          <w:sz w:val="22"/>
          <w:szCs w:val="22"/>
        </w:rPr>
        <w:t>: 01 июля  2013 года.</w:t>
      </w:r>
    </w:p>
    <w:p>
      <w:pPr>
        <w:pStyle w:val="Style3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2. Место, дата и время вскрытия конвертов с заявками: </w:t>
      </w:r>
      <w:r>
        <w:rPr>
          <w:i/>
          <w:sz w:val="22"/>
          <w:szCs w:val="22"/>
        </w:rPr>
        <w:t>Воронежская область, г. Лиски, пр. Ленина, д. 32, кабинет №321; 01 июля 2013 года; 10 часов 00 минут по московскому времен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Срок, место и порядок представления документации:</w:t>
      </w:r>
    </w:p>
    <w:p>
      <w:pPr>
        <w:pStyle w:val="Normal"/>
        <w:rPr/>
      </w:pPr>
      <w:r>
        <w:rPr>
          <w:sz w:val="22"/>
          <w:szCs w:val="22"/>
        </w:rPr>
        <w:t xml:space="preserve">Документация по отбору подрядных организаций предоставляется по адресу: Воронежская область, г. Лиски, пр. Ленина,  дом 32,  каб. 32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(47391) 4-33-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18.03.2011 г № 17 ,  заявления любого заинтересованного лица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Style2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а с ограниченной ответственностью 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алое управляющее жилищно-эксплуатационное 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№4»                                                                                                  Дьячков С. 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усл.печ.л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1pt;width:540pt;height:72pt" coordorigin="-540,82" coordsize="10800,1440">
                <v:roundrect id="shape_0" fillcolor="white" stroked="t" o:allowincell="f" style="position:absolute;left:-540;top:82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1;top:152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усл.печ.л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24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20 июня  2013 года № 14 (258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Гипертекстовая ссылка"/>
    <w:basedOn w:val="1"/>
    <w:qFormat/>
    <w:rPr>
      <w:color w:val="008000"/>
      <w:szCs w:val="20"/>
      <w:u w:val="single"/>
    </w:rPr>
  </w:style>
  <w:style w:type="character" w:styleId="Style7">
    <w:name w:val="Не вступил в силу"/>
    <w:basedOn w:val="1"/>
    <w:qFormat/>
    <w:rPr>
      <w:color w:val="00808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1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2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yle1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Style19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0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6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2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3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4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5">
    <w:name w:val="Параграф"/>
    <w:basedOn w:val="Style34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6">
    <w:name w:val="пунк"/>
    <w:basedOn w:val="Style34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37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8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38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0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9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1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2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ski36zakaz@mail.ru" TargetMode="External"/><Relationship Id="rId4" Type="http://schemas.openxmlformats.org/officeDocument/2006/relationships/hyperlink" Target="mailto:liski36zakaz@mail.ru" TargetMode="External"/><Relationship Id="rId5" Type="http://schemas.openxmlformats.org/officeDocument/2006/relationships/hyperlink" Target="mailto:liski36zakaz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3:00Z</dcterms:created>
  <dc:creator>DENGER</dc:creator>
  <dc:description/>
  <cp:keywords/>
  <dc:language>en-US</dc:language>
  <cp:lastModifiedBy>User</cp:lastModifiedBy>
  <cp:lastPrinted>2013-06-25T14:38:00Z</cp:lastPrinted>
  <dcterms:modified xsi:type="dcterms:W3CDTF">2013-06-25T11:25:00Z</dcterms:modified>
  <cp:revision>5</cp:revision>
  <dc:subject/>
  <dc:title/>
</cp:coreProperties>
</file>