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953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3 (26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авгу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3 (26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Style29"/>
        <w:rPr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</w:p>
    <w:p>
      <w:pPr>
        <w:pStyle w:val="Heading1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ind w:left="360" w:right="-5" w:hanging="0"/>
        <w:rPr>
          <w:color w:val="000000"/>
          <w:spacing w:val="-4"/>
          <w:kern w:val="2"/>
          <w:szCs w:val="28"/>
        </w:rPr>
      </w:pPr>
      <w:r>
        <w:rPr>
          <w:color w:val="000000"/>
          <w:spacing w:val="-4"/>
          <w:kern w:val="2"/>
          <w:szCs w:val="2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kern w:val="2"/>
          <w:sz w:val="28"/>
          <w:szCs w:val="28"/>
        </w:rPr>
      </w:pPr>
      <w:r>
        <w:rPr>
          <w:b/>
          <w:color w:val="000000"/>
          <w:spacing w:val="-4"/>
          <w:kern w:val="2"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360" w:right="-6" w:hanging="0"/>
              <w:jc w:val="both"/>
              <w:rPr>
                <w:color w:val="000000"/>
                <w:spacing w:val="-4"/>
                <w:kern w:val="2"/>
                <w:sz w:val="32"/>
                <w:szCs w:val="32"/>
              </w:rPr>
            </w:pPr>
            <w:r>
              <w:rPr>
                <w:color w:val="000000"/>
                <w:spacing w:val="-4"/>
                <w:kern w:val="2"/>
                <w:sz w:val="32"/>
                <w:szCs w:val="32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60" w:right="-6" w:hanging="0"/>
              <w:jc w:val="center"/>
              <w:rPr>
                <w:color w:val="000000"/>
                <w:spacing w:val="-4"/>
                <w:kern w:val="2"/>
                <w:sz w:val="32"/>
                <w:szCs w:val="32"/>
              </w:rPr>
            </w:pPr>
            <w:r>
              <w:rPr>
                <w:color w:val="000000"/>
                <w:spacing w:val="-4"/>
                <w:kern w:val="2"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-4"/>
          <w:kern w:val="2"/>
          <w:sz w:val="28"/>
          <w:szCs w:val="28"/>
        </w:rPr>
      </w:pPr>
      <w:r>
        <w:rPr>
          <w:bCs/>
          <w:color w:val="000000"/>
          <w:spacing w:val="-4"/>
          <w:kern w:val="2"/>
          <w:sz w:val="28"/>
          <w:szCs w:val="28"/>
        </w:rPr>
        <w:t xml:space="preserve">от </w:t>
      </w:r>
      <w:r>
        <w:rPr>
          <w:bCs/>
          <w:color w:val="000000"/>
          <w:spacing w:val="-4"/>
          <w:kern w:val="2"/>
          <w:sz w:val="28"/>
          <w:szCs w:val="28"/>
          <w:u w:val="single"/>
        </w:rPr>
        <w:t>22 августа</w:t>
      </w:r>
      <w:r>
        <w:rPr>
          <w:bCs/>
          <w:color w:val="000000"/>
          <w:spacing w:val="-4"/>
          <w:kern w:val="2"/>
          <w:sz w:val="28"/>
          <w:szCs w:val="28"/>
        </w:rPr>
        <w:t xml:space="preserve">  2013 г.  № </w:t>
      </w:r>
      <w:r>
        <w:rPr>
          <w:bCs/>
          <w:color w:val="000000"/>
          <w:spacing w:val="-4"/>
          <w:kern w:val="2"/>
          <w:sz w:val="28"/>
          <w:szCs w:val="28"/>
          <w:u w:val="single"/>
        </w:rPr>
        <w:t>395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mallCaps/>
          <w:color w:val="000000"/>
          <w:spacing w:val="-4"/>
          <w:kern w:val="2"/>
          <w:sz w:val="20"/>
          <w:szCs w:val="20"/>
        </w:rPr>
        <w:t xml:space="preserve">              </w:t>
      </w:r>
      <w:r>
        <w:rPr/>
        <w:t>г. Лис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35" w:after="0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О внесении изменений и дополнений в  постановление администрации городского поселения город Лиски Лискинского муниципального района Воронежской области от 27 мая 2013 года № 242 «О внесении изменений в постановление администрации городского поселения город Лиски от 27.03.2013года № 157»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235" w:after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35" w:after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57" w:after="5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В соответствии с Федеральным законом от 21 июля 2007 года № 185-ФЗ «О фонде содействия реформирования жилищно-коммунального хозяйства», «Порядком использования денежных средств,  неизрасходованных при реализации региональных адресных программ, утвержденных правлением государственной корпорации – Фонда содействия  реформированию жилищно-коммунального хозяйства 28 декабря 2012 года, протокол № 385, администрация городского поселения город Лиски Лискинского муниципального района Воронежской области</w:t>
      </w:r>
    </w:p>
    <w:p>
      <w:pPr>
        <w:pStyle w:val="Normal"/>
        <w:widowControl w:val="false"/>
        <w:shd w:fill="FFFFFF" w:val="clear"/>
        <w:autoSpaceDE w:val="false"/>
        <w:spacing w:lineRule="auto" w:line="360" w:before="57" w:after="57"/>
        <w:rPr/>
      </w:pPr>
      <w:r>
        <w:rPr>
          <w:b/>
          <w:bCs/>
          <w:color w:val="000000"/>
          <w:spacing w:val="-4"/>
          <w:sz w:val="28"/>
          <w:szCs w:val="28"/>
        </w:rPr>
        <w:t>п о с т а н о в л я е т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 w:before="57" w:after="5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1.Внести изменения и дополнения  в приложение 1,2,3,4  к муниципальной адресной программе «Проведение капитального ремонта многоквартирных домов, расположенных на территории городского поселения город Лиски Лискинского муниципального района, в 2013 году» и изложить их в редакции согласно приложений 1,2,3,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2.   Постановление  вступает в силу с момента его опублик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77"/>
        <w:gridCol w:w="3190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35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235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ородского поселения город Лиски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35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35" w:after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235" w:after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.В. Митюр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2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7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68"/>
        <w:gridCol w:w="568"/>
        <w:gridCol w:w="141"/>
        <w:gridCol w:w="163"/>
        <w:gridCol w:w="404"/>
        <w:gridCol w:w="426"/>
        <w:gridCol w:w="141"/>
        <w:gridCol w:w="449"/>
        <w:gridCol w:w="118"/>
        <w:gridCol w:w="425"/>
        <w:gridCol w:w="296"/>
        <w:gridCol w:w="554"/>
        <w:gridCol w:w="140"/>
        <w:gridCol w:w="258"/>
        <w:gridCol w:w="453"/>
        <w:gridCol w:w="499"/>
        <w:gridCol w:w="351"/>
        <w:gridCol w:w="566"/>
        <w:gridCol w:w="135"/>
        <w:gridCol w:w="717"/>
        <w:gridCol w:w="235"/>
        <w:gridCol w:w="138"/>
        <w:gridCol w:w="761"/>
        <w:gridCol w:w="143"/>
        <w:gridCol w:w="105"/>
        <w:gridCol w:w="239"/>
        <w:gridCol w:w="363"/>
        <w:gridCol w:w="284"/>
        <w:gridCol w:w="22"/>
        <w:gridCol w:w="971"/>
        <w:gridCol w:w="343"/>
        <w:gridCol w:w="649"/>
        <w:gridCol w:w="409"/>
        <w:gridCol w:w="158"/>
        <w:gridCol w:w="426"/>
        <w:gridCol w:w="567"/>
        <w:gridCol w:w="255"/>
        <w:gridCol w:w="453"/>
        <w:gridCol w:w="554"/>
        <w:gridCol w:w="297"/>
        <w:gridCol w:w="960"/>
      </w:tblGrid>
      <w:tr>
        <w:trPr>
          <w:trHeight w:val="31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21" w:type="dxa"/>
            <w:gridSpan w:val="18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 1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муниципальной  адресной программе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Проведение капитального ремонта многоквартирных домов,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оложенных на территории городского поселения город Лиск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скинского муниципального района, в 2013 году"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21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21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21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21" w:type="dxa"/>
            <w:gridSpan w:val="1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3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ЧЕНЬ МНОГОКВАРТИРНЫХ ДОМОВ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п\п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рес многоквартирного дом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териал сте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этаж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подъезд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ая площадь МКД, всег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ощадь помещений МКД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д ремонта</w:t>
            </w:r>
          </w:p>
        </w:tc>
        <w:tc>
          <w:tcPr>
            <w:tcW w:w="52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оимость капитального ремон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дельная стоимость капитального ремонта 1 кв.м общей площади МКД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ельная стоимость капитального ремонта 1 кв.м общей площади МК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новая дата завершения работ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вода в эксплуатацию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авершение последнего </w:t>
              <w:br/>
              <w:t>капитального ремонт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 счет средств Фонда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 счет средств</w:t>
              <w:br/>
              <w:t xml:space="preserve">бюджета субъекта Российской Федерации 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 счет средств местного</w:t>
              <w:br/>
              <w:t xml:space="preserve">бюджета 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 счёт средств ТСЖ, других кооперативов либо собственников помещений в МК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/кв.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/кв.м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17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родское поселение город Лиски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М. Красноармейская дом 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6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8,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"ЧАСТ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635 819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4 568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2 29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 587,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 372,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. Ленина дом 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3,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3,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1,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"ЧАСТ"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9 986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1 058,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7 137,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 793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 997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40 лет Октября дом 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140,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61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15,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"ЧАСТ"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33 625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14 627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9 058,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 895,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 043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40 лет Октября дом 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7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2,1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9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8,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"ЧАСТ"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9 069,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 236,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 174,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97,1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 861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40 лет Октября дом 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76,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92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8,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"ЧАСТ"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62 453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1 928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7 041,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 115,7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9 367,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Домостроителей дом 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3,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1,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0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"ЧАСТ"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9 162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4 646,7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32 426,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714,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 374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Лысенко дом 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кб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1,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2,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"ЧАСТ"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6 362,6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9 907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 050,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 450,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 954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7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Пушкина дом 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79,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19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61,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"ЧАСТ"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0 186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9 369,7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 609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 178,8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 027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Тулебердиева дом 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79,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67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5,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"ЧАСТ"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33 251,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36 841,6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3 779,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 642,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9 987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вердлова дом 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2,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33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1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"ЧАСТ"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 613,7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 968,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 478,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275,8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0,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.201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ердлова дом 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8,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7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9,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"ЧАСТ"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 380,7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 678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571,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74,6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956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0.201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 294,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 298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634,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9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778 908,6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675 829,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67 618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8 624,8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16 836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/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gridSpan w:val="2"/>
            <w:tcBorders/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93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Приложение № 2</w:t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92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муниципальной адресной программе </w:t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92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оведение капитального ремонта многоквартирных домов, расположенных</w:t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92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 территории городского поселения город Лиски </w:t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92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скинского муниципального района , в 2013 году"</w:t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135" w:type="dxa"/>
            <w:gridSpan w:val="4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ируемые показатели выполнения адресной программы по проведению капитального ремонта домов</w:t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О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площадь МКД, всего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-во жителей в МКД на дату утверждения программы</w:t>
            </w:r>
          </w:p>
        </w:tc>
        <w:tc>
          <w:tcPr>
            <w:tcW w:w="49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МКД</w:t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капитального ремонта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квартал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 квартал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квартал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квартал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квартал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 квартал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квартал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квартал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ское поселение город Лиск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94,08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8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459 912,6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 99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778 908,6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81"/>
        <w:gridCol w:w="2359"/>
        <w:gridCol w:w="546"/>
        <w:gridCol w:w="129"/>
        <w:gridCol w:w="1431"/>
        <w:gridCol w:w="1210"/>
        <w:gridCol w:w="349"/>
        <w:gridCol w:w="520"/>
        <w:gridCol w:w="472"/>
        <w:gridCol w:w="487"/>
        <w:gridCol w:w="379"/>
        <w:gridCol w:w="562"/>
        <w:gridCol w:w="840"/>
        <w:gridCol w:w="559"/>
        <w:gridCol w:w="731"/>
        <w:gridCol w:w="39"/>
        <w:gridCol w:w="556"/>
        <w:gridCol w:w="519"/>
        <w:gridCol w:w="24"/>
        <w:gridCol w:w="926"/>
        <w:gridCol w:w="456"/>
        <w:gridCol w:w="1007"/>
        <w:gridCol w:w="8"/>
        <w:gridCol w:w="289"/>
        <w:gridCol w:w="960"/>
        <w:gridCol w:w="226"/>
        <w:gridCol w:w="239"/>
        <w:gridCol w:w="206"/>
        <w:gridCol w:w="33"/>
      </w:tblGrid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5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</w:t>
            </w:r>
            <w:r>
              <w:rPr>
                <w:sz w:val="18"/>
                <w:szCs w:val="18"/>
                <w:lang w:eastAsia="ru-RU"/>
              </w:rPr>
              <w:t>Приложение № 3</w:t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557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муниципальной адресной программе </w:t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557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роведение капитального ремонта многоквартирных домов, расположенных</w:t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557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 территории городского поселения город Лиски </w:t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557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скинского муниципального района , в 2013 году"</w:t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41" w:type="dxa"/>
            <w:gridSpan w:val="2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естр многоквартирных домов по видам ремо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рес МК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оимость капитального ремонта           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внутридомовых инженерных сист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боры уче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крыши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или замена лифтового оборудовани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подвальных помещений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епление и ремонт фасада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разработку проектной документ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.м.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М. Красноармейская дом 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35 81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35 81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. Ленина дом 2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9 98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7,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9 986,00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40 лет Октября дом 1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33 6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33 62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40 лет Октября дом 6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 069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 069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40 лет Октября дом 7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62 45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0,0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87 431,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9,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 022,00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Домостроителей дом 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 16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0,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 162,00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Лысенко дом 3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6 362,6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,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6 362,63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Пушкина дом 9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0 18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5,0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0 186,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Тулебердиева дом 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33 25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23 6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2,0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9 570,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Свердлова дом 5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 613,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 613,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Сердлова дом 4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 380,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 380,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 778 908,6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611 18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07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857 187,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746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10 532,63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320"/>
        <w:gridCol w:w="1200"/>
        <w:gridCol w:w="960"/>
        <w:gridCol w:w="960"/>
        <w:gridCol w:w="960"/>
        <w:gridCol w:w="1145"/>
        <w:gridCol w:w="1017"/>
        <w:gridCol w:w="1271"/>
        <w:gridCol w:w="1165"/>
        <w:gridCol w:w="1123"/>
        <w:gridCol w:w="130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gridSpan w:val="6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 4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муниципальной  адресной программе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Проведение капитального ремонта многоквартирных домов,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оложенных на территории городского поселения город Лиск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скинского муниципального района, в 2013 году"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21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ыписка из технического паспорта многоквартирного дома</w:t>
            </w:r>
          </w:p>
        </w:tc>
      </w:tr>
      <w:tr>
        <w:trPr>
          <w:trHeight w:val="139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п\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дрес МК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ая площадь МК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оплени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ВС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ВС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ктроснабж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дельная тепловая энергия на отопление и вентиляцию за отопительный период  фактический</w:t>
            </w:r>
          </w:p>
        </w:tc>
      </w:tr>
      <w:tr>
        <w:trPr>
          <w:trHeight w:val="6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У и УУ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У и УУ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У и УУ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/[куб.м*С]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по  Городскому поселению город Лис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294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М. Красноармейская дом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. Ленина дом 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40 лет Октября дом 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4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40 лет Октября дом 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40 лет Октября дом 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Домостроителей дом 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Лысенко дом 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Пушкина дом 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7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Тулебердиева дом 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У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вердлова дом 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ердлова дом 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1134" w:gutter="0" w:header="709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КОНКУРСА ПО ОТБОРУ  ПОДРЯДНЫХ ОРГАНИЗАЦИЙ НА ПРОВЕДЕНИЕ КАПИТАЛЬНОГО РЕМОНТА МНОГОКВАРТИРНЫХ ДОМОВ НА ТЕРРИТОРИИ ГОРОДСКОГО ПОСЕЛЕНИЯ ГОРОД  ЛИСКИ ЛИСКИН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1. Дата публикации извещения</w:t>
      </w:r>
      <w:r>
        <w:rPr/>
        <w:t>: 23 августа  2013 года.</w:t>
      </w:r>
    </w:p>
    <w:p>
      <w:pPr>
        <w:pStyle w:val="Normal"/>
        <w:autoSpaceDE w:val="false"/>
        <w:rPr/>
      </w:pPr>
      <w:r>
        <w:rPr>
          <w:b/>
        </w:rPr>
        <w:t xml:space="preserve">2. Предмет конкурса: </w:t>
      </w:r>
      <w:r>
        <w:rPr>
          <w:color w:val="000000"/>
        </w:rPr>
        <w:t>право заключения договора подряда на выполнение работ</w:t>
      </w:r>
      <w:r>
        <w:rPr/>
        <w:t xml:space="preserve"> по</w:t>
      </w:r>
      <w:r>
        <w:rPr>
          <w:bCs/>
        </w:rPr>
        <w:t xml:space="preserve"> капитальному ремонту </w:t>
      </w:r>
      <w:r>
        <w:rPr/>
        <w:t xml:space="preserve">многоквартирного дома. </w:t>
      </w:r>
    </w:p>
    <w:p>
      <w:pPr>
        <w:pStyle w:val="Normal"/>
        <w:autoSpaceDE w:val="false"/>
        <w:rPr/>
      </w:pPr>
      <w:r>
        <w:rPr>
          <w:b/>
        </w:rPr>
        <w:t>3. Адрес многоквартирного дома</w:t>
      </w:r>
      <w:r>
        <w:rPr/>
        <w:t xml:space="preserve">: </w:t>
      </w:r>
    </w:p>
    <w:p>
      <w:pPr>
        <w:pStyle w:val="Normal"/>
        <w:autoSpaceDE w:val="false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оронежская область, г. Лиски, ул. Свердлова, д. 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оронежская область, г. Лиски, ул. Свердлова, д. 42</w:t>
            </w:r>
          </w:p>
        </w:tc>
      </w:tr>
    </w:tbl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autoSpaceDE w:val="false"/>
        <w:rPr/>
      </w:pPr>
      <w:r>
        <w:rPr>
          <w:b/>
        </w:rPr>
        <w:t>4. Работы (объекты)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емонт  системы водоснаб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емонт системы электроснабжения</w:t>
            </w:r>
          </w:p>
        </w:tc>
      </w:tr>
    </w:tbl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b/>
          <w:bCs/>
        </w:rPr>
        <w:t>5. Заказчик: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>5.1. Наименование: Общество с ограниченной ответственностью «Малое управляющее жилищно-эксплуатационное предприятие №3» (ООО МУЖЭП №2).</w:t>
      </w:r>
    </w:p>
    <w:p>
      <w:pPr>
        <w:pStyle w:val="Normal"/>
        <w:tabs>
          <w:tab w:val="clear" w:pos="708"/>
          <w:tab w:val="left" w:pos="3090" w:leader="none"/>
        </w:tabs>
        <w:rPr>
          <w:bCs/>
        </w:rPr>
      </w:pPr>
      <w:r>
        <w:rPr>
          <w:bCs/>
        </w:rPr>
        <w:t>5.2. ИНН: 3652010328</w:t>
        <w:tab/>
      </w:r>
    </w:p>
    <w:p>
      <w:pPr>
        <w:pStyle w:val="Normal"/>
        <w:rPr>
          <w:bCs/>
        </w:rPr>
      </w:pPr>
      <w:r>
        <w:rPr>
          <w:bCs/>
        </w:rPr>
        <w:t>5.3. Телефон: (47391) 3-40-60</w:t>
      </w:r>
    </w:p>
    <w:p>
      <w:pPr>
        <w:pStyle w:val="Normal"/>
        <w:rPr>
          <w:bCs/>
        </w:rPr>
      </w:pPr>
      <w:r>
        <w:rPr>
          <w:bCs/>
        </w:rPr>
        <w:t>5.4. Адрес: Воронежская область, г. Лиски, ул. 40 лет Октября, д. 68/6</w:t>
      </w:r>
    </w:p>
    <w:p>
      <w:pPr>
        <w:pStyle w:val="Normal"/>
        <w:rPr>
          <w:bCs/>
        </w:rPr>
      </w:pPr>
      <w:r>
        <w:rPr>
          <w:bCs/>
        </w:rPr>
        <w:t>5.5. Адрес электронной почты: отсутствует</w:t>
      </w:r>
    </w:p>
    <w:p>
      <w:pPr>
        <w:pStyle w:val="Normal"/>
        <w:rPr>
          <w:bCs/>
        </w:rPr>
      </w:pPr>
      <w:r>
        <w:rPr>
          <w:bCs/>
        </w:rPr>
        <w:t>5.6. Контактное лицо заказчика: Кириллов Александр Иванови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 Организатор конкурса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6.1. Наименование: Администрация городского поселения город Лиски Лискинского муниципального района Воронежской области.  </w:t>
      </w:r>
    </w:p>
    <w:p>
      <w:pPr>
        <w:pStyle w:val="Normal"/>
        <w:rPr>
          <w:bCs/>
        </w:rPr>
      </w:pPr>
      <w:r>
        <w:rPr>
          <w:bCs/>
        </w:rPr>
        <w:t xml:space="preserve">6.1. ИНН: 3652008488 </w:t>
      </w:r>
    </w:p>
    <w:p>
      <w:pPr>
        <w:pStyle w:val="Normal"/>
        <w:rPr>
          <w:bCs/>
        </w:rPr>
      </w:pPr>
      <w:r>
        <w:rPr>
          <w:bCs/>
        </w:rPr>
        <w:t xml:space="preserve">6.1. Телефон: (47391) 4-33-94 </w:t>
      </w:r>
    </w:p>
    <w:p>
      <w:pPr>
        <w:pStyle w:val="Normal"/>
        <w:rPr/>
      </w:pPr>
      <w:r>
        <w:rPr>
          <w:bCs/>
        </w:rPr>
        <w:t xml:space="preserve">6.1. Адрес: РФ, Воронежская область, г. Лиски, пр. Ленина, д. 32 </w:t>
      </w:r>
    </w:p>
    <w:p>
      <w:pPr>
        <w:pStyle w:val="Normal"/>
        <w:rPr/>
      </w:pPr>
      <w:r>
        <w:rPr>
          <w:bCs/>
        </w:rPr>
        <w:t xml:space="preserve">6.1. Адрес электронной почты: </w:t>
      </w:r>
      <w:hyperlink r:id="rId7">
        <w:r>
          <w:rPr>
            <w:rStyle w:val="InternetLink"/>
            <w:bCs/>
            <w:lang w:val="en-US"/>
          </w:rPr>
          <w:t>liski</w:t>
        </w:r>
        <w:r>
          <w:rPr>
            <w:rStyle w:val="InternetLink"/>
            <w:bCs/>
          </w:rPr>
          <w:t>36</w:t>
        </w:r>
        <w:r>
          <w:rPr>
            <w:rStyle w:val="InternetLink"/>
            <w:bCs/>
            <w:lang w:val="en-US"/>
          </w:rPr>
          <w:t>zakaz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6.1. Контактное лицо организатора конкурса: Грищенко Татьяна Валентино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7. Начальная (максимальная) цена договора подряда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252 613,77 (двести пятьдесят две тысячи шестьсот тринадцать рублей 77 коп), в том числе 1% на осуществление техническ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6 380,73 (шестьдесят шесть тысяч триста восемьдесят рублей 73 коп), в том числе 1% на осуществление технического контроля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Дата начала рабо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от №1: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 дня следующего после заключения договора подряд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от №2: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Срок выполнения рабо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от №1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дн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от №2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ней</w:t>
            </w:r>
          </w:p>
        </w:tc>
      </w:tr>
    </w:tbl>
    <w:p>
      <w:pPr>
        <w:pStyle w:val="Style3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Порядок приема заявок:</w:t>
      </w:r>
      <w:r>
        <w:rPr/>
        <w:t xml:space="preserve"> На каждый вид работ  подается отдельная заявка в соответствии с требованиями документации об отборе. Заявки, поданные позднее установленного срока, не принимаются.</w:t>
      </w:r>
    </w:p>
    <w:p>
      <w:pPr>
        <w:pStyle w:val="Style32"/>
        <w:ind w:left="0" w:hanging="0"/>
        <w:rPr>
          <w:b/>
          <w:b/>
        </w:rPr>
      </w:pPr>
      <w:r>
        <w:rPr>
          <w:b/>
        </w:rPr>
      </w:r>
    </w:p>
    <w:p>
      <w:pPr>
        <w:pStyle w:val="Style32"/>
        <w:ind w:left="0" w:hanging="0"/>
        <w:rPr/>
      </w:pPr>
      <w:r>
        <w:rPr>
          <w:b/>
          <w:sz w:val="24"/>
          <w:szCs w:val="24"/>
        </w:rPr>
        <w:t>11. Дата вскрытия конвертов</w:t>
      </w:r>
      <w:r>
        <w:rPr>
          <w:sz w:val="24"/>
          <w:szCs w:val="24"/>
        </w:rPr>
        <w:t>: 03 сентября  2013 года.</w:t>
      </w:r>
    </w:p>
    <w:p>
      <w:pPr>
        <w:pStyle w:val="Style3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12. Место, дата и время вскрытия конвертов с заявками: </w:t>
      </w:r>
      <w:r>
        <w:rPr>
          <w:i/>
        </w:rPr>
        <w:t>Воронежская область, г. Лиски, пр. Ленина, д. 32, кабинет №321; 03 сентября 2013 года; 10 часов 00 минут по московскому времен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3. Срок, место и порядок представления документации:</w:t>
      </w:r>
    </w:p>
    <w:p>
      <w:pPr>
        <w:pStyle w:val="Normal"/>
        <w:rPr/>
      </w:pPr>
      <w:r>
        <w:rPr/>
        <w:t xml:space="preserve">Документация по отбору подрядных организаций предоставляется по адресу: Воронежская область г. Лиски пр. Ленина  дом 32  каб. 321 </w:t>
      </w:r>
    </w:p>
    <w:p>
      <w:pPr>
        <w:pStyle w:val="Normal"/>
        <w:rPr/>
      </w:pPr>
      <w:r>
        <w:rPr/>
        <w:t>Телефон (47391) 4-33-94</w:t>
      </w:r>
    </w:p>
    <w:p>
      <w:pPr>
        <w:pStyle w:val="Normal"/>
        <w:rPr/>
      </w:pPr>
      <w:r>
        <w:rPr/>
        <w:t xml:space="preserve"> </w:t>
      </w:r>
      <w:r>
        <w:rPr/>
        <w:t>Документация представляется на основании перечня утвержденного приказом управления жилищно-коммунального хозяйства и энергетики Воронежской области от 18.03.2011 г № 17 ,  заявления любого заинтересованного лица, поданного в письменной форме, ежедневно в рабочие дни с 8-00 до 17-00 по московскому времени (перерыв 12-00 до 13-00 часов).</w:t>
      </w:r>
    </w:p>
    <w:p>
      <w:pPr>
        <w:pStyle w:val="Style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а с ограниченной ответственностью 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алое управляющее жилищно-эксплуатационное </w:t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приятие №2»                                                                                                  Кириллов А. 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52070</wp:posOffset>
                </wp:positionV>
                <wp:extent cx="6858000" cy="914400"/>
                <wp:effectExtent l="29210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8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iCs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сл.печ.л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iCs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1pt;width:540pt;height:72pt" coordorigin="-540,82" coordsize="10800,1440">
                <v:roundrect id="shape_0" fillcolor="white" stroked="t" o:allowincell="f" style="position:absolute;left:-540;top:82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71;top:152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8</w:t>
                        </w:r>
                        <w:r>
                          <w:rPr>
                            <w:kern w:val="2"/>
                            <w:sz w:val="18"/>
                            <w:i/>
                            <w:iCs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сл.печ.л</w:t>
                        </w:r>
                        <w:r>
                          <w:rPr>
                            <w:kern w:val="2"/>
                            <w:sz w:val="18"/>
                            <w:i/>
                            <w:iCs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24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134" w:right="992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23 августа  2013 года № 23 (267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04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23 августа  2013 года № 23 (267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04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23 августа  2013 года № 23 (267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Гипертекстовая ссылка"/>
    <w:basedOn w:val="1"/>
    <w:qFormat/>
    <w:rPr>
      <w:color w:val="008000"/>
      <w:szCs w:val="20"/>
      <w:u w:val="single"/>
    </w:rPr>
  </w:style>
  <w:style w:type="character" w:styleId="Style7">
    <w:name w:val="Не вступил в силу"/>
    <w:basedOn w:val="1"/>
    <w:qFormat/>
    <w:rPr>
      <w:color w:val="00808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1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2">
    <w:name w:val="Заголовок 1 Знак"/>
    <w:basedOn w:val="Style5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1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yle1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Style19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0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6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2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4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2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3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4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5">
    <w:name w:val="Параграф"/>
    <w:basedOn w:val="Style34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36">
    <w:name w:val="пунк"/>
    <w:basedOn w:val="Style34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37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8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38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0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9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1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2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mailto:liski36zakaz@mail.ru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46:00Z</dcterms:created>
  <dc:creator>DENGER</dc:creator>
  <dc:description/>
  <cp:keywords/>
  <dc:language>en-US</dc:language>
  <cp:lastModifiedBy>User</cp:lastModifiedBy>
  <cp:lastPrinted>2013-08-30T10:26:00Z</cp:lastPrinted>
  <dcterms:modified xsi:type="dcterms:W3CDTF">2013-08-30T06:47:00Z</dcterms:modified>
  <cp:revision>6</cp:revision>
  <dc:subject/>
  <dc:title/>
</cp:coreProperties>
</file>