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 (24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4 (24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42595" cy="5334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Р Е Ш Е Н И Е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376"/>
        <w:gridCol w:w="347"/>
        <w:gridCol w:w="2628"/>
        <w:gridCol w:w="283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  <w:t>129</w:t>
            </w:r>
          </w:p>
        </w:tc>
        <w:tc>
          <w:tcPr>
            <w:tcW w:w="4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bidi="zxx"/>
              </w:rPr>
            </w:pPr>
            <w:r>
              <w:rPr>
                <w:color w:val="000000"/>
                <w:spacing w:val="-4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79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 работе администрации городского поселения </w:t>
            </w:r>
            <w:r>
              <w:rPr>
                <w:b/>
                <w:sz w:val="18"/>
                <w:szCs w:val="18"/>
              </w:rPr>
              <w:t>город Лиски за 2012 год</w:t>
            </w:r>
          </w:p>
        </w:tc>
        <w:tc>
          <w:tcPr>
            <w:tcW w:w="325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9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6" w:type="dxa"/>
            <w:gridSpan w:val="9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Заслушав информацию Митюрева Е.В., главы администрации городского поселения город Лиски Лискинского муниципального района, Совет народных депутатов городского поселения город Лиски Лискинского муниципального района  Воронежской области  </w:t>
      </w:r>
      <w:r>
        <w:rPr>
          <w:b/>
          <w:sz w:val="18"/>
          <w:szCs w:val="18"/>
        </w:rPr>
        <w:t>Р Е Ш И Л:</w:t>
      </w:r>
    </w:p>
    <w:p>
      <w:pPr>
        <w:pStyle w:val="211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  </w:t>
      </w:r>
      <w:r>
        <w:rPr>
          <w:b w:val="false"/>
          <w:i w:val="false"/>
          <w:sz w:val="18"/>
          <w:szCs w:val="18"/>
        </w:rPr>
        <w:t>1.Принять информацию главы администрации городского поселения город Лиски Лискинского муниципального района Воронежской области Митюрева Е.В. «О работе администрации городского поселения город Лиски за 2012 год» к сведению.</w:t>
      </w:r>
    </w:p>
    <w:p>
      <w:pPr>
        <w:pStyle w:val="211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pacing w:val="-4"/>
          <w:kern w:val="2"/>
          <w:sz w:val="18"/>
          <w:szCs w:val="18"/>
        </w:rPr>
        <w:t xml:space="preserve"> </w:t>
      </w:r>
      <w:r>
        <w:rPr>
          <w:b w:val="false"/>
          <w:i w:val="false"/>
          <w:spacing w:val="-4"/>
          <w:kern w:val="2"/>
          <w:sz w:val="18"/>
          <w:szCs w:val="18"/>
        </w:rPr>
        <w:t>2.Признать работу администрации городского поселения город Лиски удовлетворительн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376"/>
        <w:gridCol w:w="3258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0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отчета об исполнении бюджета городского поселения город Лиски Лискинского муниципального района Воронежской обла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 2012 год</w:t>
            </w:r>
          </w:p>
        </w:tc>
        <w:tc>
          <w:tcPr>
            <w:tcW w:w="325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  соответствии со статьями 264.1 и 264.2 Бюджетного кодекса Российской Федерации, Положением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 депутатов городского поселения город  Лиски Лискинского муниципального района       </w:t>
      </w:r>
      <w:r>
        <w:rPr>
          <w:b/>
          <w:sz w:val="18"/>
          <w:szCs w:val="18"/>
        </w:rPr>
        <w:t>Р Е Ш И 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Информацию об итогах исполнения бюджета городского поселения город Лиски Лискинского муниципального района Воронежской области за 2012 год принять к свед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Утвердить отчет об исполнении бюджета городского поселения город Лиски Лискинского муниципального района Воронежской области за 2012 го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иложение № 1</w:t>
            </w:r>
            <w:r>
              <w:rPr>
                <w:kern w:val="2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к Решению </w:t>
            </w:r>
          </w:p>
        </w:tc>
      </w:tr>
    </w:tbl>
    <w:p>
      <w:pPr>
        <w:pStyle w:val="Normal"/>
        <w:jc w:val="center"/>
        <w:rPr/>
      </w:pPr>
      <w:r>
        <w:rPr/>
        <w:t>Поступление доходов в бюджет городского поселения город  Лиски Лискинского муниципального района Воронежской области за  2012 год.</w:t>
      </w:r>
    </w:p>
    <w:tbl>
      <w:tblPr>
        <w:tblW w:w="1026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514"/>
        <w:gridCol w:w="1558"/>
      </w:tblGrid>
      <w:tr>
        <w:trPr>
          <w:trHeight w:val="31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 Российской Федерации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 (тыс. руб.)</w:t>
            </w:r>
          </w:p>
        </w:tc>
      </w:tr>
      <w:tr>
        <w:trPr>
          <w:trHeight w:val="266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 00000 00 0000 00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ох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 467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логовые дох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4 049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102000 01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3 959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82 10102010 01 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7"/>
                <w:szCs w:val="17"/>
                <w:vertAlign w:val="superscript"/>
              </w:rPr>
              <w:t>1</w:t>
            </w:r>
            <w:r>
              <w:rPr>
                <w:sz w:val="17"/>
                <w:szCs w:val="17"/>
              </w:rPr>
              <w:t xml:space="preserve"> и 228 Налогового кодекса Российской Федер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3 367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102020 01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102030 01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0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102040 01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17"/>
                <w:szCs w:val="17"/>
                <w:vertAlign w:val="superscript"/>
              </w:rPr>
              <w:t>1</w:t>
            </w:r>
            <w:r>
              <w:rPr>
                <w:sz w:val="17"/>
                <w:szCs w:val="17"/>
              </w:rPr>
              <w:t xml:space="preserve"> Налогового кодекса Российской Федер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2 105030100 11 000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601030 10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440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606000 00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налог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 645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 10606013 10 0000 11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налог, взимаемый по ставке, установленной подпунктом 1 пункта 1 статьи 394 НК РФ , зачисляемый в бюджеты поселени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53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2 106 06023 10 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налог, взимаемый по ставке, установленной подпунктом 2 пункта 1 статьи 394 НК РФ, зачисляемый в бюджеты посел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 592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 418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111 0501</w:t>
            </w:r>
            <w:r>
              <w:rPr>
                <w:sz w:val="17"/>
                <w:szCs w:val="17"/>
                <w:lang w:val="en-US"/>
              </w:rPr>
              <w:t>3 10</w:t>
            </w:r>
            <w:r>
              <w:rPr>
                <w:sz w:val="17"/>
                <w:szCs w:val="17"/>
              </w:rPr>
              <w:t xml:space="preserve"> 0000. 12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344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 111 07015 10 0000 12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</w:t>
            </w:r>
            <w:r>
              <w:rPr>
                <w:sz w:val="17"/>
                <w:szCs w:val="17"/>
              </w:rPr>
              <w:t>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 113 0</w:t>
            </w:r>
            <w:r>
              <w:rPr>
                <w:sz w:val="17"/>
                <w:szCs w:val="17"/>
                <w:lang w:val="en-US"/>
              </w:rPr>
              <w:t>1995</w:t>
            </w:r>
            <w:r>
              <w:rPr>
                <w:sz w:val="17"/>
                <w:szCs w:val="17"/>
              </w:rPr>
              <w:t>10 0000 13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994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before="0" w:after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 114 01050 10 0000 410</w:t>
            </w:r>
          </w:p>
          <w:p>
            <w:pPr>
              <w:pStyle w:val="Style31"/>
              <w:spacing w:before="280" w:after="11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before="0" w:after="11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114 0601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 xml:space="preserve"> 10 0000 4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2 963,0</w:t>
            </w:r>
          </w:p>
        </w:tc>
      </w:tr>
      <w:tr>
        <w:trPr>
          <w:trHeight w:val="352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 11705050 10 0000 180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Прочие не налоговые доходы бюджета посел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 995,0</w:t>
            </w:r>
          </w:p>
        </w:tc>
      </w:tr>
      <w:tr>
        <w:trPr>
          <w:trHeight w:val="271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 962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20201001 10 0000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736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2020401</w:t>
            </w: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 xml:space="preserve"> 10 0000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0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20204014 10 0000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1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 554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20202999 10 0000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бюджетам посел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492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 202 02088 10 0001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бюджетам поселения на обеспечение мероприятий по капитальному ремонту многоквартирных домов за счет 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en-US"/>
              </w:rPr>
              <w:t>17 796</w:t>
            </w:r>
            <w:r>
              <w:rPr>
                <w:bCs/>
                <w:sz w:val="17"/>
                <w:szCs w:val="17"/>
              </w:rPr>
              <w:t>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 202 02089 10 0001 15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бюджетам поселения на обеспечение мероприятий по капитальному ремонту многоквартирных домов за счет  средств ,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en-US"/>
              </w:rPr>
              <w:t>5 76</w:t>
            </w:r>
            <w:r>
              <w:rPr>
                <w:bCs/>
                <w:sz w:val="17"/>
                <w:szCs w:val="17"/>
              </w:rPr>
              <w:t>6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 20705000 10 0000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481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 xml:space="preserve">927 </w:t>
            </w:r>
            <w:r>
              <w:rPr>
                <w:sz w:val="17"/>
                <w:szCs w:val="17"/>
              </w:rPr>
              <w:t>21905000 10 0000 151</w:t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cs="TimesNewRomanPSMT;Times New Roman" w:ascii="TimesNewRomanPSMT;Times New Roman" w:hAnsi="TimesNewRomanPSMT;Times New Roman"/>
                <w:sz w:val="17"/>
                <w:szCs w:val="17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en-US"/>
              </w:rPr>
              <w:t>-21</w:t>
            </w:r>
            <w:r>
              <w:rPr>
                <w:bCs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 доход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1 429,0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Исполнение бюджета городского поселения город Лиски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 за  2012 год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567"/>
        <w:gridCol w:w="851"/>
        <w:gridCol w:w="992"/>
        <w:gridCol w:w="709"/>
        <w:gridCol w:w="1276"/>
      </w:tblGrid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2 год                                           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1 68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2 92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 37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37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2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9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9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8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98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987,0</w:t>
            </w:r>
          </w:p>
        </w:tc>
      </w:tr>
      <w:tr>
        <w:trPr>
          <w:trHeight w:val="572" w:hRule="atLeast"/>
        </w:trPr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82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70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44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44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44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44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3 27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7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7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07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07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07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1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 xml:space="preserve">196,0 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1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зервный фон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 27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11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11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11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15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15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15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6 62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мероприятий по организации в установленном порядке сбора и обмена информацией в области защиты населения и территории от чрезвычайных ситуаций, обеспечения своевременного оповещения и информирования населения об угрозе возникновения или о возникновении чрезвычайной ситуации на территории городского поселения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 62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61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61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61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5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eastAsia="Arial Unicode MS" w:cs="Times New Roman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b/>
                <w:i/>
                <w:sz w:val="17"/>
                <w:szCs w:val="17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sz w:val="17"/>
                <w:szCs w:val="17"/>
                <w:u w:val="single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sz w:val="17"/>
                <w:szCs w:val="17"/>
                <w:u w:val="single"/>
              </w:rPr>
              <w:t>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b/>
                <w:i/>
                <w:sz w:val="17"/>
                <w:szCs w:val="17"/>
                <w:u w:val="single"/>
              </w:rPr>
              <w:t>50 412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7 131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 5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 500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 50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 50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Реконструкция и строительство дорог с асфальтобетонным покрытием на территории городского поселения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 w:cs="Times New Roman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 w:cs="Times New Roman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32 599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32 59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 59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 59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22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2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5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113 68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26 70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933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33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33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33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 w:cs="Times New Roman"/>
                <w:kern w:val="2"/>
                <w:sz w:val="17"/>
                <w:szCs w:val="17"/>
              </w:rPr>
            </w:pPr>
            <w:r>
              <w:rPr>
                <w:rFonts w:eastAsia="Arial Unicode MS" w:cs="Times New Roman"/>
                <w:kern w:val="2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kern w:val="2"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Times New Roman"/>
                <w:kern w:val="2"/>
                <w:sz w:val="17"/>
                <w:szCs w:val="17"/>
              </w:rPr>
            </w:pPr>
            <w:r>
              <w:rPr>
                <w:rFonts w:eastAsia="Arial Unicode MS" w:cs="Times New Roman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5 30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5 30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Фон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796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796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796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7 796,0 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7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0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0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05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АП Воронежской области «Обеспечение мероприятий переселению граждан из аварийного жилищного фонда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2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переселению граждан из аварийного жилищного фонда за счет средств Фон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szCs w:val="17"/>
              </w:rPr>
              <w:t>312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szCs w:val="17"/>
              </w:rPr>
              <w:t>31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1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szCs w:val="17"/>
              </w:rPr>
              <w:t>312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szCs w:val="17"/>
              </w:rPr>
              <w:t>1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szCs w:val="17"/>
              </w:rPr>
              <w:t>1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 w:val="false"/>
                <w:sz w:val="17"/>
                <w:szCs w:val="17"/>
              </w:rPr>
              <w:t>1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78 563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18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18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1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1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 4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9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96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21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21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21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21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21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городского поселения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6 631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придомовых территорий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4 73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73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735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73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73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Санитарная очистка и благоустройство мест захоронения на территории гор. поселения г.Лиски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8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8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8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8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Модернизация объектов и сетей инженерной инфраструктуры газоснабжения на территории городского поселения город Лиски на 2012- 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6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85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8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28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28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2 26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 26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 26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 26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7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70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70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before="120" w:after="120"/>
              <w:jc w:val="center"/>
              <w:rPr>
                <w:b/>
                <w:b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b/>
                <w:i w:val="false"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before="120" w:after="120"/>
              <w:jc w:val="center"/>
              <w:rPr>
                <w:b/>
                <w:b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b/>
                <w:i w:val="false"/>
                <w:sz w:val="17"/>
                <w:szCs w:val="17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 w:val="false"/>
                <w:i w:val="false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 w:val="false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 41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6"/>
              <w:snapToGrid w:val="false"/>
              <w:spacing w:before="12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6"/>
              <w:snapToGrid w:val="false"/>
              <w:spacing w:before="12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2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410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23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41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22 57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2 57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 120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44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44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443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5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5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487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 4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 4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 45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103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>
          <w:trHeight w:val="290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 37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 10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1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105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105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65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65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631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4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3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 27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82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 27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82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 276,0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rFonts w:eastAsia="Andale Sans UI;Times New Roman"/>
          <w:b/>
          <w:b/>
          <w:sz w:val="17"/>
          <w:szCs w:val="17"/>
        </w:rPr>
      </w:pPr>
      <w:r>
        <w:rPr>
          <w:rFonts w:eastAsia="Andale Sans UI;Times New Roman"/>
          <w:b/>
          <w:sz w:val="17"/>
          <w:szCs w:val="17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/>
      </w:pPr>
      <w:r>
        <w:rPr>
          <w:rFonts w:eastAsia="Andale Sans UI;Times New Roman"/>
          <w:b/>
          <w:sz w:val="17"/>
          <w:szCs w:val="17"/>
        </w:rPr>
        <w:t xml:space="preserve">Лискинского муниципального района Воронежской области </w:t>
      </w:r>
      <w:r>
        <w:rPr/>
        <w:t>за 2012 год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286"/>
        <w:gridCol w:w="2835"/>
        <w:gridCol w:w="1418"/>
      </w:tblGrid>
      <w:tr>
        <w:trPr>
          <w:trHeight w:val="52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2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сточники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 00 00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7 348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Бюджетные кредиты от других бюджетов бюджетной системы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 03 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00 0000 8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7 348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 249 036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 249 036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1 688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меньшение прочих остатков денежных средств бюджета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1 688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юджетные кредиты, предоставленные внутри страны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 06 05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т бюджетных кредитов, предоставленных юридическим лицам из бюджета городского поселения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1 10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оставление бюджетных кредитов внутри страны в валюте РФ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оставление бюджетных кредитов юридическим лицам из бюджета городского поселения в валюте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1 1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еречень целевых программ, предусмотренных к финансированию за счет средств бюджета</w:t>
      </w:r>
    </w:p>
    <w:p>
      <w:pPr>
        <w:pStyle w:val="Normal"/>
        <w:jc w:val="center"/>
        <w:rPr/>
      </w:pPr>
      <w:r>
        <w:rPr/>
        <w:t>городского поселения город Лиски Лискинского муниципального района Воронежской области за 2012 год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99"/>
        <w:gridCol w:w="1133"/>
        <w:gridCol w:w="567"/>
        <w:gridCol w:w="567"/>
        <w:gridCol w:w="849"/>
        <w:gridCol w:w="1842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рогра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ный распоря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ые программы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Энергосбережение и повышение энергетической эффективности жилищно-коммунальной инфроструктуры городского поселения город Лиски на 2011-2015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3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Санитарная очистка и благоустройство мест захоронения на территории горо.порселения г.Лиски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9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Комплекс работ по содержанию и текущему ремонту дорог общего пользования в границах территории городского поселения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13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2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благоустройству городского поселения город Лиски  на 2012-2014 г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 63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Комплекс работ по благоустройству придомовых территорий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73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ЦП «Комплекс мероприятий по организации в установленном порядке сбора и обмена информацией в области защиты населения и территории от чрезвычайных ситуаций, обеспечения своевременного оповещения и информирования населения об угрозе возникновения или о возникновении чрезвычайной ситуации на территории городского поселения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6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ЦП «</w:t>
            </w:r>
            <w:r>
              <w:rPr>
                <w:sz w:val="17"/>
                <w:szCs w:val="17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2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Реконструкция и строительство дорог с асфальтобетонным покрытием на территории городского поселения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 59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 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ЦП «Развитие культуры в городском поселении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2 5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ЦП «Модернизация объектов и сетей инженерной инфраструктуры газоснабжения на территории городского поселения город Лиски  на 2012-2014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6 631,0</w:t>
            </w:r>
          </w:p>
        </w:tc>
      </w:tr>
    </w:tbl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2085"/>
        <w:gridCol w:w="2549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2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дополнений в Решение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 (в редакции от 30.06.2011№ 71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 соответствии с пунктами 3, 5 статьи 59 Налогового кодекса Российской Федерации, Приказом ФНС РФ № ЯК-7-8/393@ от 19.08.2010 г. «Об утверждении Порядка списания недоимки и задолженности по пеням, штрафам,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городского поселения город Лиски Лискинского муниципального района Воронежской области  </w:t>
      </w:r>
      <w:r>
        <w:rPr>
          <w:b/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Внести изменения и дополнения в приложение № 1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й обстоятельства признания безнадежными к взысканию недоимки, задолженности по пеням, штрафам и процентам»:</w:t>
      </w:r>
    </w:p>
    <w:p>
      <w:pPr>
        <w:pStyle w:val="Normal"/>
        <w:jc w:val="both"/>
        <w:rPr/>
      </w:pPr>
      <w:r>
        <w:rPr>
          <w:sz w:val="18"/>
          <w:szCs w:val="18"/>
        </w:rPr>
        <w:t>1.1. пункты 1.4, 1.5 изложить в новой редакции:</w:t>
      </w:r>
      <w:r>
        <w:rPr>
          <w:b/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«1.4.  В отношении задолженности по земельному налогу, а также начисленной на эту сумму пени и штрафов, срок взыскания которых в судебном порядке истек, (КБК 18210606013100000110, 18210606023100000110), взимаемых по ставкам, установленным в соответствии с подпунктами 1 и 2 пункта 1 статьи 394 НК РФ и применяемым  к объектам налогообложения, расположенным в границах поселения по состоянию 01.01.2010 г. Код ОКАТО поселения 20221501000.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«1.5. В отношении задолженности по налогу на имущество физических лиц, а также начисленной на эту сумму пени и штрафов, срок взыскания которых в судебном порядке истек (КБК 18210601030100000110), сложившейся по состоянию на 01.01.2010 г. Код ОКАТО поселения 20221501000.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дополнить пунктом 1.6 следующего содерж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1.6. Наличию у физического лица недоимки, задолженности по пеням и штрафам по земельному налогу и налогу на имущество физических лиц, принудительное взыскание которых по исполнительным листам невозможно по основаниям, предусмотренным п. 3,4 ч.1 ст. 46 ФЗ № 229-ФЗ от 02 октября 2007 года «Об исполнительном производстве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Внести изменения в приложение № 2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, изложив пункт 1.3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«1.3. При наличии оснований, указанных в пунктах 1.4,1.5, 1.6 приложения № 1 к Решению:  </w:t>
      </w:r>
      <w:r>
        <w:rPr>
          <w:vanish/>
          <w:sz w:val="18"/>
          <w:szCs w:val="18"/>
        </w:rPr>
        <w:t>пунктом 1.3 следующего ентов, подтверждающих обстоятельства признания безнадежными к взысканию недоимки, задолженности по пеня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) решение о признании безнадежной к взысканию и списанию задолженности сложившейся на 01.01.2010 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Настоящее решение вступает в силу с момента е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Контроль за вы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городского поселения город Лиски                                                                                       Э.В. Корыш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100" w:before="235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235" w:after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выдвижении кандидатур   в составы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астковых избирательных комисс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Руководствуясь п.4 ст.27 Федерального закона от 12.06.2002 года № 67-ФЗ «Об основных гарантиях избирательных прав и права на участие в референдуме граждан Российской Федерации», Совет народных  депутатов городского поселения город  Лиски Лискинского муниципального района Воронежской области          </w:t>
      </w:r>
      <w:r>
        <w:rPr>
          <w:b/>
          <w:sz w:val="18"/>
          <w:szCs w:val="18"/>
        </w:rPr>
        <w:t>Р Е Ш И Л:</w:t>
      </w:r>
    </w:p>
    <w:p>
      <w:pPr>
        <w:pStyle w:val="Normal"/>
        <w:jc w:val="both"/>
        <w:rPr/>
      </w:pPr>
      <w:r>
        <w:rPr/>
        <w:t>1.Рекомендовать в составы участковых избирательных комиссий членов комиссий с правом решающего голоса: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275"/>
        <w:gridCol w:w="53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Год рожде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есто работы, долж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Чирков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Виктор Никола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Администрация городского поселения город Лиски, заместитель главы админист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Шмыгле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Татья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ООШ № 9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Кораблин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Ларис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Администрация Лискинского муниципального района, отдел развития потребительского рын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Сапеги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нгелина 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ОУ ООШ № 9, педагог-организа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гулова Вера Ильин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5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ОУ СОШ № 4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Калмык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Евгений Валент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ОУ СОШ № 12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Обух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Наталь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МКДОУ д/с № 4, старший воспит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Волк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Еле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ГОБУ СПО ВО «ЛАТТ», преподав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Платон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Еле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Дистанция гражданских сооружений, инженер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Будар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Дмитрий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8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Администрация Лискинского муниципального района, отдел по работе с поселениями, главный инспектор по ФК и спорт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Юрье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8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ОГОУ СПО ЛПТТ, преподава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Абрасимовский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ндре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Эксплуатационное вагонное депо Лиски, слеса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Шапинска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Людмил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дминистрация Лискинского муниципального района, начальник отдела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Постник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нгелин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5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МКОУ СОШ № 15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Полунина Ольг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СОШ № 11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Мартех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Александра Пет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8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ОГОУ НПО «ПУ-40», мастер п/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Кузнец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Еле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Администрация городского поселения город Лиски, ведущий инспек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Плотник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Александр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Филиал «МЭЗ «Лискинский» ООО «МЭЗ Юг Руси», начальник сырьевого цех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Василье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Зоя Арк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ООШ № 2, заместитель дирек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Иголки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Наталья 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ООО МУЖЭП-3, экономис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Дранк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Иван Никола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4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пенсион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Петр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Юлия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ОУ СОШ № 12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Лычагина Вера Пет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5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СОШ № 1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Суворова Наталья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дминистрация городского поселения город Лиски, консультант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Тормосова Юлия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8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СОШ № 15, старшая вожат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Кози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Любовь Валентинов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Филиал ОГУ «УСЗН» Лискинского района, заместитель начальника отде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Полуэкт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Тамара Вале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пенсион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Шеремет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Светла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ОГОУ НПО «ПУ-40», мастер П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Перелыги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Татья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5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ОГОУ НПО «ПУ-40», социальный педаго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Шеховской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Денис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МОУ ДОД ДЮСШ «Восточная», заместитель директор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Корниясе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Еле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СОШ № 2, директор школ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Ржевская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Наталья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5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УП «Коммунальное хозяйство», начальн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Науменк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Роман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Лискинская типография, дирек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Казарце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Алл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КОУ СОШ № 11, педагог-психоло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Кузнецо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Надежд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ТОТУ Роспотребнадзора, ведущий специалист-экспер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Ирхина Еле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5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пенсион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Ульяно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Татьяна Александ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УП «Водоканал», бухгалт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Тарас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Александр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Локомотивное депо, слесарь-аппаратчик ТР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Агулов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Наталья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5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МКОУ СОШ № 12, уч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Устименк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Ольга Стан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7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МКУ «Служба городского управления, юрист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 xml:space="preserve">Суховее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Виктор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199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ГОУ СПО ЛПТТ, программист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Миши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 xml:space="preserve">Светлана Иван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7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МКОУ прогимназия, зав. дирек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Фурцева Людмил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Отдел по финансам и бюджетной политике администрации Лискинского муниципального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20/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Мешалкина Татья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</w:rPr>
              <w:t>196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2"/>
                <w:sz w:val="18"/>
                <w:szCs w:val="18"/>
              </w:rPr>
              <w:t>МБУЗ «Лискинская ЦРБ», ст. фельдшер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b/>
          <w:smallCaps/>
          <w:color w:val="000000"/>
          <w:spacing w:val="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6 февраля  2013 года № 4(248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1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2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5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5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6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7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8">
    <w:name w:val="Параграф"/>
    <w:basedOn w:val="Style37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39">
    <w:name w:val="пунк"/>
    <w:basedOn w:val="Style37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0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1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3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4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5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8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8:00Z</dcterms:created>
  <dc:creator>DENGER</dc:creator>
  <dc:description/>
  <cp:keywords/>
  <dc:language>en-US</dc:language>
  <cp:lastModifiedBy>Наталья</cp:lastModifiedBy>
  <cp:lastPrinted>2013-03-18T16:29:00Z</cp:lastPrinted>
  <dcterms:modified xsi:type="dcterms:W3CDTF">2013-03-18T13:44:00Z</dcterms:modified>
  <cp:revision>6</cp:revision>
  <dc:subject/>
  <dc:title/>
</cp:coreProperties>
</file>