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2 (2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м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2 (2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             </w:t>
      </w:r>
      <w:r>
        <w:rPr>
          <w:b/>
          <w:sz w:val="20"/>
          <w:szCs w:val="20"/>
        </w:rPr>
        <w:t>Р Е Ш Е Н И Е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бличных слушаний в городском поселении город Лиски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30 мая  2013 год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судив вопрос «</w:t>
      </w:r>
      <w:r>
        <w:rPr>
          <w:color w:val="29352C"/>
          <w:w w:val="107"/>
          <w:sz w:val="20"/>
          <w:szCs w:val="20"/>
        </w:rPr>
        <w:t xml:space="preserve">Об изменении вида разрешенного использования </w:t>
      </w:r>
      <w:r>
        <w:rPr>
          <w:sz w:val="20"/>
          <w:szCs w:val="20"/>
        </w:rPr>
        <w:t xml:space="preserve">земельного участка площадью 236 кв.м. с кадастровым номером 36:14:0013901:547, расположенного по адресу: Воронежская область, г. Лиски, ул. 40 лет Октября, 44а  с «строительство жилого дома с различными помещениями общественного назначения, котельной, ТП и ГРП» на  вид условно разрешенного использования «для строительства котельной «объекты коммунально-бытового обслуживания отдельно стоящие или встроено пристроенные», участники публичных слушан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 Е Ш И Л 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Рекомендовать администрации городского поселения город Лиски принять решение о</w:t>
      </w:r>
      <w:r>
        <w:rPr>
          <w:color w:val="29352C"/>
          <w:w w:val="107"/>
          <w:sz w:val="20"/>
          <w:szCs w:val="20"/>
        </w:rPr>
        <w:t xml:space="preserve">б изменении вида разрешенного использования </w:t>
      </w:r>
      <w:r>
        <w:rPr>
          <w:sz w:val="20"/>
          <w:szCs w:val="20"/>
        </w:rPr>
        <w:t>земельного участка площадью 236 кв.м. с кадастровым номером 36:14:0013901:547, расположенного по адресу: Воронежская область, г. Лиски, ул. 40 лет Октября, 44а  с «строительство жилого дома с различными помещениями общественного назначения, котельной, ТП и ГРП» на  вид условно разрешенного использования «для строительства котельной «объекты коммунально-бытового обслуживания отдельно стоящие или встроено пристроенны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едседатель публичных слушаний                                                                     Э.В.Коры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t xml:space="preserve">        </w:t>
      </w:r>
      <w:r>
        <w:rPr>
          <w:b/>
          <w:sz w:val="20"/>
          <w:szCs w:val="20"/>
        </w:rPr>
        <w:t>Р Е Ш Е Н И Е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бличных слушаний в городском поселении город Лиски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 30 мая  2013 года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судив вопрос об</w:t>
      </w:r>
      <w:r>
        <w:rPr>
          <w:color w:val="29352C"/>
          <w:w w:val="107"/>
          <w:sz w:val="20"/>
          <w:szCs w:val="20"/>
        </w:rPr>
        <w:t xml:space="preserve"> изменении разрешенного использования </w:t>
      </w:r>
      <w:r>
        <w:rPr>
          <w:sz w:val="20"/>
          <w:szCs w:val="20"/>
        </w:rPr>
        <w:t xml:space="preserve">земельного участка площадью 73 кв.м. с кадастровым номером 36:14:0013901:546, расположенного по адресу: Воронежская область, г. Лиски, ул. 40 лет Октября, 44б  с «строительство жилого дома с различными помещениями общественного назначения, котельной, ТП и ГРП» на вид условно разрешенного использования «для строительства ТП (трансформаторной подстанции) «объекты коммунально-бытового обслуживания отдельно стоящие или встроено пристроенные», участники публичных слушан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 Е Ш И Л 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Рекомендовать Администрации городского поселения город Лиски принять решение </w:t>
      </w:r>
      <w:r>
        <w:rPr>
          <w:color w:val="29352C"/>
          <w:w w:val="107"/>
          <w:sz w:val="20"/>
          <w:szCs w:val="20"/>
        </w:rPr>
        <w:t xml:space="preserve">об изменении </w:t>
      </w:r>
      <w:r>
        <w:rPr>
          <w:sz w:val="20"/>
          <w:szCs w:val="20"/>
        </w:rPr>
        <w:t>земельного участка площадью 73 кв.м. с кадастровым номером 36:14:0013901:546, расположенного по адресу: Воронежская область, г. Лиски, ул. 40 лет Октября, 44б  с «строительство жилого дома с различными помещениями общественного назначения, котельной, ТП и ГРП» на  вид условно разрешенного использования «для строительства ТП (трансформаторной подстанции) «объекты коммунально-бытового обслуживания отдельно стоящие или встроено пристроенны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данное решение публичных слушаний в газете «Официальный вестник города Лиски» в информационно-телекоммуникационной сети «Интернет».</w:t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редседатель публичных слушаний                                                                     Э.В.Корышев</w:t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31 мая  2013 года № 12(256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Arial Unicode M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6:00Z</dcterms:created>
  <dc:creator>DENGER</dc:creator>
  <dc:description/>
  <cp:keywords/>
  <dc:language>en-US</dc:language>
  <cp:lastModifiedBy>Наталья</cp:lastModifiedBy>
  <cp:lastPrinted>2013-05-22T14:05:00Z</cp:lastPrinted>
  <dcterms:modified xsi:type="dcterms:W3CDTF">2013-06-17T06:01:00Z</dcterms:modified>
  <cp:revision>4</cp:revision>
  <dc:subject/>
  <dc:title/>
</cp:coreProperties>
</file>