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 (25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апр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9 (25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518"/>
        <w:gridCol w:w="3056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4</w:t>
            </w:r>
          </w:p>
        </w:tc>
        <w:tc>
          <w:tcPr>
            <w:tcW w:w="4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21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23 от 15.11.2012 г. «О бюджете городского поселения город Лиски Лискинского муниципального района Воронежской области на 2013 год и на плановый период 2014 и 2015 годов»  (в редакции от 22.02.13 № 131)</w:t>
            </w:r>
          </w:p>
        </w:tc>
        <w:tc>
          <w:tcPr>
            <w:tcW w:w="305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</w:p>
          <w:p>
            <w:pPr>
              <w:pStyle w:val="Style3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  </w:t>
      </w:r>
      <w:r>
        <w:rPr>
          <w:b/>
          <w:sz w:val="18"/>
          <w:szCs w:val="18"/>
        </w:rPr>
        <w:t>Р Е Ш И Л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18"/>
          <w:szCs w:val="18"/>
        </w:rPr>
        <w:t>«</w:t>
      </w:r>
      <w:r>
        <w:rPr>
          <w:b/>
          <w:bCs/>
          <w:sz w:val="18"/>
          <w:szCs w:val="18"/>
        </w:rPr>
        <w:t>Статья    1.</w:t>
      </w:r>
      <w:r>
        <w:rPr>
          <w:sz w:val="18"/>
          <w:szCs w:val="18"/>
        </w:rPr>
        <w:t xml:space="preserve">   Основные характеристики бюджета городского поселения город Лиски Лискинского муниципального района на 2013 год и на плановый период 2014-2015 го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. Утвердить основные характеристики бюджета городского поселения город  Лиски Лискинского муниципального района на 2013 год: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) прогнозируемый общий объем доходов бюджета городского поселения в сумме 211 174,0 тысяч рублей, в том числе дотация из бюджета Лискинского муниципального района  12 452,0 тысяч рублей , из них объем межбюджетных трансфертов 4 754,0 тысяч рублей, субсидии бюджетам поселений на обеспечение мероприятий по капитальному ремонту жилого фонда 10 443,0 тыс. руб., прочие дотации бюджетам поселения 1 792,0 тыс.руб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)  общий объем расходов бюджета городского поселения в сумме 218 522,0 тысяч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) прогнозируемый  дефицит  бюджета  городского  поселения город Лиски в сумме 7 348,0 тысяч рублей или 4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2.Приложение № 1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3. Приложение № 6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4. Приложение № 8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5. Приложение № 10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18"/>
          <w:szCs w:val="18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color w:val="000000"/>
          <w:spacing w:val="-4"/>
          <w:sz w:val="18"/>
          <w:szCs w:val="18"/>
        </w:rPr>
        <w:t xml:space="preserve">4. Контроль за выполнением настоящего решения </w:t>
      </w:r>
      <w:r>
        <w:rPr>
          <w:spacing w:val="-4"/>
          <w:sz w:val="18"/>
          <w:szCs w:val="18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0"/>
        <w:gridCol w:w="3811"/>
        <w:gridCol w:w="108"/>
      </w:tblGrid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Э.В.Корыше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6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rFonts w:eastAsia="Andale Sans UI;Times New Roman" w:cs="Tahoma"/>
          <w:b/>
          <w:b/>
          <w:sz w:val="18"/>
          <w:szCs w:val="18"/>
        </w:rPr>
      </w:pPr>
      <w:r>
        <w:rPr>
          <w:rFonts w:eastAsia="Andale Sans UI;Times New Roman" w:cs="Tahoma"/>
          <w:b/>
          <w:sz w:val="18"/>
          <w:szCs w:val="18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>
          <w:rFonts w:eastAsia="Andale Sans UI;Times New Roman" w:cs="Tahoma"/>
          <w:b/>
          <w:b/>
          <w:sz w:val="18"/>
          <w:szCs w:val="18"/>
        </w:rPr>
      </w:pPr>
      <w:r>
        <w:rPr>
          <w:rFonts w:eastAsia="Andale Sans UI;Times New Roman" w:cs="Tahoma"/>
          <w:b/>
          <w:sz w:val="18"/>
          <w:szCs w:val="18"/>
        </w:rPr>
        <w:t>Лискинского муниципального района Воронежской области на 2013 год и плановый период 2014-2015 годов</w:t>
      </w:r>
    </w:p>
    <w:p>
      <w:pPr>
        <w:pStyle w:val="Normal"/>
        <w:jc w:val="center"/>
        <w:rPr>
          <w:rFonts w:eastAsia="Andale Sans UI;Times New Roman" w:cs="Tahoma"/>
          <w:sz w:val="18"/>
          <w:szCs w:val="18"/>
        </w:rPr>
      </w:pPr>
      <w:r>
        <w:rPr>
          <w:rFonts w:eastAsia="Andale Sans UI;Times New Roman" w:cs="Tahoma"/>
          <w:sz w:val="18"/>
          <w:szCs w:val="18"/>
        </w:rPr>
        <w:t xml:space="preserve">                                                                                                      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30"/>
        <w:gridCol w:w="1139"/>
        <w:gridCol w:w="2409"/>
        <w:gridCol w:w="1276"/>
        <w:gridCol w:w="1134"/>
        <w:gridCol w:w="261"/>
        <w:gridCol w:w="731"/>
      </w:tblGrid>
      <w:tr>
        <w:trPr>
          <w:trHeight w:val="286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7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ные кредиты от других бюджетов бюджетной системы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3 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7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211 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197 9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07 501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 211 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197 9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207 501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8 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5 1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5 201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а городского посе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8 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5 1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15 201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ные кредиты, предоставленные внутри страны в валюте РФ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6 05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городского поселения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1 10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юридическим лицам из бюджета городского поселения в валюте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1 10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621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бюджета городского поселения город  Лиски Лискинского муниципального района Воронежской области на 2013 год по ведомствен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559"/>
        <w:gridCol w:w="567"/>
        <w:gridCol w:w="709"/>
        <w:gridCol w:w="708"/>
        <w:gridCol w:w="1134"/>
        <w:gridCol w:w="709"/>
        <w:gridCol w:w="833"/>
        <w:gridCol w:w="4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год                                        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52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195 74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22 0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5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 51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88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 1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16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0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27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>
          <w:trHeight w:val="46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8 9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 9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ВЦП </w:t>
            </w:r>
            <w:r>
              <w:rPr>
                <w:i/>
                <w:sz w:val="18"/>
                <w:szCs w:val="18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 9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  <w:t>41 053,0</w:t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 05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>
          <w:trHeight w:val="7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92 4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 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 19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Правительства Воронежской области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16 66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66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75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 9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Реализация функций, связанных с местным самоуправление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.05.2012 года  №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8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3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9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3 8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86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075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 498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314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3 4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10 86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862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05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0 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 676,0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831,0</w:t>
            </w:r>
          </w:p>
        </w:tc>
      </w:tr>
      <w:tr>
        <w:trPr>
          <w:trHeight w:val="3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ородской парк культуры и отдых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У «Градостроительство и архитектура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Коммунальное хозяйство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Кристалл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98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/>
            </w:pPr>
            <w:r>
              <w:rPr>
                <w:i/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/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2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color w:val="C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C00000"/>
                <w:kern w:val="2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62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ассигнований бюджета городского поселения город  Лиски Лискинского муниципального района Воронежской области на 2013 год  по разделам и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функциональной классификации расходов бюджетов Российской Федерации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851"/>
        <w:gridCol w:w="850"/>
        <w:gridCol w:w="1134"/>
        <w:gridCol w:w="992"/>
        <w:gridCol w:w="12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год                                           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52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25 54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51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 51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88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 1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16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37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06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63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45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учрежде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24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277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 97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29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8 99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 99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ВЦП </w:t>
            </w:r>
            <w:r>
              <w:rPr>
                <w:i/>
                <w:sz w:val="18"/>
                <w:szCs w:val="18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 99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90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  <w:t>41 083,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053,0</w:t>
            </w:r>
          </w:p>
        </w:tc>
      </w:tr>
      <w:tr>
        <w:trPr>
          <w:trHeight w:val="6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8"/>
                <w:szCs w:val="1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 833,0</w:t>
            </w:r>
          </w:p>
        </w:tc>
      </w:tr>
      <w:tr>
        <w:trPr>
          <w:trHeight w:val="8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220,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106 25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2 1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8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6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7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6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4 097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 55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 92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х предприяти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МЦП «</w:t>
            </w:r>
            <w:r>
              <w:rPr>
                <w:i/>
                <w:sz w:val="18"/>
                <w:szCs w:val="18"/>
              </w:rPr>
              <w:t>Санитарная очистка и благоустройство мест захоронения на территории городского .поселения г.Лиски на 2012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i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Правительства Воронежской области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70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 39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 49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18 16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ЦП «</w:t>
            </w:r>
            <w:r>
              <w:rPr>
                <w:i/>
                <w:sz w:val="18"/>
                <w:szCs w:val="18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66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5 75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7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 81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09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 97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4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Реализация функций, связанных с местным само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.05.2012 года 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79200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8"/>
                <w:szCs w:val="18"/>
              </w:rPr>
            </w:pPr>
            <w:r>
              <w:rPr>
                <w:bCs/>
                <w:iCs/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3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0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2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9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0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7 89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864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123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 075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84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 498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pacing w:before="0" w:after="11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5210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,0</w:t>
            </w:r>
          </w:p>
        </w:tc>
      </w:tr>
      <w:tr>
        <w:trPr>
          <w:trHeight w:val="1269" w:hRule="atLeast"/>
        </w:trPr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2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210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6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4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целевых программ, предусмотренных к финансированию за счет средств бюджета</w:t>
      </w:r>
    </w:p>
    <w:p>
      <w:pPr>
        <w:pStyle w:val="Normal"/>
        <w:jc w:val="center"/>
        <w:rPr/>
      </w:pPr>
      <w:r>
        <w:rPr/>
        <w:t>городского поселения город Лиски Лискинского муниципального района Воронежской области на 2013 год</w:t>
      </w:r>
    </w:p>
    <w:tbl>
      <w:tblPr>
        <w:tblW w:w="10737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40"/>
        <w:gridCol w:w="1134"/>
        <w:gridCol w:w="567"/>
        <w:gridCol w:w="567"/>
        <w:gridCol w:w="708"/>
        <w:gridCol w:w="1843"/>
        <w:gridCol w:w="127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 0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 97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содер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0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 77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8 07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 87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защита и пожарная безопасность населения и территории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 99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 83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 864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 25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сетей, объектов водоснабжения, водоотведения для нужд  города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55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слуг водоснабж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слуг водоотвед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3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95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6 085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t xml:space="preserve">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8"/>
        <w:gridCol w:w="239"/>
        <w:gridCol w:w="1914"/>
        <w:gridCol w:w="1005"/>
        <w:gridCol w:w="6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пре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5</w:t>
            </w:r>
          </w:p>
        </w:tc>
      </w:tr>
    </w:tbl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 внесении изменений в решение Совета народных депутатов городского поселения город Лиски  от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11.02. 2011 г. № 57 </w:t>
            </w:r>
            <w:r>
              <w:rPr>
                <w:b/>
                <w:sz w:val="18"/>
                <w:szCs w:val="18"/>
              </w:rPr>
              <w:t>«Об утверждении прогнозного плана (программы) приватизации муниципального имущества городского поселения город Лиски на плановый период 2011-2013 г.г.» (в редакции от 20.04.2012 № 109)</w:t>
            </w:r>
          </w:p>
          <w:p>
            <w:pPr>
              <w:pStyle w:val="ConsPlusTitle"/>
              <w:widowControl/>
              <w:spacing w:lineRule="auto" w:line="27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 xml:space="preserve"> от 21.12.2001 № 178-ФЗ «О приватизации государственного и муниципального имущества», Федерального закона от 14.11.2002 №161-ФЗ «О государственных и муниципальных унитарных предприятиях»,  в целях оптимизации деятельности муниципальных предприятий городского поселения город Лиски,  руководствуясь Уставом городского поселения город Лиски Совет народных депутатов городского поселения город Лиски Лискинского муниципального района Воронежской области   </w:t>
      </w:r>
      <w:r>
        <w:rPr>
          <w:rFonts w:cs="Times New Roman" w:ascii="Times New Roman" w:hAnsi="Times New Roman"/>
          <w:sz w:val="18"/>
          <w:szCs w:val="18"/>
        </w:rPr>
        <w:t>Р Е Ш И Л:</w:t>
      </w:r>
    </w:p>
    <w:p>
      <w:pPr>
        <w:pStyle w:val="Normal"/>
        <w:suppressAutoHyphens w:val="false"/>
        <w:spacing w:lineRule="auto" w:line="36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</w:t>
      </w:r>
      <w:r>
        <w:rPr>
          <w:sz w:val="18"/>
          <w:szCs w:val="18"/>
          <w:lang w:eastAsia="ru-RU"/>
        </w:rPr>
        <w:t xml:space="preserve">1.Внести в решение Совета народных депутатов городского поселения город Лиски </w:t>
      </w:r>
      <w:r>
        <w:rPr>
          <w:sz w:val="18"/>
          <w:szCs w:val="18"/>
        </w:rPr>
        <w:t xml:space="preserve">от </w:t>
      </w:r>
      <w:r>
        <w:rPr>
          <w:color w:val="000000"/>
          <w:spacing w:val="-4"/>
          <w:sz w:val="18"/>
          <w:szCs w:val="18"/>
        </w:rPr>
        <w:t>11.02. 2011 г. № 57 «</w:t>
      </w:r>
      <w:r>
        <w:rPr>
          <w:sz w:val="18"/>
          <w:szCs w:val="18"/>
        </w:rPr>
        <w:t>Об утверждении прогнозного плана (программы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риватизации муниципального имущества городского поселения город Лиски на  плановый период 2011-2013 года» следующие изменения: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.1. Продлить срок реализации прогнозного плана (программы) приватизации муниципального имущества городского поселения город Лиски на плановый период до 2016 года.</w:t>
      </w:r>
    </w:p>
    <w:p>
      <w:pPr>
        <w:pStyle w:val="Style30"/>
        <w:spacing w:lineRule="auto" w:line="360"/>
        <w:ind w:left="-55" w:hanging="0"/>
        <w:jc w:val="both"/>
        <w:rPr/>
      </w:pPr>
      <w:r>
        <w:rPr>
          <w:sz w:val="18"/>
          <w:szCs w:val="18"/>
          <w:lang w:eastAsia="ru-RU"/>
        </w:rPr>
        <w:t xml:space="preserve">   </w:t>
      </w:r>
      <w:r>
        <w:rPr>
          <w:sz w:val="18"/>
          <w:szCs w:val="18"/>
          <w:lang w:eastAsia="ru-RU"/>
        </w:rPr>
        <w:t xml:space="preserve">1.2.  </w:t>
      </w:r>
      <w:r>
        <w:rPr>
          <w:sz w:val="18"/>
          <w:szCs w:val="18"/>
        </w:rPr>
        <w:t>Приложение № 1 к прогнозному плану (программы) приватизации муниципального имущества городского поселения город Лиски на плановый период 2011-2013 года изложить в новой редакции: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/>
        <w:t>«Перечень и характеристика муниципальных унитарных предприятий, которые планируется приватизировать в 2011-2016 г.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368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и фактический ад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иватизации,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Городской центр жилищных расче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Лысенко, д. 2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о расчету, сбору и переводу денежных средств за оплату коммунальных услуг населением в условиях действия договорных отношений между производителями услуг ЖКХ и управляющими комп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Лискид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Фестивальная,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бщестроительных работ по строительству автомобильных дорог, железных дорог и взлетно-посадочных полос аэродр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 год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по уборке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Коминтерна, д. 96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 и аналогич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жилищно-эксплуатационное предприят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Фестивальная, д.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Коминтерна, д. 96 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воды,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и обработка сточных 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Лискинская электриче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Чехова, д. 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ая и бесперебойная передача и распределение по сетям электрической энергии для населения и других потребителей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жилищно-эксплуатационное предприятие №2 городское поселение город Лиски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Лысенко, д. 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Гостиница «Д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ь, г. Лиски, ул. Коммунистическая, д.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на временное пользование жил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suppressAutoHyphens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0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Опубликовать решение в газете «Официальный вестник города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Style30"/>
        <w:spacing w:lineRule="auto" w:line="360"/>
        <w:jc w:val="both"/>
        <w:rPr/>
      </w:pPr>
      <w:r>
        <w:rPr/>
        <w:t xml:space="preserve">   </w:t>
      </w:r>
      <w:r>
        <w:rPr/>
        <w:t>3.Контроль за выполнением настоящего решения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tbl>
      <w:tblPr>
        <w:tblW w:w="101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3"/>
        <w:gridCol w:w="4837"/>
      </w:tblGrid>
      <w:tr>
        <w:trPr/>
        <w:tc>
          <w:tcPr>
            <w:tcW w:w="5273" w:type="dxa"/>
            <w:tcBorders/>
          </w:tcPr>
          <w:p>
            <w:pPr>
              <w:pStyle w:val="Style30"/>
              <w:spacing w:lineRule="auto" w:line="36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городского поселения город Лиски </w:t>
            </w:r>
          </w:p>
        </w:tc>
        <w:tc>
          <w:tcPr>
            <w:tcW w:w="4837" w:type="dxa"/>
            <w:tcBorders/>
          </w:tcPr>
          <w:p>
            <w:pPr>
              <w:pStyle w:val="Style30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Э.В. Корышев</w:t>
            </w:r>
          </w:p>
        </w:tc>
      </w:tr>
    </w:tbl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b/>
          <w:smallCaps/>
          <w:color w:val="000000"/>
          <w:spacing w:val="4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15 апреля  2013 года № 9(253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Arial Unicode M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34">
    <w:name w:val=" 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4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main?base=LAW;n=72045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1:00Z</dcterms:created>
  <dc:creator>DENGER</dc:creator>
  <dc:description/>
  <dc:language>en-US</dc:language>
  <cp:lastModifiedBy>Наталья</cp:lastModifiedBy>
  <cp:lastPrinted>2013-04-17T11:47:00Z</cp:lastPrinted>
  <dcterms:modified xsi:type="dcterms:W3CDTF">2013-04-17T07:51:00Z</dcterms:modified>
  <cp:revision>2</cp:revision>
  <dc:subject/>
  <dc:title/>
</cp:coreProperties>
</file>