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 (24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янва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 (24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ind w:firstLine="540"/>
        <w:jc w:val="center"/>
        <w:rPr>
          <w:caps/>
          <w:color w:val="000000"/>
          <w:spacing w:val="4"/>
          <w:sz w:val="32"/>
          <w:szCs w:val="32"/>
        </w:rPr>
      </w:pPr>
      <w:r>
        <w:rPr>
          <w:caps/>
          <w:color w:val="000000"/>
          <w:spacing w:val="4"/>
          <w:sz w:val="32"/>
          <w:szCs w:val="32"/>
        </w:rPr>
      </w:r>
    </w:p>
    <w:p>
      <w:pPr>
        <w:pStyle w:val="Normal"/>
        <w:ind w:firstLine="54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4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Информационное сообщение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городского поселения г.Лиски Воронежской области в соответствии с п. 3 ст. 31 Земельного кодекса РФ  информирует о возможном или  предстоящем предоставлении земельного участка из земель населенных пунктов площадью 190 000 кв.м.,  с кадастровым номером 36:14:0014301:85, расположенного по адресу: Воронежская область, Лискинский район, г. Лиски,  ул. Воронежская,  43, с разрешенным использованием:  для строительства  предприятия по производству композитной арматуры, литья и производству металлоконструк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ждане, общественные организации (объединения), религиозные организации и органы территориального общественного самоуправления имеют право участвовать в решении вопросов, затрагивающих интересы населения, религиозных организаций и связанных с изъятием, в том числе путем выкупа, земельных участков для государственных и муниципальных нужд и предоставлением этих земельных участков для строительства, следует обращаться по адресу: г. Лиски, пр. Ленина, 32 (кааб. 124), отдел по строительству и архитектуре администрации городского поселения г. Лиски. Тел. 4-58-3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7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2"/>
          <w:szCs w:val="22"/>
        </w:rPr>
      </w:pPr>
      <w:r>
        <w:rPr>
          <w:rFonts w:cs="Times New Roman"/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b/>
          <w:smallCaps/>
          <w:color w:val="000000"/>
          <w:spacing w:val="4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color w:val="000000"/>
          <w:spacing w:val="-4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21 января  2013 года № 2(246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Arial Unicode M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1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2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4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5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6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7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8">
    <w:name w:val="Параграф"/>
    <w:basedOn w:val="Style37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39">
    <w:name w:val="пунк"/>
    <w:basedOn w:val="Style37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0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1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3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4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5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8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49:00Z</dcterms:created>
  <dc:creator>DENGER</dc:creator>
  <dc:description/>
  <cp:keywords/>
  <dc:language>en-US</dc:language>
  <cp:lastModifiedBy>Наталья</cp:lastModifiedBy>
  <cp:lastPrinted>2013-02-11T16:52:00Z</cp:lastPrinted>
  <dcterms:modified xsi:type="dcterms:W3CDTF">2013-02-26T10:52:00Z</dcterms:modified>
  <cp:revision>5</cp:revision>
  <dc:subject/>
  <dc:title/>
</cp:coreProperties>
</file>