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>от «____»  __________________  2016 г.  № _______</w:t>
      </w:r>
    </w:p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 w:val="28"/>
          <w:szCs w:val="28"/>
          <w:lang w:eastAsia="ar-SA"/>
        </w:rPr>
      </w:pPr>
      <w:r>
        <w:rPr>
          <w:bCs/>
          <w:color w:val="000000"/>
          <w:spacing w:val="-4"/>
          <w:sz w:val="28"/>
          <w:szCs w:val="28"/>
          <w:lang w:eastAsia="ar-SA"/>
        </w:rPr>
        <w:t xml:space="preserve">            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1.12.2013 г. № 583 «Об утверждении муниципальной программы «Развитие транспортной системы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66 от 27.12.2016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64 от 27.12.2016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22 от 13.11.2015 г. «О бюджете городского поселения город Лиски Лискинского муниципального района Воронежской области на 2016 год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3 «Об утверждении муниципальной программы «Развитие транспортной системы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ind w:left="-180" w:hanging="0"/>
        <w:jc w:val="both"/>
        <w:rPr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постановлению   администрации городского поселения  город Лиски  от «____»__________ 2016г.№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31» декабря  2013г. № 58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азвитие транспортной систем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транспортной системы»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470"/>
        <w:gridCol w:w="1418"/>
        <w:gridCol w:w="1559"/>
        <w:gridCol w:w="1666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Развитие транспортной системы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 безопасного передвижения людей и автотранспорта по улицам го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. Комплекс работ по содержанию и ремонту дорог общего пользования в границах территории городского поселения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 повышения комфортности движения автотранспортных сред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. Обеспечение безопасности дорожного движения в городском поселении город Лис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Выполнение мероприятий программы позволит создать  условия для сокращение количества регистрируемых учетных дорожно-транспортных происшествий на территории городского поселения и снижение тяжести их последств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- приведение в надлежащее состояние существующих основных магистралей города;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- строительство, реконструкция и ремонт дорог, дворовых проездов на территории городского поселения город Лиски,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>- текущее обслуживание и содержание дорожно-уличной сети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вышение безопасности дорожного движения на автомобильных дорогах общего пользования и сооружений на них;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повышение комплексной безопасности  и устойчивости транспортной системы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ndale Sans UI"/>
                <w:kern w:val="2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дорожно-уличной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транспортно-эксплуатационных характеристик дворовых территорий многоквартирных домов и проездов к н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бщего уровня благоустройства города; 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, направленных на повышение безопасности дорожного движения; 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увеличить протяженность</w:t>
            </w:r>
            <w:r>
              <w:rPr>
                <w:color w:val="000000"/>
              </w:rPr>
              <w:t xml:space="preserve"> автомобильных дорог, соответствующих требованиям транспортно - эксплуатационных показателей по сети автомобильных дорог общего пользования  местного 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увеличить количество отремонтированных дворовых территорий многоквартирных домов, проездов к дворовым территориям многоквартирных дом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сократить число ДТП на территории городского поселения город Лис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повысить качество обслуживания и сокращение времени при содержании дорог в зимний период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1 442 496,8 тыс. рублей, в том числе средства бюджета города  –   429 569,6 тыс. рублей, средства бюджета Лискинского района  – 64 100,0 тыс.руб., средства бюджета Воронежской области – 82 264,8 тыс.руб., средства федерального бюджета – 866 562,4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 «</w:t>
            </w:r>
            <w:r>
              <w:rPr>
                <w:bCs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  <w:r>
              <w:rPr/>
              <w:t>». Обеспечение реализации  муниципальной программы – 1 247 213,9 тыс. руб. , в том числе средства бюджета города –  234 286,7 тыс. руб., средства бюджета Лискинского района  – 64 100,0 тыс.руб., средства бюджета Воронежской области – 82 264,8 тыс.руб., средства федерального бюджета – 866 562,4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2. «</w:t>
            </w:r>
            <w:r>
              <w:rPr>
                <w:bCs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  <w:r>
              <w:rPr/>
              <w:t xml:space="preserve">». Обеспечение реализации  муниципальной программы – 173 561,4 тыс. руб. , в том числе средства бюджета города –  173 561,4 тыс. руб. 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3. «</w:t>
            </w:r>
            <w:r>
              <w:rPr>
                <w:bCs/>
              </w:rPr>
              <w:t>Обеспечение безопасности дорожного движения в городском поселении город Лиски</w:t>
            </w:r>
            <w:r>
              <w:rPr/>
              <w:t>». Обеспечение реализации  муниципальной программы – 21 721,5 тыс. руб. , в том числе средства бюджета города –  21 721,5 тыс. руб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-рамма 3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 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 6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1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37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0 8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 0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499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7,5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 8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1 9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446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47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 0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 5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0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 3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8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0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 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6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0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 7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 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5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730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повышение качества обслуживания и сокращение времени при содержании дорог в зимний период до 12 часов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сокращение числа ДТП на территории городского поселения город Лиски до 100 ед. в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бходимость разработки настоящей Программы вызвана аварийным состоянием части дорог городского поселения город Лиски, которое оказывает негативное влияние на социально-экономическое развитие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планировочной структуре город разделился полосой отвода железной дороги на 2 района – Восточный и Западный. На данный момент районы связаны между собой тоннелем, проходящим в наиболее узком месте железнодорожной полосы с габаритами  6 м по ширине и 4,5 м по высоте. Существующий тоннель был построен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 Состояние тоннеля – неудовлетворительное. Движение по тоннелю происходит с образованием пробок и с многочисленными дорожно-транспортными происшествиями. Наличие радиусов поворота менее 15 м не соответствует современным транспортным средствам. Рост интенсивности движения из-за низкой пропускной способности тоннеля приводит к замедленному движению транспорта по всей дороге, и как следствие, к  сильной загрязненности возд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ительство новых предприятий, жилья, увеличение количества автотранспорта привело к тому, что существующее автомобильное соединение под железной дорогой создает  большие сложности в ритмичной работе транспорта городского поселения - город Лиски и большие неудобства населению. Сегодня через тоннель проходит более 29 тысяч автомобилей в сутки. Размещение промышленной зоны в восточной части города требует беспрепятственного, удобного транспортного сообщения двух частей города, так как большая часть работников промышленных предприятий проживает в западной части городского поселения. Кроме того, согласно плану гражданской обороны Лискинского района, население городского поселения — город Лиски подлежит эвакуации в случае возникновения чрезвычайных ситуации в сторону Бобровского района и правого берега р. Дон. В соответствии с этим планом все пути эвакуации ведут через единственный тоннель. Его технические возможности (пропускная способность) не позволят осуществить оперативно  выполнение мероприятий по эвакуаци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. Стоимость проекта составила 20,0 млн. руб., которые были выделены из бюджета городского поселения город Лиски.  Строительство тоннеля позволит решить проблему пропуска автотранспорта и связи жилых районов и промпредприятий восточной и западной частей города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85 млн.руб. в год. При таком подходе денежных средств хватает только на капитальный ремонт отдельных участков дорог магистральных улиц нашего города. О реконструкции и строительстве новых дорог при таком финансировании не может быть и реч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для решения существующей проблемы необходима концентрация ресурсов, привлечение финансовых средств из бюджетов других уровней и внебюджетных источников для реализации долгосрочной и крупномасштабной программы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оритеты муниципальной политики в сфере транспортной инфраструктуры определены 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10.12.1995 № 196-ФЗ «О безопасности  дорожного движ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 учетом комплексной оценки текущего состояния транспортной системы определены цель и задачи программы.</w:t>
      </w:r>
    </w:p>
    <w:p>
      <w:pPr>
        <w:pStyle w:val="ConsPlusNormal1"/>
        <w:tabs>
          <w:tab w:val="clear" w:pos="708"/>
          <w:tab w:val="left" w:pos="880" w:leader="none"/>
          <w:tab w:val="left" w:pos="99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tabs>
          <w:tab w:val="clear" w:pos="708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ведение в надлежащее состояние существующих основных магистралей города;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, реконструкция и ремонт дорог, дворовых проездов на территории городского поселения город Лиски, 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кущее обслуживание и содержание дорожно-уличной сети;</w:t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безопасности дорожного движения на автомобильных дорогах общего пользования и сооружений на них;</w:t>
      </w:r>
    </w:p>
    <w:p>
      <w:pPr>
        <w:pStyle w:val="Normal"/>
        <w:ind w:left="33" w:hanging="3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комплексной безопасности  и устойчивости транспортной системы городского поселения город Лиски.</w:t>
      </w:r>
    </w:p>
    <w:p>
      <w:pPr>
        <w:pStyle w:val="Normal"/>
        <w:ind w:left="33" w:hanging="33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ижение целей обеспечивается решением взаимосвязанных задач:</w:t>
      </w:r>
    </w:p>
    <w:p>
      <w:pPr>
        <w:pStyle w:val="Style18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дение дорожно-уличной сети в соответствие с потребительскими требованиями по критериям безопасности дорожного движения, долговечности и эксплуатационной надёжности; </w:t>
      </w:r>
    </w:p>
    <w:p>
      <w:pPr>
        <w:pStyle w:val="Style18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лучшение транспортно-эксплуатационных характеристик дворовых территорий многоквартирных домов и проездов к ни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tabs>
          <w:tab w:val="clear" w:pos="708"/>
          <w:tab w:val="left" w:pos="176" w:leader="none"/>
          <w:tab w:val="left" w:pos="317" w:leader="none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вышение общего уровня благоустройства города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оприятий, направленных на повышение безопасности дорожного движения.</w:t>
      </w:r>
    </w:p>
    <w:p>
      <w:pPr>
        <w:pStyle w:val="Style16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повышение качества обслуживания и сокращение времени при содержании дорог в зимний период до 12 часов;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кращение числа ДТП на территории городского поселения город Лиски до 50 ед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год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программы и их значениях представлены в приложении №1 к программе. 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2014-2020 годы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и задач в рамках настоящей программы предусматривается реализация трех подпрограм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рограмма 1 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» включает в себя комплекс мероприятий по строительству реконструкции и капитальному ремонту автомобильных дорог общего пользования местного значения, а также капитальный ремонт и ремонт дворовых территорий многоквартирных домов, проездов к дворовым территориям многоквартирных домов городского поселения город Лиски. Реализация данных мероприятий  направлена на  улучшение состояния существующей улично-дорожной сети городского поселения город Лиски, а также улучшение состояния дворовых территорий многоквартирных домов, проездов к дворовым территориям многоквартирных домов гор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программа 2 «</w:t>
      </w:r>
      <w:r>
        <w:rPr>
          <w:rFonts w:cs="Times New Roman" w:ascii="Times New Roman" w:hAnsi="Times New Roman"/>
          <w:bCs/>
          <w:sz w:val="28"/>
          <w:szCs w:val="28"/>
        </w:rPr>
        <w:t>Комплекс работ по содержанию и ремонту дорог общего пользования в границах территории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 xml:space="preserve">»  включает мероприятия по </w:t>
      </w:r>
      <w:r>
        <w:rPr>
          <w:rFonts w:cs="Times New Roman" w:ascii="Times New Roman" w:hAnsi="Times New Roman"/>
          <w:sz w:val="28"/>
        </w:rPr>
        <w:t>улучшение качества автомобильных дорог и повышение комфортности движения автотранспортных средств, сохранность и улучшение технического состояния автомобильных дорог,</w:t>
      </w:r>
      <w:r>
        <w:rPr>
          <w:rFonts w:cs="Times New Roman" w:ascii="Times New Roman" w:hAnsi="Times New Roman"/>
          <w:sz w:val="28"/>
          <w:szCs w:val="28"/>
        </w:rPr>
        <w:t xml:space="preserve"> улучшению условий проживания населения город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а 3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безопасности дорожного движения в городском поселении город Лиски</w:t>
      </w:r>
      <w:r>
        <w:rPr>
          <w:rFonts w:cs="Times New Roman" w:ascii="Times New Roman" w:hAnsi="Times New Roman"/>
          <w:sz w:val="28"/>
          <w:szCs w:val="28"/>
        </w:rPr>
        <w:t>»  включает мероприятия по сокращению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/>
        <w:t xml:space="preserve">     </w:t>
      </w:r>
      <w:r>
        <w:rPr>
          <w:sz w:val="28"/>
          <w:szCs w:val="28"/>
        </w:rPr>
        <w:t>Реализация программы позволит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сить комфортность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ить экологию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ить внешний облик города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ить уровень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повысить качество обслуживания и сокращение времени при содержании дорог в зимний период до 12 часов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тить число ДТП на территории городского поселения город Лиски до 100 ед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 xml:space="preserve">«Строительство, реконструкция и капитальный ремонт дорог с асфальтобетонным покрытием на территори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991"/>
        <w:gridCol w:w="1418"/>
        <w:gridCol w:w="1417"/>
        <w:gridCol w:w="1634"/>
        <w:gridCol w:w="1768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строительство, реконструкция и капитальный ремонт автомобильных дорог общего пользования местного зна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2. капитальный ремонт и ремонт дворовых территорий многоквартирных домов, проездов к дворовым территориям многоквартирных домов городского поселения город Лис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3. строительство автодорожного транспортного тонн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4. оснащение коммунальной техникой, необходимой для поддержания в надлежащем состоянии городских дорог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одпрограмма имеет своей целью приведение в надлежащее состояние существующих основных магистралей города и строительство дорог по улицам, связывающим микрорайоны города, минуя главную улицу Коммунистическую для ее разгрузк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риведение   автомобильных дорог     городского поселения город Лиски в   соответствие    с    требованиями    технических  регламент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 качества автодорожного покрытия, сохранность дорог;</w:t>
            </w:r>
          </w:p>
          <w:p>
            <w:pPr>
              <w:pStyle w:val="Normal"/>
              <w:jc w:val="both"/>
              <w:rPr/>
            </w:pPr>
            <w:r>
              <w:rPr/>
              <w:t>- снизить нагрузку на основные магистральные улицы города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пропускную способность магистральных улиц;</w:t>
            </w:r>
          </w:p>
          <w:p>
            <w:pPr>
              <w:pStyle w:val="Normal"/>
              <w:jc w:val="both"/>
              <w:rPr/>
            </w:pPr>
            <w:r>
              <w:rPr/>
              <w:t>- сократить время в пути между микрорайонами города для транспорта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подготовительных мероприятий для предстоящего строительства автодорожного транспортного тоннеля ( г.Лиски Воронежской области)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подпрограммы составляет – 1 247 213,9 тыс.руб., в том числе: из средств средства бюджета города –  234 286,7 тыс. руб., средства бюджета Лискинского района  – 64 100,0 тыс.руб., средства бюджета Воронежской области – 82 264,8 тыс.руб., средства федерального бюджета – 866 562,4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Дорожный фонд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Основные мероприятия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Строительство автодорожного транспортного тоннел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 69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746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945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5 00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404,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497,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 099,9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1 93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705,2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 222,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0 009,3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 59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76,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 522,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 83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752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081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62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545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 081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 52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526,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000,0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72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оличеством и качеством отремонтированных дорог с асфальтобетонным покрытием до 95 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оснащение коммунальной техникой муниципальные дорожные предприятия города до 100%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рожное хозяйство представляет собой сложный инженерный имущественный организационно-технический комплекс, включающий в себя  улично-дорожную сеть со всеми сооружениями, необходимыми для ее нормальной эксплуат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лично - дорожная  сеть городского поселения город Лиски создавалась в 70-х - 80-х годах. В городе за последние годы в силу географических и социально-экономических условий сложилась развитая структура транспортных коммуникаций, в  результате чего значительно возросла нагрузка на дорожную сеть. В настоящее время автомобильный транспорт создает осевую нагрузку в 10 тонн при расчетной нагрузке на ось не более 6 тонн , что приводит к преждевременному разрушению дорожного покрытия. Существующая транспортная инфраструктура городского поселения  перестала отвечать  современным  требованиям.</w:t>
      </w:r>
    </w:p>
    <w:p>
      <w:pPr>
        <w:pStyle w:val="Style16"/>
        <w:jc w:val="both"/>
        <w:rPr/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начительная часть автомобильных дорог имеет высокую степень износа. В течение длительного периода темпы износа автомобильных дорог города были выше темпов восстановления и развития, это обусловлено увеличением парка автотранспортных средств,  ростом интенсивности движения.  </w:t>
      </w:r>
    </w:p>
    <w:p>
      <w:pPr>
        <w:pStyle w:val="TextBodyIndent"/>
        <w:ind w:right="40" w:firstLine="709"/>
        <w:rPr>
          <w:b/>
          <w:b/>
        </w:rPr>
      </w:pPr>
      <w:r>
        <w:rPr/>
        <w:t>Снижение объемов ремонтных работ вызвано, прежде всего,  недостаточностью финансирования,  вследствие чего,  не соблюдаются  межремонтные сроки  автомобильных дорог города.</w:t>
      </w:r>
    </w:p>
    <w:p>
      <w:pPr>
        <w:pStyle w:val="TextBodyIndent"/>
        <w:ind w:right="40" w:firstLine="709"/>
        <w:rPr>
          <w:b/>
          <w:b/>
        </w:rPr>
      </w:pPr>
      <w:r>
        <w:rPr/>
        <w:t>Недостаточная оснащенность коммунальной (специализированной) техникой, приводит к  преждевременному разрушению объектов улично-дорожной сети. В настоящее время обеспеченность коммунальной техникой муниципальных предприятий составляет 50% от потребно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ногие участки существующей ливневой канализации не справляются с отводом дождевых вод, в результате чего при выпадении обильных осадков образуются подтопления проезжей части.</w:t>
        <w:tab/>
        <w:t>Магистральные коллекторы ливневой канализации города несут наибольшую нагрузку и обеспечивают отвод основного объема дождевых и талых  вод с улиц города. В  связи с этим, существует необходимость ремонта и текущего содержания этих коллекторов в надлежащем  состоянии, а также строительство новы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целью продления сроков службы автомобильных дорог необходимо планомерное и своевременное проведение комплекса работ по подержанию надлежащего технического состояния автомобильных дорог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шения существующих проблем разработана муниципальная подпрограмма «</w:t>
      </w:r>
      <w:r>
        <w:rPr>
          <w:bCs/>
          <w:sz w:val="28"/>
          <w:szCs w:val="2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sz w:val="28"/>
          <w:szCs w:val="28"/>
        </w:rPr>
        <w:t>»,  которая направлена на комплексное решение проблем - улучшение состояния существующей улично-дорожной сети городского поселения город Лиски, а также улучшение состояния дворовых территорий многоквартирных домов и проездов к дворовым территориям многоквартирн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ланировочной структуре город разделился полосой отвода железной дороги на 2 района – Восточный и Западный. На данный момент районы связаны между собой тоннелем, проходящим в наиболее узком месте железнодорожной полосы с габаритами  6 м по ширине и 4,5 м по высоте. Существующий тоннель был построен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. Состояние тоннеля – неудовлетворительное. Движение по тоннелю происходит с образованием пробок и с многочисленными дорожно-транспортными происшествиями. Наличие радиусов поворота менее 15 м не соответствует современным транспортным средствам. Рост интенсивности движения из-за низкой пропускной способности тоннеля приводит к замедленному движению транспорта по всей дороге, и как следствие, к  сильной загрязненности воздух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оительство новых предприятий, жилья, увеличение количества автотранспорта привело к тому, что существующее автомобильное соединение под железной дорогой создает  большие сложности в ритмичной работе транспорта и большие неудобства населению. Сегодня через тоннель проходит более 29 тысяч автомобилей в сутки. Размещение промышленной зоны в восточной части города требует беспрепятственного, удобного транспортного сообщения двух частей города, так как большая часть работников промышленных предприятий проживает в западной части городского поселения. Кроме того, согласно плану гражданской обороны Лискинского района, население города подлежит эвакуации в случае возникновения чрезвычайных ситуации в сторону Бобровского района и правого берега р. Дон. В соответствии с этим планом все пути эвакуации ведут через единственный тоннель. Его технические возможности (пропускная способность) не позволят осуществить оперативно  выполнение мероприятий по эвакуаци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сегодняшний день институтом разработан проект строительства автодорожного транспортного тоннеля под железнодорожными путями в городе Лиски Воронежской области. Стоимость проекта составила 20,0 млн. руб., которые были выделены из бюджета городского поселения город Лиски.  Строительство тоннеля позволит решить проблему пропуска автотранспорта и связи жилых районов и промпредприятий восточной и западной частей города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ри существующей системе налогообложения и нормативах отчислений в городской бюджет администрация городского поселения имеет возможность направлять на реконструкцию и капитальный ремонт дорог не более 65 млн.руб. в год. При таком подходе денежных средств хватает только на капитальный ремонт отдельных участков дорог магистральных улиц нашего города. О реконструкции и строительстве новых дорог при таком финансировании не может быть и реч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для решения существующей проблемы необходима концентрация ресурсов, привлечение финансовых средств из бюджетов других уровней и внебюджетных источников для реализации долгосрочной и крупномасштабной программы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приведение в надлежащее состояние существующих основных магистралей города и строительство дорог по улицам, связывающим микрорайоны города, минуя главную улицу Коммунистическую для ее разгруз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едение   автомобильных дорог     городского поселения город Лиски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лучшение  качества автодорожного покрытия, сохранность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зить нагрузку на основные магистральные улицы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ропускную способность магистральных у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время в пути между микрорайонами города для транспор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оммунальной техни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увеличение уровня удовлетворенности населения количеством и качеством отремонтированных дорог с асфальтобетонным покрытием до 95 %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ащение коммунальной техникой муниципальные дорожные предприятия города до 100%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показателях (индикаторах)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 и капитальный ремонт дорог с асфальтобетонным покрытием на территории городского поселения город Лиски</w:t>
      </w:r>
      <w:r>
        <w:rPr>
          <w:rFonts w:cs="Times New Roman" w:ascii="Times New Roman" w:hAnsi="Times New Roman"/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строительство, реконструкция и капитальный ремонт автомобильных дорог городского поселения город Лис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роведении капитального ремонта автомобильных дорог планируется проведение комплекса работ по замене и (или) восстановлению   конструктивных элементов автомобильных дорог в пределах установленных допустимых значений и технических характеристик класса и категории автомобильной дороги. При осуществлении работ капитального ремонта будут затрагиваться конструктивные и иные характеристики надежности и безопасности автомобильной дороги и не изменяются границы полосы отвода автомобильной дорог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реализации мероприятия планируется строительство (реконструкция)  автомобильных дорог, которое включает комплекс работ,  при выполнении которых осуществляются изменения параметров автомобильной дороги и (или) ее участк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Реализация данного мероприятия позволит создать современную   сеть автомобильных дорог, увеличить пропускную способность, улучшить условия движения автотранспор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риобретение  коммунальной (специализированной) техники.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ab/>
        <w:t xml:space="preserve">За период реализации подпрограммы планируется приобретение 5 единиц коммунальной техник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ение внешнего облика города;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уровня удовлетворенности населения количеством и качеством отремонтированных дорог с асфальтобетонным покрытием до 95 %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bCs/>
          <w:spacing w:val="-1"/>
          <w:sz w:val="28"/>
          <w:szCs w:val="28"/>
        </w:rPr>
        <w:t xml:space="preserve">Подпрограмма 2. </w:t>
      </w:r>
      <w:r>
        <w:rPr>
          <w:b/>
          <w:bCs/>
          <w:sz w:val="28"/>
          <w:szCs w:val="28"/>
        </w:rPr>
        <w:t>«Комплекс работ по содержанию и ремонту дорог общего пользования в границах территории 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/>
            </w:pPr>
            <w:r>
              <w:rPr/>
              <w:t>Текущий ремонт и содержание дорог городского поселения город Лиск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Подпрограмма имеет своей целью повышение комфортности движения автотранспортных средств, текущее обслуживание и содержание дорожно-уличной сет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приведение   автомобильных дорог     городского поселения город Лиски в   соответствие    с    требованиями    технических  регламен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улучшение  качества автодорожного покрытия, сохранность дорог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173 561,4 тыс.руб., в том числе: из средств бюджета города составляет – 173 561,4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115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115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499,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 499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446,8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 446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0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5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повышение качества обслуживания и сокращение времени при содержании дорог в зимний период до 12 часов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сть разработки настоящей подпрограммы вызвана аварийным состоянием части дорог городского поселения город Лиски, которое оказывает негативное влияние на социально-экономическое развитие гор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втомобильные дороги – это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</w:t>
        <w:br/>
        <w:t>и расположенные на них или под ними конструктивные элементы (дорожное полотно, дорожное покрытие) и дорожные соору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Быстрый рост численности автопарка за последние годы  привел  к увеличению плотности транспортных потоков, росту интенсивности движения, что приводит к увеличению нагрузок на покрытие автомобильных доро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снижения риска происшествий необходимо поддержание состояния дорожного полотна в надлежащем состоянии. Благодаря  этому  дорожное движение станет более безопасным, а последствия происшествий менее тяжкими. Эксплуатационное состояние дорог должно отвечать требованиям ГОСТ, для этого необходимо постоянно проводить работы по их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емонт автомобильных дорог - это работы по восстановлению износа дорожного покрытия, улучшению его ровности и повышению сцепных качеств дорожной одежды. 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улучшение качества автомобильных дорог и повышение комфортности движения автотранспортных средст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едение   автомобильных дорог     городского поселения город Лиски в   соответствие    с    требованиями    технических  регла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воевременная уборка автомобильных дорог и тротуаров городского поселения город Лис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Комплекс работ по содержанию и ремонту дорог общего пользования в границах территории городского поселения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текущий ремонт дорог (ямочный ремонт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данного мероприятия  направлена на  улучшение состояния существующей улично-дорожной сети городского поселения город Лиск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содержание дорог (мех.очистка, мех.посыпка, уборка и вывоз снега, уборка и вывоз песка, покос травы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данного мероприятия  направлена на  </w:t>
      </w:r>
      <w:r>
        <w:rPr>
          <w:rFonts w:cs="Times New Roman" w:ascii="Times New Roman" w:hAnsi="Times New Roman"/>
          <w:sz w:val="28"/>
        </w:rPr>
        <w:t>повышение комфортности движения автотранспортных средств.</w:t>
      </w:r>
    </w:p>
    <w:p>
      <w:pPr>
        <w:pStyle w:val="Teksto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город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и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 xml:space="preserve">- улучшение внешнего облика города; 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ачества обслуживания и сокращение времени при содержании дорог в зимний период до 12 часов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3. </w:t>
      </w:r>
      <w:r>
        <w:rPr>
          <w:b/>
          <w:bCs/>
          <w:sz w:val="28"/>
          <w:szCs w:val="28"/>
        </w:rPr>
        <w:t>«Обеспечение безопасности дорожного движения в городском поселении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нанесение разметки на дорожное полот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установка знаков дорожного дви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установка светофо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укладка и ремонт асфальто-бетонных искусственных неровносте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регистрируемых учетных дорожно-транспортных происшествий на территории городского поселения и снижение тяжести их последствий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сокращение количества лиц, погибших в результате дорожно-транспортных происшествий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опасного поведения участников дорожного движения, сокращение детского дорожно-транспортного травматизма;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безопасности транспортных средст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21 721,5 тыс.руб., в том числе: из средств бюджета города составляет – 21 721,5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3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73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7,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7,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4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44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0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73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73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- сокращение числа ДТП на территории городского поселения город Лиски до 100 ед.  в год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ными видами дорожно-транспортных происшествий в городском поселении город Лиски являются столкновение, наезд на пешеходов и опрокидывание в связи с несоблюдением скоростного режима водителей транспортных средств. Каждое десятое дорожно-транспортное происшествие совершил водитель, находившийся в состоянии опьянения, каждое 15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 процентов всех происшествий, связанных с несоблюдением водителями требований безопасности дорожного движения, а также рядом других объективных и субъективных причин, таких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численности автотранспорта в лич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интенсивности е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в дорожной инфраструктуре города объездов, мест стоянки, улиц с  шириной, позволяющей их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ачественная система обучения водителей 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проблемы решаются по остаточному принципу. Необходима целенаправленная работа по их предупреждению, снижению негативного воздействия, определению первоочередности их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путей решения вышеперечисленных задач является данная подпрограмма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оритеты  муниципальной политики в сфере дорожного хозяйства определены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10.12.1995 № 196-ФЗ «О безопасности  дорожного движения»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оритетами определена  цель подпрограммы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- сокращение количества лиц,  пострадавших в результате дорожно-транспортных происшествий, происходящих по разным причинам, а также снижение рисков возникновения тяжких последствий от дорожно-транспортных происшествий, сокращение количества лиц, погибших в результате дорожно-транспортных происшеств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 поставленной цели обеспечивается решением комплекса взаимосвязанных задач: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ремени прибытия соответствующих служб на место дорожно-транспортного происшествия и повышение эффективности их деятельности по оказанию помощи лицам, пострадавшим в дорожно-транспортных происшест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езопасности транспортных средств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ффективность реализации данной подпрограммы  оценивается  достижением показателей (индикаторов)  подпрограммы:</w:t>
      </w:r>
    </w:p>
    <w:p>
      <w:pPr>
        <w:pStyle w:val="Normal"/>
        <w:tabs>
          <w:tab w:val="clear" w:pos="708"/>
          <w:tab w:val="left" w:pos="176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 сокращение числа ДТП на территории городского поселения город Лиски до 100 ед.  в год</w:t>
      </w:r>
      <w:r>
        <w:rPr/>
        <w:t>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Обеспечение безопасности дорожного движения в городском поселении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Heading5"/>
        <w:ind w:right="4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) нанесение разметки на дорожное полотно;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2) установка знаков дорожного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установка светоф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устройство и ремонт искусственных неровност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данных мероприятий  направлена на  обеспечению безопасности дорожного движения городского поселения город Лиски.</w:t>
      </w:r>
    </w:p>
    <w:p>
      <w:pPr>
        <w:pStyle w:val="Teksto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8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ожидаемыми результатами подпрограммы являютс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повышение комфортности проживания жителей города;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опасного поведения участников дорожного движения, сокращение детского дорожно-транспортного травматизма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езопасности транспортных средств;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сокращение числа ДТП на территории городского поселения город Лиски до 100 ед.  в год.</w:t>
      </w:r>
    </w:p>
    <w:sectPr>
      <w:type w:val="nextPage"/>
      <w:pgSz w:w="11906" w:h="16838"/>
      <w:pgMar w:left="1134" w:right="98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;Trebuchet MS" w:hAnsi="Antique Olive;Trebuchet MS" w:cs="Antique Olive;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Гипертекстовая ссылка"/>
    <w:basedOn w:val="Style11"/>
    <w:qFormat/>
    <w:rPr>
      <w:color w:val="106BBE"/>
    </w:rPr>
  </w:style>
  <w:style w:type="character" w:styleId="Style15">
    <w:name w:val="Основной текст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0:06:00Z</dcterms:created>
  <dc:creator>User</dc:creator>
  <dc:description/>
  <cp:keywords/>
  <dc:language>en-US</dc:language>
  <cp:lastModifiedBy>User2</cp:lastModifiedBy>
  <cp:lastPrinted>2017-01-18T16:22:00Z</cp:lastPrinted>
  <dcterms:modified xsi:type="dcterms:W3CDTF">2017-01-18T13:23:00Z</dcterms:modified>
  <cp:revision>6</cp:revision>
  <dc:subject/>
  <dc:title>I</dc:title>
</cp:coreProperties>
</file>