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Развитие транспортной системы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транспортной системы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обслуживания при содержании дорог в зимний период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оличеством и качеством отремонтированных дорог с асфальтобетонным покрытием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>
          <w:trHeight w:val="377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транспортного хозяйств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993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еспечение безопасности дорожного движения в городском поселении город Лис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15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ДТП на территории городского поселения город Лиски в год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транспортной системы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442 4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0 8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0 0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441 4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0 8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10 0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47 2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1 9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247 21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1 93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3 59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73 56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3 4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 500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73 56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 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3 49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44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 500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1 7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 730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1 72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 7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30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4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 73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транспортной системы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442 49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4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60 808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0 831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10 0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2 26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 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9 855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9 56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1 13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4 246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0 975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5 9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2 3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3 1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61 756,0</w:t>
            </w:r>
          </w:p>
        </w:tc>
      </w:tr>
      <w:tr>
        <w:trPr>
          <w:trHeight w:val="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90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, реконструкция и капитальный ремонт дорог с асфальтобетонным покрытием на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 247 213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8 69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525 00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1 937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83 5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11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2 26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79 855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34 286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6 28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8 43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2 08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9 49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5 83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6 62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5 526,0</w:t>
            </w:r>
          </w:p>
        </w:tc>
      </w:tr>
      <w:tr>
        <w:trPr>
          <w:trHeight w:val="7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8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питальный ремонт дорог, тротуаров, дворовых территорий и проездов к дворовым территориям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 550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 523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42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69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222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222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2 328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 94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 4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301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 422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 08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 000,0</w:t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й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 75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74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 07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 5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3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2 4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34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0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5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7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6,0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автодорожного транспортного тоннеля под железнодорожными путями в г.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908 109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98 099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10 009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86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96 562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7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4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53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9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тие земельных участков для муниципальных нужд под строительство автодороги, путем выкуп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31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реконструкция и новое строительство участков улично-дорожной сети на подходах к автодорожному тоннел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101 36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36 26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65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1 633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31 633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5 633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4 633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1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 1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содержанию и ремонту дорог общего пользования в границах 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3 56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 500,0</w:t>
            </w:r>
          </w:p>
        </w:tc>
      </w:tr>
      <w:tr>
        <w:trPr>
          <w:trHeight w:val="6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561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1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9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446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500,0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</w:tc>
      </w:tr>
      <w:tr>
        <w:trPr>
          <w:trHeight w:val="5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дорог (ямочный ремонт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 455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 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59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45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2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0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58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00,0</w:t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дорог (мех.посыпка, мех.очистка, уборка и вывоз снега, песка, покос трав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 4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4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7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59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00,0</w:t>
            </w:r>
          </w:p>
        </w:tc>
      </w:tr>
      <w:tr>
        <w:trPr>
          <w:trHeight w:val="22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техн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69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28,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документ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60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-рамма 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дорожного движения в городском поселении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 72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730,0</w:t>
            </w:r>
          </w:p>
        </w:tc>
      </w:tr>
      <w:tr>
        <w:trPr>
          <w:trHeight w:val="5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2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4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0,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мероприятиям: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тка дорожного полот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 5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 000,0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3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6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</w:tr>
      <w:tr>
        <w:trPr>
          <w:trHeight w:val="6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светофор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30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36:00Z</dcterms:created>
  <dc:creator>Инна</dc:creator>
  <dc:description/>
  <cp:keywords/>
  <dc:language>en-US</dc:language>
  <cp:lastModifiedBy>Юля</cp:lastModifiedBy>
  <cp:lastPrinted>2017-01-18T16:17:00Z</cp:lastPrinted>
  <dcterms:modified xsi:type="dcterms:W3CDTF">2017-03-02T14:34:00Z</dcterms:modified>
  <cp:revision>4</cp:revision>
  <dc:subject/>
  <dc:title/>
</cp:coreProperties>
</file>