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8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79 «Об утверждении муниципальной программы «Развитие физической культуры и спорта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64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79 «Об утверждении муниципальной программы «Развитие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75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75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4"/>
              <w:gridCol w:w="4484"/>
            </w:tblGrid>
            <w:tr>
              <w:trPr/>
              <w:tc>
                <w:tcPr>
                  <w:tcW w:w="543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4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68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ind w:left="-18" w:right="-19" w:firstLine="18"/>
                    <w:jc w:val="both"/>
                    <w:rPr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 администрации городского поселения город Лиски  от«____»___________2016г.№____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постановлению 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поселения город Лиск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 « 31 » декабря   2013г.    №57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орта»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875"/>
        <w:gridCol w:w="2147"/>
        <w:gridCol w:w="2091"/>
        <w:gridCol w:w="35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Развитие физической культуры и спорта (далее – муниципальная программ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, автономное учреждение «Кристалл»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Комплекс мероприятий по созданию условий для развития на территории городского поселения город Лиски массовой физической культуры и спо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Cs/>
              </w:rPr>
            </w:pPr>
            <w:r>
              <w:rPr/>
              <w:t>- содержание МКУ «Ледовый дворец», с</w:t>
            </w:r>
            <w:r>
              <w:rPr>
                <w:bCs/>
              </w:rPr>
              <w:t xml:space="preserve">оздание условий, обеспечивающих возможность гражданам систематически заниматься физической культурой и спорт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Cs/>
              </w:rPr>
              <w:t>- 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b/>
                <w:bCs/>
              </w:rPr>
              <w:t xml:space="preserve">Подпрограмма 2. 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Финансовое обеспечение выполнения муниципального задания автономного учрежд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имеет цели:</w:t>
            </w:r>
          </w:p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и привитие навыков здорового образа жизн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аливание, как одна из форм укрепления здоровья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Лискинским спортсменам для выступления на городских, районных, областных и всероссийских спортивных соревнованиях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ия городского поселения город Лиски муниципальными услугами в сфере физической культуры и спорта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ля населе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исленность населения, систематически занимающегося физической культурой и спортом;  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овременная пропускная способность объектов спор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ородского поселения город Лиски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51 216,9 тыс. рублей, в том числе средства бюджета города  –   151 156,9 тыс. рублей; средства областного бюджета – 60,0 тыс. рублей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Комплекс мероприятий по созданию условий для развития на территории городского поселения город Лиски массовой физической культуры и спорта»</w:t>
            </w:r>
            <w:r>
              <w:rPr/>
              <w:t xml:space="preserve"> Обеспечение реализации  муниципальной программы – 113 406,9 тыс. руб. , в том числе средства бюджета города –  113 406,9 тыс. руб.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 xml:space="preserve"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</w:t>
            </w:r>
            <w:r>
              <w:rPr/>
              <w:t>Обеспечение реализации  муниципальной программы – 37 810,0 тыс. руб. , в том числе средства бюджета города –  37 750,0 тыс. руб.; средства областного бюджета – 6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1 (тыс.руб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Подпрограмма 2 (тыс.руб.)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45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83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62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672,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412,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26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120,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940,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762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712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75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806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756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5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60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0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;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единовременной пропускной способности объектов спорта к 2020 году до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right="58" w:firstLine="70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остояние развития физической культуры и спорта, здоровье населения, в настоящее время являются актуальными, основополагающими факторами,  влияющими на уровень развития городского поселения 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ых учреждений физической культуры направлена н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максимально возможного количества детей к занятиям физической культурой и спортом с целью формирования у них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пешного выступления обучающихся на городских, районных, областных и всероссийских спортивных соревнован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ортивно-массовой и физкультурно-оздоровительной работы среди всех категорий и возрастных групп населения городского поселения город Лиск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острыми проблемами, сдерживающими развитие физической культуры и спорта в городском поселении город Лиски и требующими неотложного решения, являютс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привлечение населения, особенно социально незащищенных слоев, к регулярным занятиям физической культурой и снижение их активност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требности в активных занятиях физической культурой и спортом и осознанной необходимости здорового образа жизн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материально-технической базы и спортивной инфраструктуры современным требованиям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ском поселении город Лиски развитие физической культуры и спорта осуществляется преимущественно за счет бюджетных средств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муниципальной программы позволит обеспечить реализацию целей муниципальной политики в сфере физической культуры и спорта на долгосрочный период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ланируе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ведение охвата детей, подростков и молодёжи, регулярно занимающихся физической культурой и спортом, до 50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услуг, реализуемых муниципальными учреждениями по физической культуре и спорту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ижение нормативной обеспеченности спортивными сооружениями на территории городского поселения город Л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за семь лет при максимально спланированном и эффективном управлении финансами решить значительную часть указанны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ами муниципальной политики в сфере физической культуры и спорта являются: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спорта;</w:t>
      </w:r>
    </w:p>
    <w:p>
      <w:pPr>
        <w:pStyle w:val="Style16"/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портивной инфраструктуры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, профилактике экстремизм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форм взаимодействия с общественными объединениями и организациями, осуществляющими деятельность в сфере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тренерских кадров и других специалистов для отрасли физической культуры и спорта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оказания муниципальных услуг в установленной сфере деятельности;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и качественного управления финансами и использования муниципального имуществ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овий для развития на территории городского поселения город Лиски  физической культуры и спорта,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оведения физкультурно-оздоровительных и спортивных мероприятий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мотивации населения городского поселения город Лиски к регулярным занятиям физической культурой и спортом, ведению здорового образа жизни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 модернизация инфраструктуры и материально-технической базы городского поселения город Лиски в отрасли физической культуры и спорта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городского поселения город Лиски муниципальными услугами в сфере физической культуры и спорта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рограмме:</w:t>
      </w:r>
    </w:p>
    <w:p>
      <w:pPr>
        <w:pStyle w:val="Style14"/>
        <w:numPr>
          <w:ilvl w:val="0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, систематически занимающегося физической культурой и спортом, в общей численности населения; 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, систематически занимающегося физической культурой и спортом;</w:t>
      </w:r>
    </w:p>
    <w:p>
      <w:pPr>
        <w:pStyle w:val="Style14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временная пропускная способность объектов спорта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доли населения, систематически занимающегося физической культурой и спортом, в общей численности населения к 2020 году до 35%;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населения, систематически занимающегося физической культурой и спортом, к 2020 году до 18 900 человек; 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единовременной пропускной способности объектов спорта к 2020 году до  1 000 человек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 городского поселения город Лиски «Развитие физической культуры и спорта» осуществляется в рамках двух основных мероприятий, которые обеспечивают решение задач муниципальной программы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Комплекс мероприятий по созданию условий для развития на территории городского поселения город Лиски массовой физической культуры и спорта» включает основные мероприят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both"/>
        <w:rPr>
          <w:bCs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включает основное мероприятие - субсидию муниципальному автономному учреждению «Кристалл» на финансовое обеспечение муниципального задания на оказание муниципальных услуг (выполнение работ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основных мероприятий напрямую направлено на достижение целей и задач муниципальной программы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 Совета народных депутатов Лискинского муниципального района  о бюджете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циальная эффективность программы выражается в снижении социальной напряженности в обществе за счет: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до 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населения систематически занимающихся физической культурой и спортом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х освещений физической культуры и спорта;</w:t>
      </w:r>
    </w:p>
    <w:p>
      <w:pPr>
        <w:pStyle w:val="Style16"/>
        <w:numPr>
          <w:ilvl w:val="0"/>
          <w:numId w:val="7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блем организации досуга молодежи, привлечения ее к занятиям физической культурой и спортом с целью улучшения здоровья молодого поколения, снижения подросткового алкоголизма, наркомании, преступности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Комплекс мероприятий по созданию условий для развития на территории городского поселения город Лиски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ассовой физической культуры и спорт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1983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Ледовый дворец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содержание МКУ «Ледовый дворец»,</w:t>
            </w:r>
            <w:r>
              <w:rPr>
                <w:b w:val="false"/>
                <w:sz w:val="28"/>
                <w:szCs w:val="28"/>
              </w:rPr>
              <w:t xml:space="preserve"> о</w:t>
            </w:r>
            <w:r>
              <w:rPr>
                <w:b w:val="false"/>
                <w:sz w:val="24"/>
                <w:szCs w:val="24"/>
              </w:rPr>
              <w:t>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bCs w:val="false"/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 соглашением по ФК и спорту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с</w:t>
            </w:r>
            <w:r>
              <w:rPr>
                <w:color w:val="000000"/>
              </w:rPr>
              <w:t xml:space="preserve">оздание условий, ориентирующих граждан на здоровый образ жизни, в том числе на занятия физической культурой и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спортив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 и подростков, улучшение показателей физической подготовленности подрастающего поколени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ропаганда и привитие навыков здорового образа жизни</w:t>
            </w:r>
            <w:r>
              <w:rPr>
                <w:sz w:val="28"/>
                <w:szCs w:val="28"/>
              </w:rPr>
              <w:t xml:space="preserve">.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оспитание физически и нравственно здорового молодого поколения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интереса населения к занятиям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ность населения доступными услугами физкультурно-спортивных сооружений и центров, оснащение их современным оборудованием и инвентарем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балансированной системы целевой подготовки и переподготовки кадров в рамках текущей и перспективной потребности развития физической культуры и спорта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113 406,9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8 83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 412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3 940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712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712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75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7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7 0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занимающегося физической культурой и спортом, в общей численности населения к 2020 году до 35%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численности населения, систематически занимающегося физической культурой и спортом к 2020 году до    18 900 человек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развития на территории городского поселения город Лиски  массовой физической культуры и спорт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задачей в проводимой администрацией городского поселения город Лиски политике по развитию физической культуры и спорта является обеспечение прав и возможностей жителей города, вне зависимости от их возраста, материального или социального положения, на удовлетворение своих потребностей в занятиях физической культурой и спортом; воспитание физически и нравственно здорового молодого поколения; создание условий для подготовки спортсменов, представляющих городское поселение город Лиски на соревнованиях различного уров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погоне за интеллектуальным развитием, высокой образованностью теряется фундаментальная основа для полноценного и гармоничного развития личности – её физическое и духовное здоровье. Поэтому  современному обществу необходимы технологии, обеспечивающие сохранение и  развитие здоровья дет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звитие физкультуры, спорта и туризма, привитие навыка здорового образа жизни становится важнейшей государственной задачей. Выявление, развитие и социализация спортивно одаренных детей в условиях снижения заинтересованности и реальных возможностей родителей и общества требует государственной поддержки. 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приоритетными направлениями муниципальной политики в части развития физической культуры и спорта в городском поселении город Лиски являются вовлечение граждан в регулярные занятия физической культурой и спортом, прежде всего детей и молодежи. Результатом реализации данного направления является  увеличение численности лиц, систематически занимающихся физической культурой и спор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данной цели будет обеспечиваться решением следующих основных задач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а мер по пропаганде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рнизация материально-технической спортивной инфраструктуры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развития физической культуры и спорта как эффективного средства привлечения населения к активному и здоровому образу жизни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ведения спортивных и физкультур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широких слоев населения, и в первую очередь у детей и молодежи устойчивой потребности в двигательной актив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будет способствовать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ю у на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внутренней потребности в занятиях физической культурой и спортом и  повышение уровня  знаний  в этой сфере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благоприятных условий, способствующих выявлению, развитию и поддержке одаренных спортсменов, обеспечению их личностной и социальной самореализации и профессионального самоопределения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и физической культуры и спорта, пропаганда здорового образа жизни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эффективности пропаганды физической культуры и спорта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ю спортивной инфраструктуры.</w:t>
      </w:r>
    </w:p>
    <w:p>
      <w:pPr>
        <w:pStyle w:val="Normal"/>
        <w:ind w:firstLine="426"/>
        <w:jc w:val="both"/>
        <w:rPr/>
      </w:pPr>
      <w:r>
        <w:rPr/>
        <w:t>В соответствии с установленными целевыми ориентирами в сфере физической культуры и спорта для оценки хода реализации мероприятий и степени решения поставленных задач в подпрограмме №1 используются следующие целевые показатели (индикаторы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cantSplit w:val="true"/>
        </w:trPr>
        <w:tc>
          <w:tcPr>
            <w:tcW w:w="9889" w:type="dxa"/>
            <w:tcBorders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autoSpaceDE w:val="false"/>
              <w:spacing w:lineRule="auto" w:line="240"/>
              <w:ind w:left="0" w:right="-108" w:firstLine="4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граждан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родского поселения город Лис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истематически занимающихся физической культурой и спортом, в общей численности населения. </w:t>
            </w:r>
          </w:p>
        </w:tc>
      </w:tr>
    </w:tbl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физкультурных мероприятий и спортивных мероприятий, проводим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КУ «Ледовый дворец» 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я календарного плана официальных физкультурных мероприятий и спортивных мероприятий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чащихся и студентов, систематически занимающихся физической культурой и спортом, в общей численности учащихся и студентов;</w:t>
      </w:r>
    </w:p>
    <w:p>
      <w:pPr>
        <w:pStyle w:val="Style16"/>
        <w:widowControl w:val="false"/>
        <w:numPr>
          <w:ilvl w:val="0"/>
          <w:numId w:val="3"/>
        </w:numPr>
        <w:autoSpaceDE w:val="false"/>
        <w:spacing w:lineRule="auto" w:line="240"/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лиц, систематически занимающихся физической культурой и спортом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(индикаторах) подпрограммы №1 приведены в приложении 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в рамках подпрограммы №1  предусматривается реализация следующих основных мероприят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 w:val="28"/>
          <w:szCs w:val="28"/>
        </w:rPr>
        <w:t>1) организация и проведение физкультурных, спортивных мероприятий и массовых спортивных мероприятий, включенных в календарный план физкультурных мероприятий МКУ «Ледовый дворец» с привлечением большого числа населения, особенно учащихся и студентов, лиц средних и старших возрастных групп населения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участников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организация и проведений физкультурных и спортивных </w:t>
      </w:r>
      <w:r>
        <w:rPr>
          <w:rFonts w:cs="Times New Roman" w:ascii="Times New Roman" w:hAnsi="Times New Roman"/>
          <w:sz w:val="28"/>
          <w:szCs w:val="28"/>
        </w:rPr>
        <w:t>мероприятий среди учащихся и студентов, привлечение их к систематическим занятиям физической культурой и спортом, здоровому образу жизн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наградной атрибутики, с целью чествования (поощрения) участников мероприятий, иных лиц, имеющих заслуги в развитии физической культуры и спорта, физкультурных и (или) спортивных организаций, в том числе кубков, медалей, знаков отличий, а также  дипломов и  грамот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свещение физкультурных и спортив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инансирование МКУ «Ледовый дворец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социальной эффективности для данного мероприятия являются: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среди всех слоев населения к занятиям физической культурой и спортом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фессионального уровня подготовки тренеров;</w:t>
      </w:r>
    </w:p>
    <w:p>
      <w:pPr>
        <w:pStyle w:val="Style16"/>
        <w:widowControl w:val="false"/>
        <w:numPr>
          <w:ilvl w:val="0"/>
          <w:numId w:val="6"/>
        </w:numPr>
        <w:autoSpaceDE w:val="false"/>
        <w:spacing w:lineRule="auto" w:line="24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етей, подростков и молодежи к занятиям спортом, выявление талантливой спортивной молодеж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 w:val="false"/>
        <w:autoSpaceDE w:val="false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>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</w:rPr>
        <w:t>ходы на осуществление части полномочий, передаваемых в бюджет муниципального района в соответствии с заключенным соглашением по ФК и спорт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Лискинского муниципального района о бюджете района на 2014 год и на плановый период 2015 и 2016 годов, 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№1 направлены на увеличение числа граждан, систематически занимающихся физической культурой и спортом, что позволит улучшить здоровье и воспитание, прежде всего подрастающего поколения, а, в конечном счете, улучшит подготовку человеческого потенц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autoSpaceDE w:val="false"/>
        <w:spacing w:lineRule="auto" w:line="240"/>
        <w:ind w:left="7" w:firstLine="3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чащихся и студентов, систематически занимающихся физической культурой и спортом, в общей численности учащихся и студентов до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0 %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sz w:val="28"/>
          <w:szCs w:val="28"/>
        </w:rPr>
        <w:t xml:space="preserve"> увеличение численность лиц, систематически занимающихся физической культурой и спортом на территории городского поселения город Лиски до 18 900 человек (на конец 2020 года);</w:t>
      </w:r>
    </w:p>
    <w:p>
      <w:pPr>
        <w:pStyle w:val="Style16"/>
        <w:numPr>
          <w:ilvl w:val="0"/>
          <w:numId w:val="4"/>
        </w:numPr>
        <w:spacing w:lineRule="auto" w:line="240"/>
        <w:ind w:left="0" w:firstLine="318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, систематически занимающихся физической культурой и спортом, в общей численности населения до </w:t>
      </w:r>
      <w:r>
        <w:rPr>
          <w:rFonts w:cs="Times New Roman" w:ascii="Times New Roman" w:hAnsi="Times New Roman"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sz w:val="28"/>
          <w:szCs w:val="28"/>
        </w:rPr>
        <w:t>% (на конец 2020 года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126"/>
        <w:gridCol w:w="1559"/>
        <w:gridCol w:w="198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втономное учреждение «Кристалл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ое обеспечение выполнения муниципального задания автономного учреждения</w:t>
            </w:r>
            <w:r>
              <w:rPr>
                <w:b w:val="false"/>
                <w:bCs w:val="false"/>
                <w:sz w:val="24"/>
                <w:szCs w:val="24"/>
              </w:rPr>
              <w:t>;</w:t>
            </w:r>
          </w:p>
          <w:p>
            <w:pPr>
              <w:pStyle w:val="ConsPlusTitle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ропаганда и привитие навыков здорового образа жизни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закаливание, как одна из форм укрепления здоровья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капитальный ремонт имущества учреждения.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ность населения доступными услугами физкультурно-спортивных сооружений и центров, оснащение их современным оборудованием и инвентарем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37 750,0 тыс. руб.; из средств областного бюджета – 60,0 тыс. руб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4 5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26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6 1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05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5 6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увеличение доли населения, систематически посещающих АУ «Кристалл», в общей численности населения к 2020 году до 25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программа «Комплекс мероприятий по созданию условий для физкультурно-оздоровительной деятельности населения проживающего на территории городского поселения город Лиски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 укрепления здоровья – одно из приоритетных направлений развития России. Ухудшение здоровья детей школьного возраста  стало не только медицинской, но и серьёзной педагогической проблемой. Поражает стремительность, с которой нарастают кризисные явления в этой сфере жизни. По данным исследований Минздравмедпрома и Госкомэпиднадзора России лишь 14% детей практически здоровы, 50% имеют функциональные отклонения, 35 - 40% хронические заболевания. За последние годы в 20 раз увеличилось количество низкорослых детей. Ежегодно более 35% юношей не способны нести воинскую службу по медицинским показателям. Смертность превышает рождаемость. Проблемы здоровья школьников стали причиной для беспокойства педагогов, родителей, медиков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Закаливание - это научно обоснованное систематическое использование естественных факторов природы для повышения устойчивости организма к неблагоприятным агентам окружающей среды. Закаливание как фактор повышения сопротивляемости организма к различным метеорологическим условиям использовалось с древних времен. Дошедший до нас опыт закаливания насчитывает свыше тысячи лет. Авиценна в VIII-IX веках создал "Канон врачебной науки". Он разделил медицину на теоретическую и практическую, а последнюю - на науку сохранения здоровья и науку лечения больного тела. В одной из глав своего труда Авиценна говорит о купании в холодной воде, в том числе и детей раннего возраста, а также о методах подготовки к своеобразному закаливанию путешественников в условиях жаркой пустыни и зимней непогоды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солютно у всех людей закаливание повышает устойчивость организма к простудным заболеваниям; повышает неспецифическую устойчивость к инфекционным заболеваниям, усиливает иммунные реакции. Закаливание обеспечивает тренировку и успешное функционирование терморегуляторных механизмов, приводит к повышению общей и специфической устойчивости организма к неблагоприятным внешним воздейств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 создание условий, ориентирующих граждан на здоровый образ жизни, в том числе на занятия физической культурой и спортом, закаливание.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ливание как форма укрепления здоровья:</w:t>
      </w:r>
    </w:p>
    <w:p>
      <w:pPr>
        <w:pStyle w:val="Normal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драгоценный дар, который человек получает от природы, - здоровье. Недаром в народе говорят: Здоровому все здорово! Об этой простой и мудрой истине следует помнить всегда, а не только в те моменты, когда в организме начинаются сбои и люди вынуждены обращаться к врачам, требуя от них подчас невозможного.</w:t>
      </w:r>
    </w:p>
    <w:p>
      <w:pPr>
        <w:pStyle w:val="Normal"/>
        <w:ind w:firstLine="300"/>
        <w:jc w:val="both"/>
        <w:rPr/>
      </w:pPr>
      <w:r>
        <w:rPr>
          <w:color w:val="000000"/>
          <w:sz w:val="28"/>
          <w:szCs w:val="28"/>
        </w:rPr>
        <w:t xml:space="preserve">Какой бы совершенной ни была медицина, она не может избавить каждого от всех болезней. Закаливание – мощное оздоровительное средство - с его помощью можно избежать многих болезней, продлить жизнь и на долгие годы сохранить трудоспособность, умение радоваться жизни. Особенно велика роль закаливания в профилактике простудных заболеваний. В 2-4 раза снижают их число закаливающие процедуры, а в отдельных случаях помогают вовсе избавиться от простуд. Закаливание оказывает общеукрепляющее действие на организм, повышает тонус центральной нервной системы, улучшает кровообращение, нормализует обмен веществ. Закаливание к жаре повышает устойчивость организма к высокой температуре. </w:t>
      </w:r>
    </w:p>
    <w:p>
      <w:pPr>
        <w:pStyle w:val="Style14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мимо указанных закаливающих результатов банная процедура дает целый ряд других важных для здоровья эффектов. В первую очередь следует отметить, что в процессе жизнедеятельности происходит зашлаковывание капилляров веществами, образующимися в организме в результате ведения нездорового образа жизни (неправильное питание, гиподинамия, неблагоприятная экологическая обстановка, вредные привычки и др.). В бане эти сосуды расширяются, выбрасывая шлаки в протоки потовых желез, - отсюда они и выводятся из организма с потом. Кроме того «игра» сосудов в бане делает их эластичными, предупреждая развитие атеросклероза, гипертонии и др. заболеваний сердечно-сосудистой системы. Немаловажное значение имеет и то обстоятельство, что под влиянием высокой температуры в бане снимается возникающее в процессе социально-бытовых и производственных отношений чрезмерное мышечное напряжение – гипертонус. Последний создает мощный поток импульсов, направляющихся в ЦНС и вызывающий у человека высокий уровень психического напряжения. Снятию гипертонуса способствует и выполняемый в бане массаж, а использование в ходе парения веника является высокоэффективным средством воздействия на биологически активные точки кожи и через них на весь организм. К достоинствам бани следует отнести устранение отечных явлений, нормализацию обмена веществ и массы тела и т.д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ижение поставленных целей и задач планируется оценивать на основе следующих целевых индикаторов, представленных в приложении № 1 к муниципальной подпрограмме 2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, систематически посещающих АУ «Кристалл», в общей численности населения к 2020 году до 25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намеченной цели в рамках подпрограммы №2  предусматривается реализация следующего основного мероприятия - финансовое обеспечение муниципального задания АУ «Кристалл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ное мероприятие включает в себя следующие направления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и привитие навыков здорового образа жизни населения;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аливание, как одна из форм укрепления здоровья;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>- капитальный ремонт имущества учреждения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роприятия подпрограммы №2  направлены на увеличение числа граждан, систематически занимающихся закаливанием и оздоровлением организма. </w:t>
      </w:r>
      <w:r>
        <w:rPr>
          <w:color w:val="000000"/>
          <w:sz w:val="28"/>
          <w:szCs w:val="28"/>
          <w:shd w:fill="FFFFFF" w:val="clear"/>
        </w:rPr>
        <w:t>Принцип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здоров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браза жизни имеют огромное значение для кажд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з нас и дл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</w:rPr>
        <w:t>народ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целом.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tique Olive;Trebuchet MS" w:hAnsi="Antique Olive;Trebuchet MS" w:cs="Antique Olive;Trebuchet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1:00Z</dcterms:created>
  <dc:creator>User</dc:creator>
  <dc:description/>
  <cp:keywords/>
  <dc:language>en-US</dc:language>
  <cp:lastModifiedBy>User2</cp:lastModifiedBy>
  <cp:lastPrinted>2017-01-17T11:00:00Z</cp:lastPrinted>
  <dcterms:modified xsi:type="dcterms:W3CDTF">2017-01-17T08:01:00Z</dcterms:modified>
  <cp:revision>2</cp:revision>
  <dc:subject/>
  <dc:title>I</dc:title>
</cp:coreProperties>
</file>