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8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городского поселения город Лиски от 31.12.2013 г. № 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2 «Об утверждении муниципальной программы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ind w:left="-180" w:hanging="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город Лиски                                                      Е.В.Митюрё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____»__________ 2016г.№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№ 58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612"/>
        <w:gridCol w:w="2268"/>
        <w:gridCol w:w="223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Муниципальное казенное учреждение «Гражданская защита»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, МКУ «Гражданская защита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Гражданская защита и пожарная безопасность населения и территории Лиски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/>
              <w:t>- повышение эффективности спасения людей при ликвидации пожаров и чрезвычайных ситуаций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обеспечение первичных мер пожарной безопасности в границах городского поселения город Лиски;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      </w:r>
          </w:p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-  повышение  готовности  спасательных  служб   к действиям по предназначению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  погибших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  пострадавшего населени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пасенных на 100 чрезвычайных ситуаций и происшествий;   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ремя реагирования на  чрезвычайные ситуации;                   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повещаемого населения.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75 694,9 тыс. рублей, в том числе средства районного бюджета – 33 392,0 тыс. рублей, бюджета города  –      42 302,9  тыс. рублей;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1. «</w:t>
            </w:r>
            <w:r>
              <w:rPr>
                <w:bCs/>
              </w:rPr>
              <w:t>Гражданская защита и пожарная безопасность населения и территории Лискинского муниципального района»</w:t>
            </w:r>
            <w:r>
              <w:rPr/>
              <w:t xml:space="preserve"> Обеспечение реализации  муниципальной подпрограммы – 75 694,9 тыс. руб. , в том числе средства районного бюджета – 33 392,0 тыс. рублей, бюджета города  –   42 302,9  тыс. 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Всего по программе (тыс. руб.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район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города 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(тыс. руб.):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8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0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19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4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53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5,1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244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76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68,8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1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071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8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8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0</w:t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8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страдавшего населения с 15 до 12 человек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асённых людей с 9 до 11 человек;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rFonts w:cs="Arial"/>
          <w:bCs/>
          <w:sz w:val="28"/>
          <w:szCs w:val="28"/>
          <w:shd w:fill="FFFFFF" w:val="clear"/>
        </w:rPr>
      </w:pPr>
      <w:r>
        <w:rPr>
          <w:rFonts w:cs="Arial"/>
          <w:bCs/>
          <w:sz w:val="28"/>
          <w:szCs w:val="28"/>
          <w:shd w:fill="FFFFFF" w:val="clear"/>
        </w:rPr>
        <w:t xml:space="preserve">В последнее десятилетие количество опасных природных явлений и крупных техногенных катастроф на территории Российской Федерации ежегодно растёт, при этом количество чрезвычайных ситуаций и погибших в них людей на протяжении последних лет неуклонно снижается. Это говорит о высокой эффективности предупредительных мероприятий и мероприятий по ликвидации чрезвычайных ситуаций. </w:t>
      </w:r>
    </w:p>
    <w:p>
      <w:pPr>
        <w:pStyle w:val="Style15"/>
        <w:spacing w:before="0" w:after="0"/>
        <w:ind w:firstLine="709"/>
        <w:jc w:val="both"/>
        <w:rPr>
          <w:rFonts w:cs="Arial"/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месте с тем риски природных и техногенных </w:t>
      </w:r>
      <w:r>
        <w:rPr>
          <w:rFonts w:cs="Arial"/>
          <w:bCs/>
          <w:sz w:val="28"/>
          <w:szCs w:val="28"/>
          <w:shd w:fill="FFFFFF" w:val="clear"/>
        </w:rPr>
        <w:t>чрезвычайных ситуаций</w:t>
      </w:r>
      <w:r>
        <w:rPr>
          <w:sz w:val="28"/>
          <w:szCs w:val="28"/>
          <w:shd w:fill="FFFFFF" w:val="clear"/>
        </w:rPr>
        <w:t>, возникающие в процессе хозяйственной деятельности или в результате крупных техногенных аварий и катастроф, несут значительную угрозу для населения и объектов экономики. Аналогичная ситуация наблюдается в отношении пожаров и происшествий на водных объе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блема снижения рисков и смягчения последствий чрезвычайных ситуаций природного и техногенного характера на территории городского поселения город Лиски носит характер первостепенной важности, и ее решение относится к приоритетной сфере обеспечения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временный этап развития городского поселения город Лиски характеризуется нарастающим напряжением в промышленном секторе, выражающемся в существенном износе основных фондов и слабой модернизации производственных процес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еляется ряд проблемных вопросов, решение которых необходимо для повышения безопасности населения городского поселения город Лиски от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вершенствование    системы     оповещения населения города об опасностях, возникающих в мирное и военное врем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 РФ в области гражданской обороны и защиты населения от чрезвычайных ситуаций природного и техногенного характера к полномочиям органов местного самоуправления относится осуществление информирования населения о чрезвычайных ситуациях и создание, и поддержание в постоянной готовности муниципальной системы оповещения и информирования населения о чрезвычайных ситуация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целью увеличения охвата оповещаемого населения необходимо провести расширение функций системы оповещения и обеспечение технической возможности сопряжения централизованной системы и локальных систем оповещения объектов, несущих повышенную угрозу возникновения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едостаточная оснащенность поисково-спасательного формирования и аварийно-спасательной службы 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ащенность спасательного отряда муниципального казенного учреждения городского поселения город Лиски «Гражданская защита» аварийно-спасательной техникой и оборудованием позволяет экипировать только одну основную смену. При ликвидации крупных чрезвычайных ситуаций к работам привлекаются резервные смены.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й техники и оборудования приводит к снижению эффективности действий спасательных отря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акже необходимо решить вопрос укомплектования и дооснащения добровольных пожарных дружин и команд современным оборудованием и средствами спас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абое знание населением основ безопасности жизнедеятельности и действий при чрезвычайных ситуаци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ых элементов снижения рисков возникновения чрезвычайных ситуаций природного и техногенного характера является осведомлённость населения о порядке действий при чрезвычайных ситуациях и происшествиях. Для поднятия уровня знаний населения в области обеспечения безопасности жизнедеятельности необходимо развитие системы обучения не занятого в сфере производства и обслуживания  населения по месту жительства, которое должно осуществляться через продолжение развития системы стационарных и подвижных учебно-консультационных пунктов и совершенствование их учебно-материальной баз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едостаточное взаимодействие дежурных служб.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/>
      </w:pPr>
      <w:r>
        <w:rPr>
          <w:b w:val="false"/>
          <w:sz w:val="28"/>
          <w:szCs w:val="28"/>
        </w:rPr>
        <w:t xml:space="preserve">В настоящее время на базе муниципального казенного учреждения городского поселения город Лиски «Гражданская защита» создана Единая дежурно-диспетчерская служба городского поселения город Лиски.  Дежурно - диспетчерская служба города, а также предприятий, организаций  и ведомств разрознены: пользуются различными базами данных; основным средством связи между ними является телефонная связь, что приводит к увеличению времени реагирования на аварийные ситуации и происшествия и затрудняет организацию  взаимодействия. </w:t>
      </w:r>
    </w:p>
    <w:p>
      <w:pPr>
        <w:pStyle w:val="ConsPlusTitle"/>
        <w:numPr>
          <w:ilvl w:val="0"/>
          <w:numId w:val="0"/>
        </w:numPr>
        <w:ind w:firstLine="513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ускорения обмена данными, принятия решений и реагирования на возникающие чрезвычайные ситуации природного и техногенного характера, необходимо создание единого  информационного поля путём объединения разрозненных баз данных дежурно-диспетчерских служб в единую базу, так же создание единой  электронной системы управления силами и средствами, что должно уменьшить время реагирования на чрезвычайные ситуации и происшествия, повысить качество работы спасателей и аварийных служб и, соответственно, уменьшить количество погибших и пострадавших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ояние пожарной безопасности, складывающееся в последние годы в Лискинском районе, следует расценивать как тревожное. Пожары и связанные с ними чрезвычайные ситуации являются одним из факторов, негативно влияющих на состояние экономики и в целом дестабилизируют социально-экономическую обстано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в области обеспечения первичных мер пожарной безопасности определены Федеральным законом от 06.10.2003 № 131-ФЗ «Об общих принципах организации местного самоуправления в Российской Федерации» и Федеральным законом от 22.07.2008 № 123-ФЗ «Технический регламент о требованиях пожарной безопасности». Обеспечение первичных мер пожарной безопасности относится к одной из приоритетных задач развития городского поселения и заключается в реализации принятых в установленном порядке норм и правил по предотвращению пожаров, защите жизни, здоровья, имущества жителей города 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аются мероприятия по обеспечению первичных мер пожарной безопасности на объектах с массовым пребыванием людей, где велика возможность массовой гибели людей (объектах социально-культурной сферы и жилищно-коммунального хозяйства). Данные мероприятия направлены на предупреждение, своевременное обнаружение и тушение пожаров в первоначальной стадии, создание условий для успешной эвакуации людей из зданий в случае пожаров.</w:t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оритеты муниципальной  политики в сфере реализации программы направлены на осуществление ее целей, задач и качественное выполнение 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риоритетов программы невозможно без обеспечения создания системы управления реализацией программы, проведения мониторинга и контроля реализации программы, обеспечивающей эффективное использование ресурсов, повышение качества управления процессами реализации и обеспечения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минимизация социального и экономического ущерба наносимого населению и экономик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мероприятий  в  области  гражданской обороны, предупреждения и ликвидации  последствий чрезвычайных  ситуаций  в   границах   городского поселения город Лиски;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ониторинга   безопасности   и чрезвычайных  ситуаций  городского  поселения город Лиски;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осуществление    функционирования     Единой дежурно-диспетчерской  службы  городского  поселения город Лиски;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оповещения   и   информирования населения    об    угрозе    возникновения    или о возникновении чрезвычайных ситуаций;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бучение  населения  в   области   гражданской обороны,  защиты  от  чрезвычайных   ситуаций   и пожарной безопасности;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первичных мер пожарной безопасности в границах городского поселения город Лиски;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осуществление   мероприятий   по   обеспечению безопасности людей на водных объектах, охране  их жизни и здоровья;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  совершенствование    системы     экстренного реагирования   на   возникновение    чрезвычайных ситуаций природного и техногенного  характера  на территории городского поселения город Лиски;    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 готовности  спасательных  служб   к действиям по предназначению.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 чрезвычайные ситуации;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Муниципальная программа городского поселения город Лиски «Защита населения и территории Лискинского района от чрезвычайных ситуаций, обеспечение пожарной безопасности и безопасности людей на водных объектах» включает в себя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решением  о бюджете Лискинского муниципального района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Финансовое обеспечение и прогнозная (справочная) оценка расходов местного бюджета, на реализацию  муниципальной программы приведены в приложении 2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 программы за счет средств государственных внебюджетных фондов и юридических лиц не предусматривается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своевременном и достаточном финансировании программы предполагается достичь в более короткие срок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количества погибших и пострадавших на пожарах, при дорожно-транспортных происшествиях и других чрезвычайных ситуациях, в том числе и на водных бассейна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воевременного оказания помощи погибающим людям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материального ущерба от пожаров и других чрезвычайных ситуациях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величение эффективности деятельности и функционирования Единой дежурно-диспетчерской  службы  городского  поселения город Лиски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</w:t>
      </w:r>
      <w:r>
        <w:rPr>
          <w:b/>
          <w:bCs/>
          <w:spacing w:val="-10"/>
          <w:sz w:val="28"/>
          <w:szCs w:val="28"/>
        </w:rPr>
        <w:t>Гражданская защита и пожарная безопасность населения и территории Лискин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701"/>
        <w:gridCol w:w="1911"/>
        <w:gridCol w:w="2060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>
                <w:spacing w:val="-1"/>
              </w:rPr>
            </w:pPr>
            <w:r>
              <w:rPr>
                <w:spacing w:val="-1"/>
              </w:rPr>
              <w:t>МКУ «Гражданская защита»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Основное мероприятие 1 – содержание и обеспечение деятельности МКУ «Гражданская защита»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сновное мероприятие 2 – мероприятия в сфере защиты населения от чрезвычайных ситуаций и пожар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- Повышение уровня защиты населения и территории города  от пожаров, чрезвычайных ситуаций природного и техногенного характера;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 xml:space="preserve">- повышение эффективности спасения людей при ликвидации пожаров и чрезвычайных ситуаций.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1. Подготовка населения к действиям при возникновени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3. Развитие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МКУ  «Гражданская защита». 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4. Совершенствование единой дежурной диспетчерской службы (далее - ЕДДС) района в составе муниципального казенного учреждения  «Гражданская  защита»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5. Укрепление материально-технической базы поисково-спасательного отряд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6. Развитие  муниципальной пожарной охраны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/>
              <w:t>7. Совершенствование системы управления и оповещения населения о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Обеспечение готовности сил и средств, предназначенных и выделяемых для предупреждения и ликвидации чрезвычайных ситуаций.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еспечение реализации  муниципальной программы – 75 694,9 тыс. руб. , в том числе средства районного бюджета – 33 392,0 тыс. рублей, бюджета города  –   42 302,9  тыс. 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       (тыс. руб.)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Бюдж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район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го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/>
              <w:t>(тыс. руб.):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8 822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10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19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9 748,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753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5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9 244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76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68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2 186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071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1 898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1 898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11 898,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15,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783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гибели людей от чрезвычайных ситуаций и происшествий различного масштаба и характера с 10 до 7 человек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страдавшего населения с 15 до 12 человек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времени реагирования спасателей на чрезвычайные ситуации и происшествия с 12 мин. до 10 мин.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спасённых людей с 9 до 11 человек;</w:t>
            </w:r>
          </w:p>
          <w:p>
            <w:pPr>
              <w:pStyle w:val="Normal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- увеличение количества оповещаемого населения городского поселения город Лиски - с 80% до 100%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дпрограмма «Гражданская защита и пожарная безопасность населения и территории Лискинского муниципального района» (далее подпрограмма) основывается на соответствующих положениях действующего законодательств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В городе Лиски ежегодно происходит увеличение количества пожаров, аварий, дорожно-транспортных происшествий и других чрезвычайных ситуаций, в том числе и на водных бассейнах с причинением крупного материального ущерба и гибелью люде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оследние 5 лет в городе произошло 1348 чрезвычайных ситуаций и происшествий, погибло 121 человек, пострадало 72 человека. Ущерб составил более 28 млн., уничтожено пожаром 115 строений.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стало возможным из-за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муниципальной и резкого сокращения ведомственной и объектовой пожарной охран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носа техники и снаряжения, находящегося на вооружении подразделе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отсутствия современной спасательной и пожарной техники, оборудования и современных средств связи; 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проводимой административной реформы и организационно-штатных изменений в системе МЧС Росс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ерритория города характеризуется следующими параметрам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более 36 тысяч человек проживают в зонах опасности возникновения чрезвычайных ситуаций (32 %), в том числе 15 тысяч человек в зоне химического заражения.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асположены: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зрывопожароопасных объект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5 опасных производственных объектов;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Большинство потенциально опасных и опасных производственных объектов используют в работе, как правило, оборудование с большим процентом технического износа. Внедрение новых технологий не осуществляется из-за больших финансовых затрат на эти мероприят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Значительную опасность для жизни и здоровья людей представляют аварии и катастрофы на транспорте, как автомобильном, так и железнодорожно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Территория города  подвержена воздействию таких чрезвычайных ситуаций, как лесные пожары, весеннее половодье, снежные заносы, обильное выпадение осадков, засуха. Это приводит к нарушению условий жизнедеятельности значительной части населения райо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Таким образом, решение этой сложной задачи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е осуществление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Приоритетами реализации муниципальной политики в сфере реализации настоящей подпрограммы являютс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и ликвидации последствий чрезвычайных ситуаций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организация и осуществление мероприятий по гражданской обороне, защите населения и территории городского поселения город Лиски от чрезвычайных ситуаций природного и техногенного характера;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ой службы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 xml:space="preserve">Приоритеты муниципальной  политики в сфере реализации подпрограммы направлены на осуществление ее целей, задач и качественное выполнение  основных мероприятий. Основной целью подпрограммы является повышение уровня защиты населения и территории  города от пожаров, чрезвычайных ситуаций природного и техногенного характера, а также повышение эффективности спасения людей при ликвидации пожаров и чрезвычайных ситуа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одготовка населения к действиям при возникновении чрезвычайных ситуаций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еспечение готовности органов управления, сил и средств Лискинского звена территориальной подсистемы  единой государственной системы предупреждения и ликвидации чрезвычайных ситуаций (далее – ЛЗ ТП РСЧС)  к действиям по предупреждению и ликвидации пожаров и чрезвычайных ситуаций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4. Развитие единой дежурной диспетчерской службы (далее - ЕДДС) района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муниципальных курсов ГО в составе МКУ «Гражданская защита»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6. Укрепление материально-технической базы поисково-спасательного отряда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7. Развитие муниципальной пожарной охраны.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8"/>
          <w:szCs w:val="28"/>
        </w:rPr>
        <w:t>8. Совершенствование системы управления и оповещения населения о возникновен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20"/>
        <w:jc w:val="both"/>
        <w:rPr/>
      </w:pPr>
      <w:r>
        <w:rPr>
          <w:sz w:val="28"/>
          <w:szCs w:val="28"/>
        </w:rPr>
        <w:t>9. Обеспечение готовности сил и средств, предназначенных и выделяемых для предупреждения и ликвидации чрезвычайных ситуаций.</w:t>
      </w:r>
    </w:p>
    <w:p>
      <w:pPr>
        <w:pStyle w:val="Normal"/>
        <w:keepNext w:val="true"/>
        <w:widowControl w:val="false"/>
        <w:tabs>
          <w:tab w:val="clear" w:pos="708"/>
          <w:tab w:val="left" w:pos="22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бъема финансирования и достигнутых результатов, будет осуществляться ежегодная корректировка мероприятий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анные цели и задачи программы планируется реализовать в период с 2014 по 2020 год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индикаторы оценки результативности программы: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  погибших;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  пострадавшего населения;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личество спасенных на 100 чрезвычайных ситуаций и происшествий;                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ремя реагирования на  чрезвычайные ситуации;     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- количество оповещаемого населения.   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планируемые значения индикаторов представлены в таблице в приложении №1 к Програм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гибели людей от чрезвычайных ситуаций и происшествий различного масштаба и характера – с 10 до 7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пострадавшего населения с 15 до 12 челове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нижение времени реагирования спасателей на чрезвычайные ситуации и происшествия с 12 мин. до 10 мин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асённых людей с 9 до 11 челове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оповещаемого населения городского поселения город Лиски - с 80% до 100%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Содержание и обеспечение деятельности МКУ «Гражданская защита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Основное мероприятие 2 «Мероприятия в сфере защиты населения от чрезвычайных ситуаций и пожаров»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м решением Совета народных депутатов городского поселения город Лиски Лискинского муниципального района  Воронежской области  о бюджете городского поселения город Лиски на 2014 год и на плановый период 2015 и 2016 годов. На 2017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реализации подпрограммы за счет средств бюджета города за весь период ее реализации составляет 83 730,0 тыс. рублей. Ресурсное обеспечение реализации подпрограммы по годам ее реализации представлено в приложении № 2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управления и контроль за реализацией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участию в реализации подпрограммы рекомендовано привлек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 по делам ГОЧС района, поселений и объектов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ательные службы гражданской обороны;</w:t>
      </w:r>
    </w:p>
    <w:p>
      <w:pPr>
        <w:pStyle w:val="Normal"/>
        <w:jc w:val="both"/>
        <w:rPr/>
      </w:pPr>
      <w:r>
        <w:rPr>
          <w:sz w:val="28"/>
          <w:szCs w:val="28"/>
        </w:rPr>
        <w:t>- структурные подразделения администрации Лиски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администрации городского поселения город Лис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КУ «Гражданская защита» обеспечивает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у  плана мероприятий по реализации Программы, с уточнением объемов и источников финансирования мероприятия, предоставление бюджетной зая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ый контроль и анализ выполнения планов по реализации программных мероприятий с докладом главе городского поселения город Лиски;</w:t>
      </w:r>
    </w:p>
    <w:p>
      <w:pPr>
        <w:pStyle w:val="Normal"/>
        <w:jc w:val="both"/>
        <w:rPr/>
      </w:pPr>
      <w:r>
        <w:rPr>
          <w:sz w:val="28"/>
          <w:szCs w:val="28"/>
        </w:rPr>
        <w:t>- научно-методическое, информационное и организационное сопровождение работ по реализации комплекса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Ход выполнения подпрограммы ежегодно рассматривать на заседании постоянной комиссии Совета народных депутатов городского поселения город Лиски по коммунальному хозяйству, транспорту, сфере обслуживания и охране окружающей среды.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 за текущим выполнением мероприятий программы осуществляется заместителем главы администрации городского поселения город Лиск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еративное руководство за реализацией подпрограммы осуществляет председатель комиссии по чрезвычайным ситуациям и обеспечения пожарной безопасности Лискинского муниципального района.   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 xml:space="preserve">7. Оценка социально-экономической эффективности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szCs w:val="28"/>
        </w:rPr>
        <w:t>от реализации подпрограммных мероприят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При своевременном и достаточном финансировании подпрограммы предполагается достичь в более короткие сроки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снижение количества погибших и пострадавших на пожарах, при дорожно-транспортных происшествиях и других ЧС, в том числе и на водных бассейнах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го оказания помощи погибающим людям;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материального ущерба от пожаров и других ЧС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увеличение эффективности деятельности и функционирования единой службы спасения «112» района, благодаря чему сократится время сосредоточения требуемых  для ликвидации чрезвычайных ситуаций сил и средств, повысится эффективность управления силами и взаимодействия с органами власти, специальными службами города и район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>- снижение ущерба экологии в результате применения высокоэффективных средств спас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98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33:00Z</dcterms:created>
  <dc:creator>User</dc:creator>
  <dc:description/>
  <cp:keywords/>
  <dc:language>en-US</dc:language>
  <cp:lastModifiedBy>User2</cp:lastModifiedBy>
  <cp:lastPrinted>2017-01-15T22:09:00Z</cp:lastPrinted>
  <dcterms:modified xsi:type="dcterms:W3CDTF">2017-01-16T07:43:00Z</dcterms:modified>
  <cp:revision>5</cp:revision>
  <dc:subject/>
  <dc:title>I</dc:title>
</cp:coreProperties>
</file>