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 w:val="28"/>
          <w:szCs w:val="28"/>
          <w:lang w:eastAsia="ar-SA"/>
        </w:rPr>
        <w:t>от «____»  __________________  2016 г.  № _______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  <w:lang w:eastAsia="ar-SA"/>
        </w:rPr>
        <w:t xml:space="preserve">               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город Лиски от 30.12.2013 г. № 568 «Об утверждении муниципальной программы «Развитие территории городского поселения город Лиски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66 от 27.12.2016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», Решением Совета народных депутатов городского поселения город Лиски Лискинского муниципального района Воронежской области №64 от 27.12.2016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22 от 13.11.2015 г. «О бюджете городского поселения город Лиски Лискинского муниципального района Воронежской области на 2016 год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0.12.2013 г. №568 «Об утверждении муниципальной программы «Развитие территории городского поселения город Лиски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ород Лиски                                                Е.В.Митюрёв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  постановлению   администрации городского  поселения  город Лиски  от «____»__________ 2016 г.№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городского поселения город Лиски  от «30» декабря  2013г. № 56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азвитие территории городского поселен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город Лис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территории городского поселения город Лиски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470"/>
        <w:gridCol w:w="2295"/>
        <w:gridCol w:w="2348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«Развитие территории городского поселения город Лиски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Благоустройство и озеленение парков и скверов городского поселения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/>
              <w:t xml:space="preserve">Основное мероприятие </w:t>
            </w:r>
            <w:r>
              <w:rPr>
                <w:rFonts w:eastAsia="Andale Sans UI"/>
                <w:kern w:val="2"/>
              </w:rPr>
              <w:t>развитие и обустройство мест массового отдыха на территории городского поселения  город Лиск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Повышение качества жизни населения   городского поселения город Лиски путем  комплексного развития и благоустройства мест массового отдыха, создания максимально благоприятных, комфортных и безопасных условий для проживания жителей города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изация программы позволит решить следующие задачи: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ndale Sans UI"/>
                <w:kern w:val="2"/>
              </w:rPr>
              <w:t>- обеспечение комфортных, безопасных и доступных условий для массового отдыха населения города;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val="ru-RU"/>
              </w:rPr>
              <w:t xml:space="preserve">- обеспечение </w:t>
            </w: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</w:rPr>
              <w:t xml:space="preserve">координации и эффективного регулирования деятельности по организации массового отдыха населения города </w:t>
            </w: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val="ru-RU"/>
              </w:rPr>
              <w:t>Лиски</w:t>
            </w: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оличество благоустроенных мест массового отдыха на территории городского поселения город Лис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благоустроенных мест города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  62 248,1 тыс. рублей, в том числе средства бюджета города  –   43 586,9  тыс. рублей; средства областного бюджета – 18 661,2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1. «Благоустройство и озеленение парков и скверов городского поселения город Лиски». Обеспечение реализации  муниципальной программы – 62 248,1 тыс. руб. , в том числе средства бюджета города –  43 586,9 тыс. руб.; средства областного бюджета – 18 661,2 тыс.руб.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>
                <w:spacing w:val="-2"/>
              </w:rPr>
              <w:t xml:space="preserve">Областной бюджет </w:t>
            </w:r>
            <w:r>
              <w:rPr/>
              <w:t>(тыс. руб.):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>
                <w:spacing w:val="-2"/>
              </w:rPr>
              <w:t xml:space="preserve">Бюджет города </w:t>
            </w:r>
            <w:r>
              <w:rPr/>
              <w:t>(тыс. руб.):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75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10,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4,6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150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696,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454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677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454,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222,9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145,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145,4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благоустроенных мест города до 95 %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количество благоустроенных мест массового отдыха на территории городского поселения город Лиски к 2020 г. – 16 ед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им из факторов, формирующим положительный имидж города, является наличие благоприятных, комфортных, безопасных и доступных условий для массового отдыха населения. Муниципальная целевая программа  предусматривает приведение в соответствие с установленными действующим законодательством требованиями к организации мест массового отдыха населения  действующие зоны отдыха. К полномочиям органов местного самоуправления городских поселений  по решению вопросов местного значения, установленными Федеральным законом от 06.10.2003 года №131-ФЗ «Об общих принципах организации местного самоуправления в Российской Федерации», относится создание условий для массового отдыха жителей  городского поселения  и организация обустройства  мест массового отдыха населения. Использование программно-целевого метода для решения проблемы развития  и обустройства мест массового отдыха населения на территории городского поселения город Лиски позволит создать условия для максимально эффективного управления ресурсами, в том числе финансовыми, для достижения поставленной в рамках настоящей программы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>
          <w:sz w:val="28"/>
          <w:szCs w:val="28"/>
        </w:rPr>
        <w:t>К приоритетным направлениям муниципальной политики в сфере развития территории городского поселения город Лиски относят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ение и поддержание в надлежащем состоянии </w:t>
      </w:r>
      <w:r>
        <w:rPr>
          <w:rFonts w:cs="Times New Roman" w:ascii="Times New Roman" w:hAnsi="Times New Roman"/>
          <w:sz w:val="28"/>
          <w:szCs w:val="28"/>
          <w:lang w:val="ru-RU"/>
        </w:rPr>
        <w:t>благоустроенных мест массового отдыха на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архитиктурно-планировочного облика 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экологической обстановки и санитарно-гигиенических условий жизни в городском поселении город Лис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культурного уровня населения в вопросах благоустрой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развитие и обустройство мест массового отдыха населения на территории городского поселения город </w:t>
      </w:r>
      <w:r>
        <w:rPr>
          <w:rFonts w:cs="Times New Roman" w:ascii="Times New Roman" w:hAnsi="Times New Roman"/>
          <w:sz w:val="28"/>
          <w:szCs w:val="28"/>
          <w:lang w:val="ru-RU"/>
        </w:rPr>
        <w:t>Лиск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сновное мероприятие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–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благоустройство места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тдых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удет направленно на создание современных условий для развития культурно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лекательного отдыха и досуга посетителей, эстетического воспитания детей, подростков и молодежи.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достижения этих целей необходимо решить следующие задачи:</w:t>
      </w:r>
    </w:p>
    <w:p>
      <w:pPr>
        <w:pStyle w:val="Style18"/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eastAsia="Andale Sans UI" w:cs="Times New Roman" w:ascii="Times New Roman" w:hAnsi="Times New Roman"/>
          <w:kern w:val="2"/>
          <w:sz w:val="28"/>
          <w:szCs w:val="28"/>
        </w:rPr>
        <w:t xml:space="preserve">обеспечить комфортные, безопасные и доступные условия для массового отдыха населения городского поселения  город </w:t>
      </w:r>
      <w:r>
        <w:rPr>
          <w:rFonts w:eastAsia="Andale Sans UI" w:cs="Times New Roman" w:ascii="Times New Roman" w:hAnsi="Times New Roman"/>
          <w:kern w:val="2"/>
          <w:sz w:val="28"/>
          <w:szCs w:val="28"/>
          <w:lang w:val="ru-RU"/>
        </w:rPr>
        <w:t>Лиски;</w:t>
      </w:r>
    </w:p>
    <w:p>
      <w:pPr>
        <w:pStyle w:val="Normal"/>
        <w:widowControl w:val="false"/>
        <w:tabs>
          <w:tab w:val="clear" w:pos="708"/>
          <w:tab w:val="left" w:pos="142" w:leader="none"/>
          <w:tab w:val="center" w:pos="4960" w:leader="none"/>
          <w:tab w:val="left" w:pos="8468" w:leader="none"/>
        </w:tabs>
        <w:suppressAutoHyphens w:val="true"/>
        <w:autoSpaceDE w:val="false"/>
        <w:spacing w:lineRule="auto" w:line="252"/>
        <w:jc w:val="both"/>
        <w:rPr>
          <w:rFonts w:eastAsia="Andale Sans UI"/>
          <w:kern w:val="2"/>
          <w:sz w:val="28"/>
          <w:szCs w:val="28"/>
        </w:rPr>
      </w:pPr>
      <w:r>
        <w:rPr>
          <w:rFonts w:eastAsia="Andale Sans UI"/>
          <w:kern w:val="2"/>
          <w:sz w:val="28"/>
          <w:szCs w:val="28"/>
        </w:rPr>
        <w:t>- обеспечить координацию и эффективное регулирование деятельности по организации массового отдыха населения городского поселения города Лис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ценке достижения поставленной цели и решения задач планируется использовать показатели, характеризующие общее развитие городского поселения город Ли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используемые для оценки достижения результатов муниципальной программы в цел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удовлетворенности граждан количеством и качеством благоустроенных мест города,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ании информации, получаемой по результатам анкетирования и соц.опросов жителей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я производи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У= КО/ОК*100%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У- уровень удовлетворенности граждан количеством и качеством благоустроенных мест города,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- количество опрошенных лиц, поставивших 4 или 5 баллов при оценке качества и количества благоустроенных мест, челов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- общее количество опрошенных лиц, человек.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и показател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, в т.ч. в разрезе подпрограмм, приведены в приложении № 1.</w:t>
      </w:r>
    </w:p>
    <w:p>
      <w:pPr>
        <w:pStyle w:val="Normal"/>
        <w:tabs>
          <w:tab w:val="left" w:pos="708" w:leader="none"/>
          <w:tab w:val="left" w:pos="10065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срок реализации муниципальной программы 2014-2020 год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Муниципальная программа городского поселения город Лиски «Развитие территории городского поселения город Лиски» включает в себя подпрограмму «Благоустройство и озеленение парков и скверов городского поселения город Лиски» и предусматривает разработку и реализацию мероприятий, направленных на решение задач организацию экономически эффективной системы благоустройства город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, создание зон отдыха и включает следующие мероприятия:</w:t>
      </w:r>
    </w:p>
    <w:p>
      <w:pPr>
        <w:pStyle w:val="Normal"/>
        <w:ind w:firstLine="570"/>
        <w:jc w:val="both"/>
        <w:rPr>
          <w:rFonts w:eastAsia="Andale Sans UI"/>
          <w:kern w:val="2"/>
          <w:sz w:val="28"/>
          <w:szCs w:val="28"/>
        </w:rPr>
      </w:pPr>
      <w:r>
        <w:rPr/>
        <w:t xml:space="preserve">-  </w:t>
      </w:r>
      <w:r>
        <w:rPr>
          <w:rFonts w:eastAsia="Andale Sans UI"/>
          <w:kern w:val="2"/>
          <w:sz w:val="28"/>
          <w:szCs w:val="28"/>
        </w:rPr>
        <w:t>развитие и обустройство мест массового отдыха на территории городского поселения  город Лиск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rFonts w:eastAsia="Andale Sans UI"/>
          <w:kern w:val="2"/>
          <w:sz w:val="28"/>
          <w:szCs w:val="28"/>
        </w:rPr>
        <w:t>Создание благоприятных условий для проживания и отдыха жителей города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Calibri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полнителями программы осуществляется оценка результативности реализации программы на основании данных о динамике плановых и фактически достигнутых показателей, а также затрат в разрезе отдельных мероприятий программы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eastAsia="Andale Sans UI" w:cs="Times New Roman" w:ascii="Times New Roman" w:hAnsi="Times New Roman"/>
          <w:kern w:val="2"/>
          <w:sz w:val="28"/>
          <w:szCs w:val="28"/>
        </w:rPr>
        <w:t>Оценка производится по следующим показателям: степень достижения запланированных результатов и намеченных целей программы, степень соответствия запланированному уровню расходов, социально-экономическая эффективность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/>
      </w:pPr>
      <w:r>
        <w:rPr>
          <w:rFonts w:eastAsia="Times New Roman"/>
          <w:kern w:val="2"/>
          <w:sz w:val="28"/>
          <w:szCs w:val="28"/>
          <w:lang w:eastAsia="en-US"/>
        </w:rPr>
        <w:t xml:space="preserve">     </w:t>
      </w:r>
      <w:r>
        <w:rPr>
          <w:rFonts w:eastAsia="Calibri"/>
          <w:kern w:val="2"/>
          <w:sz w:val="28"/>
          <w:szCs w:val="28"/>
          <w:lang w:eastAsia="en-US"/>
        </w:rPr>
        <w:t xml:space="preserve">Успешное выполнение мероприятий Программы позволит обеспечить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/>
      </w:pPr>
      <w:r>
        <w:rPr>
          <w:rFonts w:eastAsia="Calibri"/>
          <w:kern w:val="2"/>
          <w:sz w:val="28"/>
          <w:szCs w:val="28"/>
          <w:lang w:eastAsia="en-US"/>
        </w:rPr>
        <w:t>- комплексный отдых для жителей и гостей город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- позволит сделать акцент на семейном отдыхе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- увеличение количества посетителе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- позволит направить работу на разные слои на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eastAsia="Andale Sans U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- создать современные условия для более комфортного отдыха.</w:t>
      </w:r>
      <w:r>
        <w:rPr>
          <w:rFonts w:eastAsia="Andale Sans UI"/>
          <w:kern w:val="2"/>
          <w:sz w:val="28"/>
          <w:szCs w:val="28"/>
        </w:rPr>
        <w:t xml:space="preserve"> Степень соответствия запланированному уровню затрат определяется индикаторами, отражающими соотношение фактически произведенных затрат с их плановыми значениями</w:t>
      </w:r>
      <w:r>
        <w:rPr>
          <w:rFonts w:eastAsia="Andale Sans UI"/>
          <w:kern w:val="2"/>
        </w:rPr>
        <w:t xml:space="preserve">. </w:t>
      </w:r>
      <w:r>
        <w:rPr>
          <w:rFonts w:eastAsia="Andale Sans UI"/>
          <w:kern w:val="2"/>
          <w:sz w:val="28"/>
          <w:szCs w:val="28"/>
        </w:rPr>
        <w:t>Под оценкой эффективности понимается соотношение непосредственных и планируемых результатов программы с фактическими и плановыми затратами на их достижение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ndale Sans UI"/>
          <w:kern w:val="2"/>
          <w:sz w:val="28"/>
          <w:szCs w:val="28"/>
        </w:rPr>
      </w:pPr>
      <w:r>
        <w:rPr>
          <w:rFonts w:eastAsia="Andale Sans UI"/>
          <w:kern w:val="2"/>
          <w:sz w:val="28"/>
          <w:szCs w:val="28"/>
        </w:rPr>
        <w:t>Оценка уровня достижения каждого целевого индикатора осуществляется по следующей формуле:</w:t>
      </w:r>
    </w:p>
    <w:p>
      <w:pPr>
        <w:pStyle w:val="Normal"/>
        <w:autoSpaceDE w:val="false"/>
        <w:ind w:firstLine="720"/>
        <w:rPr>
          <w:rFonts w:eastAsia="Andale Sans UI"/>
          <w:kern w:val="2"/>
          <w:sz w:val="28"/>
          <w:szCs w:val="28"/>
        </w:rPr>
      </w:pPr>
      <w:r>
        <w:rPr>
          <w:rFonts w:eastAsia="Andale Sans UI"/>
          <w:kern w:val="2"/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=   ----- x 100, где:</w:t>
      </w:r>
    </w:p>
    <w:p>
      <w:pPr>
        <w:pStyle w:val="Normal"/>
        <w:autoSpaceDE w:val="false"/>
        <w:ind w:firstLine="72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- уровень достижения n-го индикатора программы (процентов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- фактическое значение индикатора, достигнутое  в ходе реализации программы;</w:t>
      </w:r>
    </w:p>
    <w:p>
      <w:pPr>
        <w:pStyle w:val="Normal"/>
        <w:autoSpaceDE w:val="false"/>
        <w:ind w:firstLine="720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- плановое значение n-го индикатора, утвержденное программой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 - номер индикатора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едомственной целевой программы определяется по следующей формуле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 </w:t>
      </w:r>
      <w:r>
        <w:rPr>
          <w:sz w:val="28"/>
          <w:szCs w:val="28"/>
          <w:vertAlign w:val="subscript"/>
        </w:rPr>
        <w:t>фn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SUM </w:t>
      </w:r>
      <w:r>
        <w:rPr>
          <w:sz w:val="28"/>
          <w:szCs w:val="28"/>
          <w:vertAlign w:val="superscript"/>
        </w:rPr>
        <w:t>__________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Э = --------- x 100, где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ndale Sans UI"/>
          <w:kern w:val="2"/>
          <w:sz w:val="28"/>
          <w:szCs w:val="28"/>
        </w:rPr>
      </w:pPr>
      <w:r>
        <w:rPr>
          <w:rFonts w:eastAsia="Andale Sans UI"/>
          <w:kern w:val="2"/>
          <w:sz w:val="28"/>
          <w:szCs w:val="28"/>
        </w:rPr>
        <w:t>Э - эффективность реализации ведомственной целевой программы (процентов)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ndale Sans UI"/>
          <w:kern w:val="2"/>
          <w:sz w:val="28"/>
          <w:szCs w:val="28"/>
        </w:rPr>
      </w:pPr>
      <w:r>
        <w:rPr>
          <w:rFonts w:eastAsia="Andale Sans UI"/>
          <w:kern w:val="2"/>
          <w:sz w:val="28"/>
          <w:szCs w:val="28"/>
        </w:rPr>
        <w:t>m - количество индикаторов программы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>«</w:t>
      </w:r>
      <w:r>
        <w:rPr>
          <w:b/>
          <w:bCs/>
          <w:spacing w:val="-10"/>
          <w:sz w:val="28"/>
          <w:szCs w:val="28"/>
        </w:rPr>
        <w:t>Благоустройство и озеленение парков и скверов городского поселения город Лиск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1417"/>
        <w:gridCol w:w="1843"/>
        <w:gridCol w:w="2412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.   Благоустройство территории парков и скверов в городском поселении город Лиски для обеспечения отдыха и досуга граждан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 Установка элементов благоустройства (урны, скамейки, тротуарные дорожки, ограждение по периметру)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Посадка древесно-кустарниковой растительности;</w:t>
            </w:r>
          </w:p>
          <w:p>
            <w:pPr>
              <w:pStyle w:val="ConsPlusTitle"/>
              <w:shd w:fill="FFFFFF" w:val="clear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>4. Устройство наружного освещения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сное развитие и благоустройство парков и скверов в городском поселении город Лиски, увеличение площади земельных насаждений, создание максимально благоприятных, комфортных и безопасных условий для проживания и отдыха жителей городского поселения город Лиски Лискинского муниципального района Воронежской област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экономически эффективной системы благоустройства город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город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зон отдыха и благоприятных условий для проживания и отдыха жителей город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становка малых архитектурных форм в местах массового отдыха жителей городского поселения.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62 248,1 тыс.руб., в том числе: из средств бюджета города составляет – 43 586,9 тыс. руб., средства областного бюджета – 18 661,2 тыс.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Областной бюджет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10,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4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 15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696,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454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677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454,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222,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145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145,4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лучшение санитарного благополучия территории городских парков и скверов, приведение объектов городского поселения к требуемому эксплуатационному уровню, формирование надлежащего эстетического облика городского поселения и улучшение его внешнего обли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2. Улучшение экологической обстановки и санитарно-гигиенических условий жизни в городском поселении город Лиск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3. Повышение культурного уровня населения в опросах благоустройства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работка подпрограммы </w:t>
      </w:r>
      <w:r>
        <w:rPr>
          <w:bCs/>
          <w:sz w:val="28"/>
          <w:szCs w:val="28"/>
        </w:rPr>
        <w:t>«</w:t>
      </w:r>
      <w:r>
        <w:rPr>
          <w:bCs/>
          <w:spacing w:val="-10"/>
          <w:sz w:val="28"/>
          <w:szCs w:val="28"/>
        </w:rPr>
        <w:t>Благоустройство и озеленение парков и скверов городского поселения город Лиски</w:t>
      </w:r>
      <w:r>
        <w:rPr>
          <w:bCs/>
          <w:sz w:val="28"/>
          <w:szCs w:val="28"/>
        </w:rPr>
        <w:t>» обусловлена возрастанием роли зеленых насаждений в повышении средозащитной, санитарно-гигиенической функции и эстетической ценности городских зеленых насаждений, рационального использования финансовых средств, направленных на благоустройство и озеленение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Данн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города, обеспечивающих улучшение и поддержание комфортности среды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В настоящее время зеленые насаждения на территории городского поселения, как живой компонент природы, постоянно трансформируется в пространстве и во времени, древесные растения стареют, теряют свои полезные качества, постепенно отмирают. В настоящее время значительная их часть требует осуществления тех или иных форм восстановления – капитального ремонта и полной или частичной реко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Ежегодно за счет средств местного бюджета, а также за счет средств предприятий в городе выполняются работы по реконструкции и капитальному ремонту существующих объектов озеленения, а также созданию новых цветников, отличающиеся оригинальным проектным решением и исполнительским мастер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днако, несмотря на имеющиеся положительные тенденции в развитии озеленения  необходимо отметить и существующую проблему - недостаточное финансирование на выполнение работ по реконструкции зеленых насаждений рядовых посадок, созданию парковых зо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Данная подпрограмма ориентирована на устойчивое развитие городского поселения город Лиски, 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приведение объекта городского поселения к требуемому эксплуатационному уровню, формирование надлежащего эстетического облика города, улучшение его внешнего облика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дпрограмма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Основным разработчиком подпрограммы является: Администрация городского поселения город Лиски Лискин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е идеи подпрограммы формировались по следующим основным направлениям совершенствования и развития благоустройства территории  парков и скверов городского поселения город Лиски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Создание и содержание зеленых насаждений на территории парков  сквер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беспечение требуемого санитарного и экологического состояния территории парков и скверов в городском поселении город Лиск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Благоустройство территории парков и сквер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 xml:space="preserve">Обустройство зон отдыха для жителей городского поселения город Лиски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риоритетным направлениям муниципальной политики в сфере развития территории городского поселения город Лиски относят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ение и поддержание в надлежащем состоянии </w:t>
      </w:r>
      <w:r>
        <w:rPr>
          <w:rFonts w:cs="Times New Roman" w:ascii="Times New Roman" w:hAnsi="Times New Roman"/>
          <w:sz w:val="28"/>
          <w:szCs w:val="28"/>
          <w:lang w:val="ru-RU"/>
        </w:rPr>
        <w:t>благоустроенных мест массового отдыха на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архитиктурно-планировочного облика 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лучшение экологической обстановки и санитарно-гигиенических условий жизни в городском поселении город Лис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культурного уровня населения в вопросах благоустрой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елью подпрограммы являются комплексное развитие и благоустройство городского поселения город Лиски, создание максимально благоприятных, комфортных и безопасных условий для проживания и отдыха жителей.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рганизация экономически эффективной системы благоустройства город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здание зон отдыха и  благоприятных условий для проживания и отдыха жителей гор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тановка малых архитектурных форм в местах массового отдыха жителей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оценке достижения поставленной цели и решения задач планируется использовать показатели, характеризующие общее развитие городского поселения город Ли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используемые для оценки достижения результатов муниципальной программы в цел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удовлетворенности граждан количеством и качеством благоустроенных мест города,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ании информации, получаемой по результатам анкетирования и соц.опросов жителей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я производи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У= КО/ОК*100%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У- уровень удовлетворенности граждан количеством и качеством благоустроенных мест города,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- количество опрошенных лиц, поставивших 4 или 5 баллов при оценке качества и количества благоустроенных мест, челов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- общее количество опрошенных лиц, человек.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и показател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ы, в т.ч. в разрезе подпрограмм, приведены в приложении №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срок реализации подпрограммы рассчитан на период с 2014 по 2020 год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Планы мероприятий подпрограммы подлежат корректировке с учетом объема финансирования бюджета гор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Перечень мероприятий подпрограммы предусматривает решение конкретных проблем городского поселения и включает следующие группы мероприят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благоустройство территории парков и скверов   в городском поселении город Лиски для обеспечения отдыха и досуга граждан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тройство элементов благоустройства  (урны, скамейки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садка древесно-кустарниковой расти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тройство наружного освещения (установка светильников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стройство тротуарных дорожек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результате реализации подпрограммы ожидается создание условий, обеспечивающих комфортные условия для проживания и отдыха населения на территории </w:t>
      </w:r>
      <w:r>
        <w:rPr>
          <w:rFonts w:cs="Times New Roman CYR" w:ascii="Times New Roman CYR" w:hAnsi="Times New Roman CYR"/>
          <w:sz w:val="28"/>
          <w:szCs w:val="28"/>
        </w:rPr>
        <w:t>городского поселения город Лиски.</w:t>
      </w:r>
    </w:p>
    <w:p>
      <w:pPr>
        <w:pStyle w:val="Normal"/>
        <w:ind w:firstLine="68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реализации подпрограммы за счет средств бюджета города за весь период ее реализации составляет 31 998,0 тыс. рублей. Обеспечение реализации подпрограммы по годам ее реализации представлено в приложении № 2 и 3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улучшение архитектурно-планировочного облика  городского поселения город Лис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лучшение экологической обстановки и санитарно-гигиенических условий жизни в городском поселении город Лис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оздание безопасных и комфортных условий для проживания и отдыха населения городского поселения город Лис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ультурного уровня населения в вопросах благоустрой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ешение проблем организации досуга на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ровень благоустроенности городского поселения (обеспеченность города сетями наружного освещения, зелеными насаждениями, элементами благоустройства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табильной и эффективной деятельности по обеспечению досуга населения городского поселения город Лис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98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tique Olive;Trebuchet MS" w:hAnsi="Antique Olive;Trebuchet MS" w:cs="Antique Olive;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4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5">
    <w:name w:val="Гипертекстовая ссылка"/>
    <w:basedOn w:val="Style12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51:00Z</dcterms:created>
  <dc:creator>User</dc:creator>
  <dc:description/>
  <cp:keywords/>
  <dc:language>en-US</dc:language>
  <cp:lastModifiedBy>User2</cp:lastModifiedBy>
  <cp:lastPrinted>2016-08-05T17:05:00Z</cp:lastPrinted>
  <dcterms:modified xsi:type="dcterms:W3CDTF">2017-01-18T11:26:00Z</dcterms:modified>
  <cp:revision>4</cp:revision>
  <dc:subject/>
  <dc:title>I</dc:title>
</cp:coreProperties>
</file>