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5867"/>
      </w:tblGrid>
      <w:tr>
        <w:trPr/>
        <w:tc>
          <w:tcPr>
            <w:tcW w:w="8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 Лиски «Обеспечение доступным и комфортным  жильем и коммунальными услугами населения  городского поселения город Лиски»</w:t>
            </w:r>
          </w:p>
        </w:tc>
      </w:tr>
      <w:tr>
        <w:trPr>
          <w:trHeight w:val="556" w:hRule="atLeast"/>
        </w:trPr>
        <w:tc>
          <w:tcPr>
            <w:tcW w:w="141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доступным и комфортным жильем и коммунальными услугами на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город Лиск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11"/>
        <w:gridCol w:w="1556"/>
        <w:gridCol w:w="1161"/>
        <w:gridCol w:w="1213"/>
        <w:gridCol w:w="1210"/>
        <w:gridCol w:w="1210"/>
        <w:gridCol w:w="1210"/>
        <w:gridCol w:w="1210"/>
        <w:gridCol w:w="1210"/>
        <w:gridCol w:w="113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оступным и комфортным жильем и коммунальными услугами населения городского поселения город Лиски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территорий, на которые разработана документация по планировке территории, от общей площади, включенной в программу на соответствующий год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227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градостроительных планов земельных участков, от общего количества, включенных в программу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общей площади отремонтированных жилых домов к общей площади жилищного фонда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коммунальной инфраструктур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>
          <w:trHeight w:val="171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1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благоустроенных дворовых территорий по отношению к общему числу дворовых территорий город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9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4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Обеспечение доступным и комфортным жильем и коммунальными услугами населения городского поселения город Лиски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1276"/>
        <w:gridCol w:w="1276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населения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город Лиски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81 57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96 0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7 8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76 8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1 18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4 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8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2 217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27 96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67 07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3 20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9 5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 15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 5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3 7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6 676,0</w:t>
            </w:r>
          </w:p>
        </w:tc>
      </w:tr>
      <w:tr>
        <w:trPr>
          <w:trHeight w:val="2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 8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528,0</w:t>
            </w:r>
          </w:p>
        </w:tc>
      </w:tr>
      <w:tr>
        <w:trPr>
          <w:trHeight w:val="1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7 5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5 4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9 38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1 63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3 0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2 013,0</w:t>
            </w:r>
          </w:p>
        </w:tc>
      </w:tr>
      <w:tr>
        <w:trPr>
          <w:trHeight w:val="2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2 7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 8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5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 7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10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 3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7 884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 1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 4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3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8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 4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6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8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 583,0</w:t>
            </w:r>
          </w:p>
        </w:tc>
      </w:tr>
      <w:tr>
        <w:trPr>
          <w:trHeight w:val="1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Коммунальное хозяйств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 8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 7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528,0</w:t>
            </w:r>
          </w:p>
        </w:tc>
      </w:tr>
      <w:tr>
        <w:trPr>
          <w:trHeight w:val="19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7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05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6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0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3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773,0</w:t>
            </w:r>
          </w:p>
        </w:tc>
      </w:tr>
      <w:tr>
        <w:trPr>
          <w:trHeight w:val="4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</w:tr>
      <w:tr>
        <w:trPr>
          <w:trHeight w:val="6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</w:tr>
      <w:tr>
        <w:trPr>
          <w:trHeight w:val="6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БУ «Благоустройство горо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 0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 городе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37 0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4 6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37 0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5 9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6 2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4 6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3,0</w:t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2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3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4 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0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 6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4 5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 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5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08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 64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0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дернизация объектов и сетей инженерной инфраструктуры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оснабжения на территорий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4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 0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3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2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8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</w:tr>
      <w:tr>
        <w:trPr>
          <w:trHeight w:val="3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АУ «Градостроительство и архитекту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-грамма 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 город Лиск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9 5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  <w:tr>
        <w:trPr>
          <w:trHeight w:val="36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9 5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 40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5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8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</w:t>
      </w:r>
      <w:r>
        <w:rPr>
          <w:rFonts w:cs="Times New Roman" w:ascii="Times New Roman" w:hAnsi="Times New Roman"/>
        </w:rPr>
        <w:t xml:space="preserve">Обеспечение доступным и комфортны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ьем и коммунальными услугами на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ородского поселения город Лис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город Лиски «Обеспечение доступным и комфортным жильем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мунальными услугами населения городского поселения город Лиски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0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701"/>
        <w:gridCol w:w="1417"/>
        <w:gridCol w:w="1453"/>
        <w:gridCol w:w="1293"/>
        <w:gridCol w:w="1294"/>
        <w:gridCol w:w="1293"/>
        <w:gridCol w:w="1294"/>
        <w:gridCol w:w="1293"/>
        <w:gridCol w:w="1294"/>
        <w:gridCol w:w="2269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6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ми услугами населения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81 579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96 0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7 839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76 865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1 18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4 58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2 8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2 21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5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6 616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 92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97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79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40 80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0 61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4 322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5 071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1 186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4 58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2 8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2 21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благоустройству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2 791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1 7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 1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 3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7 884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2 791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 83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3 243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5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1 78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 1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2 332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7 884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униципальное задание МБУ «Коммуналь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5 82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528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5 828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3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528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79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31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77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79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 05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6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0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31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6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77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благоустройству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6 173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47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 6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2 58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6 173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 43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320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 860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47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 642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86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2 58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рганизации сбора и вывоза бытовых отходов и мусора с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42 671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5 50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9 335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 169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62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 471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1 097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работ по озеленению и содержанию газонно-цветниковых зон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задание МБУ «Благоустройство город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64 122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 88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37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 427,2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 097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 14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нструкция и строительство сетей объектов водоснабжения и водоотведения в городе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37 01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5 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6 269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4 67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 59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4 417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 98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 676,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67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водозаборного сооружения х.Никольский Лиск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69 007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7 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6771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 52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2 59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593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 414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 70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 178,6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526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и строительство изношенных водопроводных и канализационных се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 1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 1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7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497,8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рение скваж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 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,0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2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коммунальной (специализиро-ванной)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7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7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5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нитарная очистка и благоустройство мест захорон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 66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9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 662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81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 474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2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 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 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9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благоустройство территорий городских кладби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5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6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53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8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65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99,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2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9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63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и косметический ремонт мемориаль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7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3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ение мемориальных плит, бю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,5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6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придомовых территорий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 551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089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 64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20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030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4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дорожного покрытия, ремонт тротуаров, установка бортового камня, устройство ограждений, установка детских игровых площадок, МАФ, устройство спусков(пандус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4 551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 25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 563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 089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 64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20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944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75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20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 030,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18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888,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644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 объектов и сетей инженерной инфраструктуры газоснабжения на территори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6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6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зификация новостро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3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35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ШР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22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градостроительной деятельности городского поселения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4 2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 2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 019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задание МАУ «Градостроительство и архитекту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ументов по территориальному планирова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0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075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816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беспечения качественными услугами ЖКХ в городском поселении город Лис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9 579,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21 458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5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 919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20 317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 многоквартирных домов (ремонт внутридомовых инженерных систем, крыш, подвальных помещений, фасадов и теплосет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7 008,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2 408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 600,7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156,8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537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9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502,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81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1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349,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89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459,3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 000,0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ос жилья по пр.Ленина и приобретение кварти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 446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 44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46,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46,4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 12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 123,9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,8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2,1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04:00Z</dcterms:created>
  <dc:creator>Инна</dc:creator>
  <dc:description/>
  <cp:keywords/>
  <dc:language>en-US</dc:language>
  <cp:lastModifiedBy>User2</cp:lastModifiedBy>
  <cp:lastPrinted>2017-01-18T16:49:00Z</cp:lastPrinted>
  <dcterms:modified xsi:type="dcterms:W3CDTF">2017-01-18T13:57:00Z</dcterms:modified>
  <cp:revision>6</cp:revision>
  <dc:subject/>
  <dc:title/>
</cp:coreProperties>
</file>