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физической культуры и спорт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физической культуры и спорта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аселения систематически занимающегося физической культурой и спорто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0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9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5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10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 9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248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физической культуры и спор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физической культуры и спорт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51 2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67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12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0 7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 8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 8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2 6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3 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5 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 000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У «Кристал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6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13 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3 9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5 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 0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3 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8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4 41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3 94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5 7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6 7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 000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7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 6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 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600,0</w:t>
            </w:r>
          </w:p>
        </w:tc>
      </w:tr>
      <w:tr>
        <w:trPr>
          <w:trHeight w:val="6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физической культуры и спорт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418"/>
        <w:gridCol w:w="1259"/>
        <w:gridCol w:w="17"/>
        <w:gridCol w:w="1275"/>
        <w:gridCol w:w="1341"/>
        <w:gridCol w:w="17"/>
        <w:gridCol w:w="1542"/>
        <w:gridCol w:w="17"/>
        <w:gridCol w:w="1277"/>
        <w:gridCol w:w="17"/>
        <w:gridCol w:w="1276"/>
        <w:gridCol w:w="17"/>
        <w:gridCol w:w="1277"/>
        <w:gridCol w:w="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7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1 216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 45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12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 76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600,0</w:t>
            </w:r>
          </w:p>
        </w:tc>
      </w:tr>
      <w:tr>
        <w:trPr>
          <w:trHeight w:val="2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1 156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 39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67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12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76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80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600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35" w:hanging="3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3 406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 94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 71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7 000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3 406,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8 83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412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3 940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 71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6 756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7 000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держание МКУ «Ледовый дворец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7 09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 73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7 092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 15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061,4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 59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 73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 774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000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3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1028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14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67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00,0</w:t>
            </w:r>
          </w:p>
        </w:tc>
      </w:tr>
      <w:tr>
        <w:trPr>
          <w:trHeight w:val="8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7 8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11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7 7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4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61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выполнения муниципального задания АУ «Кристал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7 81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620,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1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7 75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60,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26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18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50,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600,0</w:t>
            </w:r>
          </w:p>
        </w:tc>
      </w:tr>
      <w:tr>
        <w:trPr>
          <w:trHeight w:val="9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8:00Z</dcterms:created>
  <dc:creator>Инна</dc:creator>
  <dc:description/>
  <cp:keywords/>
  <dc:language>en-US</dc:language>
  <cp:lastModifiedBy>User2</cp:lastModifiedBy>
  <cp:lastPrinted>2015-06-08T11:38:00Z</cp:lastPrinted>
  <dcterms:modified xsi:type="dcterms:W3CDTF">2017-01-17T08:28:00Z</dcterms:modified>
  <cp:revision>2</cp:revision>
  <dc:subject/>
  <dc:title/>
</cp:coreProperties>
</file>