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 Лиски  «Развитие  и сохранение культуры н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ритории   городского  поселения  город  Лиски 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и сохранение культуры на территории город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 Лис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4"/>
        <w:gridCol w:w="7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44" w:firstLine="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 сохранение культуры на территории городского поселения город Лиски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ных муниципальных услуг в сфере культуры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24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работников муниципальных учреждений культуры к среднемесячной начисленной заработной плате работников, занятых в сфере экономики регион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Организация досуга и обеспечение жителей города услугами организаций культуры»</w:t>
            </w:r>
          </w:p>
        </w:tc>
      </w:tr>
      <w:tr>
        <w:trPr>
          <w:trHeight w:val="1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ных муниципальных услуг в сфере культуры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</w:tr>
      <w:tr>
        <w:trPr>
          <w:trHeight w:val="22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работников муниципальных учреждений культуры к среднемесячной начисленной заработной плате работников, занятых в сфере экономики регион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 Лиски «Развитие  и сохранение культуры  на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ород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оро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Развитие и сохранение культуры на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 w:before="0" w:after="24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и городского поселения город Лиски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хранение культуры н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3 97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9 4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 2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8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1 751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3 97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9 4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 2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 8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1 751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досуга и обеспечение жителей города услугами организаций культур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3 97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9 4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 2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8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1 751,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3 97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9 4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 2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 8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1 751,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иски «Развитие и сохранение культуры на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 городского поселения город Лиски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left="-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ород Лиски «Развитие и сохранение культуры 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и городского поселения город Лиски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293"/>
        <w:gridCol w:w="1294"/>
        <w:gridCol w:w="1293"/>
        <w:gridCol w:w="1294"/>
        <w:gridCol w:w="1293"/>
        <w:gridCol w:w="1294"/>
        <w:gridCol w:w="1293"/>
        <w:gridCol w:w="1294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/>
              <w:ind w:left="125" w:hanging="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хранение культуры н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городского поселения город Лис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3 977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9 46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 24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86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1 751,0</w:t>
            </w:r>
          </w:p>
        </w:tc>
      </w:tr>
      <w:tr>
        <w:trPr>
          <w:trHeight w:val="112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3 977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9 46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 24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 86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1 751,0</w:t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11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досуга и обеспечение жителей города услугами организаций культур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3 977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19 46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2 24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23 86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  <w:t>31 751,0</w:t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3 977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4 28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5 54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6 83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19 46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2 24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23 86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31 751,0</w:t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8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держание МКУ МЦ «Озарение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7 82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 820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 393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 986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 67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 9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 24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 746,0</w:t>
            </w:r>
          </w:p>
        </w:tc>
      </w:tr>
      <w:tr>
        <w:trPr>
          <w:trHeight w:val="7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7 82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 820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 393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 986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 67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 9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 24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 746,0</w:t>
            </w:r>
          </w:p>
        </w:tc>
      </w:tr>
      <w:tr>
        <w:trPr>
          <w:trHeight w:val="9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2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держание МКУ «Дворец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13 86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0 96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1 128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3 986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4 88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7 09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8 42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7 395,0</w:t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3 868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 96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1 128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3 986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4 88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7 09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8 42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7 395,0</w:t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3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азднич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 733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58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6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0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00,0</w:t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 733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58,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6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0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00,0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задание МАУ «Городской парк культуры и отдых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 80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4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 09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5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 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 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 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80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96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5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5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Д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, в том числе: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 753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93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 160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города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753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3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160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0:05:00Z</dcterms:created>
  <dc:creator>Инна</dc:creator>
  <dc:description/>
  <dc:language>en-US</dc:language>
  <cp:lastModifiedBy>Инна</cp:lastModifiedBy>
  <cp:lastPrinted>2016-01-13T14:54:00Z</cp:lastPrinted>
  <dcterms:modified xsi:type="dcterms:W3CDTF">2017-01-16T00:05:00Z</dcterms:modified>
  <cp:revision>2</cp:revision>
  <dc:subject/>
  <dc:title/>
</cp:coreProperties>
</file>