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8 »   декабря  2018 г.  №  869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79 «Об утверждении муниципальной программы «Развитие физической культуры и спорта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 xml:space="preserve">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79 «Об утверждении муниципальной программы «Развитие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75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4"/>
              <w:gridCol w:w="4484"/>
            </w:tblGrid>
            <w:tr>
              <w:trPr/>
              <w:tc>
                <w:tcPr>
                  <w:tcW w:w="54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8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18" w:right="-19" w:firstLine="18"/>
                    <w:jc w:val="both"/>
                    <w:rPr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 администрации городского поселения город Лиски  от« 28 » декабря 2018 г. № 86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город Лиск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« 31 » декабря   2013г.    №57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орт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875"/>
        <w:gridCol w:w="2147"/>
        <w:gridCol w:w="2091"/>
        <w:gridCol w:w="3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Развитие физической культуры и спорта (далее – муниципальная программ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Cs/>
              </w:rPr>
            </w:pPr>
            <w:r>
              <w:rPr/>
              <w:t>- содержание МКУ «Ледовый дворец», с</w:t>
            </w:r>
            <w:r>
              <w:rPr>
                <w:bCs/>
              </w:rPr>
              <w:t xml:space="preserve">оздание условий, обеспечивающих возможность гражданам систематически заниматься физической культурой и спорт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Cs/>
              </w:rPr>
              <w:t>- 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 xml:space="preserve">Подпрограмма 2. 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автономного учрежд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имеет цели:</w:t>
            </w:r>
          </w:p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и привитие навыков здорового образа жиз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ивание, как одна из форм укрепления здоровь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Лискинским спортсменам для выступления на городских, районных, областных и всероссийских спортивных соревнован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городского поселения город Лиски муниципальными услугами в сфере физической культуры и спор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на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исленность населения, систематически занимающегося физической культурой и спортом;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ая пропускная способность объектов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56 791,8 тыс. рублей, в том числе средства бюджета города  –   156 731,8 тыс. рублей; средства областного бюджета – 60,0 тыс. 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  <w:r>
              <w:rPr/>
              <w:t xml:space="preserve"> Обеспечение реализации  муниципальной программы – 114 681,8 тыс. руб. , в том числе средства бюджета города –  114 681,8 тыс. руб.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 xml:space="preserve"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  <w:r>
              <w:rPr/>
              <w:t>Обеспечение реализации  муниципальной программы – 42 110,0 тыс. руб. , в том числе средства бюджета города –  42 050,0 тыс. руб.; средства областного бюджета – 6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 (тыс.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 (тыс.руб.)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7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412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6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12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40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25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75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879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879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17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172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17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172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единовременной пропускной способности объектов спорта к 2020 году д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right="58"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городского поселения 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ых учреждений физической культуры направлена н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максимально возможного количества детей к занятиям физической культурой и спортом с целью формирования у них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пешного выступления обучающихся на городских, районных, областных и всероссийских спортивных соревнов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ортивно-массовой и физкультурно-оздоровительной работы среди всех категорий и возрастных групп населения городского поселения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ыми проблемами, сдерживающими развитие физической культуры и спорта в городском поселении город Лиски и требующими неотложного решения,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ривлечение населения, особенно социально незащищенных слоев, к регулярным занятиям физической культурой и снижение их активност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требности в активных занятиях физической культурой и спортом и осознанной необходимости здорового образа жизн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-технической базы и спортивной инфраструктуры современным требования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поселении город Лиски развитие физической культуры и спорта осуществляется преимущественно за счет бюджетных средст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ланируе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охвата детей, подростков и молодёжи, регулярно занимающихся физической культурой и спортом, до 50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услуг, реализуемых муниципальными учреждениями по физической культуре и спорту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нормативной обеспеченности спортивными сооружениями на территории городского поселения город Л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муниципальной политики в сфере физической культуры и спорта являю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;</w:t>
      </w:r>
    </w:p>
    <w:p>
      <w:pPr>
        <w:pStyle w:val="Style16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ртивной инфраструктуры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казания муниципальных услуг в установленной сфере деятельности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и качественного управления финансами и использования муниципального имуществ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овий для развития на территории городского поселения город Лиски 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физкультурно-оздоровительных и спортивных мероприят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городского поселения город Лиски муниципальными услугами в сфере физической культуры и спорт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рограмме: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систематически занимающегося физической культурой и спортом, в общей численности населения; 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систематически занимающегося физической культурой и спортом;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пропускная способность объектов спор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доли населения, систематически занимающегося физической культурой и спортом, в общей численности населения к 2020 году до 35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населения, систематически занимающегося физической культурой и спортом, к 2020 году до 18 900 человек;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единовременной пропускной способности объектов спорта к 2020 году до  1 000 человек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 городского поселения город Лиски «Развитие физической культуры и спорта» осуществляется в рамках двух основных мероприятий, которые обеспечивают решение задач муниципальной программ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Комплекс мероприятий по созданию условий для развития на территории городского поселения город Лиски массовой физической культуры и спорта» включает основные мероприят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bCs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включает основное мероприятие - субсидию муниципальному автономному учреждению «Кристалл» на финансовое обеспечение муниципального задания на оказание муниципальных услуг (выполнение работ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основных мероприятий напрямую направлено на достижение целей и задач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 Совета народных депутатов Лискинского муниципального района  о бюджете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до 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населения систематически занимающихся физической культурой и спортом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освещений физической культуры и спорта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омплекс мероприятий по созданию условий для развития на территории городского поселения город Лис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ассовой физической культуры и 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983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держание МКУ «Ледовый дворец»,</w:t>
            </w:r>
            <w:r>
              <w:rPr>
                <w:b w:val="false"/>
                <w:sz w:val="28"/>
                <w:szCs w:val="28"/>
              </w:rPr>
              <w:t xml:space="preserve"> о</w:t>
            </w:r>
            <w:r>
              <w:rPr>
                <w:b w:val="false"/>
                <w:sz w:val="24"/>
                <w:szCs w:val="24"/>
              </w:rPr>
              <w:t>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ропаганда и привитие навыков здорового образа жизни</w:t>
            </w:r>
            <w:r>
              <w:rPr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спитание физически и нравственно здорового молод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ность населения доступными услугами физкультурно-спортивных сооружений и центров, оснащение их современным оборудованием и инвентарем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14 681,8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275,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275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879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879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9 172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9 172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9 172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9 172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развития на территории городского поселения город Лиски  массовой физической культуры и спорт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, вне зависимости от их возраста, материального или социального положения, на удовлетворение своих потребностей в занятиях физической культурой и спортом; воспитание физически и нравственно здорового молодого поколения; создание условий для подготовки спортсменов, представляющих городское поселение город Лиски на соревнованиях различного уров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огоне за интеллектуальным развитием, высокой образованностью теряется фундаментальная основа для полноценного и гармоничного развития личности – её физическое и духовное здоровье. Поэтому  современному обществу необходимы технологии, обеспечивающие сохранение и  развитие здоровья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тие физкультуры, спорта и туризма, привитие навыка здорового образа жизни становится важнейшей государственной задачей. Выявление,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. 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, прежде всего детей и молодежи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спортивных и физкультур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ироких слоев населения, и в первую очередь у детей и молодежи устойчивой потребности в двигательной ак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будет способствовать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у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и физической культуры и спорта, пропаганда здорового образа жизн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пропаганды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/>
      </w:pPr>
      <w:r>
        <w:rPr/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right="-108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поселения город Ли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истематически занимающихся физической культурой и спортом, в общей численности населения. 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физкультурных мероприятий и спортивных мероприятий, проводим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КУ «Ледовый дворец» 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я календарного плана официальных физкультурных мероприятий и спортивных мероприятий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рганизация и проведений физкультурных и спортивных </w:t>
      </w:r>
      <w:r>
        <w:rPr>
          <w:rFonts w:cs="Times New Roman" w:ascii="Times New Roman" w:hAnsi="Times New Roman"/>
          <w:sz w:val="28"/>
          <w:szCs w:val="28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свещение физкультурных и спортив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МКУ «Ледовый дворе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социальной эффективности для данного мероприятия являются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среди всех слоев населения к занятиям физической культурой и спортом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подготовки тренеров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, подростков и молодежи к занятиям спортом, выявление талантливой спортивной молодеж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ходы на осуществление части полномочий, передаваемых в бюджет муниципального района в соответствии с заключенным соглашением по ФК и 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Лискинского муниципального района о бюджете района на 2014 год и на плановый период 2015 и 2016 годов, 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№1 направлены на увеличение числа граждан, систематически занимающихся физической культурой и спортом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7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чащихся и студентов, систематически занимающихся физической культурой и спортом, в общей численности учащихся и студентов до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0 %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sz w:val="28"/>
          <w:szCs w:val="28"/>
        </w:rPr>
        <w:t xml:space="preserve"> увеличение численность лиц, систематически занимающихся физической культурой и спортом на территории городского поселения город Лиски до 18 900 человек (на конец 2020 года);</w:t>
      </w:r>
    </w:p>
    <w:p>
      <w:pPr>
        <w:pStyle w:val="Style16"/>
        <w:numPr>
          <w:ilvl w:val="0"/>
          <w:numId w:val="4"/>
        </w:numPr>
        <w:spacing w:lineRule="auto" w:line="240"/>
        <w:ind w:left="0" w:firstLine="318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до 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126"/>
        <w:gridCol w:w="1559"/>
        <w:gridCol w:w="198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втономное учреждение «Кристалл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обеспечение выполнения муниципального задания автономного учреждения</w:t>
            </w:r>
            <w:r>
              <w:rPr>
                <w:b w:val="false"/>
                <w:bCs w:val="false"/>
                <w:sz w:val="24"/>
                <w:szCs w:val="24"/>
              </w:rPr>
              <w:t>;</w:t>
            </w:r>
          </w:p>
          <w:p>
            <w:pPr>
              <w:pStyle w:val="ConsPlusTitle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паганда и привитие навыков здорового образа жизн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каливание, как одна из форм укрепления здоровь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капитальный ремонт имущества учреждения.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населения доступными услугами физкультурно-спортивных сооружений и центров, оснащение их современным оборудованием и инвентарем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42 050,0 тыс. руб.; из средств областного бюджета – 60,0 тыс. 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7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7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посещающих АУ «Кристалл», в общей численности населения к 2020 году до 25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каливание -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. Закаливание как фактор повышения сопротивляемости организма к различным метеорологическим условиям использовалось с древних времен. Дошедший до нас опыт закаливания насчитывает свыше тысячи лет. Авиценна в VIII-IX веках создал "Канон врачебной науки". Он разделил медицину на теоретическую и практическую, а последнюю - на науку сохранения здоровья и науку лечения больного тела. В одной из глав своего труда Авиценна говорит о купании в холодной воде, в том числе и детей раннего возраста, а также о методах подготовки к своеобразному закаливанию путешественников в условиях жаркой пустыни и зимней непогоды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лютно у всех людей закаливание повышает устойчивость организма к простудным заболеваниям; повышает неспецифическую устойчивость к инфекционным заболеваниям, усиливает иммунные реакции. Закаливание обеспечивает тренировку и успешное функционирование терморегуляторных механизмов, приводит к повышению общей и специфической устойчивости организма к неблагоприятным внешним воздейств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риентирующих граждан на здоровый образ жизни, в том числе на занятия физической культурой и спортом, закаливание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как форма укрепления здоровья: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драгоценный дар, который человек получает от природы, - здоровье. Недаром в народе говорят: Здоровому все здорово! Об этой простой и мудрой истине следует помнить всегда, а не только в те моменты, когда в организме начинаются сбои и люди вынуждены обращаться к врачам, требуя от них подчас невозможного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Какой бы совершенной ни была медицина, она не может избавить каждого от всех болезней. Закаливание – мощное оздоровительное средство - с его помощью можно избежать многих болезней, продлить жизнь и на долгие годы сохранить трудоспособность, умение радоваться жизни. Особенно велика роль закаливания в профилактике простудных заболеваний. В 2-4 раза снижают их число закаливающие процедуры, а в отдельных случаях помогают вовсе избавиться от простуд. Закаливание оказывает общеукрепляющее действие на организм, повышает тонус центральной нервной системы, улучшает кровообращение, нормализует обмен веществ. Закаливание к жаре повышает устойчивость организма к высокой температур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мимо указанных закаливающих результатов банная процедура дает целый ряд других важных для здоровья эффектов. В первую очередь следует отметить, что в процессе жизнедеятельности происходит зашлаковывание капилляров веществами, образующимися в организме в результате ведения нездорового образа жизни (неправильное питание, гиподинамия, неблагоприятная экологическая обстановка, вредные привычки и др.). В бане эти сосуды расширяются, выбрасывая шлаки в протоки потовых желез, - отсюда они и выводятся из организма с потом. Кроме того «игра» сосудов в бане делает их эластичными, предупреждая развитие атеросклероза, гипертонии и др. заболеваний сердечно-сосудистой системы. Немаловажное значение имеет и то обстоятельство, что под влиянием высокой температуры в бане снимается возникающее в процессе социально-бытовых и производственных отношений чрезмерное мышечное напряжение – гипертонус. Последний создает мощный поток импульсов, направляющихся в ЦНС и вызывающий у человека высокий уровень психического напряжения. Снятию гипертонуса способствует и выполняемый в бане массаж,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. К достоинствам бани следует отнести устранение отечных явлений, нормализацию обмена веществ и массы тела и т.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одпрограмме 2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, систематически посещающих АУ «Кристалл», в общей численности населения к 2020 году до 2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амеченной цели в рамках подпрограммы №2  предусматривается реализация следующего основного мероприятия - финансовое обеспечение муниципального задания АУ «Кристалл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и привитие навыков здорового образа жизни населения;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аливание, как одна из форм укрепления здоровья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- капитальный ремонт имущества учреждения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приятия подпрограммы №2  направлены на увеличение числа граждан, систематически занимающихся закаливанием и оздоровлением организма. </w:t>
      </w:r>
      <w:r>
        <w:rPr>
          <w:color w:val="000000"/>
          <w:sz w:val="28"/>
          <w:szCs w:val="28"/>
          <w:shd w:fill="FFFFFF" w:val="clear"/>
        </w:rPr>
        <w:t>Принцип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доров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за жизни имеют огромное значение для кажд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 нас и дл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аро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целом.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e Olive;Trebuchet MS" w:hAnsi="Antique Olive;Trebuchet MS" w:cs="Antique Olive;Trebuchet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06:00Z</dcterms:created>
  <dc:creator>User</dc:creator>
  <dc:description/>
  <cp:keywords/>
  <dc:language>en-US</dc:language>
  <cp:lastModifiedBy>User2</cp:lastModifiedBy>
  <cp:lastPrinted>2019-04-09T11:43:00Z</cp:lastPrinted>
  <dcterms:modified xsi:type="dcterms:W3CDTF">2019-04-09T08:43:00Z</dcterms:modified>
  <cp:revision>5</cp:revision>
  <dc:subject/>
  <dc:title>I</dc:title>
</cp:coreProperties>
</file>