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город Лиски «Развитие транспортной системы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транспортной системы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оличеством и качеством отремонтированных дорог с асфальтобетонным покрытием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1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бслуживания при содержании дорог в зимний пери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ТП на территории городского поселения город Лиски в год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3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оличеством и качеством отремонтированных дорог с асфальтобетонным покрытием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377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транспортного хозяй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993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безопасности дорожного движения в городском поселении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15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ТП на территории городского поселения город Лиски в год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транспортной системы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Развитие транспортной системы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537 9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3 5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60 8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0 06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07 76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35 3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78 29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2 068,8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428 87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3 5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60 8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0 06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07 76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35 3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8 29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2 068,8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305 2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8 6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25 0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61 17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75 8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8 93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5 89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 668,8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305 2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8 6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25 0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61 17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5 8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8 93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5 89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 668,8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14 6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 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3 49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6 4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9 3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3 4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9 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9 400,0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14 6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3 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3 4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6 4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9 3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3 4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9 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9 400,0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дорожного движения в городском поселении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8 0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 7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3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4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5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8 0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 7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3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5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 000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984"/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537 952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3 54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60 80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0 06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07 769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35 39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78 29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2 068,8</w:t>
            </w:r>
          </w:p>
        </w:tc>
      </w:tr>
      <w:tr>
        <w:trPr>
          <w:trHeight w:val="7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6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58 21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 4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 09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3 084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3 62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13 18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1 13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4 24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0 975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4 684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1 77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8 29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2 068,8</w:t>
            </w:r>
          </w:p>
        </w:tc>
      </w:tr>
      <w:tr>
        <w:trPr>
          <w:trHeight w:val="8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9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-рамма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305 25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8 69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25 00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61 17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75 88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8 934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5 89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 668,8</w:t>
            </w:r>
          </w:p>
        </w:tc>
      </w:tr>
      <w:tr>
        <w:trPr>
          <w:trHeight w:val="11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6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58 21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 09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3 084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3 62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80 48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6 28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8 43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2 081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2 802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5 310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5 89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 668,8</w:t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:</w:t>
            </w:r>
          </w:p>
        </w:tc>
      </w:tr>
      <w:tr>
        <w:trPr>
          <w:trHeight w:val="8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апитальный ремонт дорог, тротуаров, дворовых территорий и проездов к дворовым территория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6 290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 94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497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482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 18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 200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54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427,8</w:t>
            </w:r>
          </w:p>
        </w:tc>
      </w:tr>
      <w:tr>
        <w:trPr>
          <w:trHeight w:val="6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 69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181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 885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 62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5 59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 94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 497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 301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302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 57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 54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 427,8</w:t>
            </w:r>
          </w:p>
        </w:tc>
      </w:tr>
      <w:tr>
        <w:trPr>
          <w:trHeight w:val="7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ый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 234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74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40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705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20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58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848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 741,0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0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25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5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0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8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48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41,0</w:t>
            </w:r>
          </w:p>
        </w:tc>
      </w:tr>
      <w:tr>
        <w:trPr>
          <w:trHeight w:val="7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автодорожного транспортного тоннеля под железнодорожными путями в г.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77 38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8 09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79 28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6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 27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 27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4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3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ъятие земельных участков для муниципальных нужд под строительство автодороги, путем выкуп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3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3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3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3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реконструкция и новое строительство участков улично-дорожной сети на подходах к автодорожному тоннел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75 35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6 26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9 08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5 83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1 633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4 198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 525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633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891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участков дорожно-уличной сети для реконструкции и нов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1 153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 153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50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1 153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 153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00,0</w:t>
            </w:r>
          </w:p>
        </w:tc>
      </w:tr>
      <w:tr>
        <w:trPr>
          <w:trHeight w:val="20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14 628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 1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3 49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6 446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9 304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3 462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9 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9 400,0</w:t>
            </w:r>
          </w:p>
        </w:tc>
      </w:tr>
      <w:tr>
        <w:trPr>
          <w:trHeight w:val="6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 628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1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9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46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04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462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00,0</w:t>
            </w:r>
          </w:p>
        </w:tc>
      </w:tr>
      <w:tr>
        <w:trPr>
          <w:trHeight w:val="4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дорог (ямочный ремон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0 18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 229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 06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 15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 68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 037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 000,0</w:t>
            </w:r>
          </w:p>
        </w:tc>
      </w:tr>
      <w:tr>
        <w:trPr>
          <w:trHeight w:val="5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180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2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6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5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37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,0</w:t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 818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5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627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759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61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425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 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 400,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818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7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9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1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25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0,0</w:t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техн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26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7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28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6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8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360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0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-рамма 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дорожного движения в городском поселении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8 06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 7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30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44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57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6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4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метка дорожного полот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 23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17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58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8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133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500,0</w:t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3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3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486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3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86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6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светофор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2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47:00Z</dcterms:created>
  <dc:creator>Инна</dc:creator>
  <dc:description/>
  <cp:keywords/>
  <dc:language>en-US</dc:language>
  <cp:lastModifiedBy>User2</cp:lastModifiedBy>
  <cp:lastPrinted>2017-08-21T09:28:00Z</cp:lastPrinted>
  <dcterms:modified xsi:type="dcterms:W3CDTF">2018-11-06T09:01:00Z</dcterms:modified>
  <cp:revision>4</cp:revision>
  <dc:subject/>
  <dc:title/>
</cp:coreProperties>
</file>