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Социальная поддержка граждан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циальная поддержка граждан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 деятельностью администрации городского поселения город Лиск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населения о деятельности органов местного самоуправления городского поселения город Лиск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мер социальной поддержки отдельных категорий гражд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удовлетворенных заявлений граждан, оказавшихся в трудной жизненной ситуации, обратившихся за помощью в администрацию городского поселения город Лиски от общего числа заяв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Социальная поддержка граждан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Социальная поддержка граждан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Социальная поддержка граждан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Социальная поддержка граждан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4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9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4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9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4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9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4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9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5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пенсиям муниципальным служащи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0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7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социальной помощи гражданам, оказавшимся в труд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14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4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9:33:00Z</dcterms:created>
  <dc:creator>Инна</dc:creator>
  <dc:description/>
  <cp:keywords/>
  <dc:language>en-US</dc:language>
  <cp:lastModifiedBy>User2</cp:lastModifiedBy>
  <cp:lastPrinted>2019-01-11T08:25:00Z</cp:lastPrinted>
  <dcterms:modified xsi:type="dcterms:W3CDTF">2019-01-11T05:25:00Z</dcterms:modified>
  <cp:revision>3</cp:revision>
  <dc:subject/>
  <dc:title/>
</cp:coreProperties>
</file>