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28 »  декабря   2018 г.  №  864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0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18.12.2014 г. №670 «Об утверждении муниципальной программы городского поселения город Лиски «Доступная среда»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144 от 15.11.2018 года</w:t>
      </w:r>
      <w:r>
        <w:rPr>
          <w:szCs w:val="28"/>
        </w:rPr>
        <w:t xml:space="preserve"> «О бюджете городского поселения город Лиски Лискинского муниципального района Воронежской области на 2019 год и плановый период 2020 и 2021 годов</w:t>
      </w:r>
      <w:r>
        <w:rPr/>
        <w:t>»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18.12.2014 г. № 670 «Об утверждении муниципальной  программы городского поселения город Лиски «Доступная среда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остановлению  администрации городского поселения город Лиски  от « 28 » декабря 2018 г. № 864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18»  декабря  2014  г.  № 670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оступная сред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Доступная среда»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2"/>
        <w:gridCol w:w="992"/>
        <w:gridCol w:w="1276"/>
        <w:gridCol w:w="1418"/>
        <w:gridCol w:w="1418"/>
        <w:gridCol w:w="1418"/>
      </w:tblGrid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Доступная среда» (далее – муниципальная программа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снование для разработки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городского поселения город Лиски от 21.10.2013 года №450  «Об утверждении Порядка по разработке, реализации и оценке эффективности муниципальных программ в городском поселении город Лиски Лискинского муниципального района Воронежской области»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ГН.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качества и увеличение объема оказания социальных услуг инвалидам и другим МГН.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Доля доступных для инвалидов и других МГН муниципальных учреждений городского поселения город Лиски</w:t>
            </w:r>
            <w:r>
              <w:rPr>
                <w:rFonts w:eastAsia="Calibri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– 581,6 тыс. рублей, в том числе средства бюджета города  –   156,3  тыс. рублей; средства областного бюджета – 211,0 тыс.руб.; средства федерального бюджета – 190,8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4"/>
              </w:rPr>
              <w:t>Объем бюджетных ассигнований на реализацию подпрограмм из средств</w:t>
            </w:r>
            <w:r>
              <w:rPr>
                <w:sz w:val="24"/>
              </w:rPr>
              <w:t xml:space="preserve">  бюджетов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тыс.рублей):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юджет города </w:t>
            </w:r>
          </w:p>
          <w:p>
            <w:pPr>
              <w:pStyle w:val="Normal"/>
              <w:shd w:fill="FFFFFF" w:val="clear"/>
              <w:autoSpaceDE w:val="false"/>
              <w:ind w:right="2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юджет федерации 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4"/>
                <w:szCs w:val="22"/>
              </w:rPr>
            </w:pPr>
            <w:r>
              <w:rPr>
                <w:spacing w:val="-2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3" w:hRule="atLeast"/>
        </w:trPr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доступности к объектам и услугам  муниципальных учреждений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, экономических, политических и других прав и свобод, предусмотренных Конституцией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ступная среда для инвалидов – это спектр комплексных процессов адаптации и планирования деятельности во всех областях жизни общества, осуществляемых с учетом жизненных потребностей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нятие целевой программы позволит реализовать ряд мероприятий по созданию безбарьерной среды жизнедеятельности для инвалидов.</w:t>
      </w:r>
    </w:p>
    <w:p>
      <w:pPr>
        <w:pStyle w:val="Normal"/>
        <w:jc w:val="both"/>
        <w:rPr/>
      </w:pPr>
      <w:r>
        <w:rPr>
          <w:szCs w:val="28"/>
        </w:rPr>
        <w:tab/>
        <w:t>В городском поселении город Лиски проживает 78 инвалидов-колясочников, 153 инвалида с поражением опорно-двигательного аппарата, 70 инвалидов с поражением органов зрения, 23 инвалида с поражением слуха – всего: 324 челове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обходимо реализовать меры по обеспечению жизнедеятельности инвалидов и других маломобильных групп граждан, беспрепятственного доступа инвалидов к информации и объектам социальной инфраструктуры, жилого фонда, созданию условий для реализации физических и культурных потреб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ить проблемы обеспечения доступной среды жизнедеятельности для инвалидов в городском поселении город Лиски поможет настоящая Програм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Создание доступной среды для инвалидов позволит им реализовывать свои права и основные свободы, что будет способствовать их полноценному участию в жизни страны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амках Программы планируется к 2021 году увеличить количество муниципальных учреждений, отвечающих соответствующим требованиям по обеспечению условий для беспрепятственного доступа инвалидов, до 100 процентов общего количества муниципальных учреждений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сновной целью Программы является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обеспечение беспрепятственного доступа к приоритетным объектам и услугам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ля достижения этой цели необходимо решение основных задач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1. Повышение уровня доступности приоритетных объектов и услуг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, а также достижением следующих показателей (индикаторов)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доля доступных для инвалидов и других МГН муниципальных учреждений городского поселения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езультате реализации мероприятий Программы доля муниципальных учреждений, доступных для инвалидов и других МГН, будет составлять 100 процентов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нозный объем финансирования реализации мероприятий, обеспечивающих доступность объектов для инвалидов, позволит добиться полного приспособления всех муниципальных учреждений для инвалидов и других МГН, и, по предварительной оценке, к 2020 году значение этого показателя составит 100 процент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информационно-просветительских, общественных мероприятий и достижением следующего показателя (индикатора): доля инвалидов, положительно оценивающих отношение населения к проблемам инвалидов, в общей численности опрошенных инвалидов в городском поселении город Лиск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остижению указанного показателя (индикатора) будет способствовать реализация мероприятий 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3. Улучшение качества и увеличение объема оказания социальных услуг инвалидам и другим МГН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достижением следующего показателя (индикатора):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городском поселении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о данным социологических исследований, проведенных Центром социальной политики и гендерных исследований (г. Саратов) в 4 регионах Российской Федерации в 2008 году (Костромская, Московская, Саратовская области и г. Санкт-Петербург), количество инвалидов, которые сталкиваются с труднопреодолимыми барьерами при посещении объектов и получении услуг, составляет около 30 процентов.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задач Программы будет осуществляться с 2015 года по 2020 год в 1 этап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>- доля доступных для инвалидов и других МГН муниципальных учреждений городского поселения город Лиски</w:t>
      </w:r>
      <w:r>
        <w:rPr>
          <w:rFonts w:eastAsia="Calibri"/>
          <w:szCs w:val="28"/>
        </w:rPr>
        <w:t xml:space="preserve"> к 2020 году – 100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5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ой в рамках программы планируется реализация основного мероприятия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Normal"/>
        <w:ind w:left="70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5-2020 годах, соответствуют объемам бюджетных ассигнований, предусмотренным  решения о бюджете городского поселения город 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преодолению социальной изоляции и за счет включенности инвалидов и других МГН в жизнь общества, организации доступа инвалидов и других МГН к объектам и услугам в приоритетных сферах жизнедеятельности позволит в рамках исполнения программы в 2015-2020 годах реализовать мероприятия настоящей программы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065"/>
        <w:gridCol w:w="1275"/>
        <w:gridCol w:w="1065"/>
        <w:gridCol w:w="184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ind w:left="0" w:firstLine="142"/>
              <w:jc w:val="both"/>
              <w:rPr/>
            </w:pPr>
            <w:r>
              <w:rPr>
                <w:rFonts w:eastAsia="Calibri"/>
                <w:sz w:val="24"/>
              </w:rPr>
              <w:t>Оборудование муниципальных учреждений 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– 581,6 тыс. рублей, в том числе средства бюджета города  –   156,3  тыс. рублей; средства областного бюджета – 211,0 тыс.руб.; средства федерального бюджета – 190,8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4"/>
              </w:rPr>
              <w:t>Объем бюджетных ассигнований на реализацию подпрограмм из средств</w:t>
            </w:r>
            <w:r>
              <w:rPr>
                <w:sz w:val="24"/>
              </w:rPr>
              <w:t xml:space="preserve">  бюджетов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юджет города </w:t>
            </w:r>
          </w:p>
          <w:p>
            <w:pPr>
              <w:pStyle w:val="Normal"/>
              <w:shd w:fill="FFFFFF" w:val="clear"/>
              <w:autoSpaceDE w:val="false"/>
              <w:ind w:right="2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юджет области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юджет федерации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4"/>
                <w:szCs w:val="22"/>
              </w:rPr>
            </w:pPr>
            <w:r>
              <w:rPr>
                <w:spacing w:val="-2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4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 Доля доступных для инвалидов и других МГН муниципальных учреждений городского поселения город Лиски к 2020 году – 100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/>
      </w:pPr>
      <w:r>
        <w:rPr>
          <w:szCs w:val="28"/>
        </w:rPr>
        <w:tab/>
        <w:t>Срок реализации подпрограммы 2015-2020 г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>
          <w:rFonts w:eastAsia="Calibri"/>
          <w:szCs w:val="28"/>
        </w:rPr>
        <w:tab/>
        <w:t>- 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5-2020 годах, соответствуют объемам бюджетных ассигнований, предусмотренным  решением о бюджете городского поселения город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муниципальных учреждений, доступных для инвалидов и других МГН от общего количества муниципальных учреждений.</w:t>
      </w:r>
    </w:p>
    <w:p>
      <w:pPr>
        <w:pStyle w:val="Normal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985" w:right="68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56:00Z</dcterms:created>
  <dc:creator>liskig.liski</dc:creator>
  <dc:description/>
  <cp:keywords/>
  <dc:language>en-US</dc:language>
  <cp:lastModifiedBy>User2</cp:lastModifiedBy>
  <cp:lastPrinted>2019-04-09T11:16:00Z</cp:lastPrinted>
  <dcterms:modified xsi:type="dcterms:W3CDTF">2019-04-09T08:16:00Z</dcterms:modified>
  <cp:revision>8</cp:revision>
  <dc:subject/>
  <dc:title> </dc:title>
</cp:coreProperties>
</file>