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5867"/>
      </w:tblGrid>
      <w:tr>
        <w:trPr/>
        <w:tc>
          <w:tcPr>
            <w:tcW w:w="8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Обеспечение доступным и комфортным  жильем и коммунальными услугами населения  городского поселения город Лиски»</w:t>
            </w:r>
          </w:p>
        </w:tc>
      </w:tr>
      <w:tr>
        <w:trPr>
          <w:trHeight w:val="556" w:hRule="atLeast"/>
        </w:trPr>
        <w:tc>
          <w:tcPr>
            <w:tcW w:w="141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и коммунальными услугам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11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а документация по планировке территории, от общей площади, включенной в программу на соответствующий год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градостроительных планов земельных участков, от общего количества, включенных в программ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бщей площади отремонтированных жилых домов к общей площади жилищного фонд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лагоустроенных дворовых территорий по отношению к общему числу дворовых территорий город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Обеспечение доступным и комфортным жильем и коммунальными услугами населения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упным и комфортным жильем и коммунальными услугами на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родского поселения город Лиск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201 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6 0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 8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76 84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04 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0 1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 7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0 920,7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28 19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67 0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3 2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9 5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64 5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7 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0 2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6 430,7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7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0 1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 4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9 3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63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4 4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6 9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6 990,0</w:t>
            </w:r>
          </w:p>
        </w:tc>
      </w:tr>
      <w:tr>
        <w:trPr>
          <w:trHeight w:val="1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Риту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5 7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62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 0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0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250,7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7 0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39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6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800,7</w:t>
            </w:r>
          </w:p>
        </w:tc>
      </w:tr>
      <w:tr>
        <w:trPr>
          <w:trHeight w:val="1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7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5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850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9 9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2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9 9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2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8 6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8 6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еконструкция и строительство сетей объектов водоснабжения и водоотведения в  городе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4 4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4 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2 2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 1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74 4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4 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2 2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 1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анитарная очистка и благоустройство мест захоронения на территори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35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4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 55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МБУ «Риту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Благоустройство придомовых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4 0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0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1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4 0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0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1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Модернизация объектов и сетей инженерной инфраструктуры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Тепло-, газо- и водоснабжения на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звитие градостроительной деятельност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 0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</w:tr>
      <w:tr>
        <w:trPr>
          <w:trHeight w:val="3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3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8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оздание условий для обеспечения качественными услугами ЖКХ в городском поселении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7 8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7 8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3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Обеспечение доступным и комфортным жильем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мунальными услугами населения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0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701"/>
        <w:gridCol w:w="1417"/>
        <w:gridCol w:w="1453"/>
        <w:gridCol w:w="1293"/>
        <w:gridCol w:w="1294"/>
        <w:gridCol w:w="1293"/>
        <w:gridCol w:w="1294"/>
        <w:gridCol w:w="1293"/>
        <w:gridCol w:w="1294"/>
        <w:gridCol w:w="2269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ми услугами населения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201 380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6 0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 8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76 844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04 79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0 14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 75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0 920,7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724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 294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 92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9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 77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 21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478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41 362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0 61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4 32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5 07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6 00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9 668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4 75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0 920,7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5 717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62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 072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0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250,7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135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13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5 58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 62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8 93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 0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250,7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е задание МБУ «Коммуналь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7 05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7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7 05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57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8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3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8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8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57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8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3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8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8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8 575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64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286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 43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595,7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8 40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4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11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 43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595,7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емельных участков, предназначенныхдля предоставления семьям, имеющим трех и более детей инженерной инфраструктурой в г.Лис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8 515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4 10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20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205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96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962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55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42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5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9 90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267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9 90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267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9 901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267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9 90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267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54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8 661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76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8 661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76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8 661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76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8 661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76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городе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4 459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4 63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2 29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1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 485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 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8 82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063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3 974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 67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80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232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1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одозаборного сооружения х.Никольский Лиск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08 81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27 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6 77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34 4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9 852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 485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 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8 82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063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 332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 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 17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65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789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строительство изношенных водопроводных и канализацион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7 098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098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сметная документация по  реконструкции канализационного коллектора от ул.Воронежской до ул.Солнеч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 443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443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43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43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Р по реконструкции канализационного коллектора от ул.Воронежской до ул.Солнеч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9 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 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6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мунальной (специализиро-ванной)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5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356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443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9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356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443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9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территорий город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466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1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466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1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Ритуал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и косметический ремонт мемориаль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мемориальных плит, бю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4 044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06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 15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89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9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586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3 943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06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05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6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69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9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485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 мест массового отдых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100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 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-рамма 7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объектов и сетей инженерной инфраструктуры тепло-, газо- и водо снабж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37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20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7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ификация новостро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ШР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72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20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2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 0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1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5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 0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1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задание МАУ «Градостроительство и архитекту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по территориальному планир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3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1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1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7 834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370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8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7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 895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31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91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ногоквартирных домов (ремонт внутридомовых инженерных систем, крыш, подвальных помещений, фасадов и теплосетей) и сетей коммуник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16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5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0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50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5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с жилья по пр.Ленина и приобретение кварт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30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9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мунальной (специализиро-ванной)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51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51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79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7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7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7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4:00Z</dcterms:created>
  <dc:creator>Инна</dc:creator>
  <dc:description/>
  <cp:keywords/>
  <dc:language>en-US</dc:language>
  <cp:lastModifiedBy>User2</cp:lastModifiedBy>
  <cp:lastPrinted>2019-01-14T09:04:00Z</cp:lastPrinted>
  <dcterms:modified xsi:type="dcterms:W3CDTF">2019-01-14T06:04:00Z</dcterms:modified>
  <cp:revision>2</cp:revision>
  <dc:subject/>
  <dc:title/>
</cp:coreProperties>
</file>