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Развитие транспортной системы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транспортной системы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1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бслуживания при содержании дорог в зимний пери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ТП на территории городского поселения город Лиски в год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377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транспортного хозяй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993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безопасности дорожного движения в городском поселении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15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ТП на территории городского поселения город Лиски в год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транспортной системы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транспортной системы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506 60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0 06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07 76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29 1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7 43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7 833,9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06 60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0 06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07 76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29 1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7 43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7 833,9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241 6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61 17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5 8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4 9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8 4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7 385,1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241 6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61 17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5 8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4 9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4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7 385,1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47 0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3 49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3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1 77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5 68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7 198,8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47 0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3 49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9 3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1 77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5 68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7 198,8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 в городском поселении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7 9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5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37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250,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7 9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5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37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25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506 603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0 06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07 769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29 148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7 43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7 833,9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57 20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 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 0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3 08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2 618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82 836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1 13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4 24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0 975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4 684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6 529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7 43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7 833,9</w:t>
            </w:r>
          </w:p>
        </w:tc>
      </w:tr>
      <w:tr>
        <w:trPr>
          <w:trHeight w:val="8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9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241 63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61 17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5 88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4 998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8 496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7 385,1</w:t>
            </w:r>
          </w:p>
        </w:tc>
      </w:tr>
      <w:tr>
        <w:trPr>
          <w:trHeight w:val="11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57 20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 0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3 08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2 618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17 86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6 28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8 43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2 081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2 802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2 379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496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7 385,1</w:t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</w:tc>
      </w:tr>
      <w:tr>
        <w:trPr>
          <w:trHeight w:val="8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питальный ремонт дорог, тротуаров, дворовых территорий и проездов к дворовым территория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 364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 94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49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482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18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26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72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018,3</w:t>
            </w:r>
          </w:p>
        </w:tc>
      </w:tr>
      <w:tr>
        <w:trPr>
          <w:trHeight w:val="6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 68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181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 88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 618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0 679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 94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 49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 301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302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 64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 972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018,3</w:t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ый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 34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74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40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705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20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935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342,8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3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5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0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35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2,8</w:t>
            </w:r>
          </w:p>
        </w:tc>
      </w:tr>
      <w:tr>
        <w:trPr>
          <w:trHeight w:val="7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автодорожного транспортного тоннеля под железнодорожными путями в г.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77 38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8 09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79 28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 27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 27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4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3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ъятие земельных участков для муниципальных нужд под строительство автодороги, путем выкуп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3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реконструкция и новое строительство участков улично-дорожной сети на подходах к автодорожному тонн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5 35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6 26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9 08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5 83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1 633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4 198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 525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633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891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участков дорожно-уличной сети для реконструкции и нов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5 899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 801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79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299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5 899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801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79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299,0</w:t>
            </w:r>
          </w:p>
        </w:tc>
      </w:tr>
      <w:tr>
        <w:trPr>
          <w:trHeight w:val="20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ка участков дорожно-уличной сети для реконструкции и нов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9 4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 72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 725,0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 4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72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725,0</w:t>
            </w:r>
          </w:p>
        </w:tc>
      </w:tr>
      <w:tr>
        <w:trPr>
          <w:trHeight w:val="15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47 028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3 49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30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1 77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5 68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7 198,8</w:t>
            </w:r>
          </w:p>
        </w:tc>
      </w:tr>
      <w:tr>
        <w:trPr>
          <w:trHeight w:val="6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028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1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9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46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0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7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8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198,8</w:t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дорог (ямочный ремон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4 64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 229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 0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 15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 68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 498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 000,0</w:t>
            </w:r>
          </w:p>
        </w:tc>
      </w:tr>
      <w:tr>
        <w:trPr>
          <w:trHeight w:val="5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640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2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5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498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</w:t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дорог, тротуаров, дворовых территорий и проездов к дворовым территория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88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12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760,9</w:t>
            </w:r>
          </w:p>
        </w:tc>
      </w:tr>
      <w:tr>
        <w:trPr>
          <w:trHeight w:val="21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2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60,9</w:t>
            </w:r>
          </w:p>
        </w:tc>
      </w:tr>
      <w:tr>
        <w:trPr>
          <w:trHeight w:val="23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ливненых канал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7,9</w:t>
            </w:r>
          </w:p>
        </w:tc>
      </w:tr>
      <w:tr>
        <w:trPr>
          <w:trHeight w:val="8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9</w:t>
            </w:r>
          </w:p>
        </w:tc>
      </w:tr>
      <w:tr>
        <w:trPr>
          <w:trHeight w:val="18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яные работы для устройства доро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 873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5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62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759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61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27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73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9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1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7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техн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2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7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28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8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360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0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 в городском поселении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7 94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57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372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250,0</w:t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4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2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</w:tr>
      <w:tr>
        <w:trPr>
          <w:trHeight w:val="4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тка дорожного полот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 86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17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58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8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13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137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6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7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721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5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21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6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светофор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47:00Z</dcterms:created>
  <dc:creator>Инна</dc:creator>
  <dc:description/>
  <cp:keywords/>
  <dc:language>en-US</dc:language>
  <cp:lastModifiedBy>User2</cp:lastModifiedBy>
  <cp:lastPrinted>2019-01-11T11:30:00Z</cp:lastPrinted>
  <dcterms:modified xsi:type="dcterms:W3CDTF">2019-01-11T08:30:00Z</dcterms:modified>
  <cp:revision>5</cp:revision>
  <dc:subject/>
  <dc:title/>
</cp:coreProperties>
</file>