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8 »  декабря  2018 г.  № 87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внесении изменений в постановление администрации городского поселения город Лиски от 30.12.2013 г. № 574 «</w:t>
            </w:r>
            <w:r>
              <w:rPr>
                <w:b/>
              </w:rPr>
              <w:t>Об утверждении муниципальной программы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 поселения город Лиски Лискинского муниципального района Воронежской области»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 </w:t>
      </w:r>
      <w:r>
        <w:rPr/>
        <w:t>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>
          <w:szCs w:val="28"/>
        </w:rPr>
        <w:t xml:space="preserve">Приложение к постановлению администрации городского поселения город Лиски Лискинского муниципального района Воронежской области от 30.12.2013 г. №574 «Об утверждении муниципальной программы </w:t>
      </w: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 Лискинского муниципального района Воронежской области»</w:t>
      </w:r>
      <w:r>
        <w:rPr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начальника финансового отдела  администрации городского поселения город Лиски Лискинского муниципального района Щелокову Л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городского поселения город Лиски                                                 Е.В.Митюрё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0:00Z</dcterms:created>
  <dc:creator>User2</dc:creator>
  <dc:description/>
  <cp:keywords/>
  <dc:language>en-US</dc:language>
  <cp:lastModifiedBy>User2</cp:lastModifiedBy>
  <cp:lastPrinted>2019-04-09T11:47:00Z</cp:lastPrinted>
  <dcterms:modified xsi:type="dcterms:W3CDTF">2019-04-09T08:47:00Z</dcterms:modified>
  <cp:revision>5</cp:revision>
  <dc:subject/>
  <dc:title> </dc:title>
</cp:coreProperties>
</file>