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8 »  декабря  2018 г.  № 865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2 «Об утверждении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», Решением Совета народных депутатов городского поселения город Лиски Лискинского муниципального района Воронежской области №144 от 15.11.2018 года «О бюджете городского поселения город Лиски Лискинского муниципального района Воронежской области на 2019 год и плановый период 2020 и 2021 годов»</w:t>
      </w:r>
      <w:r>
        <w:rPr/>
        <w:t xml:space="preserve"> </w:t>
      </w:r>
      <w:r>
        <w:rPr>
          <w:sz w:val="28"/>
          <w:szCs w:val="28"/>
        </w:rPr>
        <w:t>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2 «Об утверждении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Лиски                                                      Е.В.Митюрё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28 » декабря 2018 г. № 86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 № 5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612"/>
        <w:gridCol w:w="2268"/>
        <w:gridCol w:w="223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Гражданская защит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Гражданская защит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, МКУ «Гражданская защита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Гражданская защита и пожарная безопасность населения и территории Лиск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Основное мероприятие 1 – содержание и обеспечение деятельности МКУ «Гражданская защит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Основное мероприятие 2 – мероприятия в сфере защиты населения от чрезвычайных ситуаций и пожар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Минимизация социального и экономического ущерба наносимого населению и экономике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овышение уровня защиты населения и территории города  от пожаров, чрезвычайных ситуаций природного и техногенного характера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>- повышение эффективности спасения людей при ликвидации пожаров и чрезвычайных ситуаци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ыполнение мероприятий  в  области  гражданской обороны, предупреждения и ликвидации  последствий чрезвычайных  ситуаций  в   границах   городского поселения город Лиски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 мониторинга   безопасности   и чрезвычайных  ситуаций  городского  поселения город Лиски;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  осуществление    функционирования     Единой дежурно-диспетчерской  службы  городского  поселения город Лиски;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оповещения   и   информирования населения    об    угрозе    возникновения    или о возникновении чрезвычайных ситуаций;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бучение  населения  в   области   гражданской обороны,  защиты  от  чрезвычайных   ситуаций   и пожарной безопасности;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еспечение первичных мер пожарной безопасности в границах городского поселения город Лиски;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 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городского поселения город Лиски;     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-  повышение  готовности  спасательных  служб   к действиям по предназначению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  погибших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пострадавшего населени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пасенных на 100 чрезвычайных ситуаций и происшествий;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емя реагирования на  чрезвычайные ситуации;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овещаемого населения.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76 065,9 тыс. рублей, в том числе средства районного бюджета – 30 593,0 тыс. рублей, бюджета города  –      45 472,9  тыс. 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Гражданская защита и пожарная безопасность населения и территории Лискинского муниципального района»</w:t>
            </w:r>
            <w:r>
              <w:rPr/>
              <w:t xml:space="preserve"> Обеспечение реализации  муниципальной подпрограммы – 76 065,9 тыс. руб. , в том числе средства районного бюджета – 30 593,0 тыс. рублей, бюджета города  –   45 472,9   тыс. 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по программе (тыс. руб.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район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0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19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5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5,1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4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76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68,8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51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97,8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11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6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610,2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8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52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91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8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52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91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страдавшего населения с 15 до 12 человек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пасённых людей с 9 до 11 человек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оповещаемого населения городского поселения город Лиски - с 80% до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cs="Arial"/>
          <w:bCs/>
          <w:sz w:val="28"/>
          <w:szCs w:val="28"/>
          <w:shd w:fill="FFFFFF" w:val="clear"/>
        </w:rPr>
      </w:pPr>
      <w:r>
        <w:rPr>
          <w:rFonts w:cs="Arial"/>
          <w:bCs/>
          <w:sz w:val="28"/>
          <w:szCs w:val="28"/>
          <w:shd w:fill="FFFFFF" w:val="clear"/>
        </w:rPr>
        <w:t xml:space="preserve">В последнее десятилетие количество опасных природных явлений и крупных техногенных катастроф на территории Российской Федерации ежегодно растё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. </w:t>
      </w:r>
    </w:p>
    <w:p>
      <w:pPr>
        <w:pStyle w:val="Style15"/>
        <w:spacing w:before="0" w:after="0"/>
        <w:ind w:firstLine="709"/>
        <w:jc w:val="both"/>
        <w:rPr>
          <w:rFonts w:cs="Arial"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месте с тем риски природных и техногенных </w:t>
      </w:r>
      <w:r>
        <w:rPr>
          <w:rFonts w:cs="Arial"/>
          <w:bCs/>
          <w:sz w:val="28"/>
          <w:szCs w:val="28"/>
          <w:shd w:fill="FFFFFF" w:val="clear"/>
        </w:rPr>
        <w:t>чрезвычайных ситуаций</w:t>
      </w:r>
      <w:r>
        <w:rPr>
          <w:sz w:val="28"/>
          <w:szCs w:val="28"/>
          <w:shd w:fill="FFFFFF" w:val="clear"/>
        </w:rPr>
        <w:t>, возникающие в процессе хозяйственной деятельности или в результате крупных техногенных аварий и катастроф, несут значительную угрозу для населения и объектов экономики. Аналогичная ситуация наблюдается в отношении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блема снижения рисков и смягчения последствий чрезвычайных ситуаций природного и техногенного характера на территории городского поселения город Лиски носит характер первостепенной важности, и ее решение относится к приоритетной сфере обеспечения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ременный этап развития городского поселения город Лиски характеризуется нарастающим напряжением в промышленном секторе, выражающемся в существенном износе основных фондов и слабой модернизации производственных процес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деляется ряд проблемных вопросов, решение которых необходимо для повышения безопасности населения городского поселения город Лиски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вершенствование    системы     оповещения населения города об опасностях, возникающих в мирное и военное время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ействующим законодательством РФ в области гражданской обороны и защиты населения от чрезвычайных ситуаций природного и техногенного характера к полномочиям органов местного самоуправления относится осуществление информирования населения о чрезвычайных ситуациях и создание, и поддержание в постоянной готовности муниципальной системы оповещения и информирования населения о чрезвычайных ситуация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увеличения охвата оповещаемого населения необходимо провести расширение функций системы оповещения и обеспечение технической возможности сопряжения централизованной системы и локальных систем оповещения объектов, несущих повышенную угрозу возникновения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едостаточная оснащенность поисково-спасательного формирования и аварийно-спасательной службы 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ащенность спасательного отряда муниципального казенного учреждения городского поселения город Лиски «Гражданская защита» аварийно-спасательной техникой и оборудованием позволяет экипировать только одну основную смену. При ликвидации крупных чрезвычайных ситуаций к работам привлекаются резервные смены.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й техники и оборудования приводит к снижению эффективности действий спасательных отря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же необходимо решить вопрос укомплектования и дооснащения добровольных пожарных дружин и команд современным оборудованием и средствами спа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абое знание населением основ безопасности жизнедеятельности и действий при чрезвычайных ситуа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элементов снижения рисков возникновения чрезвычайных ситуаций природного и техногенного характера является осведомлённость населения о порядке действий при чрезвычайных ситуациях и происшествиях. Для поднятия уровня знаний населения в области обеспечения безопасности жизнедеятельности необходимо развитие системы обучения не занятого в сфере производства и обслуживания  населения по месту жительства, которое должно осуществляться через продолжение развития системы стационарных и подвижных учебно-консультационных пунктов и совершенствование их учебно-материальной баз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достаточное взаимодействие дежурных служб.</w:t>
      </w:r>
    </w:p>
    <w:p>
      <w:pPr>
        <w:pStyle w:val="ConsPlusTitle"/>
        <w:numPr>
          <w:ilvl w:val="0"/>
          <w:numId w:val="0"/>
        </w:numPr>
        <w:ind w:firstLine="513"/>
        <w:jc w:val="both"/>
        <w:outlineLvl w:val="0"/>
        <w:rPr/>
      </w:pPr>
      <w:r>
        <w:rPr>
          <w:b w:val="false"/>
          <w:sz w:val="28"/>
          <w:szCs w:val="28"/>
        </w:rPr>
        <w:t xml:space="preserve">В настоящее время на базе муниципального казенного учреждения городского поселения город Лиски «Гражданская защита» создана Единая дежурно-диспетчерская служба городского поселения город Лиски.  Дежурно - диспетчерская служба города, а также предприятий, организаций  и ведомств разрознены: пользуются различными базами данных; основным средством связи между ними является телефонная связь, что приводит к увеличению времени реагирования на аварийные ситуации и происшествия и затрудняет организацию  взаимодействия. </w:t>
      </w:r>
    </w:p>
    <w:p>
      <w:pPr>
        <w:pStyle w:val="ConsPlusTitle"/>
        <w:numPr>
          <w:ilvl w:val="0"/>
          <w:numId w:val="0"/>
        </w:numPr>
        <w:ind w:firstLine="513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ускорения обмена данными, принятия решений и реагирования на возникающие чрезвычайные ситуации природного и техногенного характера, необходимо создание единого  информационного поля путём объединения разрозненных баз данных дежурно-диспетчерских служб в единую базу, так же создание единой  электронной системы управления силами и средствами, что должно уменьшить время реагирования на чрезвычайные ситуации и происшествия, повысить качество работы спасателей и аварийных служб и, соответственно, уменьшить количество погибших и пострадавших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ояние пожарной безопасности, складывающееся в последние годы в Лискинском районе, следует расценивать как тревожное. Пожары и связанные с ними чрезвычайные ситуации являются одним из факторов, негативно влияющих на состояние экономики и в целом дестабилизируют социально-экономическую обстано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в области обеспечения первичных мер пожарной безопасности определены Федеральным законом от 06.10.2003 № 131-ФЗ «Об общих принципах организации местного самоуправления в Российской Федерации» и Федеральным законом от 22.07.2008 № 123-ФЗ «Технический регламент о требованиях пожарной безопасности». Обеспечение первичных мер пожарной безопасности относится к одной из приоритетных задач развития городского поселения и заключается в реализации принятых в установленном порядке норм и правил по предотвращению пожаров, защите жизни, здоровья, имущества жителей города 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аются мероприятия по обеспечению первичных мер пожарной безопасности на объектах с массовым пребыванием людей, где велика возможность массовой гибели людей (объектах социально-культурной сферы и жилищно-коммунального хозяйства). Данные мероприятия направлены на предупреждение, своевременное обнаружение и тушение пожаров в первоначальной стадии, создание условий для успешной эвакуации людей из зданий в случае пожаров.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ации муниципальной политики в сфере реализации настоящей программы являются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городского поселения город Лиски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ой служб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риоритеты муниципальной  политики в сфере реализации программы направлены на осуществление ее целей, задач и качественное выполнение 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иоритетов программы невозможно без обеспечения создания системы управления реализацией программы, проведения мониторинга и контроля реализации программы, обеспечивающей эффективное использование ресурсов, повышение качества управления процессами реализации и обеспече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минимизация социального и экономического ущерба наносимого населению и экономик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полнение мероприятий  в  области  гражданской обороны, предупреждения и ликвидации  последствий чрезвычайных  ситуаций  в   границах   городского поселения город Лиски;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 мониторинга   безопасности   и чрезвычайных  ситуаций  городского  поселения город Лиски;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  осуществление    функционирования     Единой дежурно-диспетчерской  службы  городского  поселения город Лиски;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оповещения   и   информирования населения    об    угрозе    возникновения    или о возникновении чрезвычайных ситуаций;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бучение  населения  в   области   гражданской обороны,  защиты  от  чрезвычайных   ситуаций   и пожарной безопасности;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первичных мер пожарной безопасности в границах городского поселения город Лиски;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 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городского поселения город Лиски;    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 готовности  спасательных  служб   к действиям по предназначению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казанные цели и задачи программы планируется реализовать в период с 2014 по 2020 год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индикаторы оценки результативности программы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  погибших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  пострадавшего населения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спасенных на 100 чрезвычайных ситуаций и происшествий;                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ремя реагирования на  чрезвычайные ситуации;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- количество оповещаемого населения.  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планируемые значения индикаторов представлены в таблице в приложении №1 к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ибели людей от чрезвычайных ситуаций и происшествий различного масштаба и характера – с 10 до 7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пострадавшего населения с 15 до 12 челове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времени реагирования спасателей на чрезвычайные ситуации и происшествия с 12 мин. до 10 ми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асённых людей с 9 до 11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повещаемого населения городского поселения город Лиски - с 80% до 100%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включает в себя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Содержание и обеспечение деятельности МКУ «Гражданская защита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 «Мероприятия в сфере защиты населения от чрезвычайных ситуаций и пожаров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м  о бюджете Лискинского муниципального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инансовое обеспечение и прогнозная (справочная) оценка расходов местного бюджета, на реализацию  муниципальной программы приведены в приложении 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 программы за счет средств государственных внебюджетных фондов и юридических лиц не предусматриваетс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своевременном и достаточном финансировании программы предполагается достичь в более короткие сро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количества погибших и пострадавших на пожарах, при дорожно-транспортных происшествиях и других чрезвычайных ситуациях, в том числе и на водных бассейна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воевременного оказания помощи погибающим людям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материального ущерба от пожаров и других чрезвычайных ситуация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величение эффективности деятельности и функционирования Единой дежурно-диспетчерской  службы  городского  поселения город Лиски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города и района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Гражданская защита и пожарная безопасность населения и территории Лискинс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701"/>
        <w:gridCol w:w="1911"/>
        <w:gridCol w:w="2060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МКУ «Гражданская защита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Основное мероприятие 1 – содержание и обеспечение деятельности МКУ «Гражданская защита»;</w:t>
            </w:r>
          </w:p>
          <w:p>
            <w:pPr>
              <w:pStyle w:val="Normal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сновное мероприятие 2 – мероприятия в сфере защиты населения от чрезвычайных ситуаций и пожар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овышение уровня защиты населения и территории города  от пожаров, чрезвычайных ситуаций природного и техногенного характера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 xml:space="preserve">- повышение эффективности спасения людей при ликвидации пожаров и чрезвычайных ситуаций.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1. Подготовка населения к действиям при возникновении чрезвычайных ситуац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2. Обеспечение готовности органов управления, сил и средств Лискинского звена территориальной подсистемы  единой государственной системы предупреждения и ликвидации чрезвычайных ситуаций (далее – ЛЗ ТП РСЧС)  к действиям по предупреждению и ликвидации пожаров и чрезвычайных ситуац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3. Развитие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МКУ  «Гражданская защита».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4. Совершенствование единой дежурной диспетчерской службы (далее - ЕДДС) района в составе муниципального казенного учреждения  «Гражданская  защита»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5. Укрепление материально-технической базы поисково-спасательного отряд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6. Развитие  муниципальной пожарной охраны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7. Совершенствование системы управления и оповещения населения о возникновен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Обеспечение готовности сил и средств, предназначенных и выделяемых для предупреждения и ликвидации чрезвычайных ситуаций.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еспечение реализации  муниципальной программы – 76 065,9 тыс. руб. , в том числе средства районного бюджета – 30 593,0 тыс. рублей, бюджета города  –   45 472,9  тыс. 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       (тыс. руб.)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айо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8 822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03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1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9 748,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53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5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9 244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76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68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0 512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97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2 116,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6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610,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2 811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520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91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2 811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520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91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страдавшего населения с 15 до 12 человек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пасённых людей с 9 до 11 человек;</w:t>
            </w:r>
          </w:p>
          <w:p>
            <w:pPr>
              <w:pStyle w:val="Normal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- увеличение количества оповещаемого населения городского поселения город Лиски - с 80% до 100%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дпрограмма «Гражданская защита и пожарная безопасность населения и территории Лискинского муниципального район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В городе Лиски ежегодно происходит увеличение количества пожаров, аварий, дорожно-транспортных происшествий и других чрезвычайных ситуаций, в том числе и на водных бассейнах с причинением крупного материального ущерба и гибелью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последние 5 лет в городе произошло 1348 чрезвычайных ситуаций и происшествий, погибло 121 человек, пострадало 72 человека. Ущерб составил более 28 млн., уничтожено пожаром 115 строений.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стало возможным из-за: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муниципальной и резкого сокращения ведомственной и объектовой пожарной охран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носа техники и снаряжения, находящегося на вооружении подразделе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тсутствия современной спасательной и пожарной техники, оборудования и современных средств связи; 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проводимой административной реформы и организационно-штатных изменений в системе МЧС Росси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Территория города характеризуется следующими параметрам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более 36 тысяч человек проживают в зонах опасности возникновения чрезвычайных ситуаций (32 %), в том числе 15 тысяч человек в зоне химического заражения. 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асположены: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зрывопожароопасных объект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5 опасных производственных объектов;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Большинство потенциально опасных и опасных производственных объектов используют в работе, как правило, оборудование с большим процентом технического износа. Внедрение новых технологий не осуществляется из-за больших финансовых затрат на эти мероприят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Значительную опасность для жизни и здоровья людей представляют аварии и катастрофы на транспорте, как автомобильном, так и железнодорожно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рритория города  подвержена воздействию таких чрезвычайных ситуаций, как лесные пожары, весеннее половодье, снежные заносы, обильное выпадение осадков, засуха. Это приводит к нарушению условий жизнедеятельности значительной части населения райо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Таким образом, решение этой сложной задачи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е осуществление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риоритетами реализации муниципальной политики в сфере реализации настоящей подпрограммы являются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городского поселения город Лиски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ой служб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Приоритеты муниципальной  политики в сфере реализации подпрограммы направлены на осуществление ее целей, задач и качественное выполнение  основных мероприятий. Основной целью подпрограммы является повышение уровня защиты населения и территории  города от пожаров, чрезвычайных ситуаций природного и техногенного характера, а также повышение эффективности спасения людей при ликвидации пожаров и чрезвычайных ситуац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дготовка населения к действиям при возникновении чрезвычайных ситуаций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еспечение готовности органов управления, сил и средств Лискинского звена территориальной подсистемы  единой государственной системы предупреждения и ликвидации чрезвычайных ситуаций (далее – ЛЗ ТП РСЧС)  к действиям по предупреждению и ликвидации пожаров и чрезвычайных ситуаций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4. Развитие единой дежурной диспетчерской службы (далее - ЕДДС) района в состав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муниципальных курсов ГО в состав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6. Укрепление материально-технической базы поисково-спасательного отряда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7. Развитие муниципальной пожарной охраны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8. Совершенствование системы управления и оповещения населения о возникновении чрезвычайных ситуаций.</w:t>
      </w:r>
    </w:p>
    <w:p>
      <w:pPr>
        <w:pStyle w:val="Normal"/>
        <w:keepNext w:val="true"/>
        <w:widowControl w:val="false"/>
        <w:tabs>
          <w:tab w:val="clear" w:pos="708"/>
          <w:tab w:val="left" w:pos="2226" w:leader="none"/>
        </w:tabs>
        <w:ind w:firstLine="720"/>
        <w:jc w:val="both"/>
        <w:rPr/>
      </w:pPr>
      <w:r>
        <w:rPr>
          <w:sz w:val="28"/>
          <w:szCs w:val="28"/>
        </w:rPr>
        <w:t>9. Обеспечение готовности сил и средств, предназначенных и выделяемых для предупреждения и ликвидации чрезвычайных ситуаций.</w:t>
      </w:r>
    </w:p>
    <w:p>
      <w:pPr>
        <w:pStyle w:val="Normal"/>
        <w:keepNext w:val="true"/>
        <w:widowControl w:val="false"/>
        <w:tabs>
          <w:tab w:val="clear" w:pos="708"/>
          <w:tab w:val="left" w:pos="22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бъема финансирования и достигнутых результатов, будет осуществляться ежегодная корректировка мероприяти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азанные цели и задачи программы планируется реализовать в период с 2014 по 2020 год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индикаторы оценки результативности программы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  погибших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  пострадавшего населения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спасенных на 100 чрезвычайных ситуаций и происшествий;                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ремя реагирования на  чрезвычайные ситуации;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- количество оповещаемого населения.  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планируемые значения индикаторов представлены в таблице в приложении №1 к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ибели людей от чрезвычайных ситуаций и происшествий различного масштаба и характера – с 10 до 7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пострадавшего населения с 15 до 12 челове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времени реагирования спасателей на чрезвычайные ситуации и происшествия с 12 мин. до 10 ми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асённых людей с 9 до 11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повещаемого населения городского поселения город Лиски - с 80% до 100%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Содержание и обеспечение деятельности МКУ «Гражданская защита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е мероприятие 2 «Мероприятия в сфере защиты населения от чрезвычайных ситуаций и пожаров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83 730,0 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и контроль за реализацие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участию в реализации подпрограммы рекомендовано привлек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управления по делам ГОЧС района, поселений и объектов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ательные службы гражданской обороны;</w:t>
      </w:r>
    </w:p>
    <w:p>
      <w:pPr>
        <w:pStyle w:val="Normal"/>
        <w:jc w:val="both"/>
        <w:rPr/>
      </w:pPr>
      <w:r>
        <w:rPr>
          <w:sz w:val="28"/>
          <w:szCs w:val="28"/>
        </w:rPr>
        <w:t>- структурные подразделения администрации Лиск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администрации городского поселения город Ли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КУ «Гражданская защита» обеспеч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у  плана мероприятий по реализации Программы, с уточнением объемов и источников финансирования мероприятия, предоставление бюджетной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ый контроль и анализ выполнения планов по реализации программных мероприятий с докладом главе городского поселения город Лиски;</w:t>
      </w:r>
    </w:p>
    <w:p>
      <w:pPr>
        <w:pStyle w:val="Normal"/>
        <w:jc w:val="both"/>
        <w:rPr/>
      </w:pPr>
      <w:r>
        <w:rPr>
          <w:sz w:val="28"/>
          <w:szCs w:val="28"/>
        </w:rPr>
        <w:t>- научно-методическое, информационное и организационное сопровождение работ по реализации комплекса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д выполнения под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, транспорту, сфере обслуживания и охране окружающей среды.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текущим выполнением мероприятий программы осуществляется заместителем главы администрации городского поселения город Лиск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еративное руководство за реализацией подпрограммы осуществляет председатель комиссии по чрезвычайным ситуациям и обеспечения пожарной безопасности Лискинского муниципального района.   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szCs w:val="28"/>
        </w:rPr>
        <w:t xml:space="preserve">7. Оценка социально-экономической эффективности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szCs w:val="28"/>
        </w:rPr>
        <w:t>от реализации подпрограммных мероприят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При своевременном и достаточном финансировании подпрограммы предполагается достичь в более короткие срок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снижение количества погибших и пострадавших на пожарах, при дорожно-транспортных происшествиях и других ЧС, в том числе и на водных бассейнах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го оказания помощи погибающим людям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атериального ущерба от пожаров и других ЧС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эффективности деятельности и функционирования единой службы спасения «112» района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города и район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9:48:00Z</dcterms:created>
  <dc:creator>User</dc:creator>
  <dc:description/>
  <cp:keywords/>
  <dc:language>en-US</dc:language>
  <cp:lastModifiedBy>User2</cp:lastModifiedBy>
  <cp:lastPrinted>2019-04-09T11:20:00Z</cp:lastPrinted>
  <dcterms:modified xsi:type="dcterms:W3CDTF">2019-04-09T08:20:00Z</dcterms:modified>
  <cp:revision>6</cp:revision>
  <dc:subject/>
  <dc:title>I</dc:title>
</cp:coreProperties>
</file>