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физической культуры и спорт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систематически занимающегося физической культурой и спорто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9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9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248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56 79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6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12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9 3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8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1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172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4 68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2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8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9 1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9 172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У «Кристал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 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14 68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2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8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9 1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9 172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4 68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2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8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9 1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9 172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2 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 0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 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 000,0</w:t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418"/>
        <w:gridCol w:w="1259"/>
        <w:gridCol w:w="17"/>
        <w:gridCol w:w="1275"/>
        <w:gridCol w:w="1341"/>
        <w:gridCol w:w="17"/>
        <w:gridCol w:w="1542"/>
        <w:gridCol w:w="17"/>
        <w:gridCol w:w="1277"/>
        <w:gridCol w:w="17"/>
        <w:gridCol w:w="1276"/>
        <w:gridCol w:w="17"/>
        <w:gridCol w:w="1277"/>
        <w:gridCol w:w="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7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6 791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 45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1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32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879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6 17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6 172,0</w:t>
            </w:r>
          </w:p>
        </w:tc>
      </w:tr>
      <w:tr>
        <w:trPr>
          <w:trHeight w:val="2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6 731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 39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1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32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879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6 17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6 172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35" w:hanging="3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4 681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 94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27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879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17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172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4 681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3 94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27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879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17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172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МКУ «Ледовый дворец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9 19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 434,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566,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 19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 190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9 19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 434,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566,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 19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 190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 48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40,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</w:tr>
      <w:tr>
        <w:trPr>
          <w:trHeight w:val="102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8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0,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</w:tr>
      <w:tr>
        <w:trPr>
          <w:trHeight w:val="8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2 1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</w:tr>
      <w:tr>
        <w:trPr>
          <w:trHeight w:val="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2 0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муниципального задания АУ «Кристал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2 11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</w:tr>
      <w:tr>
        <w:trPr>
          <w:trHeight w:val="1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2 0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000,0</w:t>
            </w:r>
          </w:p>
        </w:tc>
      </w:tr>
      <w:tr>
        <w:trPr>
          <w:trHeight w:val="9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18:00Z</dcterms:created>
  <dc:creator>Инна</dc:creator>
  <dc:description/>
  <cp:keywords/>
  <dc:language>en-US</dc:language>
  <cp:lastModifiedBy>User2</cp:lastModifiedBy>
  <cp:lastPrinted>2019-01-11T14:25:00Z</cp:lastPrinted>
  <dcterms:modified xsi:type="dcterms:W3CDTF">2019-01-11T11:25:00Z</dcterms:modified>
  <cp:revision>3</cp:revision>
  <dc:subject/>
  <dc:title/>
</cp:coreProperties>
</file>