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8 »   декабря  2018 г.  №  867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1 «Об утверждении муниципальной программы «Развитие и сохранение культуры на территории городского поселения город Лис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4 от 28.12.2018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98 от 15.11.2017 г. «О бюджете городского поселения город Лиски Лискинского муниципального района Воронежской области на 2018 год и на плановый период 2019 и 2020 годов», Решением Совета народных депутатов городского поселения город Лиски Лискинского муниципального района Воронежской области №144 от 15.11.2018 года «О бюджете городского поселения город Лиски Лискинского муниципального района Воронежской области на 2019 год и плановый период 2020 и 2021 годов»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и сохранение культуры на территории городского поселения город Лис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 28 » декабря 2018 г.№ 86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город Лис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« 31 » декабря   2013 г.    №5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и сохранение культуры на территории городского поселения город Лис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11"/>
        <w:rPr/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 xml:space="preserve">«Развитие и сохранение культуры на территории 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Лиски»</w:t>
      </w:r>
    </w:p>
    <w:p>
      <w:pPr>
        <w:pStyle w:val="11"/>
        <w:jc w:val="center"/>
        <w:rPr/>
      </w:pPr>
      <w:r>
        <w:rPr/>
        <w:t>(далее – муниципальная программ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53"/>
        <w:gridCol w:w="1843"/>
        <w:gridCol w:w="1984"/>
        <w:gridCol w:w="223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и сохранение культуры на территории городского поселения город Лис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Дворец культуры», муниципальное казенное учреждение Молодежный центр «Озарение», муниципальное автономное учреждение «Городской парк культуры и отдых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Организация досуга и обеспечение жителей города услугами организаций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Основное мероприятие обеспечение деятельности культурно-досуговых учреждений городского поселения  на должном уровне, позволяющем формировать духовно-эстетические потребности на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вышение качества жизни населения   городского поселения город Лиски путем  обеспечения доступа граждан к культурным ценностям, создания условий для развития творческих способностей, воспитания   подрастающего поколения в духе культурных традиций стран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здание благоприятных условий для устойчивого развития сферы культуры городского поселпения город Лиск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стижение более высокого качественного уровня культурного обслуживания жителей городского поселения, в том числе с помощью внедрения новых услуг и технологий работы; 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муниципальной кадровой политики в области культур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хранение культурного и исторического наследия, обеспечение доступа граждан к культурным ценностям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ровень удовлетворенности граждан качеством предоставленных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ношение среднемесячной заработной платы работников муниципальных учреждений культуры к среднемесячной заработной плате работников, занятых в сфере экономики регион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– 150 250,1 тыс. рублей, в том числе средства бюджета города  –   146 875,9  тыс. рублей; средства областного бюджета – 278,2 тыс.руб.; средства федерального бюджета – 500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>Объем бюджетных ассигнований на реализацию подпрограмм из средств</w:t>
            </w:r>
            <w:r>
              <w:rPr/>
              <w:t xml:space="preserve">  бюджетов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Организация досуга и обеспечение жителей города услугами организаций культуры»,</w:t>
            </w:r>
            <w:r>
              <w:rPr/>
              <w:t xml:space="preserve"> обеспечение реализации  муниципальной программы – 150 250,1 тыс. рублей, в том числе средства бюджета города  –   146 875,9  тыс. рублей; средства областного бюджета – 278,2 тыс.руб.; средства федерального бюджета – 500,0 тыс.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области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федерации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jc w:val="center"/>
              <w:rPr/>
            </w:pP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5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8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25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73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6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6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ачеством предоставленных муниципальных услуг в сфере культуры до 95 %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>
                <w:sz w:val="28"/>
                <w:szCs w:val="28"/>
              </w:rPr>
            </w:pPr>
            <w:r>
              <w:rPr/>
              <w:t>отношение среднемесяч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региона достигнет к 2020 году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иод социально-экономических преобразований основной целью государственной политики в сфере культуры является сохранение богатейшего культурного потенциала. Положительным результатом данной политики является то, что в целом удалось сохранить накопленный ранее культурный потенциал, сеть и систему учрежден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44 Конституции Российской Федерации определила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, так и в муниципальных образованиях. 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В городском поселении  город Лиски функционируют 4 муниципальных учреждений культуры - это МКУ «Дворец культуры», МКУ Молодежный центр «Озарение», МАУ «Городской парк культуры и отдыха» и МАУ «Лискинский музыкально-драматический театр»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муниципальных учреждениях культуры работают 45 человек на постоянной основе и более 40 человек по договорам на сезон.  В 2012 году их средняя заработная плата  составила  8 209,0  рубля, по состоянию на 01.01.2014 г. – 11 801,0 рубля, что  составляет лишь 53,5% от средней заработной платы работников, занятых в сфере экономики по региону (к концу 2020 года планируется достичь 100% - 41 815,0 руб.). </w:t>
      </w:r>
    </w:p>
    <w:p>
      <w:pPr>
        <w:pStyle w:val="Normal"/>
        <w:tabs>
          <w:tab w:val="left" w:pos="708" w:leader="none"/>
          <w:tab w:val="left" w:pos="851" w:leader="none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экономического развития, структурные изменения экономики, требуют перехода к инновационному развитию абсолютно всех направлений культуры. Требуется переход к качественно новому уровню функционирования отрасли культуры. Реализация такого подхода предполаг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ind w:left="0" w:firstLine="567"/>
        <w:jc w:val="both"/>
        <w:rPr/>
      </w:pPr>
      <w:r>
        <w:rPr>
          <w:sz w:val="28"/>
          <w:szCs w:val="28"/>
        </w:rPr>
        <w:t>создание условий для предоставления населению, особенно молодежи, современных услуг в области культурно - досуговой деятельности, организацию и проведение молодежных праздников, творческих конкурсов и фестивалей,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, модульными сценическими площад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й по оптимизации бюджетных расходов, повышению конкурентоспособности отрасли, увеличению объема платных услуг в сфере культуры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муниципальной политики в сфере культуры относя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ддержание в надлежащем состоянии учреждений культур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ых условий для устойчивого развития сферы культуры город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эффективное развитие и модернизация системы культур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гового дела, образования в сфере культуры и искусства, отвечающих современным требования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ление и сохранение культурного наследия город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часть социальной инфраструктуры определяет качество жизни населения, оказывает непосредственное влияние на формирование привлекательного имиджа города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 xml:space="preserve">Целью муниципальной программы  является повышение качества жизни населения городского поселения город Лиски путем обеспечения доступа граждан к культурным ценностям, созданию условий для развития творческих способностей, воспитанию подрастающего поколения в духе культурных традиций страны.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ой цели, определены следующие задачи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благоприятных условий для устойчивого развития сферы культуры городск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достижение более высокого качественного уровня культурного обслуживания жителей гор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, в том числе с помощью внедрения новых услуг и технологий работ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кадровой политики в области культур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 w:before="24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хранение культурного и исторического наследия, обеспечение доступа граждан к культурным ценностям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плановых значений показателей (индикаторов) программы использовались параметры стратегических документов (Стратегия социально-экономического развития городского поселения город Лиски на период до 2020 года) и нормативно-правовых актов (указ Президента Российской Федерации от 07.05.2012 № 597 «О мероприятиях по реализации государственной социальной политики», распоряжения и постановления Правительства Воронежской области и администрации городского поселения город Лиски), касающихся развития культур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 учетом специфики сферы культуры достижение цели программы косвенно оценивается следующими ключевыми показателями (индикаторами):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граждан качеством предоставленных муниципальных услуг в сфере культуры (в процентах).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уровень качества и доступности услуг учреждений в сфере культуры и искус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среднемесячной заработной платы работников муниципальных учреждений культуры к среднемесячной  заработной плате работников, занятых в сфере экономики региона (в процентах).</w:t>
      </w:r>
    </w:p>
    <w:p>
      <w:pPr>
        <w:pStyle w:val="Normal"/>
        <w:tabs>
          <w:tab w:val="clear" w:pos="708"/>
          <w:tab w:val="left" w:pos="851" w:leader="none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ражает уровень социального обеспечения работников культуры.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: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Зк = (ЗПн / ЗПэр) * 100%, 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 ЗПн – среднемесячная номинальная начисленная заработная плата работников муниципальных учреждений культуры, рублей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эр – среднемесячная начисленная заработная плата работников, занятых в сфере экономики региона, рублей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казатели (индикаторы) программы имеют запланированные по годам количественные значения, измеряемые или рассчитываемые по утвержденным методикам на основе данных государственного статистического наблюдения.</w:t>
      </w:r>
    </w:p>
    <w:p>
      <w:pPr>
        <w:pStyle w:val="Style17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Улучшение значений целевых показателей (индикаторов) в рамках реализации программы предполагается за счет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а качества и эффективности деятельности муниципальных  учреждений культур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мотивации работников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бъемов бюджетного и внебюджетного финансирования рассматриваемой сферы.</w:t>
      </w:r>
    </w:p>
    <w:p>
      <w:pPr>
        <w:pStyle w:val="Normal"/>
        <w:tabs>
          <w:tab w:val="left" w:pos="708" w:leader="none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к 2020 году позвол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006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уровень удовлетворенности населения качеством предоставленных муниципальных услуг в сфере культуры до 95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006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отношение среднемесячной заработной платы работников муниципальных учреждений культуры и искусства к среднемесячной  заработной плате работников, занятых в сфере экономики региона к  2018 году до 100%.</w:t>
      </w:r>
    </w:p>
    <w:p>
      <w:pPr>
        <w:pStyle w:val="Normal"/>
        <w:tabs>
          <w:tab w:val="left" w:pos="708" w:leader="none"/>
          <w:tab w:val="left" w:pos="10065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еализуется в 1 этап продолжительностью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Развитие и сохранение культуры на территории городского поселения город Лиски» включает в себя подпрограмму и предусматривает разработку и реализацию мероприятий, направленных на решение задач жизнедеятельности муниципальных учреждений культуры, проведение праздничных мероприятий, организацию досуга населения и включает следующие мероприятия: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1) сохранение и развитие существующей сети муниципальных учреждений культуры. 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2) оснащение и укрепление материально-технической базы муниципальных учреждений культуры. 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3) обеспечение жителей городского поселения город Лиски муниципальными услугами учреждений культур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4) организация и проведение фестивалей, конкурсов, праздников и мероприятий, посвященных значимым событиям культуры. 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дпрограммы  являются учреждения культуры городского поселения город Лиски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позволит к 2020 году не только сохранить и укрепить материально-техническую базу муниципальных учреждений культуры, но и реализовать проекты эффективного использования творческого потенциала и интеллектуальных ресурсов города, направленных на поиск новых идей и форм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 - 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-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оценки планируемой эффективности муниципальной  программы является успешное (полное) выполнение запланированных на период ее реализации целевых индикаторов и показателей муниципальной  программы, а также мероприятий в установленные сро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зультате реализации мероприятий программы в 2014-2020 годах будут достигнуты следующие показатели, характеризующие эффективность реализации подпрограммы: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щений организаций культуры по отношению к уровню 2013 года (в процентах);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удовлетворенности граждан городского поселения город Лиски качеством предоставления   муниципальных услуг в сфере культуры до 95% в 2020 году;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среднемесяч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региона достигнет к 2020 году 100%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: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объема и расширение спектра услуг в сфере культуры, оказываемых населению города;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социального обеспечения работников культуры.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Организация досуга и обеспечение жителей города услугами организаций культур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1700"/>
        <w:gridCol w:w="1701"/>
        <w:gridCol w:w="1703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Дворец культуры», муниципальное казенное учреждение Молодежный центр «Озарение», муниципальное автономное учреждение «Городской парк культуры и отдыха»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Финансовое обеспечение деятельности муниципальных учреждений культуры: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держание МКУ «Дворец культуры»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муниципальное задание МАУ «Городской парк культуры и отдыха»</w:t>
            </w:r>
          </w:p>
          <w:p>
            <w:pPr>
              <w:pStyle w:val="ConsPlusTitle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color w:val="000000"/>
              </w:rPr>
              <w:t>Развитие культурного потенциала населения города Лиски, расширение доступа населения к культурным ценностям и информации, развитие и сохранение кадрового потенциала, обеспечение достойной оплаты труда работник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сохранения культурного наследия и устойчивого развития культурного потенциала населения города Лиски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 укрепление материально-технической базы учреждений культуры и искусства за счет приобретения новейшего свето- и звукотехнического оборудования, музыкальных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учреждений культуры профессиональными кадрами;</w:t>
            </w:r>
          </w:p>
          <w:p>
            <w:pPr>
              <w:pStyle w:val="Normal"/>
              <w:jc w:val="both"/>
              <w:rPr/>
            </w:pPr>
            <w:r>
              <w:rPr/>
              <w:t>- рост посещаемости учреждений  культуры и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единого культурного пространства города, его интеграция в другое культурное пространство, обеспечение условий для культурного обмена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ов составляет – 150 250,1 тыс. рублей, в том числе средства бюджета города  –   146 875,9  тыс. рублей; средства областного бюджета – 278,2 тыс.руб.; средства федерального бюджета – 500,0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области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федерации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jc w:val="center"/>
              <w:rPr/>
            </w:pPr>
            <w:r>
              <w:rPr/>
              <w:t>(тыс. руб.):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54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83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25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73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,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61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61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будет способствовать повышению уровня нравственно-эстетического и духовного развития населения, сохранению преемственности и обеспечению условий долгосрочного развития культурных традиций городского поселения, расширению спектра культурно-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Подпрограмма «</w:t>
      </w:r>
      <w:r>
        <w:rPr>
          <w:bCs/>
          <w:spacing w:val="-10"/>
          <w:sz w:val="28"/>
          <w:szCs w:val="28"/>
        </w:rPr>
        <w:t>Организация досуга и обеспечение жителей города услугами организаций культуры</w:t>
      </w:r>
      <w:r>
        <w:rPr>
          <w:sz w:val="28"/>
          <w:szCs w:val="28"/>
        </w:rPr>
        <w:t xml:space="preserve">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 позволяет обеспечить планирование и организацию процесса развития культурно - досуговой сферы с рациональным расходованием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. В ходе реализации комплексной подпрограммы координируется взаимодействие различных отраслей социальной сферы, оптимизируется использование бюджетных средств, развитие культурной сферы увязывается с развитием всех других отраслей городского поселения. В условиях подпрограммы возможно направить имеющиеся ресурсы на развитие стратегически значимых на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реализации подпрограммы охватывает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сохранению учреждений культур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ую баз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азвитие  учреждений культур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деятельности муниципальных учреждений культуры.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рограмма ориентирована на достижение целей и приоритетных задач в  культурной политике 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граждан на доступ к 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и исторического наследия города  и использование его как важного фактора морально-нравственного и патриот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доступа граждан города к  ценностям культуры, информации и зн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свободы творчества и прав граждан на участие в культурной жизни, поддержка и развитие всех видов жанров современной культуры и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сохранение и развитие творческого потенц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единого культурного пространства городского поселения, его интеграция в другое культурное пространство, оказание содействия в гастрольной деятельности коллективов художественной самодеятельности,  развитие межрегиональных связей, направленных на взаимное обогащение культурной среды, творческий рост самодея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 творческих конкурсов, смотров и фестива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коллективов художественной самодеятельности в областных, межрегиональных, Всероссийских и Международных смотрах, конкурсах, фестивал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тие межпоселенческого сотрудничества учреждений культуры : обменные концерты (внутрирайонные, межобластные), гастрольная деятельность коллективов художественной само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творческой активности работников культуры и  самодеятельных творческих коллективов города, выявление и поддержка молодых дар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равного доступа к культурным благам и культурно -досуговой деятельности для всех жителей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культурно - досуговых учреждений городского поселения  на должном уровне, позволяющем формировать духовно-эстетические потребност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и пропаганда лучших традиций   самодеятельного твор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выставок народного творчества и ремес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ворческой деятельности граждан посредством организации и поддержки самодеятельных творческих коллективов, поддержка клубов художественного и декоративно-прикладного твор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мероприятиям относятся содержание МКУ «Дворец культуры» и муниципальное задание МАУ «Городской парк культуры и отдыха»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содействие сохранению учреждения культуры (капитальный ремонт). Износ основных средств,   в значительной степени затрудняет использование потенциала  культуры   в полном объеме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) модернизация материально-технической базы  (приобретение оборудования). Цель данного мероприятия – повышение эффективности и качества культурно - досуговой деятельности   путем технического переоснащения, замены морально устаревшего оборудования, музыкальных инструментов, одежды для сцены, компьютеров, подключение к сети Интернет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 позволит  улучшить оснащение  учреждений культуры, обеспечив их современным оборудованием и музыкальными инструментами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ить и обеспечить дальнейшее развитие самодеятельного художественного творчества, традиционной народной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3)  сохранение и развитие традиционной народной культуры и любительского самодеятельного творчества. 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4) ежегодно проводить  фестивали, конкурсы, смотры, выставки, организовывать   мероприятия для специалистов клубных учреждений  с целью расширения профессиональных навыков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рабатывать программы и мероприятия  с учетом потребностей разных социальных и возрастных групп населения, с использованием современных информационных и технологических возможностей, которые обеспечат актуализацию культурно -досуговой деятельности, популяризацию среди населения содержательных форм организации свободного времен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ым условием сохранения  культуры является совершенствование механизмов поддержки творческих инициатив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творческого процесса служит одним из основных методов поддержки развития отрасли культуры. Это направление расходов бюджетных средств, по которому ясно выражается результат.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167 193,0 тыс. рублей. Обеспечение реализации подпрограммы по годам ее реализации представлено в приложении № 2 и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7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язательным условием оценки планируемой эффективности   подпрограммы является успешное (полное) выполнение запланированных на период ее реализации целевых индикаторов и показателей муниципальной  подпрограммы, а также мероприятий в установленные сро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в 2014-2020 годах будут достигнуты следующие показатели, характеризующие эффективность реализации подпрограмм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увеличение  численности участников культурно-досуговых мероприят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овешение уровня удовлетворенности граждан города качеством предоставления муниципальных услуг в сфере культур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увеличение доли детей, привлекаемых к участию в творческих мероприятия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  подпрограммы к 2020 году будут достигнуты следующие конечн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повышения прозрачности и открытости деятельности учреждений   культур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 условий для повышения качества и разнообразия  предоставляемых услуг в сфере культуры и искус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количества участников и зрителей культурно-массовых мероприятий, развитие фестивального движения и организованного дос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005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tique Olive" w:hAnsi="Antique Olive" w:cs="Antique Olive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08:00Z</dcterms:created>
  <dc:creator>User</dc:creator>
  <dc:description/>
  <cp:keywords/>
  <dc:language>en-US</dc:language>
  <cp:lastModifiedBy>User2</cp:lastModifiedBy>
  <cp:lastPrinted>2019-04-09T11:35:00Z</cp:lastPrinted>
  <dcterms:modified xsi:type="dcterms:W3CDTF">2019-04-09T08:35:00Z</dcterms:modified>
  <cp:revision>5</cp:revision>
  <dc:subject/>
  <dc:title>I</dc:title>
</cp:coreProperties>
</file>