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 Лиски  «Развитие  и сохранение культуры 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ритории   городского  поселения  город  Лиски 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и сохранение культуры на территории город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Лис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 сохранение культуры на территории городского поселения город Лиски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культуры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4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работников муниципальных учреждений культуры к среднемесячной начисленной заработной плате работников, занятых в сфере экономики регио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Организация досуга и обеспечение жителей города услугами организаций культуры»</w:t>
            </w:r>
          </w:p>
        </w:tc>
      </w:tr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культур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работников муниципальных учреждений культуры к среднемесячной начисленной заработной плате работников, занятых в сфере экономики регион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 Лиски «Развитие  и сохранение культуры  на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ород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оро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Развитие и сохранение культуры на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 w:before="0" w:after="24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городского поселения город Лиски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хранение культуры н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0 25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 25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5 5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8 9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8 911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34 8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7 4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07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4 8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4 815,0</w:t>
            </w:r>
          </w:p>
        </w:tc>
      </w:tr>
      <w:tr>
        <w:trPr>
          <w:trHeight w:val="4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«Городской парк культуры и отдых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 6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8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500,0</w:t>
            </w:r>
          </w:p>
        </w:tc>
      </w:tr>
      <w:tr>
        <w:trPr>
          <w:trHeight w:val="6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«Лискинский музыкально-драматический теа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 7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5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596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досуга и обеспечение жителей города услугами организаций культур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0 25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 25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5 5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8 9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8 911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34 8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7 4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07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4 8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4 815,0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«Городской парк культуры и отдых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 6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8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500,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«Лискинский музыкально-драматический теа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 7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5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596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Развитие и сохранение культуры на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 городского 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Развитие и сохранение культуры 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городского 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293"/>
        <w:gridCol w:w="1294"/>
        <w:gridCol w:w="1293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хранение культуры н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0 25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 25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5 510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8 91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8 911,0</w:t>
            </w:r>
          </w:p>
        </w:tc>
      </w:tr>
      <w:tr>
        <w:trPr>
          <w:trHeight w:val="8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78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78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59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298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298,0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6 875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 28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 25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4 732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7 61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7 613,0</w:t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досуга и обеспечение жителей города услугами организаций культур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0 25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 25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5 510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8 91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8 911,0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78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78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59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298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298,0</w:t>
            </w:r>
          </w:p>
        </w:tc>
      </w:tr>
      <w:tr>
        <w:trPr>
          <w:trHeight w:val="2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6 875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 28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 25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4 732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7 61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7 613,0</w:t>
            </w:r>
          </w:p>
        </w:tc>
      </w:tr>
      <w:tr>
        <w:trPr>
          <w:trHeight w:val="6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держание МКУ МЦ «Озарение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5 130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820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39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986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 086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 485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 67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 679,0</w:t>
            </w:r>
          </w:p>
        </w:tc>
      </w:tr>
      <w:tr>
        <w:trPr>
          <w:trHeight w:val="7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5 130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 820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 39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 986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086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485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67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679,0</w:t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2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держание МКУ «Дворец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11 224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 96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1 128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3 986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4 705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7 845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1 29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1 296,0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9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9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1 034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 96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 128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3 986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4 705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7 655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1 29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1 296,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3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азднич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 14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58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6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0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85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4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4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40,0</w:t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 14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58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6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0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85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4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4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40,0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задание МАУ «Городской парк культуры и отдых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 67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 09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5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 77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500,0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67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9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7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00,0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Д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 75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9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 16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5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6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задание МАУ «Лискинский музыкально-драматический теа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 195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 00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 59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 596,0</w:t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9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98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98,0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59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0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98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98,0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97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97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0:16:00Z</dcterms:created>
  <dc:creator>Инна</dc:creator>
  <dc:description/>
  <cp:keywords/>
  <dc:language>en-US</dc:language>
  <cp:lastModifiedBy>User2</cp:lastModifiedBy>
  <cp:lastPrinted>2019-01-11T13:12:00Z</cp:lastPrinted>
  <dcterms:modified xsi:type="dcterms:W3CDTF">2019-01-11T10:13:00Z</dcterms:modified>
  <cp:revision>3</cp:revision>
  <dc:subject/>
  <dc:title/>
</cp:coreProperties>
</file>