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декабря  2017 г.  №  888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Лиски                                                      Е.В.Митюрё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9 » декабря  2017 г. № 88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№ 5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612"/>
        <w:gridCol w:w="2268"/>
        <w:gridCol w:w="223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, МКУ «Гражданская защита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Гражданская защита и пожарная безопасность населения и территории Лиск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- повышение эффективности спасения людей при ликвидации пожаров и чрезвычайных ситуац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ение первичных мер пожарной безопасности в границах городского поселения город Лиски;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-  повышение  готовности  спасательных  служб   к действиям по предназначению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 погибши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пострадавшего населен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пасенных на 100 чрезвычайных ситуаций и происшествий;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еагирования на  чрезвычайные ситуации;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овещаемого населения.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76 466,7 тыс. рублей, в том числе средства районного бюджета – 34 082,0 тыс. рублей, бюджета города  –      42 384,7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Гражданская защита и пожарная безопасность населения и территории Лискинского муниципального района»</w:t>
            </w:r>
            <w:r>
              <w:rPr/>
              <w:t xml:space="preserve"> Обеспечение реализации  муниципальной подпрограммы – 76 466,7 тыс. руб. , в том числе средства районного бюджета – 34 082,0 тыс. рублей, бюджета города  –   42 384,7   тыс. 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по программе (тыс. руб.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район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4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5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97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rFonts w:cs="Arial"/>
          <w:bCs/>
          <w:sz w:val="28"/>
          <w:szCs w:val="28"/>
          <w:shd w:fill="FFFFFF" w:val="clear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</w:t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месте с тем риски природных и техногенных </w:t>
      </w:r>
      <w:r>
        <w:rPr>
          <w:rFonts w:cs="Arial"/>
          <w:bCs/>
          <w:sz w:val="28"/>
          <w:szCs w:val="28"/>
          <w:shd w:fill="FFFFFF" w:val="clear"/>
        </w:rPr>
        <w:t>чрезвычайных ситуаций</w:t>
      </w:r>
      <w:r>
        <w:rPr>
          <w:sz w:val="28"/>
          <w:szCs w:val="28"/>
          <w:shd w:fill="FFFFFF" w:val="clear"/>
        </w:rPr>
        <w:t>, возникающие в процессе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, и ее решение относится к приоритетной сфере обеспечения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ременный этап развития городского поселения город Лиски характеризуется нарастающим напряжением в промышленном секторе, выражающемся в существенном износе основных фондов и слабой модернизации производственных процес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еляется ряд проблемных вопросов,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вершенствование    системы     оповещения населения города об опасностях, возникающих в мирное и военное врем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, и поддержание в постоянной готовности муниципальной системы оповещения и информирования населения о чрезвычайных ситуац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, несущих повышенную угрозу возникновения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достаточная оснащенность поисково-спасательного формирования и аварийно-спасательной службы 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ащенность спасательного отряда муниципального казенного учреждения городского поселения город Лиски «Гражданская защита» аварийно-спасательной техникой и оборудованием позволяет экипировать только одну основную смену. При ликвидации крупных чрезвычайных ситуаций к работам привлекаются резервные смены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й техники и оборудования приводит к снижению эффективности действий спасательных отря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 необходимо решить вопрос укомплектования и дооснащения добровольных пожарных дружин и команд современным оборудованием и средствами спа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абое знание населением основ безопасности жизнедеятельности и действий при чрезвычайных ситу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.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 населения по месту жительства, которое должно осуществляться через продолжение развития системы стационарных и подвижных учебно-консультационных пунктов и совершенствование их учебно-материальной баз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чное взаимодействие дежурных служб.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/>
      </w:pPr>
      <w:r>
        <w:rPr>
          <w:b w:val="false"/>
          <w:sz w:val="28"/>
          <w:szCs w:val="28"/>
        </w:rPr>
        <w:t xml:space="preserve">В настоящее время на базе муниципального казенного учреждения городского поселения город Лиски «Гражданская защита» создана Единая дежурно-диспетчерская служба городского поселения город Лиски.  Дежурно - диспетчерская служба города, а также предприятий, организаций  и ведомств разрознены: пользуются различными базами данных; основным средством связи между ними является телефонная связь, что приводит к увеличению времени реагирования на аварийные ситуации и происшествия и затрудняет организацию  взаимодействия. 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скорения обмена данными, принятия решений и реагирования на возникающие чрезвычайные ситуации природного и техногенного характера, необходимо создание единого  информационного поля путём объединения разрозненных баз данных дежурно-диспетчерских служб в единую базу, так же создание единой  электронной системы управления силами и средствами, что должно уменьшить время реагирования на чрезвычайные ситуации и происшествия, повысить качество работы спасателей и аварийных служб и, соответственно, уменьшить количество погибших и пострадавших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ояние пожарной безопасности, складывающееся в последние годы в Лискинском районе, следует расценивать как тревожное. Пожары и связанные с ними чрезвычайные ситуации являются одним из факторов, негативно влияющих на состояние экономики и в целом дестабилизируют социально-экономическую обстано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в области обеспечения первичных мер пожарной безопасности определены Федеральным законом от 06.10.2003 № 131-ФЗ «Об общих принципах организации местного самоуправления в Российской Федерации» и Федеральным законом от 22.07.2008 № 123-ФЗ «Технический регламент о требованиях пожарной безопасности».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, защите жизни, здоровья, имущества жителей города 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аются мероприятия по обеспечению первичных мер пожарной безопасности на объектах с массовым пребыванием людей, где велика возможность массовой гибели людей (объектах социально-культурной сферы и жилищно-коммунального хозяйства). Данные мероприятия направлены на предупреждение, своевременное обнаружение и тушение пожаров в первоначальной стадии, создание условий для успешной эвакуации людей из зданий в случае пожаров.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оритеты муниципальной  политики в сфере реализации программы направлены на осуществление ее целей, задач и качественное выполнение 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первичных мер пожарной безопасности в границах городского поселения город Лиски;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 готовности  спасательных  служб   к действиям по предназначению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включает в себ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м  о бюджете Лискинского муниципального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местного бюджета, на реализацию  муниципальной программы приведены в приложении 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 программы за счет средств государственных внебюджетных фондов и юридических лиц не предусматриваетс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своевременном и достаточном финансировании программы предполагается достичь в более короткие сро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резвычайных ситуациях, в том числе и на водных бассейн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резвычайных ситуация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ие эффективности деятельности и функционирования Единой дежурно-диспетчерской  службы  городского  поселения город Лиски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Гражданская защита и пожарная безопасность населения и территории Лискин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701"/>
        <w:gridCol w:w="1911"/>
        <w:gridCol w:w="20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МКУ «Гражданская защита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- повышение эффективности спасения людей при ликвидации пожаров и чрезвычайных ситуаций.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1. Подготовка населения к действиям при возникновени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3. Развитие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МКУ  «Гражданская защита»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4. Совершенствование единой дежурной диспетчерской службы (далее - ЕДДС) района в составе муниципального казенного учреждения  «Гражданская  защита»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5. Укрепление материально-технической базы поисково-спасательного отряд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6. Развитие  муниципальной пожарной охраны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7. Совершенствование системы управления и оповещения населения о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Обеспечение готовности сил и средств, предназначенных и выделяемых для предупреждения и ликвидации чрезвычайных ситуаций.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еспечение реализации  муниципальной программы – 76 466,7 тыс. руб. , в том числе средства районного бюджета – 34 082,0 тыс. рублей, бюджета города  –   42 384,7  тыс. 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       (тыс. руб.)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айо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8 822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748,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244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0 512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9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713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713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713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4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68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программа «Гражданская защита и пожарная безопасность населения и территории Лискинского муниципального район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В городе Лиски ежегодно происходит увеличение количества пожаров, аварий, дорожно-транспортных происшествий и других чрезвычайных ситуаций, в том числе и на водных бассейнах с причинением крупного материального ущерба и гибелью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оследние 5 лет в городе произошло 1348 чрезвычайных ситуаций и происшествий, погибло 121 человек, пострадало 72 человека. Ущерб составил более 28 млн., уничтожено пожаром 115 строений.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стало возможным из-за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муниципальной и резкого сокращения ведомственной и объектовой пожарной охран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носа техники и снаряжения, находящегося на вооружении подразделе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тсутствия современной спасательной и пожарной техники, оборудования и современных средств связи; 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проводимой административной реформы и организационно-штатных изменений в системе МЧС Росс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ерритория города характеризуется следующими параметрам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более 36 тысяч человек проживают в зонах опасности возникновения чрезвычайных ситуаций (32 %), в том числе 15 тысяч человек в зоне химического заражения.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асположены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зрывопожароопасных объект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 опасных производственных объектов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Большинство потенциально опасных и опасных производственных объектов используют в работе, как правило, оборудование с большим процентом технического износа. Внедрение новых технологий не осуществляется из-за больших финансовых затрат на эти мероприя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Значительную опасность для жизни и здоровья людей представляют аварии и катастрофы на транспорте, как автомобильном, так и железнодорожно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рритория города  подвержена воздействию таких чрезвычайных ситуаций, как лесные пожары, весеннее половодье, снежные заносы, обильное выпадение осадков, засуха. Это приводит к нарушению условий жизнедеятельности значительной части населения райо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ешение этой сложной задачи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од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Приоритеты муниципальной  политики в сфере реализации подпрограммы направлены на осуществление ее целей, задач и качественное выполнение  основных мероприятий. Основной целью подпрограммы является повышение уровня защиты населения и территории  города от пожаров, чрезвычайных ситуаций природного и техногенного характера, а также повышение эффективности спасения людей при ликвидации пожаров и чрезвычайных ситуа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готовка населения к действиям при возникновении чрезвычайных ситуаций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4. Развитие единой дежурной диспетчерской службы (далее - ЕДДС) района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муниципальных курсов ГО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6. Укрепление материально-технической базы поисково-спасательного отряда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7. Развитие муниципальной пожарной охраны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8. Совершенствование системы управления и оповещения населения о возникновен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20"/>
        <w:jc w:val="both"/>
        <w:rPr/>
      </w:pPr>
      <w:r>
        <w:rPr>
          <w:sz w:val="28"/>
          <w:szCs w:val="28"/>
        </w:rPr>
        <w:t>9. Обеспечение готовности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ъема финансирования и достигнутых результатов, будет осуществляться ежегодная корректировка мероприяти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83 730,0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контроль за реализацие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участию в реализации подпрограммы рекомендовано привлек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по делам ГОЧС района, поселений и объектов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ательные службы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>- структурные подразделения администрации Лиск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администрации городского поселения город Л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КУ «Гражданская защита» обеспеч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у  плана мероприятий по реализации Программы, с уточнением объемов и источников финансирования мероприятия, предоставление бюджетной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ый контроль и анализ выполнения планов по реализации программных мероприятий с докладом главе городского поселения город Лиски;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но-методическое, информационное и организационное сопровождение работ по реализации комплекса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, транспорту, сфере обслуживания и охране окружающей среды.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текущим выполнением мероприятий программы осуществляется заместителем главы администрации городского поселения город Лис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.  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 xml:space="preserve">7. Оценка социально-экономической эффективности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>от реализации подпрограммных мероприят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ри своевременном и достаточном финансировании подпрограммы предполагается достичь в более короткие сро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С, в том числе и на водных бассейнах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С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эффективности деятельности и функционирования единой службы спасения «112» района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1:00Z</dcterms:created>
  <dc:creator>User</dc:creator>
  <dc:description/>
  <cp:keywords/>
  <dc:language>en-US</dc:language>
  <cp:lastModifiedBy>User2</cp:lastModifiedBy>
  <cp:lastPrinted>2019-04-09T09:55:00Z</cp:lastPrinted>
  <dcterms:modified xsi:type="dcterms:W3CDTF">2019-04-09T07:51:00Z</dcterms:modified>
  <cp:revision>2</cp:revision>
  <dc:subject/>
  <dc:title>I</dc:title>
</cp:coreProperties>
</file>