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Социальная поддержка граждан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деятельностью администрации городского поселения город Лис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деятельности органов местного самоуправления городского поселения город Лиск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числа заяв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Социальная поддержка граждан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Социальная поддержка граждан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Социальная поддержка граждан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Социальная поддержка граждан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19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казание социальной помощи гражданам, оказавшимся в трудной ситуаци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8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19:00Z</dcterms:created>
  <dc:creator>Инна</dc:creator>
  <dc:description/>
  <dc:language>en-US</dc:language>
  <cp:lastModifiedBy>Инна</cp:lastModifiedBy>
  <cp:lastPrinted>2014-02-10T13:21:00Z</cp:lastPrinted>
  <dcterms:modified xsi:type="dcterms:W3CDTF">2017-01-15T17:19:00Z</dcterms:modified>
  <cp:revision>2</cp:revision>
  <dc:subject/>
  <dc:title/>
</cp:coreProperties>
</file>