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город Лиски «Доступная среда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ступная сред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234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оступная среда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ступных для инвалидов и других маломобильных групп граждан муниципальных учреждений городского поселения город Лиск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3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ступных для инвалидов и других маломобильных групп граждан муниципальных учреждений городского поселения город Лиски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Доступная среда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Доступная среда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2552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Доступная среда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Доступная среда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560"/>
        <w:gridCol w:w="1559"/>
        <w:gridCol w:w="1559"/>
        <w:gridCol w:w="1418"/>
        <w:gridCol w:w="1417"/>
        <w:gridCol w:w="1418"/>
        <w:gridCol w:w="1417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2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2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2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2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176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муниципальных учреждений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2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8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2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9:39:00Z</dcterms:created>
  <dc:creator>Инна</dc:creator>
  <dc:description/>
  <cp:keywords/>
  <dc:language>en-US</dc:language>
  <cp:lastModifiedBy>User2</cp:lastModifiedBy>
  <cp:lastPrinted>2018-03-29T13:57:00Z</cp:lastPrinted>
  <dcterms:modified xsi:type="dcterms:W3CDTF">2018-03-29T11:03:00Z</dcterms:modified>
  <cp:revision>4</cp:revision>
  <dc:subject/>
  <dc:title/>
</cp:coreProperties>
</file>