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ски «Развитие  территории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город Лиски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ерритории городского поселения город Лис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территории городского поселения город Лиски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оличеством и качеством благоустроенных мест город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4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устроенных мест массового отдыха на территории городского поселения город Лиски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Благоустройство и озеленение парков и скверов городского поселения город Лиски»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оличеством и качеством благоустроенных мест город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устроенных мест массового отдыха на территории городского поселения город Лиски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9"/>
      </w:tblGrid>
      <w:tr>
        <w:trPr>
          <w:trHeight w:val="436" w:hRule="atLeast"/>
        </w:trPr>
        <w:tc>
          <w:tcPr>
            <w:tcW w:w="160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ски «Развитие  территории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город Лиски»</w:t>
            </w:r>
          </w:p>
        </w:tc>
      </w:tr>
    </w:tbl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 xml:space="preserve">городского поселения город Лиски «Развитие территории город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город Лиски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2 9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2 9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зеленение парков и скверов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2 9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2 9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 территории город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город Лиски «Развитие территории город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-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2 95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85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57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5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 69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454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2 386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6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45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 222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944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5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90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зеленение парков и скверов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2 95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85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57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5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 69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454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2 386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6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45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 222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944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6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 по ул.Свердло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7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1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.Ленин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09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813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8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8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1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Титова 9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очеред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30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305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2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3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Ленина 58б (снос дом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.Титова 9 а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очеред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95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956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ульптурная композиция «Лис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автостоянки по пр.Лен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82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82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Титова 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ные работы, проче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278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5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8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8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мориальный комплек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84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03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81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2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2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5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5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ул.К.Маркс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ул.Заводск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78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78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8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8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портивной площадки по ул.Г.Маш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ов гор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52:00Z</dcterms:created>
  <dc:creator>Инна</dc:creator>
  <dc:description/>
  <cp:keywords/>
  <dc:language>en-US</dc:language>
  <cp:lastModifiedBy>User2</cp:lastModifiedBy>
  <cp:lastPrinted>2017-08-15T13:52:00Z</cp:lastPrinted>
  <dcterms:modified xsi:type="dcterms:W3CDTF">2017-08-15T10:52:00Z</dcterms:modified>
  <cp:revision>2</cp:revision>
  <dc:subject/>
  <dc:title/>
</cp:coreProperties>
</file>