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8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5"/>
      </w:tblGrid>
      <w:tr>
        <w:trPr>
          <w:trHeight w:val="436" w:hRule="atLeast"/>
        </w:trPr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 город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 Лиски  «Развитие  и сохранение культуры на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рритории   городского  поселения  город  Лиски »</w:t>
            </w:r>
          </w:p>
        </w:tc>
      </w:tr>
      <w:tr>
        <w:trPr>
          <w:trHeight w:val="556" w:hRule="atLeast"/>
        </w:trPr>
        <w:tc>
          <w:tcPr>
            <w:tcW w:w="14885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4766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 показателях (индикаторах) муниципальной программы городского поселения город Лиски</w:t>
              <w:b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и сохранение культуры на территории город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Лиск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их значениях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04"/>
        <w:gridCol w:w="7"/>
        <w:gridCol w:w="1556"/>
        <w:gridCol w:w="1161"/>
        <w:gridCol w:w="1213"/>
        <w:gridCol w:w="1210"/>
        <w:gridCol w:w="1210"/>
        <w:gridCol w:w="1210"/>
        <w:gridCol w:w="1210"/>
        <w:gridCol w:w="1210"/>
        <w:gridCol w:w="1132"/>
      </w:tblGrid>
      <w:tr>
        <w:trPr>
          <w:tblHeader w:val="true"/>
          <w:trHeight w:val="51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70"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плана статистических рабо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8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blHeader w:val="true"/>
          <w:trHeight w:val="13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446" w:hRule="atLeast"/>
        </w:trPr>
        <w:tc>
          <w:tcPr>
            <w:tcW w:w="148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44" w:firstLine="3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 сохранение культуры на территории городского поселения город Лиски»</w:t>
            </w:r>
          </w:p>
        </w:tc>
      </w:tr>
      <w:tr>
        <w:trPr>
          <w:trHeight w:val="13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предоставленных муниципальных услуг в сфере культуры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  <w:tr>
        <w:trPr>
          <w:trHeight w:val="247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заработной платы работников муниципальных учреждений культуры к среднемесячной начисленной заработной плате работников, занятых в сфере экономики регион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2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«Организация досуга и обеспечение жителей города услугами организаций культуры»</w:t>
            </w:r>
          </w:p>
        </w:tc>
      </w:tr>
      <w:tr>
        <w:trPr>
          <w:trHeight w:val="12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предоставленных муниципальных услуг в сфере культуры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  <w:tr>
        <w:trPr>
          <w:trHeight w:val="22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заработной платы работников муниципальных учреждений культуры к среднемесячной начисленной заработной плате работников, занятых в сфере экономики регион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sectPr>
          <w:type w:val="nextPage"/>
          <w:pgSz w:orient="landscape" w:w="16838" w:h="11906"/>
          <w:pgMar w:left="1985" w:right="962" w:gutter="0" w:header="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065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  Лиски «Развитие  и сохранение культуры  на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город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горо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ского поселения город Лиски на реализацию муниципальной программы </w:t>
        <w:br/>
        <w:t>городского поселения город Лиски «Развитие и сохранение культуры на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360" w:before="0" w:after="24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ритории городского поселения город Лиски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2268"/>
        <w:gridCol w:w="1275"/>
        <w:gridCol w:w="1276"/>
        <w:gridCol w:w="1276"/>
        <w:gridCol w:w="1276"/>
        <w:gridCol w:w="1275"/>
        <w:gridCol w:w="1276"/>
        <w:gridCol w:w="1276"/>
        <w:gridCol w:w="1276"/>
      </w:tblGrid>
      <w:tr>
        <w:trPr>
          <w:tblHeader w:val="true"/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далее - ГРБС)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 бюджета городского поселения город Лиски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-пальная програм-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сохранение культуры на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5 26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 2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5 54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6 83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0 74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2 2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 8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1 751,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45 26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4 2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5 54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6 83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 74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2 2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 8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1 751,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-рамма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я досуга и обеспечение жителей города услугами организаций культур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5 26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 2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5 54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6 83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0 74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2 2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 8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1 751,0</w:t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45 26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4 2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5 54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6 83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 74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2 2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 8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1 751,0</w:t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Лиски «Развитие и сохранение культуры на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 городского поселения город Лиски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-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город Лиски, внебюджетных источников на реализацию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город Лиски «Развитие и сохранение культуры на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ритории городского поселения город Лиски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9"/>
        <w:gridCol w:w="1984"/>
        <w:gridCol w:w="1293"/>
        <w:gridCol w:w="1294"/>
        <w:gridCol w:w="1293"/>
        <w:gridCol w:w="1294"/>
        <w:gridCol w:w="1293"/>
        <w:gridCol w:w="1294"/>
        <w:gridCol w:w="1293"/>
        <w:gridCol w:w="1294"/>
      </w:tblGrid>
      <w:tr>
        <w:trPr>
          <w:tblHeader w:val="true"/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/>
              <w:ind w:left="125" w:hanging="2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17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-пальная програм-м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сохранение культуры на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 городского поселения город Лис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5 263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 28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5 544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6 83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0 74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2 24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 86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1 751,0</w:t>
            </w:r>
          </w:p>
        </w:tc>
      </w:tr>
      <w:tr>
        <w:trPr>
          <w:trHeight w:val="112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45 263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4 28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5 544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6 83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 74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2 24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 86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1 751,0</w:t>
            </w:r>
          </w:p>
        </w:tc>
      </w:tr>
      <w:tr>
        <w:trPr>
          <w:trHeight w:val="8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112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я досуга и обеспечение жителей города услугами организаций культур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5 263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 28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5 544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6 83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0 74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2 24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 86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1 751,0</w:t>
            </w:r>
          </w:p>
        </w:tc>
      </w:tr>
      <w:tr>
        <w:trPr>
          <w:trHeight w:val="9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45 263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4 28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5 544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6 83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 74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2 24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 86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1 751,0</w:t>
            </w:r>
          </w:p>
        </w:tc>
      </w:tr>
      <w:tr>
        <w:trPr>
          <w:trHeight w:val="84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82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держание МКУ МЦ «Озарение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7 82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 820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 393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 986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 67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 9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 24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 746,0</w:t>
            </w:r>
          </w:p>
        </w:tc>
      </w:tr>
      <w:tr>
        <w:trPr>
          <w:trHeight w:val="7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7 82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 820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 393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 986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 67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 9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 24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 746,0</w:t>
            </w:r>
          </w:p>
        </w:tc>
      </w:tr>
      <w:tr>
        <w:trPr>
          <w:trHeight w:val="9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2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держание МКУ «Дворец культуры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13 868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0 967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1 128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3 986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4 88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7 09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8 42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7 395,0</w:t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3 868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 967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 128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3 986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4 88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7 09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8 42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7 395,0</w:t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3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азднич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 733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58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6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07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600,0</w:t>
            </w:r>
          </w:p>
        </w:tc>
      </w:tr>
      <w:tr>
        <w:trPr>
          <w:trHeight w:val="19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 733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558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6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07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600,0</w:t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задание МАУ «Городской парк культуры и отдых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7 088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4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 09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5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 48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 5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 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088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9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48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5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5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 Д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 753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93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 160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753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3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60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0:31:00Z</dcterms:created>
  <dc:creator>Инна</dc:creator>
  <dc:description/>
  <cp:keywords/>
  <dc:language>en-US</dc:language>
  <cp:lastModifiedBy>User2</cp:lastModifiedBy>
  <cp:lastPrinted>2017-08-15T13:31:00Z</cp:lastPrinted>
  <dcterms:modified xsi:type="dcterms:W3CDTF">2017-08-15T10:31:00Z</dcterms:modified>
  <cp:revision>2</cp:revision>
  <dc:subject/>
  <dc:title/>
</cp:coreProperties>
</file>