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0"/>
        <w:gridCol w:w="5867"/>
      </w:tblGrid>
      <w:tr>
        <w:trPr/>
        <w:tc>
          <w:tcPr>
            <w:tcW w:w="8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 город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Лиски «Обеспечение доступным и комфортным  жильем и коммунальными услугами населения  городского поселения город Лиски»</w:t>
            </w:r>
          </w:p>
        </w:tc>
      </w:tr>
      <w:tr>
        <w:trPr>
          <w:trHeight w:val="556" w:hRule="atLeast"/>
        </w:trPr>
        <w:tc>
          <w:tcPr>
            <w:tcW w:w="141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4766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 показателях (индикаторах) муниципальной программы городского поселения город Лиски</w:t>
              <w:b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доступным и комфортным жильем и коммунальными услугами на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поселения город Лиск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их значениях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11"/>
        <w:gridCol w:w="1556"/>
        <w:gridCol w:w="1161"/>
        <w:gridCol w:w="1213"/>
        <w:gridCol w:w="1210"/>
        <w:gridCol w:w="1210"/>
        <w:gridCol w:w="1210"/>
        <w:gridCol w:w="1210"/>
        <w:gridCol w:w="1210"/>
        <w:gridCol w:w="1132"/>
      </w:tblGrid>
      <w:tr>
        <w:trPr>
          <w:tblHeader w:val="true"/>
          <w:trHeight w:val="51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70"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плана статистических работ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83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blHeader w:val="true"/>
          <w:trHeight w:val="13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446" w:hRule="atLeast"/>
        </w:trPr>
        <w:tc>
          <w:tcPr>
            <w:tcW w:w="1488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доступным и комфортным жильем и коммунальными услугами населения городского поселения город Лиски»</w:t>
            </w:r>
          </w:p>
        </w:tc>
      </w:tr>
      <w:tr>
        <w:trPr>
          <w:trHeight w:val="13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территорий, на которые разработана документация по планировке территории, от общей площади, включенной в программу на соответствующий год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градостроительных планов земельных участков, от общего количества, включенных в программу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71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общей площади отремонтированных жилых домов к общей площади жилищного фонда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>
          <w:trHeight w:val="171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коммунальной инфраструктуры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</w:tr>
      <w:tr>
        <w:trPr>
          <w:trHeight w:val="171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благоустроенных дворовых территорий по отношению к общему числу дворовых территорий город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</w:tr>
    </w:tbl>
    <w:p>
      <w:pPr>
        <w:sectPr>
          <w:type w:val="nextPage"/>
          <w:pgSz w:orient="landscape" w:w="16838" w:h="11906"/>
          <w:pgMar w:left="1985" w:right="962" w:gutter="0" w:header="0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 Лиски «</w:t>
      </w:r>
      <w:r>
        <w:rPr>
          <w:rFonts w:cs="Times New Roman" w:ascii="Times New Roman" w:hAnsi="Times New Roman"/>
        </w:rPr>
        <w:t xml:space="preserve">Обеспечение доступным и комфортным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льем и коммунальными услугами населения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городского поселения город Лиск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городского поселения город Лиски на реализацию муниципальной программы </w:t>
        <w:br/>
        <w:t>городского поселения город Лиски «Обеспечение доступным и комфортным жильем и коммунальными услугами населения городского поселения город Лиски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2268"/>
        <w:gridCol w:w="1275"/>
        <w:gridCol w:w="1276"/>
        <w:gridCol w:w="1276"/>
        <w:gridCol w:w="1276"/>
        <w:gridCol w:w="1275"/>
        <w:gridCol w:w="1276"/>
        <w:gridCol w:w="1276"/>
        <w:gridCol w:w="1276"/>
      </w:tblGrid>
      <w:tr>
        <w:trPr>
          <w:tblHeader w:val="true"/>
          <w:trHeight w:val="5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далее - ГРБС)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 бюджета городского поселения город Лиски по годам реализации муниципальной программы, тыс. руб.</w:t>
            </w:r>
          </w:p>
        </w:tc>
      </w:tr>
      <w:tr>
        <w:trPr>
          <w:tblHeader w:val="true"/>
          <w:trHeight w:val="1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</w:tr>
      <w:tr>
        <w:trPr>
          <w:tblHeader w:val="true"/>
          <w:trHeight w:val="28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-пальная програм-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ным и комфортным жильем и коммунальными услугами населен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поселения город Лиски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022 14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96 0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7 8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76 84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21 77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4 58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2 8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02 217,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9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68 53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67 07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43 20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39 51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82 73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5 55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3 7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66 676,0</w:t>
            </w:r>
          </w:p>
        </w:tc>
      </w:tr>
      <w:tr>
        <w:trPr>
          <w:trHeight w:val="2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БУ «Коммунальное хозяйст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5 82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 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7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6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6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6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 528,0</w:t>
            </w:r>
          </w:p>
        </w:tc>
      </w:tr>
      <w:tr>
        <w:trPr>
          <w:trHeight w:val="13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БУ «Благоустройство гор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17 58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5 45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9 38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1 63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3 0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3 0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3 0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2 013,0</w:t>
            </w:r>
          </w:p>
        </w:tc>
      </w:tr>
      <w:tr>
        <w:trPr>
          <w:trHeight w:val="2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У «Градостроительство и архитекту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-грамма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работ по благоустройству городского поселения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24 89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3 8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3 24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9 597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3 89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4 10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2 33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47 884,0</w:t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10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8 27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8 43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6 32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 86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6 57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6 64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4 8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42 583,0</w:t>
            </w:r>
          </w:p>
        </w:tc>
      </w:tr>
      <w:tr>
        <w:trPr>
          <w:trHeight w:val="1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БУ «Коммунальное хозяйст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5 82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 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 7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6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6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6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 528,0</w:t>
            </w:r>
          </w:p>
        </w:tc>
      </w:tr>
      <w:tr>
        <w:trPr>
          <w:trHeight w:val="19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БУ «Благоустройство гор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0 7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 05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67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03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31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46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46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773,0</w:t>
            </w:r>
          </w:p>
        </w:tc>
      </w:tr>
      <w:tr>
        <w:trPr>
          <w:trHeight w:val="45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-грамма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работ по организации сбора и вывоза бытовых отходов и мусора с территории городского поселения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42 67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5 50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9 3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2 16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1 62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1 47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1 47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1 097,0</w:t>
            </w:r>
          </w:p>
        </w:tc>
      </w:tr>
      <w:tr>
        <w:trPr>
          <w:trHeight w:val="64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19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БУ «Благоустройство гор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42 67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5 50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9 3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2 16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1 62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1 47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1 47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1 097,0</w:t>
            </w:r>
          </w:p>
        </w:tc>
      </w:tr>
      <w:tr>
        <w:trPr>
          <w:trHeight w:val="70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-грамма 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работ по озеленению и содержанию газонно-цветниковых зон на территории городского поселения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64 12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 88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8 37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8 42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0 0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0 0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0 0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9 143,0</w:t>
            </w:r>
          </w:p>
        </w:tc>
      </w:tr>
      <w:tr>
        <w:trPr>
          <w:trHeight w:val="6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БУ «Благоустройство гор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64 12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 88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8 37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8 42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0 0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0 0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0 0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9 143,0</w:t>
            </w:r>
          </w:p>
        </w:tc>
      </w:tr>
      <w:tr>
        <w:trPr>
          <w:trHeight w:val="42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-грамма 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нструкция и строительство сетей объектов водоснабжения и водоотведения в  городе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64 39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5 98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 07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26 269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2 05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5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5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5 000,0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64 39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35 98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07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26 269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108"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2 05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5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5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5 000,0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-грамма 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нитарная очистка и благоустройство мест захоронения на территории городского поселения 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6 16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8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47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2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93,0</w:t>
            </w:r>
          </w:p>
        </w:tc>
      </w:tr>
      <w:tr>
        <w:trPr>
          <w:trHeight w:val="28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6 16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8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47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2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93,0</w:t>
            </w:r>
          </w:p>
        </w:tc>
      </w:tr>
      <w:tr>
        <w:trPr>
          <w:trHeight w:val="34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-грамма 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 придомовых территорий городского поселения 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4 73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6 2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8 56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9 069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1 84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2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2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 000,0</w:t>
            </w:r>
          </w:p>
        </w:tc>
      </w:tr>
      <w:tr>
        <w:trPr>
          <w:trHeight w:val="3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4 73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6 2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8 56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9 069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1 84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2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2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000,0</w:t>
            </w:r>
          </w:p>
        </w:tc>
      </w:tr>
      <w:tr>
        <w:trPr>
          <w:trHeight w:val="34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-грамма 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дернизация объектов и сетей инженерной инфраструктуры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1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зоснабжения на территорий городского поселения 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1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-грамма 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градостроительной деятельности городского поселения 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4 8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 0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5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00,0</w:t>
            </w:r>
          </w:p>
        </w:tc>
      </w:tr>
      <w:tr>
        <w:trPr>
          <w:trHeight w:val="3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4 6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 8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5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0,0</w:t>
            </w:r>
          </w:p>
        </w:tc>
      </w:tr>
      <w:tr>
        <w:trPr>
          <w:trHeight w:val="3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У «Градостроительство и архитекту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-грамма 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обеспечения качественными услугами ЖКХ в городском поселении 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9 57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2 40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1 45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8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 000,0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9 57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2 40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1 45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8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 000,0</w:t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 Лиски «</w:t>
      </w:r>
      <w:r>
        <w:rPr>
          <w:rFonts w:cs="Times New Roman" w:ascii="Times New Roman" w:hAnsi="Times New Roman"/>
        </w:rPr>
        <w:t xml:space="preserve">Обеспечение доступным и комфортным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льем и коммунальными услугами нас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городского поселения город Лиск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, областного и бюджета городского поселения город Лиски, внебюджетных источников на реализацию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город Лиски «Обеспечение доступным и комфортным жильем 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мунальными услугами населения городского поселения город Лиски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80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9"/>
        <w:gridCol w:w="1701"/>
        <w:gridCol w:w="1417"/>
        <w:gridCol w:w="1453"/>
        <w:gridCol w:w="1293"/>
        <w:gridCol w:w="1294"/>
        <w:gridCol w:w="1293"/>
        <w:gridCol w:w="1294"/>
        <w:gridCol w:w="1293"/>
        <w:gridCol w:w="1294"/>
        <w:gridCol w:w="2269"/>
      </w:tblGrid>
      <w:tr>
        <w:trPr>
          <w:tblHeader w:val="true"/>
          <w:trHeight w:val="4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06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17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-пальная програм-м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ным и комфортным жильем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ми услугами населения городского поселения город Лис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022 145,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96 07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7 84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76 844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21 771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4 58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2 81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02 217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 724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53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 566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6 073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1 92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897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1 773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 476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646 348,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20 61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4 322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15 071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86 728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4 58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2 81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02 217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8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2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-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работ по благоустройству городского поселения город Лис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24 896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3 838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3 243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9 597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3 891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4 10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2 332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47 884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24 896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3 838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3 243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9 597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3 891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4 10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2 332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47 884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84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мероприятиям: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униципальное задание МБУ «Коммунальное хозяйство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5 828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 3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 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 7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6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6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6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 528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5 828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 3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7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6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6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6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 528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95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ниципальное задание МБУ «Благоустройство город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0 79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 05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67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03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31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46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46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773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46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0 79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 05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67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03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31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46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46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773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лагоустройству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8 278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8 432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6 320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 860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6 574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6 642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4 86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42 583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8 278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8 432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6 320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 860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6 574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6 642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4 86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42 583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2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работ по организации сбора и вывоза бытовых отходов и мусора с территории городского поселения город Лис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42 671,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5 50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9 33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2 169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1 621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1 47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1 471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1 097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63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42 671,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5 50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9 33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2 169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1 621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1 47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1 471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1 097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мероприятиям: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0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ниципальное задание МБУ «Благоустройство город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42 671,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5 507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9 33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2 169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1 621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1 47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1 471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1 097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5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42 671,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5 50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9 33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2 169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1 621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1 47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1 471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1 097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-рамма 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работ по озеленению и содержанию газонно-цветниковых зон на территории городского поселения город Лис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64 122,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 888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8 37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8 427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0 09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0 09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0 09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9 143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64 122,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 888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8 37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8 427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0 09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0 09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0 09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9 143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мероприятиям: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ниципальное задание МБУ «Благоустройство город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64 122,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 888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8 37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8 427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0 09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0 09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0 09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9 143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64 122,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 888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8 37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8 427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0 09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0 09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0 09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9 143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-рамма 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нструкция и строительство сетей объектов водоснабжения и водоотведения в городе Лис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64 390,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5 98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 079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26 269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2 057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5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5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5 0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2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7 678,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5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759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 085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6 711,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 98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079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8 676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 971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 0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мероприятиям: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водозаборного сооружения х.Никольский Лиск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96 387,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27 70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16771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1 907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7 678,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5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759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 085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8 709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 70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 178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 821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и строительство изношенных водопроводных и канализационных сет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7 102,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 37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 079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9 497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0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0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0 0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 102,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37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079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 497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 0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рение скважи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6 20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 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8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200,0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200,0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000,0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000,0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4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коммунальной (специализиро-ванной) тех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4 70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 7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 0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 70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7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0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8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-рамма 5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нитарная очистка и благоустройство мест захоронения на территории городского поселения город Лис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6 162,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81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474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29,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 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 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93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6 162,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81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474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29,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 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 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93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мероприятиям: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благоустройство территорий городских кладби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 033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8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65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499,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2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9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9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63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033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8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65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499,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2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9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9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63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и косметический ремонт мемориаль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673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5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73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7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3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мемориальных плит, бюс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56,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56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6,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6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8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-рамма 6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 придомовых территорий городского поселения город Лис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74 730,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6 25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8 563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9 069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1 844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2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2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 0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 566,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 566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 891,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94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75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180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390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 272,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31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187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888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887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0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мероприятиям: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дорожного покрытия, ремонт тротуаров, установка бортового камня, устройство ограждений, установка детских игровых площадок, МАФ, устройство спусков(пандусы) дворов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64 530,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6 25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8 563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9 069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1 644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2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2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 0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766,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766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 691,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94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75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180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190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 072,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31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187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888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687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0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49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2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дорожного покрытия, ремонт тротуаров, установка бортового камня, устройство ограждений, установка детских игровых площадок, МАФ, устройство спусков(пандусы) мест массового отдых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0 100,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 100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800,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800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20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2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-рамма 7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рнизация объектов и сетей инженерной инфраструктуры газоснабжения на территории городского поселения город Лис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716,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6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1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16,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мероприятиям: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зификация новостро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35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35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3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1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 ШР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3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3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3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1,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1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5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,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9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-рамма 8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градостроительной деятельности городского поселения город Лис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4 875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 01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5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8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4 875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 01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5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8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мероприятиям: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задание МАУ «Градостроительство и архитектур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документов по территориальному планирова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 675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 81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5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8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675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81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5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-рамма 9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обеспечения качественными услугами ЖКХ в городском поселении город Лис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9 579,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2 408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1 459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82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1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1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1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 0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157,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53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502,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98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1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 919,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89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 317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82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1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1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1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 0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мероприятиям: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1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 многоквартирных домов (ремонт внутридомовых инженерных систем, крыш, подвальных помещений, фасадов и теплосет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6 608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2 408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2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 0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157,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53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502,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98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1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 947,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89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7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 0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77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0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нос жилья по пр.Ленина и приобретение кварти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9 847,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9 847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 847,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 847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муниципаль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 123,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11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82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71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71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71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123,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1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2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1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1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1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1:37:00Z</dcterms:created>
  <dc:creator>Инна</dc:creator>
  <dc:description/>
  <cp:keywords/>
  <dc:language>en-US</dc:language>
  <cp:lastModifiedBy>User2</cp:lastModifiedBy>
  <cp:lastPrinted>2017-08-15T14:37:00Z</cp:lastPrinted>
  <dcterms:modified xsi:type="dcterms:W3CDTF">2017-08-21T06:14:00Z</dcterms:modified>
  <cp:revision>4</cp:revision>
  <dc:subject/>
  <dc:title/>
</cp:coreProperties>
</file>