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город Лиски «Развитие транспортной системы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транспортной системы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количеством и качеством отремонтированных дорог с асфальтобетонным покрытием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>
          <w:trHeight w:val="1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бслуживания при содержании дорог в зимний пери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trHeight w:val="171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ДТП на территории городского поселения город Лиски в год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3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количеством и качеством отремонтированных дорог с асфальтобетонным покрытием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>
          <w:trHeight w:val="377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ных муниципальных услуг в сфере транспортного хозяй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993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безопасности дорожного движения в городском поселении город Лис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15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ДТП на территории городского поселения город Лиски в год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Развитие транспортной системы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Развитие транспортной системы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428 87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3 5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60 8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90 06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27 24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2 3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3 1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1 756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428 87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3 5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60 8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0 06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27 24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2 3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3 1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1 756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229 6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8 6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25 0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61 17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96 84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5 8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6 6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5 526,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229 6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8 6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25 0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61 17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96 84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5 8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6 6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5 526,0</w:t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78 06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3 1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3 49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6 44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7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3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3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1 500,0</w:t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78 06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3 1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3 49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6 44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7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3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3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1 500,0</w:t>
            </w:r>
          </w:p>
        </w:tc>
      </w:tr>
      <w:tr>
        <w:trPr>
          <w:trHeight w:val="7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дорожного движения в городском поселении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1 12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 7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30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44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 730,0</w:t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1 12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 7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30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44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 730,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Лиски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ород Лиски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1984"/>
        <w:gridCol w:w="1293"/>
        <w:gridCol w:w="1294"/>
        <w:gridCol w:w="1293"/>
        <w:gridCol w:w="1294"/>
        <w:gridCol w:w="1293"/>
        <w:gridCol w:w="1294"/>
        <w:gridCol w:w="1293"/>
        <w:gridCol w:w="1294"/>
      </w:tblGrid>
      <w:tr>
        <w:trPr>
          <w:tblHeader w:val="true"/>
          <w:trHeight w:val="4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-пальная програм-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428 876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3 54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60 808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90 06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27 24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2 33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3 12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1 756,0</w:t>
            </w:r>
          </w:p>
        </w:tc>
      </w:tr>
      <w:tr>
        <w:trPr>
          <w:trHeight w:val="7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6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70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26 81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 4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 09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75 308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35 503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1 13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4 246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70 975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1 933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2 33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3 12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1 756,0</w:t>
            </w:r>
          </w:p>
        </w:tc>
      </w:tr>
      <w:tr>
        <w:trPr>
          <w:trHeight w:val="8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9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-рамма 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229 69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8 69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25 001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61 174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96 84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5 83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6 62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5 526,0</w:t>
            </w:r>
          </w:p>
        </w:tc>
      </w:tr>
      <w:tr>
        <w:trPr>
          <w:trHeight w:val="112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6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70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26 81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4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 09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75 308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36 320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6 28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8 43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2 081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1 533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5 83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6 62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5 526,0</w:t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мероприятиям:</w:t>
            </w:r>
          </w:p>
        </w:tc>
      </w:tr>
      <w:tr>
        <w:trPr>
          <w:trHeight w:val="83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апитальный ремонт дорог, тротуаров, дворовых территорий и проездов к дворовым территориям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3 628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 94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497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482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541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08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08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 000,0</w:t>
            </w:r>
          </w:p>
        </w:tc>
      </w:tr>
      <w:tr>
        <w:trPr>
          <w:trHeight w:val="6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 3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 181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 118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2 328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 94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 497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 301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 422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 08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 08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 000,0</w:t>
            </w:r>
          </w:p>
        </w:tc>
      </w:tr>
      <w:tr>
        <w:trPr>
          <w:trHeight w:val="7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ый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 416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74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404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705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 73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 75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54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526,0</w:t>
            </w:r>
          </w:p>
        </w:tc>
      </w:tr>
      <w:tr>
        <w:trPr>
          <w:trHeight w:val="39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 22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4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81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90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4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5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0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6,0</w:t>
            </w:r>
          </w:p>
        </w:tc>
      </w:tr>
      <w:tr>
        <w:trPr>
          <w:trHeight w:val="7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автодорожного транспортного тоннеля под железнодорожными путями в г.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77 38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98 09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79 28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6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70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9 27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9 27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546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53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9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ъятие земельных участков для муниципальных нужд под строительство автодороги, путем выкуп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3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3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3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3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реконструкция и новое строительство участков улично-дорожной сети на подходах к автодорожному тоннел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95 430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6 26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9 162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8 006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1 633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6 372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7 423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 633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79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78 061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3 11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3 49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6 446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7 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1 500,0</w:t>
            </w:r>
          </w:p>
        </w:tc>
      </w:tr>
      <w:tr>
        <w:trPr>
          <w:trHeight w:val="6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061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11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9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446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00,0</w:t>
            </w:r>
          </w:p>
        </w:tc>
      </w:tr>
      <w:tr>
        <w:trPr>
          <w:trHeight w:val="4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мероприятиям:</w:t>
            </w:r>
          </w:p>
        </w:tc>
      </w:tr>
      <w:tr>
        <w:trPr>
          <w:trHeight w:val="50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 дорог (ямочный ремон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 555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 229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 06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 15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 1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 000,0</w:t>
            </w:r>
          </w:p>
        </w:tc>
      </w:tr>
      <w:tr>
        <w:trPr>
          <w:trHeight w:val="5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555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2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06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5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1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орог (мех.посыпка, мех.очистка, уборка и вывоз снега, песка, покос трав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 875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5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627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 759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4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500,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875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7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9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0,0</w:t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техни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269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74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528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69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28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360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0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-рамма 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дорожного движения в городском поселении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1 121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 7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30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44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9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 730,0</w:t>
            </w:r>
          </w:p>
        </w:tc>
      </w:tr>
      <w:tr>
        <w:trPr>
          <w:trHeight w:val="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21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30,0</w:t>
            </w:r>
          </w:p>
        </w:tc>
      </w:tr>
      <w:tr>
        <w:trPr>
          <w:trHeight w:val="4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мероприятиям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метка дорожного полот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 9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17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58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84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4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000,0</w:t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9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56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24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3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6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6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светофор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2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30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26:00Z</dcterms:created>
  <dc:creator>Инна</dc:creator>
  <dc:description/>
  <cp:keywords/>
  <dc:language>en-US</dc:language>
  <cp:lastModifiedBy>User2</cp:lastModifiedBy>
  <cp:lastPrinted>2017-08-21T09:28:00Z</cp:lastPrinted>
  <dcterms:modified xsi:type="dcterms:W3CDTF">2017-08-21T06:30:00Z</dcterms:modified>
  <cp:revision>4</cp:revision>
  <dc:subject/>
  <dc:title/>
</cp:coreProperties>
</file>