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9 »  декабря  2017 г.  № 896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0.12.2013 г. № 568 «Об утверждении муниципальной программы «Развитие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0.12.2013 г. №568 «Об утверждении муниципальной программы «Развитие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постановлению   администрации городского  поселения  город Лиски  от « 29 » декабря  2017 г. № 89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0» декабря  2013г. № 5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территории город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ерритории городского поселения город Лис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2295"/>
        <w:gridCol w:w="234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Благоустройство и озеленение парков и скверов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 xml:space="preserve">Основное мероприятие </w:t>
            </w:r>
            <w:r>
              <w:rPr>
                <w:rFonts w:eastAsia="Andale Sans UI;Times New Roman"/>
                <w:kern w:val="2"/>
              </w:rPr>
              <w:t>развитие и обустройство мест массового отдыха на территории городского поселения 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комплексного развития и благоустройства мест массового отдыха, создания максимально благоприятных, комфортных и безопасных условий для проживания жителей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Times New Roman"/>
                <w:kern w:val="2"/>
              </w:rPr>
              <w:t>- обеспечение комфортных, безопасных и доступных условий для массового отдыха населения города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- обеспечение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координации и эффективного регулирования деятельности по организации массового отдыха населения город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ru-RU"/>
              </w:rPr>
              <w:t>Лиски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личество благоустроенных мест массового отдыха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55 415,4 тыс. рублей, в том числе средства бюджета города  –   34 843,5  тыс. рублей; средства областного бюджета – 20 571,9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Благоустройство и озеленение парков и скверов городского поселения город Лиски». Обеспечение реализации  муниципальной программы – 55 415,4 тыс. руб. , в том числе средства бюджета города –  34 843,5 тыс. руб.; средства областного бюджета – 20 571,9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Областной бюджет </w:t>
            </w:r>
            <w:r>
              <w:rPr/>
              <w:t>(тыс. руб.)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30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0,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8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82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количество благоустроенных мест массового отдыха на территории городского поселения город Лиски к 2020 г. – 16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факторов, формирующим положительный имидж города, является наличие благоприятных, комфортных, безопасных и доступных условий для массового отдыха населения. Муниципальная целевая программа 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 действующие зоны отдыха. К полномочиям органов местного самоуправления городских поселений  по решению вопросов местного значения, установленными Федеральным законом от 06.10.2003 года №131-ФЗ «Об общих принципах организации местного самоуправления в Российской Федерации», относится создание условий для массового отдыха жителей  городского поселения  и организация обустройства  мест массового отдыха населения. Использование программно-целевого метода для решения проблемы развития 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развитие и обустройство мест массового отдыха населения на территории городского поселения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новное мероприятие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лагоустройство мес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тдых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удет направленно на создание современных условий для развития культурн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лекательного отдыха и досуга посетителей, эстетического воспитания детей, подростков и молодежи.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ить следующие задачи: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обеспечить комфортные, безопасные и доступные условия для массового отдыха населения городского поселения  город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ru-RU"/>
        </w:rPr>
        <w:t>Лиски;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960" w:leader="none"/>
          <w:tab w:val="left" w:pos="8468" w:leader="none"/>
        </w:tabs>
        <w:suppressAutoHyphens w:val="true"/>
        <w:autoSpaceDE w:val="false"/>
        <w:spacing w:lineRule="auto" w:line="252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- обеспечить координацию и эффективное регулирование деятельности по организации массового отдыха населения городского поселения города Ли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территории городского поселения город Лиски» включает в себя подпрограмму «Благоустройство и озеленение парков и скверов городского поселения город Лиски» и предусматривает разработку и реализацию мероприятий, направленных на решение задач организацию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, создание зон отдыха и включает следующие мероприятия:</w:t>
      </w:r>
    </w:p>
    <w:p>
      <w:pPr>
        <w:pStyle w:val="Normal"/>
        <w:ind w:firstLine="570"/>
        <w:jc w:val="both"/>
        <w:rPr>
          <w:rFonts w:eastAsia="Andale Sans UI;Times New Roman"/>
          <w:kern w:val="2"/>
          <w:sz w:val="28"/>
          <w:szCs w:val="28"/>
        </w:rPr>
      </w:pPr>
      <w:r>
        <w:rPr/>
        <w:t xml:space="preserve">-  </w:t>
      </w:r>
      <w:r>
        <w:rPr>
          <w:rFonts w:eastAsia="Andale Sans UI;Times New Roman"/>
          <w:kern w:val="2"/>
          <w:sz w:val="28"/>
          <w:szCs w:val="28"/>
        </w:rPr>
        <w:t>развитие и обустройство мест массового отдыха на территории городского поселения  город Лис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Создание благоприятных условий для проживания и отдыха жителей города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, а также затрат в разрезе отдельных мероприятий программ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Оценка производится по следующим показателям: степень достижения запланированных результатов и намеченных целей программы, степень соответствия запланированному уровню расходов, социально-экономическая эффективность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</w:t>
      </w:r>
      <w:r>
        <w:rPr>
          <w:rFonts w:eastAsia="Calibri"/>
          <w:kern w:val="2"/>
          <w:sz w:val="28"/>
          <w:szCs w:val="28"/>
          <w:lang w:eastAsia="en-US"/>
        </w:rPr>
        <w:t xml:space="preserve">Успешное выполнение мероприятий Программы позволит обеспечить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Calibri"/>
          <w:kern w:val="2"/>
          <w:sz w:val="28"/>
          <w:szCs w:val="28"/>
          <w:lang w:eastAsia="en-US"/>
        </w:rPr>
        <w:t>- комплексный отдых для жителей и гостей город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сделать акцент на семейном отдых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увеличение количества посетите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направить работу на разные слои на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- создать современные условия для более комфортного отдыха.</w:t>
      </w:r>
      <w:r>
        <w:rPr>
          <w:rFonts w:eastAsia="Andale Sans UI;Times New Roman"/>
          <w:kern w:val="2"/>
          <w:sz w:val="28"/>
          <w:szCs w:val="28"/>
        </w:rPr>
        <w:t xml:space="preserve"> Степень соответствия запланированному уровню затрат определяется индикаторами, отражающими соотношение фактически произведенных затрат с их плановыми значениями</w:t>
      </w:r>
      <w:r>
        <w:rPr>
          <w:rFonts w:eastAsia="Andale Sans UI;Times New Roman"/>
          <w:kern w:val="2"/>
        </w:rPr>
        <w:t xml:space="preserve">. </w:t>
      </w:r>
      <w:r>
        <w:rPr>
          <w:rFonts w:eastAsia="Andale Sans UI;Times New Roman"/>
          <w:kern w:val="2"/>
          <w:sz w:val="28"/>
          <w:szCs w:val="28"/>
        </w:rPr>
        <w:t>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Оценка уровня достижения каждого целевого индикатора осуществляется по следующей формуле: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=   ----- x 100, где:</w:t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уровень достижения n-го индикатора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фактическое значение индикатора, достигнутое  в ходе реализации программы;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- плановое значение n-го индикатора, утвержденное программо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 - номер индикатора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едомственной целевой программы определяется по следующей формул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vertAlign w:val="subscript"/>
        </w:rPr>
        <w:t>фn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UM </w:t>
      </w:r>
      <w:r>
        <w:rPr>
          <w:sz w:val="28"/>
          <w:szCs w:val="28"/>
          <w:vertAlign w:val="superscript"/>
        </w:rPr>
        <w:t>__________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Э = --------- x 100, гд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Э - эффективность реализации ведомственной целевой программы (процентов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m - количество индикаторов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417"/>
        <w:gridCol w:w="1843"/>
        <w:gridCol w:w="241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   Благоустройство территории парков и скверов в городском поселении город Лиски для обеспечения отдыха и досуга граждан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 Установка элементов благоустройства (урны, скамейки, тротуарные дорожки, ограждение по периметру)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садка древесно-кустарниковой растительности;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4. Устройство наружного освещ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развитие и благоустройство парков и скверов в городском поселении город Лиски, увеличение площади земельных насаждений, создание максимально благоприятных,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зон отдыха и благоприятных условий для проживания и отдыха жителей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малых архитектурных форм в местах массового отдыха жителей городского поселения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55 415,4 тыс.руб., в том числе: из средств бюджета города составляет – 34 843,5 тыс. руб., средства областного бюджета – 20 571,9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3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0,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2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8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82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санитарного благополучия территории городских парков и скверов, приведение объектов городского поселения к требуемому эксплуатационному уровню, формирование надлежащего эстетического облика городского поселения и улучшение его внешнего обл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. Улучшение экологической обстановки и санитарно-гигиенических условий жизни в городском поселении город Лис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Повышение культурного уровня населения в опросах благоустройства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подпрограммы </w:t>
      </w:r>
      <w:r>
        <w:rPr>
          <w:bCs/>
          <w:sz w:val="28"/>
          <w:szCs w:val="28"/>
        </w:rPr>
        <w:t>«</w:t>
      </w:r>
      <w:r>
        <w:rPr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Cs/>
          <w:sz w:val="28"/>
          <w:szCs w:val="28"/>
        </w:rPr>
        <w:t>» обусловлена возрастанием роли зеленых насаждений в повышении средозащитной, санитарно-гигиенической функции и эстетической ценности городских зеленых насаждений, рационального использования финансовых средств, направленных на благоустройство и озеленени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анн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города, обеспечивающих улучшение и поддержание комфортности среды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настоящее время зеленые насаждения на территории городского поселения, как живой компонент природы, постоянно трансформируется в пространстве и во времени, древесные растения стареют, теряют свои полезные качества, постепенно отмирают. В настоящее время значительная их часть требует осуществления тех или иных форм восстановления – капитального ремонта и полной или частичной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жегодно за счет средств местного бюджета, а также за счет средств предприятий в городе выполняются работы по реконструкции и капитальному ремонту существующих объектов озеленения, а также созданию новых цветников, отличающиеся оригинальным проектным решением и исполнительским мастер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нако, несмотря на имеющиеся положительные тенденции в развитии озеленения  необходимо отметить и существующую проблему - недостаточное финансирование на выполнение работ по реконструкции зеленых насаждений рядовых посадок, созданию парковых з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нная подпрограмма ориентирована на устойчивое развитие городского поселения город Лиски, 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приведение объекта городского поселения к требуемому эксплуатационному уровню, формирование надлежащего эстетического облика города, улучшение его внешнего облика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а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сновным разработчиком подпрограммы является: Администрация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идеи подпрограммы формировались по следующим основным направлениям совершенствования и развития благоустройства территории  парков и скверов городского поселения город Лис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оздание и содержание зеленых насаждений на территории парков  скве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беспечение требуемого санитарного и экологического состояния территории парков и скверов в городском поселении город Лис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бустройство зон отдыха для жителей городского поселения город Лиск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подпрограммы являются комплексное развитие и благоустройство городского поселения город Лиски, создание максимально благоприятных, комфортных и безопасных условий для проживания и отдыха жителей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зон отдыха и  благоприятных условий для проживания и отдыха жителей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ка малых архитектурных форм в местах массового отдыха жителей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ланы мероприятий подпрограммы подлежат корректировке с учетом объема финансирования бюджета гор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едусматривает решение конкретных проблем городского поселения и включает следующие группы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   в городском поселении город Лиски для обеспечения отдыха и досуга граждан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элементов благоустройства  (урны, скамейк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адка древесно-кустарниковой расти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наружного освещения (установка светильников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тротуарных дороже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результате реализации подпрограммы ожидается создание условий, обеспечивающих комфортные условия для проживания и отдыха населения на территории </w:t>
      </w:r>
      <w:r>
        <w:rPr>
          <w:rFonts w:cs="Times New Roman CYR" w:ascii="Times New Roman CYR" w:hAnsi="Times New Roman CYR"/>
          <w:sz w:val="28"/>
          <w:szCs w:val="28"/>
        </w:rPr>
        <w:t>городского поселения город Лиски.</w:t>
      </w:r>
    </w:p>
    <w:p>
      <w:pPr>
        <w:pStyle w:val="Normal"/>
        <w:ind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31 998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лучшение архитектурно-планировочного облика  городского поселения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безопасных и комфортных условий для проживания и отдыха населения городского поселения город Лис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ного уровня населения в вопросах благоустрой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 организации досуга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городского поселения (обеспеченность города сетями наружного освещения, зелеными насаждениями, элементами благоустройства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и эффективной деятельности по обеспечению досуга населения городского поселения город Лис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00:00Z</dcterms:created>
  <dc:creator>User</dc:creator>
  <dc:description/>
  <cp:keywords/>
  <dc:language>en-US</dc:language>
  <cp:lastModifiedBy>User2</cp:lastModifiedBy>
  <cp:lastPrinted>2018-01-28T18:56:00Z</cp:lastPrinted>
  <dcterms:modified xsi:type="dcterms:W3CDTF">2019-04-09T07:27:00Z</dcterms:modified>
  <cp:revision>4</cp:revision>
  <dc:subject/>
  <dc:title>I</dc:title>
</cp:coreProperties>
</file>