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физической культуры и спорт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систематически занимающегося физической культурой и спорто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9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9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248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54 0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6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12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5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 8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 8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2 6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6 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5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 000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У «Кристал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6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16 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5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 0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6 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5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 000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7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6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600,0</w:t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418"/>
        <w:gridCol w:w="1259"/>
        <w:gridCol w:w="17"/>
        <w:gridCol w:w="1275"/>
        <w:gridCol w:w="1341"/>
        <w:gridCol w:w="17"/>
        <w:gridCol w:w="1542"/>
        <w:gridCol w:w="17"/>
        <w:gridCol w:w="1277"/>
        <w:gridCol w:w="17"/>
        <w:gridCol w:w="1276"/>
        <w:gridCol w:w="17"/>
        <w:gridCol w:w="1277"/>
        <w:gridCol w:w="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7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4 028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 45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1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 574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600,0</w:t>
            </w:r>
          </w:p>
        </w:tc>
      </w:tr>
      <w:tr>
        <w:trPr>
          <w:trHeight w:val="2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3 968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 39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1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 574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600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35" w:hanging="3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6 218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 94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524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7 000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6 218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3 94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524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7 000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МКУ «Ледовый дворец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7 09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73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7 09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73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 12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 794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102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2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94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8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7 8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7 7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муниципального задания АУ «Кристал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7 81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1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7 7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9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5:00Z</dcterms:created>
  <dc:creator>Инна</dc:creator>
  <dc:description/>
  <cp:keywords/>
  <dc:language>en-US</dc:language>
  <cp:lastModifiedBy>User2</cp:lastModifiedBy>
  <cp:lastPrinted>2017-08-31T16:53:00Z</cp:lastPrinted>
  <dcterms:modified xsi:type="dcterms:W3CDTF">2017-08-31T13:55:00Z</dcterms:modified>
  <cp:revision>2</cp:revision>
  <dc:subject/>
  <dc:title/>
</cp:coreProperties>
</file>