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5867"/>
      </w:tblGrid>
      <w:tr>
        <w:trPr/>
        <w:tc>
          <w:tcPr>
            <w:tcW w:w="8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Обеспечение доступным и комфортным  жильем и коммунальными услугами населения  городского поселения город Лиски»</w:t>
            </w:r>
          </w:p>
        </w:tc>
      </w:tr>
      <w:tr>
        <w:trPr>
          <w:trHeight w:val="556" w:hRule="atLeast"/>
        </w:trPr>
        <w:tc>
          <w:tcPr>
            <w:tcW w:w="141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и коммунальными услугам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11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а документация по планировке территории, от общей площади, включенной в программу на соответствующий год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градостроительных планов земельных участков, от общего количества, включенных в программ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бщей площади отремонтированных жилых домов к общей площади жилищного фонд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лагоустроенных дворовых территорий по отношению к общему числу дворовых территорий город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Обеспечение доступным и комфортным жильем и коммунальными услугами населения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на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город Лиск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58 59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6 0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 8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76 84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04 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1 6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5 7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5 715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03 30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67 0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3 2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9 5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64 5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3 5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7 6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7 680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</w:tr>
      <w:tr>
        <w:trPr>
          <w:trHeight w:val="1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9 9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 4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9 3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63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4 4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3 035,0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3 2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62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9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9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967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7 7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50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500,0</w:t>
            </w:r>
          </w:p>
        </w:tc>
      </w:tr>
      <w:tr>
        <w:trPr>
          <w:trHeight w:val="1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3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 471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 471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5 6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5 6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 097,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 городе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5 4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4 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0 4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5 4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4 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0 4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14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30,0</w:t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14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5 9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0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 1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9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5 9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0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1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9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рнизация объектов и сетей инженерной инфраструктур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снабжения на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6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 0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</w:tr>
      <w:tr>
        <w:trPr>
          <w:trHeight w:val="3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4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8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9 1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9 1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Обеспечение доступным и комфортным жильем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мунальными услугами населения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0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701"/>
        <w:gridCol w:w="1417"/>
        <w:gridCol w:w="1453"/>
        <w:gridCol w:w="1293"/>
        <w:gridCol w:w="1294"/>
        <w:gridCol w:w="1293"/>
        <w:gridCol w:w="1294"/>
        <w:gridCol w:w="1293"/>
        <w:gridCol w:w="1294"/>
        <w:gridCol w:w="2269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ми услугами населения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58 596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96 0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7 84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76 844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04 79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1 61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5 71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5 715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724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16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 92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9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 77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 21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29 056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20 61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4 32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5 07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16 00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1 61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5 71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5 715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3 216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 62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97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9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3 96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3 216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 62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97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9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3 96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е задание МБУ «Коммуналь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5 1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5 1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34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8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34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8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6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7 769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64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508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7 769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4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508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67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 471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67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 471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67,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 471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67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54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1 471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5 676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5 676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5 676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5 676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6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0 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городе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45 435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 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6 26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 05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0 471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 4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 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8 82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 013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 67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80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0 471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одозаборного сооружения х.Никольский Лиск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18 965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27 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6 77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34 4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 4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 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8 82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7 543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 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 17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65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строительство изношенных водопроводных и канализацион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 570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71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570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1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мунальной (специализиро-ванной)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5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142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142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3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территорий город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6 053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6 053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и косметический ремонт мемориаль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мемориальных плит, бю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5 959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06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 15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915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5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89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9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 501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5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 859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 069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05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915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6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6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691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8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9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 401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5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 мест массового отдых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 100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 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-рамма 7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объектов и сетей инженерной инфраструктуры газоснабж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6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6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ификация новостро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ШР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7 6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 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7 6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 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задание МАУ «Градостроительство и архитекту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по территориальному планир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 4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46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93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9 113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1 45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4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0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 453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0 31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 4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4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ногоквартирных домов (ремонт внутридомовых инженерных систем, крыш, подвальных помещений, фасадов и теплосет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90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 1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02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247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5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 1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с жилья по пр.Ленина и приобретение кварт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 35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58,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4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51:00Z</dcterms:created>
  <dc:creator>Инна</dc:creator>
  <dc:description/>
  <dc:language>en-US</dc:language>
  <cp:lastModifiedBy>Инна</cp:lastModifiedBy>
  <cp:lastPrinted>2018-01-28T18:01:00Z</cp:lastPrinted>
  <dcterms:modified xsi:type="dcterms:W3CDTF">2018-01-28T15:50:00Z</dcterms:modified>
  <cp:revision>3</cp:revision>
  <dc:subject/>
  <dc:title/>
</cp:coreProperties>
</file>