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1 »   июля   2017 г.  №  448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3 «Об утверждении муниципальной программы «Развитие транспортной системы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80 от 13.07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71 от 14.02.2017 года «</w:t>
      </w:r>
      <w:r>
        <w:rPr>
          <w:sz w:val="28"/>
          <w:szCs w:val="28"/>
          <w:lang w:eastAsia="ar-SA"/>
        </w:rPr>
        <w:t>Об утверждении отчета об исполнении бюджета городского поселения город Лиски Лискинского муниципального района Воронежской области за  2016 год</w:t>
      </w:r>
      <w:r>
        <w:rPr>
          <w:sz w:val="28"/>
          <w:szCs w:val="28"/>
        </w:rPr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транспортной системы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 21 » июля 2017г.№  44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г. № 5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транспортной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»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безопасного передвижения людей и автотранспорта по улицам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Комплекс работ по содержанию и ремонту дорог общего пользования в границах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повышения комфортности движения автотранспортных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Обеспечение безопасности дорожного движения в городском поселении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сокращение количества регистрируемых учетных дорожно-транспортных происшествий на территории городского поселения и снижение тяжести их последств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в надлежащее состояние существующих основных магистралей города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- строительство, реконструкция и ремонт дорог, дворовых проездов на территории городского поселения город Лиски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- текущее обслуживание и содержание дорожно-уличной се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 на автомобильных дорогах общего пользования и сооружений на них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комплексной безопасности  и устойчивости транспортной системы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ndale Sans UI;Times New Roman"/>
                <w:kern w:val="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ранспортно-эксплуатационных характеристик дворовых территорий многоквартирных домов и проездов к н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щего уровня благоустройства города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, направленных на повышение безопасности дорожного движения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величить протяженность</w:t>
            </w:r>
            <w:r>
              <w:rPr>
                <w:color w:val="000000"/>
              </w:rPr>
              <w:t xml:space="preserve"> автомобильных дорог, соответствующих требованиям транспортно - эксплуатационных показателей по сети автомобильных дорог общего пользования  мест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ить количество отремонтированных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тить число ДТП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сить качество обслуживания и сокращение времени при содержании дорог в зимний период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 428 876,9 тыс. рублей, в том числе средства бюджета города  –   435 503,8 тыс. рублей, средства бюджета Воронежской области – 126 810,7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/>
              <w:t>». Обеспечение реализации  муниципальной программы – 1 229 694,0 тыс. руб. , в том числе средства бюджета города –  236 320,9 тыс. руб., средства бюджета Воронежской области – 126 810,7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/>
              <w:t xml:space="preserve">». Обеспечение реализации  муниципальной программы – 178 061,4 тыс. руб. , в том числе средства бюджета города –  178 061,4 тыс. руб.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Обеспечение безопасности дорожного движения в городском поселении город Лиски</w:t>
            </w:r>
            <w:r>
              <w:rPr/>
              <w:t>». Обеспечение реализации  муниципальной программы – 21 121,5 тыс. руб. , в том числе средства бюджета города –  21 121,5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 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 8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 0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 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 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 8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 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8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 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3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повышение качества обслуживания и сокращение времени при содержании дорог в зимний период до 12 час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щение числа ДТП на территории городского поселения город Лиски до 100 ед. в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сть разработки настоящей 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ланировочной структуре город разделился полосой отвода железной дороги на 2 района – Восточный и Западный. На данный момент районы связаны между собой тоннелем, проходящим в наиболее узком месте железнодорожной полосы с габаритами  6 м по ширине и 4,5 м по высоте. Существующий тоннель был построен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Состояние тоннеля – неудовлетворительное. Движение по тоннелю происходит с образованием пробок и с многочисленными дорожно-транспортными происшествиями. Наличие радиусов поворота менее 15 м не соответствует современным транспортным средствам. Рост интенсивности движения из-за низкой пропускной способности тоннеля приводит к замедленному движению транспорта по всей дороге, и как следствие, к  сильной загрязненности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новых предприятий, жилья, увеличение количества автотранспорта привело к тому, что существующее автомобильное соединение под железной дорогой создает  большие сложности в ритмичной работе транспорта городского поселения - город Лиски и большие неудобства населению. Сегодня через тоннель проходит более 29 тысяч автомобилей в сутки. Размещение промышленной зоны в восточной части города требует беспрепятственного, удобного транспортного сообщения двух частей города, так как большая часть работников промышленных предприятий проживает в западной части городского поселения. Кроме того, согласно плану гражданской обороны Лискинского района, население городского поселения — город Лиски подлежит эвакуации в случае возникновения чрезвычайных ситуации в сторону Бобровского района и правого берега р. Дон. В соответствии с этим планом все пути эвакуации ведут через единственный тоннель. Его технические возможности (пропускная способность) не позволят осуществить оперативно  выполнение мероприятий по эвакуаци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. Стоимость проекта составила 20,0 млн. руб., которые были выделены из бюджета городского поселения город Лиски.  Строительство тоннеля позволит решить проблему пропуска автотранспорта и связи жилых районов и промпредприятий восточной и западной частей город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едение в надлежащее состояние существующих основных магистралей города;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, реконструкция и ремонт дорог, дворовых проездов на территории городского поселения город Лиски,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ущее обслуживание и содержание дорожно-улич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омплексной безопасности  и устойчивости транспортной системы городского поселения город Лиски.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ей обеспечивается решением взаимосвязанных задач: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характеристик дворовых территорий многоквартирных домов и проездов к ни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вышение общего уровня благоустройства город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безопасности дорожного движения.</w:t>
      </w:r>
    </w:p>
    <w:p>
      <w:pPr>
        <w:pStyle w:val="Style16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шение качества обслуживания и сокращение времени при содержании дорог в зимний период до 12 часов;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числа ДТП на территории городского поселения город Лиски до 50 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од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включает в себя комплекс мероприятий по строительству реконструкции и капитальному ремонту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. Реализация данных мероприятий  направлена на 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, проездов к дворовым территориям многоквартирных домов гор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2 «</w:t>
      </w:r>
      <w:r>
        <w:rPr>
          <w:rFonts w:cs="Times New Roman" w:ascii="Times New Roman" w:hAnsi="Times New Roman"/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 xml:space="preserve">»  включает мероприятия по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, сохранность и улучшение технического состояния автомобильных дорог,</w:t>
      </w:r>
      <w:r>
        <w:rPr>
          <w:rFonts w:cs="Times New Roman" w:ascii="Times New Roman" w:hAnsi="Times New Roman"/>
          <w:sz w:val="28"/>
          <w:szCs w:val="28"/>
        </w:rPr>
        <w:t xml:space="preserve"> улучшению условий проживания населения город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а 3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сить комфортность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ить внешний облик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ить уровень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сить качество обслуживания и сокращение времени при содержании дорог в зимний период до 12 часов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число ДТП на территории городского поселения город Лиски до 100 ед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 xml:space="preserve">«Строительство, реконструкция и капитальный ремонт дорог с асфальтобетонным покрытием на территор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991"/>
        <w:gridCol w:w="1418"/>
        <w:gridCol w:w="1417"/>
        <w:gridCol w:w="1634"/>
        <w:gridCol w:w="1768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строительство, реконструкция и 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2.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3. строительство автодорожного транспортного тонн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4. оснащение коммунальной техникой, необходимой для поддержания в надлежащем состоянии городских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риведение   автомобильных дорог     городского поселения город Лиски в   соответствие    с    требованиями    технических  регл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 качества автодорожного покрытия, сохранность дорог;</w:t>
            </w:r>
          </w:p>
          <w:p>
            <w:pPr>
              <w:pStyle w:val="Normal"/>
              <w:jc w:val="both"/>
              <w:rPr/>
            </w:pPr>
            <w:r>
              <w:rPr/>
              <w:t>- снизить нагрузку на основные магистральные улицы город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пропускную способность магистральных улиц;</w:t>
            </w:r>
          </w:p>
          <w:p>
            <w:pPr>
              <w:pStyle w:val="Normal"/>
              <w:jc w:val="both"/>
              <w:rPr/>
            </w:pPr>
            <w:r>
              <w:rPr/>
              <w:t>- сократить время в пути между микрорайонами города для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одготовительных мероприятий для предстоящего строительства автодорожного транспортного тоннеля ( г.Лиски Воронежской области)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подпрограммы составляет – 1 229 694,0 тыс.руб., в том числе: из средств средства бюджета города –  236 320,9 тыс.руб., средства бюджета Воронежской области – 126 810,7 тыс.руб., средства федерального бюджета – 866 562,4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Дорожный фонд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сновные мероприят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Строительство автодорожного транспортного тоннел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74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945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04,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497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 099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 17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705,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 181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 287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 84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737,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 104,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83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752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081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6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545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081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5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2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000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оснащение коммунальной техникой муниципальные дорожные предприятия города до 100%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лично - дорожная  сеть городского поселения город Лиски создавалась в 70-х - 80-х годах. В городе за последние годы в силу географических и социально-экономических условий сложилась развитая структура транспортных коммуникаций, в  результате чего значительно возросла нагрузка на дорожную сеть. В настоящее время автомобильный транспорт создает осевую нагрузку в 10 тонн при расчетной нагрузке на ось не более 6 тонн , что приводит к преждевременному разрушению дорожного покрытия. Существующая транспортная инфраструктура городского поселения  перестала отвечать  современным  требованиям.</w:t>
      </w:r>
    </w:p>
    <w:p>
      <w:pPr>
        <w:pStyle w:val="Style16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города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709"/>
        <w:rPr>
          <w:b/>
          <w:b/>
        </w:rPr>
      </w:pPr>
      <w:r>
        <w:rPr/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 города.</w:t>
      </w:r>
    </w:p>
    <w:p>
      <w:pPr>
        <w:pStyle w:val="TextBodyIndent"/>
        <w:ind w:right="40" w:firstLine="709"/>
        <w:rPr>
          <w:b/>
          <w:b/>
        </w:rPr>
      </w:pPr>
      <w:r>
        <w:rPr/>
        <w:t>Недостаточная оснащенность коммунальной (специализированной) техникой, приводит к  преждевременному разрушению объектов улично-дорожной сети. В настоящее время обеспеченность коммунальной техникой муниципальных предприятий составляет 50% от потреб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ногие участки существующей ливневой канализации не справляются с отводом дождевых вод, в результате чего при выпадении обильных осадков образуются подтопления проезжей части.</w:t>
        <w:tab/>
        <w:t>Магистральные коллекторы ливневой канализации города несут наибольшую нагрузку и обеспечивают отвод основного объема дождевых и талых  вод с улиц города. В  связи с этим, существует необходимость ремонта и текущего содержания этих коллекторов в надлежащем  состоянии, а также строительство новы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существующих проблем разработана муниципальная подпрограмма «</w:t>
      </w:r>
      <w:r>
        <w:rPr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sz w:val="28"/>
          <w:szCs w:val="28"/>
        </w:rPr>
        <w:t>»,  которая направлена на комплексное решение проблем -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ланировочной структуре город разделился полосой отвода железной дороги на 2 района – Восточный и Западный. На данный момент районы связаны между собой тоннелем, проходящим в наиболее узком месте железнодорожной полосы с габаритами  6 м по ширине и 4,5 м по высоте. Существующий тоннель был построен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Состояние тоннеля – неудовлетворительное. Движение по тоннелю происходит с образованием пробок и с многочисленными дорожно-транспортными происшествиями. Наличие радиусов поворота менее 15 м не соответствует современным транспортным средствам. Рост интенсивности движения из-за низкой пропускной способности тоннеля приводит к замедленному движению транспорта по всей дороге, и как следствие, к  сильной загрязненности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оительство новых предприятий, жилья, увеличение количества автотранспорта привело к тому, что существующее автомобильное соединение под железной дорогой создает  большие сложности в ритмичной работе транспорта и большие неудобства населению. Сегодня через тоннель проходит более 29 тысяч автомобилей в сутки. Размещение промышленной зоны в восточной части города требует беспрепятственного, удобного транспортного сообщения двух частей города, так как большая часть работников промышленных предприятий проживает в западной части городского поселения. Кроме того, согласно плану гражданской обороны Лискинского района, население города подлежит эвакуации в случае возникновения чрезвычайных ситуации в сторону Бобровского района и правого берега р. Дон. В соответствии с этим планом все пути эвакуации ведут через единственный тоннель. Его технические возможности (пропускная способность) не позволят осуществить оперативно  выполнение мероприятий по эвакуаци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. Стоимость проекта составила 20,0 млн. руб., которые были выделены из бюджета городского поселения город Лиски.  Строительство тоннеля позволит решить проблему пропуска автотранспорта и связи жилых районов и промпредприятий восточной и западной частей город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лучшение  качества автодорожного покрытия, сохранность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нагрузку на основные магистральные улицы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ропускную способность магистральных у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время в пути между микрорайонами города для транспор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мунальной техни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ащение коммунальной техникой муниципальные дорожные предприятия города до 100%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строительство, реконструкция и капитальный ремонт автомобильных дорог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капитального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иобретение  коммунальной (специализированной) техники.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ab/>
        <w:t xml:space="preserve">За период реализации подпрограммы планируется приобретение 5 единиц коммунальной техн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Текущий ремонт и содержание дорог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овышение комфортности движения автотранспортных средств, текущее обслуживание и содержание дорожно-уличной се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  автомобильных дорог     городского поселения город Лиски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 качества автодорожного покрытия, сохранность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178 061,4 тыс.руб., в том числе: из средств бюджета города составляет – 178 061,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шение качества обслуживания и сокращение времени при содержании дорог в зимний период до 12 час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разработки настоящей под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воевременная уборка автомобильных дорог и тротуаров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текущий ремонт дорог (ямочный ремонт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мероприятия  направлена на  улучшение состояния существующей улично-дорожной сети городского поселения город Лис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держание дорог (мех.очистка, мех.посыпка, уборка и вывоз снега, уборка и вывоз песка, покос травы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данного мероприятия  направлена на  </w:t>
      </w:r>
      <w:r>
        <w:rPr>
          <w:rFonts w:cs="Times New Roman" w:ascii="Times New Roman" w:hAnsi="Times New Roman"/>
          <w:sz w:val="28"/>
        </w:rPr>
        <w:t>повышение комфортности движения автотранспортных средств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Обеспечение безопасности дорожного движения в городском поселении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кладка и ремонт асфальто-бетонных искусственных неровносте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регистрируемых учетных дорожно-транспортных происшествий на территории город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21 121,5 тыс.руб., в том числе: из средств бюджета города составляет – 21 121,5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3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сокращение числа ДТП на территории городского поселения город Лиски до 100 ед.  в год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в городском поселении город Лиски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интенсивности е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в дорожной инфраструктуре города объездов, мест стоянки, улиц с  шириной, позволяющей их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ачественная система обучения водителей 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сокращение числа ДТП на территории городского поселения город Лиски до 100 ед.  в год</w:t>
      </w:r>
      <w:r>
        <w:rPr/>
        <w:t>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нанесение разметки на дорожное полотно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2) установка знаков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становка светоф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стройство и ремонт искусственных неровнос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ых мероприятий  направлена на  обеспечению безопасности дорожного движения городского поселения город Лиски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сокращение числа ДТП на территории городского поселения город Лиски до 100 ед.  в год.</w:t>
      </w:r>
    </w:p>
    <w:sectPr>
      <w:type w:val="nextPage"/>
      <w:pgSz w:w="11906" w:h="16838"/>
      <w:pgMar w:left="1134" w:right="98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character" w:styleId="Style15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26:00Z</dcterms:created>
  <dc:creator>User</dc:creator>
  <dc:description/>
  <cp:keywords/>
  <dc:language>en-US</dc:language>
  <cp:lastModifiedBy>User2</cp:lastModifiedBy>
  <cp:lastPrinted>2019-04-09T09:16:00Z</cp:lastPrinted>
  <dcterms:modified xsi:type="dcterms:W3CDTF">2019-04-09T06:16:00Z</dcterms:modified>
  <cp:revision>4</cp:revision>
  <dc:subject/>
  <dc:title>I</dc:title>
</cp:coreProperties>
</file>