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физической культуры и спорт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истематически занимающегося физической культурой и спорто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9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9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248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51 3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6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1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9 3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2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2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2 597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1 2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2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У «Кристал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 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1 2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2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1 2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2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597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 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 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000,0</w:t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418"/>
        <w:gridCol w:w="1259"/>
        <w:gridCol w:w="17"/>
        <w:gridCol w:w="1275"/>
        <w:gridCol w:w="1341"/>
        <w:gridCol w:w="17"/>
        <w:gridCol w:w="1542"/>
        <w:gridCol w:w="17"/>
        <w:gridCol w:w="1277"/>
        <w:gridCol w:w="17"/>
        <w:gridCol w:w="1276"/>
        <w:gridCol w:w="17"/>
        <w:gridCol w:w="1277"/>
        <w:gridCol w:w="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7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1 358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 45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1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32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597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597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597,0</w:t>
            </w:r>
          </w:p>
        </w:tc>
      </w:tr>
      <w:tr>
        <w:trPr>
          <w:trHeight w:val="2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1 298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39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1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32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597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597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597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35" w:hanging="3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1 248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 9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27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597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597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597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1 248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3 9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275,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597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597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597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МКУ «Ледовый дворец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5 09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434,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615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61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615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 09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 434,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615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61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615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15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40,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</w:tr>
      <w:tr>
        <w:trPr>
          <w:trHeight w:val="102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5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0,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</w:tr>
      <w:tr>
        <w:trPr>
          <w:trHeight w:val="8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0 1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</w:tr>
      <w:tr>
        <w:trPr>
          <w:trHeight w:val="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0 0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муниципального задания АУ «Кристал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0 11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0 0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</w:tr>
      <w:tr>
        <w:trPr>
          <w:trHeight w:val="9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18:00Z</dcterms:created>
  <dc:creator>Инна</dc:creator>
  <dc:description/>
  <dc:language>en-US</dc:language>
  <cp:lastModifiedBy>Инна</cp:lastModifiedBy>
  <cp:lastPrinted>2017-08-31T16:53:00Z</cp:lastPrinted>
  <dcterms:modified xsi:type="dcterms:W3CDTF">2018-01-28T11:18:00Z</dcterms:modified>
  <cp:revision>2</cp:revision>
  <dc:subject/>
  <dc:title/>
</cp:coreProperties>
</file>