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ерритории 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Благоустройство и озеленение парков и скверов городского поселения город Лиски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9"/>
      </w:tblGrid>
      <w:tr>
        <w:trPr>
          <w:trHeight w:val="436" w:hRule="atLeast"/>
        </w:trPr>
        <w:tc>
          <w:tcPr>
            <w:tcW w:w="160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</w:tbl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5 4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5 4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5 4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5 4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 территории город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-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5 41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57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4 84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3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9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5 41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23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57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4 84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3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ул.Свердло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.Лени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9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1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9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Ленина 58б (снос дом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.Титова 9 а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ульптурная композиция «Лис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автостоянки по пр.Лен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82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82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ые работы, проче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2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мориальный компл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8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3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2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.Марк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Заводск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портивной площадки по ул.Г.Маш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ов гор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 0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05:00Z</dcterms:created>
  <dc:creator>Инна</dc:creator>
  <dc:description/>
  <cp:keywords/>
  <dc:language>en-US</dc:language>
  <cp:lastModifiedBy>User2</cp:lastModifiedBy>
  <cp:lastPrinted>2017-08-15T13:52:00Z</cp:lastPrinted>
  <dcterms:modified xsi:type="dcterms:W3CDTF">2018-01-31T07:27:00Z</dcterms:modified>
  <cp:revision>3</cp:revision>
  <dc:subject/>
  <dc:title/>
</cp:coreProperties>
</file>