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8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5"/>
      </w:tblGrid>
      <w:tr>
        <w:trPr>
          <w:trHeight w:val="436" w:hRule="atLeast"/>
        </w:trPr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 город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город Лиски «Развитие транспортной системы»</w:t>
            </w:r>
          </w:p>
        </w:tc>
      </w:tr>
      <w:tr>
        <w:trPr>
          <w:trHeight w:val="556" w:hRule="atLeast"/>
        </w:trPr>
        <w:tc>
          <w:tcPr>
            <w:tcW w:w="14885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4766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 показателях (индикаторах) муниципальной программы городского поселения город Лиски</w:t>
              <w:b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их значениях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04"/>
        <w:gridCol w:w="7"/>
        <w:gridCol w:w="1556"/>
        <w:gridCol w:w="1161"/>
        <w:gridCol w:w="1213"/>
        <w:gridCol w:w="1210"/>
        <w:gridCol w:w="1210"/>
        <w:gridCol w:w="1210"/>
        <w:gridCol w:w="1210"/>
        <w:gridCol w:w="1210"/>
        <w:gridCol w:w="1132"/>
      </w:tblGrid>
      <w:tr>
        <w:trPr>
          <w:tblHeader w:val="true"/>
          <w:trHeight w:val="51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70"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плана статистических работ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83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blHeader w:val="true"/>
          <w:trHeight w:val="13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446" w:hRule="atLeast"/>
        </w:trPr>
        <w:tc>
          <w:tcPr>
            <w:tcW w:w="1488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44" w:firstLine="3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транспортной системы»</w:t>
            </w:r>
          </w:p>
        </w:tc>
      </w:tr>
      <w:tr>
        <w:trPr>
          <w:trHeight w:val="13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количеством и качеством отремонтированных дорог с асфальтобетонным покрытием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>
          <w:trHeight w:val="1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обслуживания при содержании дорог в зимний перио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.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>
          <w:trHeight w:val="171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ДТП на территории городского поселения город Лиски в год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роительство, реконструкция и капитальный ремонт дорог с асфальтобетонным покрытием на территории городского поселения город Лис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37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количеством и качеством отремонтированных дорог с асфальтобетонным покрытием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>
          <w:trHeight w:val="377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плекс работ по содержанию и ремонту дорог общего пользования в границах территории городского поселения город Лис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22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предоставленных муниципальных услуг в сфере транспортного хозяйств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</w:tr>
      <w:tr>
        <w:trPr>
          <w:trHeight w:val="993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3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еспечение безопасности дорожного движения в городском поселении город Лис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15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ДТП на территории городского поселения город Лиски в год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985" w:right="962" w:gutter="0" w:header="0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065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Лиски «Развитие транспортной системы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городского поселения город Лиски на реализацию муниципальной программы </w:t>
        <w:br/>
        <w:t>городского поселения город Лиски «Развитие транспортной системы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2268"/>
        <w:gridCol w:w="1275"/>
        <w:gridCol w:w="1276"/>
        <w:gridCol w:w="1276"/>
        <w:gridCol w:w="1276"/>
        <w:gridCol w:w="1275"/>
        <w:gridCol w:w="1276"/>
        <w:gridCol w:w="1276"/>
        <w:gridCol w:w="1276"/>
      </w:tblGrid>
      <w:tr>
        <w:trPr>
          <w:tblHeader w:val="true"/>
          <w:trHeight w:val="5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далее - ГРБС)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 бюджета городского поселения город Лиски по годам реализации муниципальной программы, тыс. руб.</w:t>
            </w:r>
          </w:p>
        </w:tc>
      </w:tr>
      <w:tr>
        <w:trPr>
          <w:tblHeader w:val="true"/>
          <w:trHeight w:val="1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</w:tr>
      <w:tr>
        <w:trPr>
          <w:tblHeader w:val="true"/>
          <w:trHeight w:val="28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-пальная програм-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ранспортной системы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 449 01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83 54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60 80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90 06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07 85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6 37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78 29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82 068,8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 428 87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83 54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60 80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90 06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07 85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6 37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78 29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82 068,8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-рамма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, реконструкция и капитальный ремонт дорог с асфальтобетонным покрытием на территории городского поселения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 230 45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8 69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25 0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61 17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75 96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4 05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5 89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9 668,8</w:t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 230 45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8 69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25 0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61 17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75 96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4 05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5 89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9 668,8</w:t>
            </w:r>
          </w:p>
        </w:tc>
      </w:tr>
      <w:tr>
        <w:trPr>
          <w:trHeight w:val="45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-рамма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работ по содержанию и ремонту дорог общего пользования в границах территории городского поселения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00 49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3 1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3 49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6 44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9 30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9 32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9 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9 400,0</w:t>
            </w:r>
          </w:p>
        </w:tc>
      </w:tr>
      <w:tr>
        <w:trPr>
          <w:trHeight w:val="64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9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00 49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3 1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3 49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6 44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9 30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9 32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9 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9 400,0</w:t>
            </w:r>
          </w:p>
        </w:tc>
      </w:tr>
      <w:tr>
        <w:trPr>
          <w:trHeight w:val="70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-рамма 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безопасности дорожного движения в городском поселении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8 06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 73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 30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 44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 57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 000,0</w:t>
            </w:r>
          </w:p>
        </w:tc>
      </w:tr>
      <w:tr>
        <w:trPr>
          <w:trHeight w:val="6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8 06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 73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 30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 44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 57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 000,0</w:t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 Лиски «Развитие транспортной системы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, областного и бюджета городского поселения город Лиски, внебюджетных источников на реализацию муниципальной программы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город Лиски «Развитие транспортной системы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1984"/>
        <w:gridCol w:w="1293"/>
        <w:gridCol w:w="1294"/>
        <w:gridCol w:w="1293"/>
        <w:gridCol w:w="1294"/>
        <w:gridCol w:w="1293"/>
        <w:gridCol w:w="1294"/>
        <w:gridCol w:w="1293"/>
        <w:gridCol w:w="1294"/>
      </w:tblGrid>
      <w:tr>
        <w:trPr>
          <w:tblHeader w:val="true"/>
          <w:trHeight w:val="40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/>
              <w:ind w:left="125" w:hanging="2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blHeader w:val="true"/>
          <w:trHeight w:val="17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1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-пальная програм-м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ранспортной систем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 449 016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83 54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60 808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90 068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07 852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6 378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78 297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82 068,8</w:t>
            </w:r>
          </w:p>
        </w:tc>
      </w:tr>
      <w:tr>
        <w:trPr>
          <w:trHeight w:val="71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866 562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96 562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70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04 669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 40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9 09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3 167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77 785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81 13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64 246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70 975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4 684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6 378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78 297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82 068,8</w:t>
            </w:r>
          </w:p>
        </w:tc>
      </w:tr>
      <w:tr>
        <w:trPr>
          <w:trHeight w:val="8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>
          <w:trHeight w:val="90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-рамма 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, реконструкция и капитальный ремонт дорог с асфальтобетонным покрытием на территории городского поселения город Лис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 230 456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8 69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25 001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61 174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75 969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4 053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5 897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9 668,8</w:t>
            </w:r>
          </w:p>
        </w:tc>
      </w:tr>
      <w:tr>
        <w:trPr>
          <w:trHeight w:val="112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866 562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96 562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70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04 669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 40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9 09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3 167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59 225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6 282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8 439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2 081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2 802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4 053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5 897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9 668,8</w:t>
            </w:r>
          </w:p>
        </w:tc>
      </w:tr>
      <w:tr>
        <w:trPr>
          <w:trHeight w:val="7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мероприятиям:</w:t>
            </w:r>
          </w:p>
        </w:tc>
      </w:tr>
      <w:tr>
        <w:trPr>
          <w:trHeight w:val="83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апитальный ремонт дорог, тротуаров, дворовых территорий и проездов к дворовым территориям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7 67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 94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 497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 482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 188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588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 549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 427,8</w:t>
            </w:r>
          </w:p>
        </w:tc>
      </w:tr>
      <w:tr>
        <w:trPr>
          <w:trHeight w:val="6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 06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 181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 885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0 612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 94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 497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 301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 302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588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 549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 427,8</w:t>
            </w:r>
          </w:p>
        </w:tc>
      </w:tr>
      <w:tr>
        <w:trPr>
          <w:trHeight w:val="70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ый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4 618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 74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 404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 705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 208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 96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 848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 741,0</w:t>
            </w:r>
          </w:p>
        </w:tc>
      </w:tr>
      <w:tr>
        <w:trPr>
          <w:trHeight w:val="39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 40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 40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209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3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04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5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08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6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48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41,0</w:t>
            </w:r>
          </w:p>
        </w:tc>
      </w:tr>
      <w:tr>
        <w:trPr>
          <w:trHeight w:val="7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автодорожного транспортного тоннеля под железнодорожными путями в г.Лис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877 387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98 099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79 287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866 562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96 562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70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9 278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9 278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 546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 537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9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ъятие земельных участков для муниципальных нужд под строительство автодороги, путем выкуп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831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31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831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31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реконструкция и новое строительство участков улично-дорожной сети на подходах к автодорожному тоннелю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75 439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6 267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9 172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65 914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1 633,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4 281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9 525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 633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 891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участков дорожно-уличной сети для реконструкции и нового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 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 5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 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 500,0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 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 5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 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 500,0</w:t>
            </w:r>
          </w:p>
        </w:tc>
      </w:tr>
      <w:tr>
        <w:trPr>
          <w:trHeight w:val="201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работ по содержанию и ремонту дорог общего пользования в границах территории городского поселения город Лис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00 491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3 11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3 499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6 446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9 304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9 325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9 4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9 400,0</w:t>
            </w:r>
          </w:p>
        </w:tc>
      </w:tr>
      <w:tr>
        <w:trPr>
          <w:trHeight w:val="6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491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11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99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446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04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25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4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00,0</w:t>
            </w:r>
          </w:p>
        </w:tc>
      </w:tr>
      <w:tr>
        <w:trPr>
          <w:trHeight w:val="4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мероприятиям:</w:t>
            </w:r>
          </w:p>
        </w:tc>
      </w:tr>
      <w:tr>
        <w:trPr>
          <w:trHeight w:val="50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ремонт дорог (ямочный ремонт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4 14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 229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 068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 158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 68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 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 000,0</w:t>
            </w:r>
          </w:p>
        </w:tc>
      </w:tr>
      <w:tr>
        <w:trPr>
          <w:trHeight w:val="59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 142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2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068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58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8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00,0</w:t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дорог (мех.посыпка, мех.очистка, уборка и вывоз снега, песка, покос трав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8 718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 588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 627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 759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 617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 325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 4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 400,0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018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88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27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59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17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25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00,0</w:t>
            </w:r>
          </w:p>
        </w:tc>
      </w:tr>
      <w:tr>
        <w:trPr>
          <w:trHeight w:val="2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техни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 269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74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528,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69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4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28,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документ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360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3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0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3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-рамма 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безопасности дорожного движения в городском поселении город Лис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8 06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 73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 307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 44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 577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 000,0</w:t>
            </w:r>
          </w:p>
        </w:tc>
      </w:tr>
      <w:tr>
        <w:trPr>
          <w:trHeight w:val="5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6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3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7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77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</w:tr>
      <w:tr>
        <w:trPr>
          <w:trHeight w:val="4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мероприятиям: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метка дорожного полот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 230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17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58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84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133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5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500,0</w:t>
            </w:r>
          </w:p>
        </w:tc>
      </w:tr>
      <w:tr>
        <w:trPr>
          <w:trHeight w:val="3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30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7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4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33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и дорожного движ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486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24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97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4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32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86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4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6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светофор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2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8,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21:08:00Z</dcterms:created>
  <dc:creator>Инна</dc:creator>
  <dc:description/>
  <dc:language>en-US</dc:language>
  <cp:lastModifiedBy>Инна</cp:lastModifiedBy>
  <cp:lastPrinted>2017-08-21T09:28:00Z</cp:lastPrinted>
  <dcterms:modified xsi:type="dcterms:W3CDTF">2018-01-27T21:08:00Z</dcterms:modified>
  <cp:revision>2</cp:revision>
  <dc:subject/>
  <dc:title/>
</cp:coreProperties>
</file>